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mc:AlternateContent>
          <mc:Choice Requires="wps">
            <w:drawing>
              <wp:anchor behindDoc="0" distT="0" distB="0" distL="114935" distR="114935" simplePos="0" locked="0" layoutInCell="0" allowOverlap="1" relativeHeight="4">
                <wp:simplePos x="0" y="0"/>
                <wp:positionH relativeFrom="column">
                  <wp:posOffset>4673600</wp:posOffset>
                </wp:positionH>
                <wp:positionV relativeFrom="paragraph">
                  <wp:posOffset>234950</wp:posOffset>
                </wp:positionV>
                <wp:extent cx="1368425" cy="561975"/>
                <wp:effectExtent l="9525" t="10160" r="8890" b="10160"/>
                <wp:wrapNone/>
                <wp:docPr id="1" name=""/>
                <a:graphic xmlns:a="http://schemas.openxmlformats.org/drawingml/2006/main">
                  <a:graphicData uri="http://schemas.microsoft.com/office/word/2010/wordprocessingShape">
                    <wps:wsp>
                      <wps:cNvSpPr/>
                      <wps:spPr>
                        <a:xfrm>
                          <a:off x="0" y="0"/>
                          <a:ext cx="1368360" cy="561960"/>
                        </a:xfrm>
                        <a:custGeom>
                          <a:avLst/>
                          <a:gdLst/>
                          <a:ahLst/>
                          <a:rect l="l" t="t" r="r" b="b"/>
                          <a:pathLst>
                            <a:path w="3801" h="1560">
                              <a:moveTo>
                                <a:pt x="14609" y="2312"/>
                              </a:moveTo>
                              <a:cubicBezTo>
                                <a:pt x="14603" y="2338"/>
                                <a:pt x="14598" y="2364"/>
                                <a:pt x="14592" y="2391"/>
                              </a:cubicBezTo>
                              <a:cubicBezTo>
                                <a:pt x="14581" y="2440"/>
                                <a:pt x="14576" y="2489"/>
                                <a:pt x="14568" y="2539"/>
                              </a:cubicBezTo>
                              <a:cubicBezTo>
                                <a:pt x="14548" y="2657"/>
                                <a:pt x="14525" y="2775"/>
                                <a:pt x="14502" y="2893"/>
                              </a:cubicBezTo>
                              <a:cubicBezTo>
                                <a:pt x="14498" y="2916"/>
                                <a:pt x="14492" y="2938"/>
                                <a:pt x="14487" y="2961"/>
                              </a:cubicBezTo>
                              <a:cubicBezTo>
                                <a:pt x="14485" y="2914"/>
                                <a:pt x="14488" y="2870"/>
                                <a:pt x="14494" y="2822"/>
                              </a:cubicBezTo>
                              <a:cubicBezTo>
                                <a:pt x="14513" y="2669"/>
                                <a:pt x="14544" y="2519"/>
                                <a:pt x="14563" y="2366"/>
                              </a:cubicBezTo>
                              <a:cubicBezTo>
                                <a:pt x="14570" y="2307"/>
                                <a:pt x="14576" y="2249"/>
                                <a:pt x="14576" y="2190"/>
                              </a:cubicBezTo>
                              <a:cubicBezTo>
                                <a:pt x="14576" y="2186"/>
                                <a:pt x="14576" y="2182"/>
                                <a:pt x="14576" y="2178"/>
                              </a:cubicBezTo>
                              <a:cubicBezTo>
                                <a:pt x="14562" y="2198"/>
                                <a:pt x="14556" y="2214"/>
                                <a:pt x="14555" y="2248"/>
                              </a:cubicBezTo>
                              <a:cubicBezTo>
                                <a:pt x="14554" y="2305"/>
                                <a:pt x="14552" y="2364"/>
                                <a:pt x="14587" y="2413"/>
                              </a:cubicBezTo>
                              <a:cubicBezTo>
                                <a:pt x="14608" y="2443"/>
                                <a:pt x="14649" y="2455"/>
                                <a:pt x="14684" y="2443"/>
                              </a:cubicBezTo>
                              <a:cubicBezTo>
                                <a:pt x="14730" y="2428"/>
                                <a:pt x="14768" y="2381"/>
                                <a:pt x="14794" y="2343"/>
                              </a:cubicBezTo>
                              <a:cubicBezTo>
                                <a:pt x="14822" y="2303"/>
                                <a:pt x="14840" y="2261"/>
                                <a:pt x="14857" y="2216"/>
                              </a:cubicBezTo>
                              <a:cubicBezTo>
                                <a:pt x="14854" y="2252"/>
                                <a:pt x="14849" y="2288"/>
                                <a:pt x="14844" y="2324"/>
                              </a:cubicBezTo>
                              <a:cubicBezTo>
                                <a:pt x="14835" y="2391"/>
                                <a:pt x="14828" y="2459"/>
                                <a:pt x="14819" y="2526"/>
                              </a:cubicBezTo>
                              <a:cubicBezTo>
                                <a:pt x="14801" y="2664"/>
                                <a:pt x="14773" y="2804"/>
                                <a:pt x="14778" y="2944"/>
                              </a:cubicBezTo>
                              <a:cubicBezTo>
                                <a:pt x="14779" y="2980"/>
                                <a:pt x="14796" y="2985"/>
                                <a:pt x="14820" y="3003"/>
                              </a:cubicBezTo>
                            </a:path>
                            <a:path w="3801" h="1560">
                              <a:moveTo>
                                <a:pt x="14987" y="2652"/>
                              </a:moveTo>
                              <a:cubicBezTo>
                                <a:pt x="14984" y="2673"/>
                                <a:pt x="14978" y="2693"/>
                                <a:pt x="14974" y="2714"/>
                              </a:cubicBezTo>
                              <a:cubicBezTo>
                                <a:pt x="14967" y="2754"/>
                                <a:pt x="14961" y="2795"/>
                                <a:pt x="14957" y="2835"/>
                              </a:cubicBezTo>
                              <a:cubicBezTo>
                                <a:pt x="14954" y="2871"/>
                                <a:pt x="14942" y="2927"/>
                                <a:pt x="14961" y="2959"/>
                              </a:cubicBezTo>
                              <a:cubicBezTo>
                                <a:pt x="14964" y="2962"/>
                                <a:pt x="14967" y="2964"/>
                                <a:pt x="14970" y="2967"/>
                              </a:cubicBezTo>
                              <a:cubicBezTo>
                                <a:pt x="15001" y="2968"/>
                                <a:pt x="15010" y="2958"/>
                                <a:pt x="15030" y="2933"/>
                              </a:cubicBezTo>
                              <a:cubicBezTo>
                                <a:pt x="15060" y="2894"/>
                                <a:pt x="15083" y="2845"/>
                                <a:pt x="15101" y="2799"/>
                              </a:cubicBezTo>
                              <a:cubicBezTo>
                                <a:pt x="15117" y="2759"/>
                                <a:pt x="15128" y="2717"/>
                                <a:pt x="15142" y="2676"/>
                              </a:cubicBezTo>
                              <a:cubicBezTo>
                                <a:pt x="15144" y="2672"/>
                                <a:pt x="15145" y="2667"/>
                                <a:pt x="15147" y="2663"/>
                              </a:cubicBezTo>
                              <a:cubicBezTo>
                                <a:pt x="15154" y="2691"/>
                                <a:pt x="15151" y="2721"/>
                                <a:pt x="15149" y="2751"/>
                              </a:cubicBezTo>
                              <a:cubicBezTo>
                                <a:pt x="15146" y="2799"/>
                                <a:pt x="15142" y="2847"/>
                                <a:pt x="15141" y="2895"/>
                              </a:cubicBezTo>
                              <a:cubicBezTo>
                                <a:pt x="15141" y="2928"/>
                                <a:pt x="15136" y="2970"/>
                                <a:pt x="15150" y="3002"/>
                              </a:cubicBezTo>
                              <a:cubicBezTo>
                                <a:pt x="15159" y="3021"/>
                                <a:pt x="15166" y="3024"/>
                                <a:pt x="15183" y="3028"/>
                              </a:cubicBezTo>
                            </a:path>
                            <a:path w="3801" h="1560">
                              <a:moveTo>
                                <a:pt x="15462" y="2658"/>
                              </a:moveTo>
                              <a:cubicBezTo>
                                <a:pt x="15480" y="2641"/>
                                <a:pt x="15468" y="2637"/>
                                <a:pt x="15445" y="2637"/>
                              </a:cubicBezTo>
                              <a:cubicBezTo>
                                <a:pt x="15422" y="2637"/>
                                <a:pt x="15401" y="2654"/>
                                <a:pt x="15386" y="2670"/>
                              </a:cubicBezTo>
                              <a:cubicBezTo>
                                <a:pt x="15370" y="2687"/>
                                <a:pt x="15361" y="2705"/>
                                <a:pt x="15357" y="2728"/>
                              </a:cubicBezTo>
                              <a:cubicBezTo>
                                <a:pt x="15348" y="2777"/>
                                <a:pt x="15369" y="2819"/>
                                <a:pt x="15385" y="2864"/>
                              </a:cubicBezTo>
                              <a:cubicBezTo>
                                <a:pt x="15398" y="2900"/>
                                <a:pt x="15406" y="2934"/>
                                <a:pt x="15407" y="2972"/>
                              </a:cubicBezTo>
                              <a:cubicBezTo>
                                <a:pt x="15408" y="2995"/>
                                <a:pt x="15407" y="3013"/>
                                <a:pt x="15387" y="3027"/>
                              </a:cubicBezTo>
                              <a:cubicBezTo>
                                <a:pt x="15370" y="3039"/>
                                <a:pt x="15345" y="3041"/>
                                <a:pt x="15325" y="3038"/>
                              </a:cubicBezTo>
                              <a:cubicBezTo>
                                <a:pt x="15299" y="3035"/>
                                <a:pt x="15274" y="3017"/>
                                <a:pt x="15259" y="2997"/>
                              </a:cubicBezTo>
                              <a:cubicBezTo>
                                <a:pt x="15242" y="2975"/>
                                <a:pt x="15244" y="2970"/>
                                <a:pt x="15244" y="2946"/>
                              </a:cubicBezTo>
                            </a:path>
                            <a:path w="3801" h="1560">
                              <a:moveTo>
                                <a:pt x="15737" y="2239"/>
                              </a:moveTo>
                              <a:cubicBezTo>
                                <a:pt x="15761" y="2222"/>
                                <a:pt x="15751" y="2268"/>
                                <a:pt x="15745" y="2295"/>
                              </a:cubicBezTo>
                              <a:cubicBezTo>
                                <a:pt x="15730" y="2359"/>
                                <a:pt x="15712" y="2424"/>
                                <a:pt x="15697" y="2489"/>
                              </a:cubicBezTo>
                              <a:cubicBezTo>
                                <a:pt x="15667" y="2619"/>
                                <a:pt x="15637" y="2751"/>
                                <a:pt x="15625" y="2884"/>
                              </a:cubicBezTo>
                              <a:cubicBezTo>
                                <a:pt x="15621" y="2932"/>
                                <a:pt x="15617" y="2980"/>
                                <a:pt x="15622" y="3028"/>
                              </a:cubicBezTo>
                              <a:cubicBezTo>
                                <a:pt x="15623" y="3033"/>
                                <a:pt x="15624" y="3037"/>
                                <a:pt x="15625" y="3042"/>
                              </a:cubicBezTo>
                            </a:path>
                            <a:path w="3801" h="1560">
                              <a:moveTo>
                                <a:pt x="15517" y="2553"/>
                              </a:moveTo>
                              <a:cubicBezTo>
                                <a:pt x="15510" y="2551"/>
                                <a:pt x="15503" y="2548"/>
                                <a:pt x="15496" y="2546"/>
                              </a:cubicBezTo>
                              <a:cubicBezTo>
                                <a:pt x="15520" y="2546"/>
                                <a:pt x="15545" y="2546"/>
                                <a:pt x="15569" y="2549"/>
                              </a:cubicBezTo>
                              <a:cubicBezTo>
                                <a:pt x="15611" y="2554"/>
                                <a:pt x="15653" y="2554"/>
                                <a:pt x="15696" y="2553"/>
                              </a:cubicBezTo>
                              <a:cubicBezTo>
                                <a:pt x="15706" y="2553"/>
                                <a:pt x="15717" y="2552"/>
                                <a:pt x="15727" y="2552"/>
                              </a:cubicBezTo>
                            </a:path>
                            <a:path w="3801" h="1560">
                              <a:moveTo>
                                <a:pt x="15821" y="2803"/>
                              </a:moveTo>
                              <a:cubicBezTo>
                                <a:pt x="15838" y="2825"/>
                                <a:pt x="15847" y="2832"/>
                                <a:pt x="15877" y="2820"/>
                              </a:cubicBezTo>
                              <a:cubicBezTo>
                                <a:pt x="15899" y="2811"/>
                                <a:pt x="15915" y="2794"/>
                                <a:pt x="15928" y="2775"/>
                              </a:cubicBezTo>
                              <a:cubicBezTo>
                                <a:pt x="15943" y="2753"/>
                                <a:pt x="15955" y="2720"/>
                                <a:pt x="15951" y="2692"/>
                              </a:cubicBezTo>
                              <a:cubicBezTo>
                                <a:pt x="15948" y="2670"/>
                                <a:pt x="15923" y="2671"/>
                                <a:pt x="15906" y="2672"/>
                              </a:cubicBezTo>
                              <a:cubicBezTo>
                                <a:pt x="15875" y="2675"/>
                                <a:pt x="15849" y="2698"/>
                                <a:pt x="15826" y="2717"/>
                              </a:cubicBezTo>
                              <a:cubicBezTo>
                                <a:pt x="15796" y="2742"/>
                                <a:pt x="15775" y="2770"/>
                                <a:pt x="15760" y="2806"/>
                              </a:cubicBezTo>
                              <a:cubicBezTo>
                                <a:pt x="15743" y="2846"/>
                                <a:pt x="15740" y="2888"/>
                                <a:pt x="15739" y="2931"/>
                              </a:cubicBezTo>
                              <a:cubicBezTo>
                                <a:pt x="15738" y="2970"/>
                                <a:pt x="15745" y="3011"/>
                                <a:pt x="15771" y="3042"/>
                              </a:cubicBezTo>
                              <a:cubicBezTo>
                                <a:pt x="15795" y="3072"/>
                                <a:pt x="15823" y="3064"/>
                                <a:pt x="15852" y="3050"/>
                              </a:cubicBezTo>
                              <a:cubicBezTo>
                                <a:pt x="15888" y="3032"/>
                                <a:pt x="15909" y="3007"/>
                                <a:pt x="15937" y="2979"/>
                              </a:cubicBezTo>
                            </a:path>
                            <a:path w="3801" h="1560">
                              <a:moveTo>
                                <a:pt x="16115" y="2691"/>
                              </a:moveTo>
                              <a:cubicBezTo>
                                <a:pt x="16114" y="2728"/>
                                <a:pt x="16105" y="2760"/>
                                <a:pt x="16100" y="2796"/>
                              </a:cubicBezTo>
                              <a:cubicBezTo>
                                <a:pt x="16095" y="2838"/>
                                <a:pt x="16091" y="2880"/>
                                <a:pt x="16086" y="2922"/>
                              </a:cubicBezTo>
                              <a:cubicBezTo>
                                <a:pt x="16082" y="2954"/>
                                <a:pt x="16079" y="2986"/>
                                <a:pt x="16073" y="3018"/>
                              </a:cubicBezTo>
                              <a:cubicBezTo>
                                <a:pt x="16070" y="2983"/>
                                <a:pt x="16073" y="2952"/>
                                <a:pt x="16077" y="2918"/>
                              </a:cubicBezTo>
                              <a:cubicBezTo>
                                <a:pt x="16082" y="2876"/>
                                <a:pt x="16090" y="2838"/>
                                <a:pt x="16107" y="2799"/>
                              </a:cubicBezTo>
                              <a:cubicBezTo>
                                <a:pt x="16116" y="2778"/>
                                <a:pt x="16138" y="2743"/>
                                <a:pt x="16163" y="2737"/>
                              </a:cubicBezTo>
                              <a:cubicBezTo>
                                <a:pt x="16195" y="2729"/>
                                <a:pt x="16223" y="2726"/>
                                <a:pt x="16255" y="2712"/>
                              </a:cubicBezTo>
                            </a:path>
                            <a:path w="3801" h="1560">
                              <a:moveTo>
                                <a:pt x="16519" y="2154"/>
                              </a:moveTo>
                              <a:cubicBezTo>
                                <a:pt x="16512" y="2185"/>
                                <a:pt x="16507" y="2216"/>
                                <a:pt x="16497" y="2246"/>
                              </a:cubicBezTo>
                              <a:cubicBezTo>
                                <a:pt x="16476" y="2309"/>
                                <a:pt x="16461" y="2373"/>
                                <a:pt x="16443" y="2437"/>
                              </a:cubicBezTo>
                              <a:cubicBezTo>
                                <a:pt x="16421" y="2518"/>
                                <a:pt x="16399" y="2599"/>
                                <a:pt x="16378" y="2680"/>
                              </a:cubicBezTo>
                              <a:cubicBezTo>
                                <a:pt x="16355" y="2770"/>
                                <a:pt x="16294" y="2920"/>
                                <a:pt x="16331" y="3014"/>
                              </a:cubicBezTo>
                              <a:cubicBezTo>
                                <a:pt x="16341" y="3040"/>
                                <a:pt x="16364" y="3040"/>
                                <a:pt x="16388" y="3037"/>
                              </a:cubicBezTo>
                              <a:cubicBezTo>
                                <a:pt x="16418" y="3033"/>
                                <a:pt x="16446" y="2991"/>
                                <a:pt x="16467" y="2970"/>
                              </a:cubicBezTo>
                              <a:cubicBezTo>
                                <a:pt x="16474" y="2963"/>
                                <a:pt x="16482" y="2956"/>
                                <a:pt x="16489" y="2949"/>
                              </a:cubicBezTo>
                            </a:path>
                            <a:path w="3801" h="1560">
                              <a:moveTo>
                                <a:pt x="16767" y="2677"/>
                              </a:moveTo>
                              <a:cubicBezTo>
                                <a:pt x="16765" y="2655"/>
                                <a:pt x="16762" y="2647"/>
                                <a:pt x="16742" y="2643"/>
                              </a:cubicBezTo>
                              <a:cubicBezTo>
                                <a:pt x="16715" y="2660"/>
                                <a:pt x="16698" y="2674"/>
                                <a:pt x="16679" y="2704"/>
                              </a:cubicBezTo>
                              <a:cubicBezTo>
                                <a:pt x="16647" y="2754"/>
                                <a:pt x="16623" y="2810"/>
                                <a:pt x="16607" y="2868"/>
                              </a:cubicBezTo>
                              <a:cubicBezTo>
                                <a:pt x="16598" y="2902"/>
                                <a:pt x="16581" y="2964"/>
                                <a:pt x="16613" y="2991"/>
                              </a:cubicBezTo>
                              <a:cubicBezTo>
                                <a:pt x="16643" y="3016"/>
                                <a:pt x="16685" y="2980"/>
                                <a:pt x="16703" y="2959"/>
                              </a:cubicBezTo>
                              <a:cubicBezTo>
                                <a:pt x="16740" y="2916"/>
                                <a:pt x="16756" y="2863"/>
                                <a:pt x="16763" y="2808"/>
                              </a:cubicBezTo>
                              <a:cubicBezTo>
                                <a:pt x="16767" y="2772"/>
                                <a:pt x="16769" y="2736"/>
                                <a:pt x="16750" y="2704"/>
                              </a:cubicBezTo>
                              <a:cubicBezTo>
                                <a:pt x="16737" y="2686"/>
                                <a:pt x="16733" y="2680"/>
                                <a:pt x="16718" y="2676"/>
                              </a:cubicBezTo>
                            </a:path>
                            <a:path w="3801" h="1560">
                              <a:moveTo>
                                <a:pt x="16772" y="2179"/>
                              </a:moveTo>
                              <a:cubicBezTo>
                                <a:pt x="16780" y="2196"/>
                                <a:pt x="16774" y="2217"/>
                                <a:pt x="16768" y="2237"/>
                              </a:cubicBezTo>
                              <a:cubicBezTo>
                                <a:pt x="16762" y="2256"/>
                                <a:pt x="16757" y="2274"/>
                                <a:pt x="16754" y="2294"/>
                              </a:cubicBezTo>
                              <a:cubicBezTo>
                                <a:pt x="16752" y="2307"/>
                                <a:pt x="16752" y="2321"/>
                                <a:pt x="16752" y="2334"/>
                              </a:cubicBezTo>
                            </a:path>
                            <a:path w="3801" h="1560">
                              <a:moveTo>
                                <a:pt x="16867" y="2206"/>
                              </a:moveTo>
                              <a:cubicBezTo>
                                <a:pt x="16890" y="2213"/>
                                <a:pt x="16874" y="2233"/>
                                <a:pt x="16869" y="2254"/>
                              </a:cubicBezTo>
                              <a:cubicBezTo>
                                <a:pt x="16863" y="2280"/>
                                <a:pt x="16859" y="2307"/>
                                <a:pt x="16853" y="2333"/>
                              </a:cubicBezTo>
                            </a:path>
                            <a:path w="3801" h="1560">
                              <a:moveTo>
                                <a:pt x="17045" y="2696"/>
                              </a:moveTo>
                              <a:cubicBezTo>
                                <a:pt x="17049" y="2684"/>
                                <a:pt x="17060" y="2660"/>
                                <a:pt x="17045" y="2649"/>
                              </a:cubicBezTo>
                              <a:cubicBezTo>
                                <a:pt x="17025" y="2634"/>
                                <a:pt x="16993" y="2647"/>
                                <a:pt x="16976" y="2660"/>
                              </a:cubicBezTo>
                              <a:cubicBezTo>
                                <a:pt x="16954" y="2676"/>
                                <a:pt x="16936" y="2698"/>
                                <a:pt x="16926" y="2724"/>
                              </a:cubicBezTo>
                              <a:cubicBezTo>
                                <a:pt x="16913" y="2759"/>
                                <a:pt x="16915" y="2804"/>
                                <a:pt x="16922" y="2840"/>
                              </a:cubicBezTo>
                              <a:cubicBezTo>
                                <a:pt x="16931" y="2887"/>
                                <a:pt x="16943" y="2933"/>
                                <a:pt x="16946" y="2981"/>
                              </a:cubicBezTo>
                              <a:cubicBezTo>
                                <a:pt x="16948" y="3010"/>
                                <a:pt x="16947" y="3044"/>
                                <a:pt x="16928" y="3068"/>
                              </a:cubicBezTo>
                              <a:cubicBezTo>
                                <a:pt x="16916" y="3083"/>
                                <a:pt x="16884" y="3087"/>
                                <a:pt x="16866" y="3082"/>
                              </a:cubicBezTo>
                              <a:cubicBezTo>
                                <a:pt x="16843" y="3075"/>
                                <a:pt x="16825" y="3053"/>
                                <a:pt x="16816" y="3033"/>
                              </a:cubicBezTo>
                              <a:cubicBezTo>
                                <a:pt x="16803" y="3005"/>
                                <a:pt x="16814" y="2995"/>
                                <a:pt x="16835" y="2977"/>
                              </a:cubicBezTo>
                            </a:path>
                            <a:path w="3801" h="1560">
                              <a:moveTo>
                                <a:pt x="17187" y="2724"/>
                              </a:moveTo>
                              <a:cubicBezTo>
                                <a:pt x="17183" y="2698"/>
                                <a:pt x="17179" y="2744"/>
                                <a:pt x="17177" y="2753"/>
                              </a:cubicBezTo>
                              <a:cubicBezTo>
                                <a:pt x="17170" y="2787"/>
                                <a:pt x="17161" y="2821"/>
                                <a:pt x="17154" y="2856"/>
                              </a:cubicBezTo>
                              <a:cubicBezTo>
                                <a:pt x="17147" y="2890"/>
                                <a:pt x="17143" y="2924"/>
                                <a:pt x="17144" y="2959"/>
                              </a:cubicBezTo>
                              <a:cubicBezTo>
                                <a:pt x="17145" y="2974"/>
                                <a:pt x="17147" y="2980"/>
                                <a:pt x="17162" y="2980"/>
                              </a:cubicBezTo>
                              <a:cubicBezTo>
                                <a:pt x="17195" y="2963"/>
                                <a:pt x="17208" y="2933"/>
                                <a:pt x="17224" y="2899"/>
                              </a:cubicBezTo>
                              <a:cubicBezTo>
                                <a:pt x="17248" y="2848"/>
                                <a:pt x="17270" y="2794"/>
                                <a:pt x="17291" y="2742"/>
                              </a:cubicBezTo>
                              <a:cubicBezTo>
                                <a:pt x="17302" y="2716"/>
                                <a:pt x="17310" y="2692"/>
                                <a:pt x="17324" y="2667"/>
                              </a:cubicBezTo>
                              <a:cubicBezTo>
                                <a:pt x="17330" y="2717"/>
                                <a:pt x="17317" y="2758"/>
                                <a:pt x="17306" y="2807"/>
                              </a:cubicBezTo>
                              <a:cubicBezTo>
                                <a:pt x="17292" y="2867"/>
                                <a:pt x="17278" y="2927"/>
                                <a:pt x="17271" y="2988"/>
                              </a:cubicBezTo>
                              <a:cubicBezTo>
                                <a:pt x="17270" y="3000"/>
                                <a:pt x="17258" y="3073"/>
                                <a:pt x="17290" y="3054"/>
                              </a:cubicBezTo>
                              <a:cubicBezTo>
                                <a:pt x="17294" y="3050"/>
                                <a:pt x="17299" y="3045"/>
                                <a:pt x="17303" y="3041"/>
                              </a:cubicBezTo>
                            </a:path>
                            <a:path w="3801" h="1560">
                              <a:moveTo>
                                <a:pt x="17476" y="2761"/>
                              </a:moveTo>
                              <a:cubicBezTo>
                                <a:pt x="17466" y="2736"/>
                                <a:pt x="17469" y="2760"/>
                                <a:pt x="17467" y="2776"/>
                              </a:cubicBezTo>
                              <a:cubicBezTo>
                                <a:pt x="17464" y="2806"/>
                                <a:pt x="17458" y="2834"/>
                                <a:pt x="17452" y="2863"/>
                              </a:cubicBezTo>
                              <a:cubicBezTo>
                                <a:pt x="17443" y="2910"/>
                                <a:pt x="17435" y="2957"/>
                                <a:pt x="17434" y="3005"/>
                              </a:cubicBezTo>
                              <a:cubicBezTo>
                                <a:pt x="17467" y="3002"/>
                                <a:pt x="17477" y="2981"/>
                                <a:pt x="17497" y="2954"/>
                              </a:cubicBezTo>
                              <a:cubicBezTo>
                                <a:pt x="17529" y="2909"/>
                                <a:pt x="17556" y="2860"/>
                                <a:pt x="17588" y="2814"/>
                              </a:cubicBezTo>
                              <a:cubicBezTo>
                                <a:pt x="17610" y="2783"/>
                                <a:pt x="17634" y="2739"/>
                                <a:pt x="17666" y="2717"/>
                              </a:cubicBezTo>
                              <a:cubicBezTo>
                                <a:pt x="17679" y="2712"/>
                                <a:pt x="17682" y="2710"/>
                                <a:pt x="17691" y="2712"/>
                              </a:cubicBezTo>
                              <a:cubicBezTo>
                                <a:pt x="17700" y="2744"/>
                                <a:pt x="17699" y="2775"/>
                                <a:pt x="17695" y="2809"/>
                              </a:cubicBezTo>
                              <a:cubicBezTo>
                                <a:pt x="17689" y="2856"/>
                                <a:pt x="17678" y="2902"/>
                                <a:pt x="17676" y="2949"/>
                              </a:cubicBezTo>
                              <a:cubicBezTo>
                                <a:pt x="17676" y="2971"/>
                                <a:pt x="17676" y="2978"/>
                                <a:pt x="17676" y="2992"/>
                              </a:cubicBezTo>
                            </a:path>
                            <a:path w="3801" h="1560">
                              <a:moveTo>
                                <a:pt x="17976" y="2817"/>
                              </a:moveTo>
                              <a:cubicBezTo>
                                <a:pt x="17976" y="2789"/>
                                <a:pt x="17975" y="2781"/>
                                <a:pt x="17967" y="2756"/>
                              </a:cubicBezTo>
                              <a:cubicBezTo>
                                <a:pt x="17933" y="2761"/>
                                <a:pt x="17921" y="2759"/>
                                <a:pt x="17896" y="2791"/>
                              </a:cubicBezTo>
                              <a:cubicBezTo>
                                <a:pt x="17881" y="2811"/>
                                <a:pt x="17851" y="2862"/>
                                <a:pt x="17878" y="2883"/>
                              </a:cubicBezTo>
                              <a:cubicBezTo>
                                <a:pt x="17915" y="2912"/>
                                <a:pt x="17943" y="2885"/>
                                <a:pt x="17963" y="2943"/>
                              </a:cubicBezTo>
                              <a:cubicBezTo>
                                <a:pt x="17991" y="3023"/>
                                <a:pt x="17973" y="3132"/>
                                <a:pt x="17973" y="3215"/>
                              </a:cubicBezTo>
                              <a:cubicBezTo>
                                <a:pt x="17973" y="3345"/>
                                <a:pt x="17982" y="3479"/>
                                <a:pt x="17966" y="3609"/>
                              </a:cubicBezTo>
                              <a:cubicBezTo>
                                <a:pt x="17962" y="3639"/>
                                <a:pt x="17956" y="3700"/>
                                <a:pt x="17920" y="3713"/>
                              </a:cubicBezTo>
                              <a:cubicBezTo>
                                <a:pt x="17884" y="3726"/>
                                <a:pt x="17853" y="3691"/>
                                <a:pt x="17838" y="3664"/>
                              </a:cubicBezTo>
                              <a:cubicBezTo>
                                <a:pt x="17798" y="3593"/>
                                <a:pt x="17788" y="3497"/>
                                <a:pt x="17803" y="3418"/>
                              </a:cubicBezTo>
                              <a:cubicBezTo>
                                <a:pt x="17818" y="3339"/>
                                <a:pt x="17865" y="3271"/>
                                <a:pt x="17921" y="3215"/>
                              </a:cubicBezTo>
                              <a:cubicBezTo>
                                <a:pt x="17984" y="3152"/>
                                <a:pt x="18056" y="3119"/>
                                <a:pt x="18130" y="3075"/>
                              </a:cubicBezTo>
                              <a:cubicBezTo>
                                <a:pt x="18185" y="3043"/>
                                <a:pt x="18234" y="3004"/>
                                <a:pt x="18283" y="296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483,2154" coordsize="3801,1560" path="m14609,2312c14603,2338,14598,2364,14592,2391c14581,2440,14576,2489,14568,2539c14548,2657,14525,2775,14502,2893c14498,2916,14492,2938,14487,2961c14485,2914,14488,2870,14494,2822c14513,2669,14544,2519,14563,2366c14570,2307,14576,2249,14576,2190c14576,2186,14576,2182,14576,2178c14562,2198,14556,2214,14555,2248c14554,2305,14552,2364,14587,2413c14608,2443,14649,2455,14684,2443c14730,2428,14768,2381,14794,2343c14822,2303,14840,2261,14857,2216c14854,2252,14849,2288,14844,2324c14835,2391,14828,2459,14819,2526c14801,2664,14773,2804,14778,2944c14779,2980,14796,2985,14820,3003em14987,2652c14984,2673,14978,2693,14974,2714c14967,2754,14961,2795,14957,2835c14954,2871,14942,2927,14961,2959c14964,2962,14967,2964,14970,2967c15001,2968,15010,2958,15030,2933c15060,2894,15083,2845,15101,2799c15117,2759,15128,2717,15142,2676c15144,2672,15145,2667,15147,2663c15154,2691,15151,2721,15149,2751c15146,2799,15142,2847,15141,2895c15141,2928,15136,2970,15150,3002c15159,3021,15166,3024,15183,3028em15462,2658c15480,2641,15468,2637,15445,2637c15422,2637,15401,2654,15386,2670c15370,2687,15361,2705,15357,2728c15348,2777,15369,2819,15385,2864c15398,2900,15406,2934,15407,2972c15408,2995,15407,3013,15387,3027c15370,3039,15345,3041,15325,3038c15299,3035,15274,3017,15259,2997c15242,2975,15244,2970,15244,2946em15737,2239c15761,2222,15751,2268,15745,2295c15730,2359,15712,2424,15697,2489c15667,2619,15637,2751,15625,2884c15621,2932,15617,2980,15622,3028c15623,3033,15624,3037,15625,3042em15517,2553c15510,2551,15503,2548,15496,2546c15520,2546,15545,2546,15569,2549c15611,2554,15653,2554,15696,2553c15706,2553,15717,2552,15727,2552em15821,2803c15838,2825,15847,2832,15877,2820c15899,2811,15915,2794,15928,2775c15943,2753,15955,2720,15951,2692c15948,2670,15923,2671,15906,2672c15875,2675,15849,2698,15826,2717c15796,2742,15775,2770,15760,2806c15743,2846,15740,2888,15739,2931c15738,2970,15745,3011,15771,3042c15795,3072,15823,3064,15852,3050c15888,3032,15909,3007,15937,2979em16115,2691c16114,2728,16105,2760,16100,2796c16095,2838,16091,2880,16086,2922c16082,2954,16079,2986,16073,3018c16070,2983,16073,2952,16077,2918c16082,2876,16090,2838,16107,2799c16116,2778,16138,2743,16163,2737c16195,2729,16223,2726,16255,2712em16519,2154c16512,2185,16507,2216,16497,2246c16476,2309,16461,2373,16443,2437c16421,2518,16399,2599,16378,2680c16355,2770,16294,2920,16331,3014c16341,3040,16364,3040,16388,3037c16418,3033,16446,2991,16467,2970c16474,2963,16482,2956,16489,2949em16767,2677c16765,2655,16762,2647,16742,2643c16715,2660,16698,2674,16679,2704c16647,2754,16623,2810,16607,2868c16598,2902,16581,2964,16613,2991c16643,3016,16685,2980,16703,2959c16740,2916,16756,2863,16763,2808c16767,2772,16769,2736,16750,2704c16737,2686,16733,2680,16718,2676em16772,2179c16780,2196,16774,2217,16768,2237c16762,2256,16757,2274,16754,2294c16752,2307,16752,2321,16752,2334em16867,2206c16890,2213,16874,2233,16869,2254c16863,2280,16859,2307,16853,2333em17045,2696c17049,2684,17060,2660,17045,2649c17025,2634,16993,2647,16976,2660c16954,2676,16936,2698,16926,2724c16913,2759,16915,2804,16922,2840c16931,2887,16943,2933,16946,2981c16948,3010,16947,3044,16928,3068c16916,3083,16884,3087,16866,3082c16843,3075,16825,3053,16816,3033c16803,3005,16814,2995,16835,2977em17187,2724c17183,2698,17179,2744,17177,2753c17170,2787,17161,2821,17154,2856c17147,2890,17143,2924,17144,2959c17145,2974,17147,2980,17162,2980c17195,2963,17208,2933,17224,2899c17248,2848,17270,2794,17291,2742c17302,2716,17310,2692,17324,2667c17330,2717,17317,2758,17306,2807c17292,2867,17278,2927,17271,2988c17270,3000,17258,3073,17290,3054c17294,3050,17299,3045,17303,3041em17476,2761c17466,2736,17469,2760,17467,2776c17464,2806,17458,2834,17452,2863c17443,2910,17435,2957,17434,3005c17467,3002,17477,2981,17497,2954c17529,2909,17556,2860,17588,2814c17610,2783,17634,2739,17666,2717c17679,2712,17682,2710,17691,2712c17700,2744,17699,2775,17695,2809c17689,2856,17678,2902,17676,2949c17676,2971,17676,2978,17676,2992em17976,2817c17976,2789,17975,2781,17967,2756c17933,2761,17921,2759,17896,2791c17881,2811,17851,2862,17878,2883c17915,2912,17943,2885,17963,2943c17991,3023,17973,3132,17973,3215c17973,3345,17982,3479,17966,3609c17962,3639,17956,3700,17920,3713c17884,3726,17853,3691,17838,3664c17798,3593,17788,3497,17803,3418c17818,3339,17865,3271,17921,3215c17984,3152,18056,3119,18130,3075c18185,3043,18234,3004,18283,2964e" stroked="t" o:allowincell="f" style="position:absolute;margin-left:368pt;margin-top:18.5pt;width:107.7pt;height:44.2pt;mso-wrap-style:none;v-text-anchor:middle">
                <v:fill o:detectmouseclick="t" on="false"/>
                <v:stroke color="#548dd4" weight="19080" joinstyle="round" endcap="round"/>
                <w10:wrap type="none"/>
              </v:shape>
            </w:pict>
          </mc:Fallback>
        </mc:AlternateContent>
      </w:r>
      <w:r>
        <w:rPr>
          <w:sz w:val="32"/>
        </w:rPr>
        <w:t>1. Schulaufgabe aus der Physik</w:t>
      </w:r>
    </w:p>
    <w:p>
      <w:pPr>
        <w:pStyle w:val="Normal"/>
        <w:spacing w:lineRule="auto" w:line="360"/>
        <w:rPr>
          <w:sz w:val="32"/>
        </w:rPr>
      </w:pPr>
      <w:r>
        <w:rPr>
          <w:sz w:val="32"/>
        </w:rPr>
        <w:t>8d</w:t>
        <w:tab/>
        <w:tab/>
        <w:tab/>
        <w:tab/>
        <w:tab/>
        <w:tab/>
        <w:tab/>
        <w:tab/>
        <w:tab/>
        <w:t>11.01.2013</w:t>
        <w:tab/>
        <w:tab/>
        <w:tab/>
        <w:tab/>
        <w:t>Name:__________________</w:t>
      </w:r>
    </w:p>
    <w:p>
      <w:pPr>
        <w:pStyle w:val="Normal"/>
        <w:rPr>
          <w:sz w:val="32"/>
        </w:rPr>
      </w:pPr>
      <w:r>
        <w:rPr>
          <w:sz w:val="32"/>
        </w:rPr>
      </w:r>
    </w:p>
    <w:p>
      <w:pPr>
        <w:pStyle w:val="Normal"/>
        <w:rPr/>
      </w:pPr>
      <w:r>
        <w:rPr/>
      </w:r>
    </w:p>
    <w:p>
      <w:pPr>
        <w:pStyle w:val="Normal"/>
        <w:rPr/>
      </w:pPr>
      <w:r>
        <w:rPr/>
      </w:r>
    </w:p>
    <w:p>
      <w:pPr>
        <w:pStyle w:val="Normal"/>
        <w:rPr/>
      </w:pPr>
      <w:r>
        <w:rPr/>
      </w:r>
    </w:p>
    <w:p>
      <w:pPr>
        <w:pStyle w:val="Normal"/>
        <w:ind w:left="390" w:hanging="390"/>
        <w:jc w:val="both"/>
        <w:rPr/>
      </w:pPr>
      <w:r>
        <w:rPr/>
        <w:t>1.</w:t>
        <w:tab/>
        <w:t xml:space="preserve">Nach dem Energieerhaltungssatz ist die Summe aller Energien in einem abgeschlossenen System konstant. Philipp argumentiert: „Es ist egal mit welcher Lampe ich einen Raum beleuchte, weil jede Lampe nach dem Energieerhaltungssatz elektrische Energie in Licht verwandelt. Also kaufe ich immer die billigste Lampe, um eine bestimmte Helligkeit zu erreichen.“ Nimm dazu genau Stellung! </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
                      <wp:simplePos x="0" y="0"/>
                      <wp:positionH relativeFrom="column">
                        <wp:posOffset>86995</wp:posOffset>
                      </wp:positionH>
                      <wp:positionV relativeFrom="paragraph">
                        <wp:posOffset>54610</wp:posOffset>
                      </wp:positionV>
                      <wp:extent cx="707390" cy="313690"/>
                      <wp:effectExtent l="10160" t="10160" r="10160" b="9525"/>
                      <wp:wrapNone/>
                      <wp:docPr id="2" name=""/>
                      <a:graphic xmlns:a="http://schemas.openxmlformats.org/drawingml/2006/main">
                        <a:graphicData uri="http://schemas.microsoft.com/office/word/2010/wordprocessingShape">
                          <wps:wsp>
                            <wps:cNvSpPr/>
                            <wps:spPr>
                              <a:xfrm>
                                <a:off x="0" y="0"/>
                                <a:ext cx="707400" cy="313560"/>
                              </a:xfrm>
                              <a:custGeom>
                                <a:avLst/>
                                <a:gdLst/>
                                <a:ahLst/>
                                <a:rect l="l" t="t" r="r" b="b"/>
                                <a:pathLst>
                                  <a:path w="1965" h="872">
                                    <a:moveTo>
                                      <a:pt x="3047" y="8113"/>
                                    </a:moveTo>
                                    <a:cubicBezTo>
                                      <a:pt x="3047" y="8109"/>
                                      <a:pt x="3047" y="8104"/>
                                      <a:pt x="3047" y="8100"/>
                                    </a:cubicBezTo>
                                    <a:cubicBezTo>
                                      <a:pt x="3033" y="8116"/>
                                      <a:pt x="3032" y="8123"/>
                                      <a:pt x="3025" y="8156"/>
                                    </a:cubicBezTo>
                                    <a:cubicBezTo>
                                      <a:pt x="3012" y="8214"/>
                                      <a:pt x="3005" y="8273"/>
                                      <a:pt x="2997" y="8332"/>
                                    </a:cubicBezTo>
                                    <a:cubicBezTo>
                                      <a:pt x="2982" y="8444"/>
                                      <a:pt x="2970" y="8556"/>
                                      <a:pt x="2961" y="8668"/>
                                    </a:cubicBezTo>
                                    <a:cubicBezTo>
                                      <a:pt x="2955" y="8740"/>
                                      <a:pt x="2950" y="8812"/>
                                      <a:pt x="2942" y="8884"/>
                                    </a:cubicBezTo>
                                    <a:cubicBezTo>
                                      <a:pt x="2940" y="8849"/>
                                      <a:pt x="2939" y="8814"/>
                                      <a:pt x="2939" y="8779"/>
                                    </a:cubicBezTo>
                                  </a:path>
                                  <a:path w="1965" h="872">
                                    <a:moveTo>
                                      <a:pt x="2920" y="8201"/>
                                    </a:moveTo>
                                    <a:cubicBezTo>
                                      <a:pt x="2916" y="8170"/>
                                      <a:pt x="2909" y="8129"/>
                                      <a:pt x="2920" y="8098"/>
                                    </a:cubicBezTo>
                                    <a:cubicBezTo>
                                      <a:pt x="2931" y="8067"/>
                                      <a:pt x="2953" y="8038"/>
                                      <a:pt x="2982" y="8022"/>
                                    </a:cubicBezTo>
                                    <a:cubicBezTo>
                                      <a:pt x="3011" y="8006"/>
                                      <a:pt x="3053" y="8009"/>
                                      <a:pt x="3082" y="8023"/>
                                    </a:cubicBezTo>
                                    <a:cubicBezTo>
                                      <a:pt x="3126" y="8045"/>
                                      <a:pt x="3158" y="8096"/>
                                      <a:pt x="3177" y="8139"/>
                                    </a:cubicBezTo>
                                    <a:cubicBezTo>
                                      <a:pt x="3200" y="8193"/>
                                      <a:pt x="3209" y="8254"/>
                                      <a:pt x="3211" y="8312"/>
                                    </a:cubicBezTo>
                                    <a:cubicBezTo>
                                      <a:pt x="3213" y="8359"/>
                                      <a:pt x="3204" y="8403"/>
                                      <a:pt x="3176" y="8441"/>
                                    </a:cubicBezTo>
                                    <a:cubicBezTo>
                                      <a:pt x="3148" y="8478"/>
                                      <a:pt x="3104" y="8490"/>
                                      <a:pt x="3060" y="8492"/>
                                    </a:cubicBezTo>
                                    <a:cubicBezTo>
                                      <a:pt x="3041" y="8493"/>
                                      <a:pt x="2994" y="8499"/>
                                      <a:pt x="2983" y="8477"/>
                                    </a:cubicBezTo>
                                    <a:cubicBezTo>
                                      <a:pt x="2983" y="8462"/>
                                      <a:pt x="2982" y="8458"/>
                                      <a:pt x="2991" y="8452"/>
                                    </a:cubicBezTo>
                                  </a:path>
                                  <a:path w="1965" h="872">
                                    <a:moveTo>
                                      <a:pt x="3268" y="8479"/>
                                    </a:moveTo>
                                    <a:cubicBezTo>
                                      <a:pt x="3257" y="8505"/>
                                      <a:pt x="3253" y="8532"/>
                                      <a:pt x="3250" y="8559"/>
                                    </a:cubicBezTo>
                                    <a:cubicBezTo>
                                      <a:pt x="3246" y="8596"/>
                                      <a:pt x="3243" y="8633"/>
                                      <a:pt x="3239" y="8670"/>
                                    </a:cubicBezTo>
                                    <a:cubicBezTo>
                                      <a:pt x="3235" y="8706"/>
                                      <a:pt x="3234" y="8743"/>
                                      <a:pt x="3230" y="8779"/>
                                    </a:cubicBezTo>
                                    <a:cubicBezTo>
                                      <a:pt x="3227" y="8794"/>
                                      <a:pt x="3226" y="8798"/>
                                      <a:pt x="3226" y="8807"/>
                                    </a:cubicBezTo>
                                    <a:cubicBezTo>
                                      <a:pt x="3219" y="8782"/>
                                      <a:pt x="3221" y="8754"/>
                                      <a:pt x="3223" y="8728"/>
                                    </a:cubicBezTo>
                                    <a:cubicBezTo>
                                      <a:pt x="3226" y="8686"/>
                                      <a:pt x="3237" y="8645"/>
                                      <a:pt x="3253" y="8606"/>
                                    </a:cubicBezTo>
                                    <a:cubicBezTo>
                                      <a:pt x="3266" y="8575"/>
                                      <a:pt x="3285" y="8546"/>
                                      <a:pt x="3311" y="8525"/>
                                    </a:cubicBezTo>
                                    <a:cubicBezTo>
                                      <a:pt x="3328" y="8512"/>
                                      <a:pt x="3353" y="8498"/>
                                      <a:pt x="3374" y="8495"/>
                                    </a:cubicBezTo>
                                    <a:cubicBezTo>
                                      <a:pt x="3392" y="8495"/>
                                      <a:pt x="3398" y="8495"/>
                                      <a:pt x="3410" y="8500"/>
                                    </a:cubicBezTo>
                                  </a:path>
                                  <a:path w="1965" h="872">
                                    <a:moveTo>
                                      <a:pt x="3483" y="8501"/>
                                    </a:moveTo>
                                    <a:cubicBezTo>
                                      <a:pt x="3471" y="8477"/>
                                      <a:pt x="3460" y="8499"/>
                                      <a:pt x="3454" y="8520"/>
                                    </a:cubicBezTo>
                                    <a:cubicBezTo>
                                      <a:pt x="3440" y="8566"/>
                                      <a:pt x="3428" y="8615"/>
                                      <a:pt x="3421" y="8663"/>
                                    </a:cubicBezTo>
                                    <a:cubicBezTo>
                                      <a:pt x="3416" y="8698"/>
                                      <a:pt x="3402" y="8766"/>
                                      <a:pt x="3425" y="8798"/>
                                    </a:cubicBezTo>
                                    <a:cubicBezTo>
                                      <a:pt x="3451" y="8834"/>
                                      <a:pt x="3502" y="8790"/>
                                      <a:pt x="3519" y="8771"/>
                                    </a:cubicBezTo>
                                    <a:cubicBezTo>
                                      <a:pt x="3575" y="8710"/>
                                      <a:pt x="3628" y="8602"/>
                                      <a:pt x="3612" y="8516"/>
                                    </a:cubicBezTo>
                                    <a:cubicBezTo>
                                      <a:pt x="3605" y="8478"/>
                                      <a:pt x="3569" y="8459"/>
                                      <a:pt x="3533" y="8466"/>
                                    </a:cubicBezTo>
                                    <a:cubicBezTo>
                                      <a:pt x="3501" y="8472"/>
                                      <a:pt x="3470" y="8505"/>
                                      <a:pt x="3458" y="8532"/>
                                    </a:cubicBezTo>
                                    <a:cubicBezTo>
                                      <a:pt x="3457" y="8536"/>
                                      <a:pt x="3455" y="8541"/>
                                      <a:pt x="3454" y="8545"/>
                                    </a:cubicBezTo>
                                  </a:path>
                                  <a:path w="1965" h="872">
                                    <a:moveTo>
                                      <a:pt x="3807" y="8041"/>
                                    </a:moveTo>
                                    <a:cubicBezTo>
                                      <a:pt x="3806" y="8070"/>
                                      <a:pt x="3806" y="8100"/>
                                      <a:pt x="3801" y="8129"/>
                                    </a:cubicBezTo>
                                    <a:cubicBezTo>
                                      <a:pt x="3792" y="8182"/>
                                      <a:pt x="3788" y="8236"/>
                                      <a:pt x="3779" y="8290"/>
                                    </a:cubicBezTo>
                                    <a:cubicBezTo>
                                      <a:pt x="3771" y="8343"/>
                                      <a:pt x="3759" y="8395"/>
                                      <a:pt x="3752" y="8448"/>
                                    </a:cubicBezTo>
                                    <a:cubicBezTo>
                                      <a:pt x="3749" y="8468"/>
                                      <a:pt x="3750" y="8489"/>
                                      <a:pt x="3750" y="8509"/>
                                    </a:cubicBezTo>
                                    <a:cubicBezTo>
                                      <a:pt x="3777" y="8495"/>
                                      <a:pt x="3793" y="8481"/>
                                      <a:pt x="3817" y="8456"/>
                                    </a:cubicBezTo>
                                    <a:cubicBezTo>
                                      <a:pt x="3851" y="8421"/>
                                      <a:pt x="3887" y="8379"/>
                                      <a:pt x="3939" y="8375"/>
                                    </a:cubicBezTo>
                                    <a:cubicBezTo>
                                      <a:pt x="3979" y="8372"/>
                                      <a:pt x="3975" y="8428"/>
                                      <a:pt x="3976" y="8454"/>
                                    </a:cubicBezTo>
                                    <a:cubicBezTo>
                                      <a:pt x="3978" y="8508"/>
                                      <a:pt x="3971" y="8563"/>
                                      <a:pt x="3956" y="8615"/>
                                    </a:cubicBezTo>
                                    <a:cubicBezTo>
                                      <a:pt x="3944" y="8657"/>
                                      <a:pt x="3925" y="8703"/>
                                      <a:pt x="3894" y="8734"/>
                                    </a:cubicBezTo>
                                    <a:cubicBezTo>
                                      <a:pt x="3870" y="8758"/>
                                      <a:pt x="3841" y="8767"/>
                                      <a:pt x="3808" y="8764"/>
                                    </a:cubicBezTo>
                                    <a:cubicBezTo>
                                      <a:pt x="3775" y="8761"/>
                                      <a:pt x="3753" y="8737"/>
                                      <a:pt x="3739" y="8709"/>
                                    </a:cubicBezTo>
                                    <a:cubicBezTo>
                                      <a:pt x="3723" y="8679"/>
                                      <a:pt x="3725" y="8650"/>
                                      <a:pt x="3740" y="8620"/>
                                    </a:cubicBezTo>
                                    <a:cubicBezTo>
                                      <a:pt x="3745" y="8611"/>
                                      <a:pt x="3750" y="8603"/>
                                      <a:pt x="3755" y="8594"/>
                                    </a:cubicBezTo>
                                  </a:path>
                                  <a:path w="1965" h="872">
                                    <a:moveTo>
                                      <a:pt x="4120" y="8050"/>
                                    </a:moveTo>
                                    <a:cubicBezTo>
                                      <a:pt x="4118" y="8082"/>
                                      <a:pt x="4112" y="8112"/>
                                      <a:pt x="4109" y="8144"/>
                                    </a:cubicBezTo>
                                    <a:cubicBezTo>
                                      <a:pt x="4104" y="8203"/>
                                      <a:pt x="4094" y="8261"/>
                                      <a:pt x="4085" y="8320"/>
                                    </a:cubicBezTo>
                                    <a:cubicBezTo>
                                      <a:pt x="4076" y="8383"/>
                                      <a:pt x="4064" y="8446"/>
                                      <a:pt x="4056" y="8509"/>
                                    </a:cubicBezTo>
                                    <a:cubicBezTo>
                                      <a:pt x="4049" y="8562"/>
                                      <a:pt x="4040" y="8629"/>
                                      <a:pt x="4051" y="8683"/>
                                    </a:cubicBezTo>
                                    <a:cubicBezTo>
                                      <a:pt x="4059" y="8706"/>
                                      <a:pt x="4061" y="8714"/>
                                      <a:pt x="4074" y="8725"/>
                                    </a:cubicBezTo>
                                  </a:path>
                                  <a:path w="1965" h="872">
                                    <a:moveTo>
                                      <a:pt x="4261" y="8525"/>
                                    </a:moveTo>
                                    <a:cubicBezTo>
                                      <a:pt x="4266" y="8551"/>
                                      <a:pt x="4268" y="8554"/>
                                      <a:pt x="4295" y="8556"/>
                                    </a:cubicBezTo>
                                    <a:cubicBezTo>
                                      <a:pt x="4316" y="8557"/>
                                      <a:pt x="4328" y="8536"/>
                                      <a:pt x="4338" y="8520"/>
                                    </a:cubicBezTo>
                                    <a:cubicBezTo>
                                      <a:pt x="4352" y="8497"/>
                                      <a:pt x="4357" y="8468"/>
                                      <a:pt x="4359" y="8441"/>
                                    </a:cubicBezTo>
                                    <a:cubicBezTo>
                                      <a:pt x="4360" y="8421"/>
                                      <a:pt x="4362" y="8395"/>
                                      <a:pt x="4340" y="8386"/>
                                    </a:cubicBezTo>
                                    <a:cubicBezTo>
                                      <a:pt x="4315" y="8375"/>
                                      <a:pt x="4299" y="8395"/>
                                      <a:pt x="4284" y="8412"/>
                                    </a:cubicBezTo>
                                    <a:cubicBezTo>
                                      <a:pt x="4255" y="8446"/>
                                      <a:pt x="4240" y="8489"/>
                                      <a:pt x="4225" y="8530"/>
                                    </a:cubicBezTo>
                                    <a:cubicBezTo>
                                      <a:pt x="4210" y="8572"/>
                                      <a:pt x="4205" y="8615"/>
                                      <a:pt x="4205" y="8660"/>
                                    </a:cubicBezTo>
                                    <a:cubicBezTo>
                                      <a:pt x="4205" y="8689"/>
                                      <a:pt x="4210" y="8715"/>
                                      <a:pt x="4239" y="8729"/>
                                    </a:cubicBezTo>
                                    <a:cubicBezTo>
                                      <a:pt x="4271" y="8744"/>
                                      <a:pt x="4301" y="8730"/>
                                      <a:pt x="4327" y="8712"/>
                                    </a:cubicBezTo>
                                    <a:cubicBezTo>
                                      <a:pt x="4335" y="8706"/>
                                      <a:pt x="4342" y="8701"/>
                                      <a:pt x="4350" y="8695"/>
                                    </a:cubicBezTo>
                                  </a:path>
                                  <a:path w="1965" h="872">
                                    <a:moveTo>
                                      <a:pt x="4490" y="8446"/>
                                    </a:moveTo>
                                    <a:cubicBezTo>
                                      <a:pt x="4496" y="8472"/>
                                      <a:pt x="4498" y="8501"/>
                                      <a:pt x="4495" y="8528"/>
                                    </a:cubicBezTo>
                                    <a:cubicBezTo>
                                      <a:pt x="4491" y="8566"/>
                                      <a:pt x="4486" y="8604"/>
                                      <a:pt x="4481" y="8642"/>
                                    </a:cubicBezTo>
                                    <a:cubicBezTo>
                                      <a:pt x="4478" y="8668"/>
                                      <a:pt x="4476" y="8672"/>
                                      <a:pt x="4486" y="8695"/>
                                    </a:cubicBezTo>
                                    <a:cubicBezTo>
                                      <a:pt x="4512" y="8684"/>
                                      <a:pt x="4521" y="8677"/>
                                      <a:pt x="4539" y="8652"/>
                                    </a:cubicBezTo>
                                    <a:cubicBezTo>
                                      <a:pt x="4565" y="8615"/>
                                      <a:pt x="4584" y="8574"/>
                                      <a:pt x="4605" y="8535"/>
                                    </a:cubicBezTo>
                                    <a:cubicBezTo>
                                      <a:pt x="4619" y="8509"/>
                                      <a:pt x="4635" y="8470"/>
                                      <a:pt x="4658" y="8450"/>
                                    </a:cubicBezTo>
                                    <a:cubicBezTo>
                                      <a:pt x="4662" y="8448"/>
                                      <a:pt x="4665" y="8447"/>
                                      <a:pt x="4669" y="8445"/>
                                    </a:cubicBezTo>
                                    <a:cubicBezTo>
                                      <a:pt x="4694" y="8460"/>
                                      <a:pt x="4693" y="8477"/>
                                      <a:pt x="4694" y="8508"/>
                                    </a:cubicBezTo>
                                    <a:cubicBezTo>
                                      <a:pt x="4695" y="8542"/>
                                      <a:pt x="4694" y="8577"/>
                                      <a:pt x="4692" y="8611"/>
                                    </a:cubicBezTo>
                                    <a:cubicBezTo>
                                      <a:pt x="4691" y="8628"/>
                                      <a:pt x="4691" y="8642"/>
                                      <a:pt x="4694" y="8659"/>
                                    </a:cubicBezTo>
                                    <a:cubicBezTo>
                                      <a:pt x="4722" y="8642"/>
                                      <a:pt x="4730" y="8619"/>
                                      <a:pt x="4745" y="8590"/>
                                    </a:cubicBezTo>
                                    <a:cubicBezTo>
                                      <a:pt x="4764" y="8553"/>
                                      <a:pt x="4784" y="8517"/>
                                      <a:pt x="4809" y="8484"/>
                                    </a:cubicBezTo>
                                    <a:cubicBezTo>
                                      <a:pt x="4822" y="8466"/>
                                      <a:pt x="4828" y="8461"/>
                                      <a:pt x="4848" y="8456"/>
                                    </a:cubicBezTo>
                                    <a:cubicBezTo>
                                      <a:pt x="4866" y="8494"/>
                                      <a:pt x="4864" y="8521"/>
                                      <a:pt x="4864" y="8564"/>
                                    </a:cubicBezTo>
                                    <a:cubicBezTo>
                                      <a:pt x="4864" y="8605"/>
                                      <a:pt x="4864" y="8643"/>
                                      <a:pt x="4871" y="8683"/>
                                    </a:cubicBezTo>
                                    <a:cubicBezTo>
                                      <a:pt x="4873" y="8698"/>
                                      <a:pt x="4873" y="8702"/>
                                      <a:pt x="4879" y="870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2915,8013" coordsize="1965,872" path="m3047,8113c3047,8109,3047,8104,3047,8100c3033,8116,3032,8123,3025,8156c3012,8214,3005,8273,2997,8332c2982,8444,2970,8556,2961,8668c2955,8740,2950,8812,2942,8884c2940,8849,2939,8814,2939,8779em2920,8201c2916,8170,2909,8129,2920,8098c2931,8067,2953,8038,2982,8022c3011,8006,3053,8009,3082,8023c3126,8045,3158,8096,3177,8139c3200,8193,3209,8254,3211,8312c3213,8359,3204,8403,3176,8441c3148,8478,3104,8490,3060,8492c3041,8493,2994,8499,2983,8477c2983,8462,2982,8458,2991,8452em3268,8479c3257,8505,3253,8532,3250,8559c3246,8596,3243,8633,3239,8670c3235,8706,3234,8743,3230,8779c3227,8794,3226,8798,3226,8807c3219,8782,3221,8754,3223,8728c3226,8686,3237,8645,3253,8606c3266,8575,3285,8546,3311,8525c3328,8512,3353,8498,3374,8495c3392,8495,3398,8495,3410,8500em3483,8501c3471,8477,3460,8499,3454,8520c3440,8566,3428,8615,3421,8663c3416,8698,3402,8766,3425,8798c3451,8834,3502,8790,3519,8771c3575,8710,3628,8602,3612,8516c3605,8478,3569,8459,3533,8466c3501,8472,3470,8505,3458,8532c3457,8536,3455,8541,3454,8545em3807,8041c3806,8070,3806,8100,3801,8129c3792,8182,3788,8236,3779,8290c3771,8343,3759,8395,3752,8448c3749,8468,3750,8489,3750,8509c3777,8495,3793,8481,3817,8456c3851,8421,3887,8379,3939,8375c3979,8372,3975,8428,3976,8454c3978,8508,3971,8563,3956,8615c3944,8657,3925,8703,3894,8734c3870,8758,3841,8767,3808,8764c3775,8761,3753,8737,3739,8709c3723,8679,3725,8650,3740,8620c3745,8611,3750,8603,3755,8594em4120,8050c4118,8082,4112,8112,4109,8144c4104,8203,4094,8261,4085,8320c4076,8383,4064,8446,4056,8509c4049,8562,4040,8629,4051,8683c4059,8706,4061,8714,4074,8725em4261,8525c4266,8551,4268,8554,4295,8556c4316,8557,4328,8536,4338,8520c4352,8497,4357,8468,4359,8441c4360,8421,4362,8395,4340,8386c4315,8375,4299,8395,4284,8412c4255,8446,4240,8489,4225,8530c4210,8572,4205,8615,4205,8660c4205,8689,4210,8715,4239,8729c4271,8744,4301,8730,4327,8712c4335,8706,4342,8701,4350,8695em4490,8446c4496,8472,4498,8501,4495,8528c4491,8566,4486,8604,4481,8642c4478,8668,4476,8672,4486,8695c4512,8684,4521,8677,4539,8652c4565,8615,4584,8574,4605,8535c4619,8509,4635,8470,4658,8450c4662,8448,4665,8447,4669,8445c4694,8460,4693,8477,4694,8508c4695,8542,4694,8577,4692,8611c4691,8628,4691,8642,4694,8659c4722,8642,4730,8619,4745,8590c4764,8553,4784,8517,4809,8484c4822,8466,4828,8461,4848,8456c4866,8494,4864,8521,4864,8564c4864,8605,4864,8643,4871,8683c4873,8698,4873,8702,4879,8709e" stroked="t" o:allowincell="t" style="position:absolute;margin-left:6.85pt;margin-top:4.3pt;width:55.65pt;height:24.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
                      <wp:simplePos x="0" y="0"/>
                      <wp:positionH relativeFrom="column">
                        <wp:posOffset>111125</wp:posOffset>
                      </wp:positionH>
                      <wp:positionV relativeFrom="paragraph">
                        <wp:posOffset>62865</wp:posOffset>
                      </wp:positionV>
                      <wp:extent cx="2661285" cy="260350"/>
                      <wp:effectExtent l="10160" t="10160" r="8890" b="9525"/>
                      <wp:wrapNone/>
                      <wp:docPr id="3" name=""/>
                      <a:graphic xmlns:a="http://schemas.openxmlformats.org/drawingml/2006/main">
                        <a:graphicData uri="http://schemas.microsoft.com/office/word/2010/wordprocessingShape">
                          <wps:wsp>
                            <wps:cNvSpPr/>
                            <wps:spPr>
                              <a:xfrm>
                                <a:off x="0" y="0"/>
                                <a:ext cx="2661120" cy="260280"/>
                              </a:xfrm>
                              <a:custGeom>
                                <a:avLst/>
                                <a:gdLst/>
                                <a:ahLst/>
                                <a:rect l="l" t="t" r="r" b="b"/>
                                <a:pathLst>
                                  <a:path w="7393" h="724">
                                    <a:moveTo>
                                      <a:pt x="5339" y="8405"/>
                                    </a:moveTo>
                                    <a:lnTo>
                                      <a:pt x="5339" y="8405"/>
                                    </a:lnTo>
                                    <a:lnTo>
                                      <a:pt x="5339" y="8405"/>
                                    </a:lnTo>
                                    <a:lnTo>
                                      <a:pt x="5339" y="8405"/>
                                    </a:lnTo>
                                    <a:lnTo>
                                      <a:pt x="5339" y="8405"/>
                                    </a:lnTo>
                                    <a:lnTo>
                                      <a:pt x="5339" y="8405"/>
                                    </a:lnTo>
                                    <a:lnTo>
                                      <a:pt x="5339" y="8405"/>
                                    </a:lnTo>
                                  </a:path>
                                  <a:path w="7393" h="724">
                                    <a:moveTo>
                                      <a:pt x="6753" y="8744"/>
                                    </a:moveTo>
                                    <a:cubicBezTo>
                                      <a:pt x="6754" y="8749"/>
                                      <a:pt x="6754" y="8754"/>
                                      <a:pt x="6755" y="8759"/>
                                    </a:cubicBezTo>
                                  </a:path>
                                  <a:path w="7393" h="724">
                                    <a:moveTo>
                                      <a:pt x="12731" y="8060"/>
                                    </a:moveTo>
                                    <a:cubicBezTo>
                                      <a:pt x="12713" y="8042"/>
                                      <a:pt x="12694" y="8018"/>
                                      <a:pt x="12697" y="805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339,8036" coordsize="7393,724" path="m5339,8405l5339,8405l5339,8405l5339,8405l5339,8405l5339,8405l5339,8405em6753,8744c6754,8749,6754,8754,6755,8759em12731,8060c12713,8042,12694,8018,12697,8053e" stroked="t" o:allowincell="t" style="position:absolute;margin-left:8.75pt;margin-top:4.95pt;width:209.5pt;height:20.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
                      <wp:simplePos x="0" y="0"/>
                      <wp:positionH relativeFrom="column">
                        <wp:posOffset>45085</wp:posOffset>
                      </wp:positionH>
                      <wp:positionV relativeFrom="paragraph">
                        <wp:posOffset>62865</wp:posOffset>
                      </wp:positionV>
                      <wp:extent cx="179705" cy="299085"/>
                      <wp:effectExtent l="10795" t="10160" r="11430" b="9525"/>
                      <wp:wrapNone/>
                      <wp:docPr id="4" name=""/>
                      <a:graphic xmlns:a="http://schemas.openxmlformats.org/drawingml/2006/main">
                        <a:graphicData uri="http://schemas.microsoft.com/office/word/2010/wordprocessingShape">
                          <wps:wsp>
                            <wps:cNvSpPr/>
                            <wps:spPr>
                              <a:xfrm>
                                <a:off x="0" y="0"/>
                                <a:ext cx="179640" cy="299160"/>
                              </a:xfrm>
                              <a:custGeom>
                                <a:avLst/>
                                <a:gdLst/>
                                <a:ahLst/>
                                <a:rect l="l" t="t" r="r" b="b"/>
                                <a:pathLst>
                                  <a:path w="499" h="831">
                                    <a:moveTo>
                                      <a:pt x="6387" y="8107"/>
                                    </a:moveTo>
                                    <a:cubicBezTo>
                                      <a:pt x="6387" y="8101"/>
                                      <a:pt x="6405" y="8102"/>
                                      <a:pt x="6374" y="8087"/>
                                    </a:cubicBezTo>
                                    <a:cubicBezTo>
                                      <a:pt x="6359" y="8079"/>
                                      <a:pt x="6334" y="8074"/>
                                      <a:pt x="6317" y="8076"/>
                                    </a:cubicBezTo>
                                    <a:cubicBezTo>
                                      <a:pt x="6292" y="8078"/>
                                      <a:pt x="6280" y="8090"/>
                                      <a:pt x="6261" y="8106"/>
                                    </a:cubicBezTo>
                                    <a:cubicBezTo>
                                      <a:pt x="6237" y="8125"/>
                                      <a:pt x="6223" y="8159"/>
                                      <a:pt x="6211" y="8186"/>
                                    </a:cubicBezTo>
                                    <a:cubicBezTo>
                                      <a:pt x="6196" y="8220"/>
                                      <a:pt x="6187" y="8255"/>
                                      <a:pt x="6181" y="8291"/>
                                    </a:cubicBezTo>
                                    <a:cubicBezTo>
                                      <a:pt x="6176" y="8323"/>
                                      <a:pt x="6173" y="8362"/>
                                      <a:pt x="6180" y="8394"/>
                                    </a:cubicBezTo>
                                    <a:cubicBezTo>
                                      <a:pt x="6189" y="8431"/>
                                      <a:pt x="6220" y="8452"/>
                                      <a:pt x="6257" y="8449"/>
                                    </a:cubicBezTo>
                                    <a:cubicBezTo>
                                      <a:pt x="6270" y="8446"/>
                                      <a:pt x="6275" y="8445"/>
                                      <a:pt x="6282" y="8440"/>
                                    </a:cubicBezTo>
                                    <a:cubicBezTo>
                                      <a:pt x="6277" y="8435"/>
                                      <a:pt x="6290" y="8404"/>
                                      <a:pt x="6249" y="8440"/>
                                    </a:cubicBezTo>
                                    <a:cubicBezTo>
                                      <a:pt x="6209" y="8475"/>
                                      <a:pt x="6176" y="8530"/>
                                      <a:pt x="6153" y="8577"/>
                                    </a:cubicBezTo>
                                    <a:cubicBezTo>
                                      <a:pt x="6132" y="8618"/>
                                      <a:pt x="6113" y="8664"/>
                                      <a:pt x="6103" y="8710"/>
                                    </a:cubicBezTo>
                                    <a:cubicBezTo>
                                      <a:pt x="6096" y="8743"/>
                                      <a:pt x="6093" y="8786"/>
                                      <a:pt x="6102" y="8819"/>
                                    </a:cubicBezTo>
                                    <a:cubicBezTo>
                                      <a:pt x="6113" y="8858"/>
                                      <a:pt x="6145" y="8867"/>
                                      <a:pt x="6181" y="8866"/>
                                    </a:cubicBezTo>
                                    <a:cubicBezTo>
                                      <a:pt x="6234" y="8864"/>
                                      <a:pt x="6281" y="8811"/>
                                      <a:pt x="6313" y="8775"/>
                                    </a:cubicBezTo>
                                    <a:cubicBezTo>
                                      <a:pt x="6357" y="8726"/>
                                      <a:pt x="6394" y="8673"/>
                                      <a:pt x="6428" y="8617"/>
                                    </a:cubicBezTo>
                                    <a:cubicBezTo>
                                      <a:pt x="6495" y="8506"/>
                                      <a:pt x="6546" y="8386"/>
                                      <a:pt x="6573" y="8259"/>
                                    </a:cubicBezTo>
                                    <a:cubicBezTo>
                                      <a:pt x="6586" y="8198"/>
                                      <a:pt x="6615" y="8107"/>
                                      <a:pt x="6596" y="8045"/>
                                    </a:cubicBezTo>
                                    <a:cubicBezTo>
                                      <a:pt x="6592" y="8042"/>
                                      <a:pt x="6589" y="8039"/>
                                      <a:pt x="6585" y="8036"/>
                                    </a:cubicBezTo>
                                    <a:cubicBezTo>
                                      <a:pt x="6560" y="8065"/>
                                      <a:pt x="6545" y="8094"/>
                                      <a:pt x="6529" y="8129"/>
                                    </a:cubicBezTo>
                                    <a:cubicBezTo>
                                      <a:pt x="6481" y="8235"/>
                                      <a:pt x="6436" y="8343"/>
                                      <a:pt x="6417" y="8459"/>
                                    </a:cubicBezTo>
                                    <a:cubicBezTo>
                                      <a:pt x="6408" y="8512"/>
                                      <a:pt x="6407" y="8565"/>
                                      <a:pt x="6408" y="8619"/>
                                    </a:cubicBezTo>
                                    <a:cubicBezTo>
                                      <a:pt x="6409" y="8659"/>
                                      <a:pt x="6412" y="8696"/>
                                      <a:pt x="6436" y="8729"/>
                                    </a:cubicBezTo>
                                    <a:cubicBezTo>
                                      <a:pt x="6453" y="8753"/>
                                      <a:pt x="6476" y="8764"/>
                                      <a:pt x="6505" y="8769"/>
                                    </a:cubicBezTo>
                                    <a:cubicBezTo>
                                      <a:pt x="6526" y="8772"/>
                                      <a:pt x="6556" y="8775"/>
                                      <a:pt x="6577" y="8769"/>
                                    </a:cubicBezTo>
                                    <a:cubicBezTo>
                                      <a:pt x="6581" y="8766"/>
                                      <a:pt x="6585" y="8764"/>
                                      <a:pt x="6589" y="876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098,8036" coordsize="499,831" path="m6387,8107c6387,8101,6405,8102,6374,8087c6359,8079,6334,8074,6317,8076c6292,8078,6280,8090,6261,8106c6237,8125,6223,8159,6211,8186c6196,8220,6187,8255,6181,8291c6176,8323,6173,8362,6180,8394c6189,8431,6220,8452,6257,8449c6270,8446,6275,8445,6282,8440c6277,8435,6290,8404,6249,8440c6209,8475,6176,8530,6153,8577c6132,8618,6113,8664,6103,8710c6096,8743,6093,8786,6102,8819c6113,8858,6145,8867,6181,8866c6234,8864,6281,8811,6313,8775c6357,8726,6394,8673,6428,8617c6495,8506,6546,8386,6573,8259c6586,8198,6615,8107,6596,8045c6592,8042,6589,8039,6585,8036c6560,8065,6545,8094,6529,8129c6481,8235,6436,8343,6417,8459c6408,8512,6407,8565,6408,8619c6409,8659,6412,8696,6436,8729c6453,8753,6476,8764,6505,8769c6526,8772,6556,8775,6577,8769c6581,8766,6585,8764,6589,8761e" stroked="t" o:allowincell="t" style="position:absolute;margin-left:3.55pt;margin-top:4.95pt;width:14.1pt;height:2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
                      <wp:simplePos x="0" y="0"/>
                      <wp:positionH relativeFrom="column">
                        <wp:posOffset>82550</wp:posOffset>
                      </wp:positionH>
                      <wp:positionV relativeFrom="paragraph">
                        <wp:posOffset>41275</wp:posOffset>
                      </wp:positionV>
                      <wp:extent cx="738505" cy="582295"/>
                      <wp:effectExtent l="10795" t="10795" r="8890" b="8890"/>
                      <wp:wrapNone/>
                      <wp:docPr id="5" name=""/>
                      <a:graphic xmlns:a="http://schemas.openxmlformats.org/drawingml/2006/main">
                        <a:graphicData uri="http://schemas.microsoft.com/office/word/2010/wordprocessingShape">
                          <wps:wsp>
                            <wps:cNvSpPr/>
                            <wps:spPr>
                              <a:xfrm>
                                <a:off x="0" y="0"/>
                                <a:ext cx="738360" cy="582120"/>
                              </a:xfrm>
                              <a:custGeom>
                                <a:avLst/>
                                <a:gdLst/>
                                <a:ahLst/>
                                <a:rect l="l" t="t" r="r" b="b"/>
                                <a:pathLst>
                                  <a:path w="2052" h="1617">
                                    <a:moveTo>
                                      <a:pt x="7503" y="8116"/>
                                    </a:moveTo>
                                    <a:cubicBezTo>
                                      <a:pt x="7505" y="8093"/>
                                      <a:pt x="7517" y="8077"/>
                                      <a:pt x="7478" y="8071"/>
                                    </a:cubicBezTo>
                                    <a:cubicBezTo>
                                      <a:pt x="7457" y="8068"/>
                                      <a:pt x="7444" y="8076"/>
                                      <a:pt x="7427" y="8086"/>
                                    </a:cubicBezTo>
                                    <a:cubicBezTo>
                                      <a:pt x="7399" y="8103"/>
                                      <a:pt x="7378" y="8136"/>
                                      <a:pt x="7361" y="8162"/>
                                    </a:cubicBezTo>
                                    <a:cubicBezTo>
                                      <a:pt x="7337" y="8198"/>
                                      <a:pt x="7316" y="8237"/>
                                      <a:pt x="7299" y="8276"/>
                                    </a:cubicBezTo>
                                    <a:cubicBezTo>
                                      <a:pt x="7274" y="8333"/>
                                      <a:pt x="7258" y="8397"/>
                                      <a:pt x="7264" y="8460"/>
                                    </a:cubicBezTo>
                                    <a:cubicBezTo>
                                      <a:pt x="7268" y="8496"/>
                                      <a:pt x="7289" y="8537"/>
                                      <a:pt x="7328" y="8544"/>
                                    </a:cubicBezTo>
                                    <a:cubicBezTo>
                                      <a:pt x="7357" y="8549"/>
                                      <a:pt x="7382" y="8529"/>
                                      <a:pt x="7400" y="8509"/>
                                    </a:cubicBezTo>
                                    <a:cubicBezTo>
                                      <a:pt x="7414" y="8493"/>
                                      <a:pt x="7411" y="8486"/>
                                      <a:pt x="7415" y="8469"/>
                                    </a:cubicBezTo>
                                    <a:cubicBezTo>
                                      <a:pt x="7382" y="8467"/>
                                      <a:pt x="7373" y="8465"/>
                                      <a:pt x="7340" y="8490"/>
                                    </a:cubicBezTo>
                                    <a:cubicBezTo>
                                      <a:pt x="7288" y="8530"/>
                                      <a:pt x="7239" y="8581"/>
                                      <a:pt x="7202" y="8635"/>
                                    </a:cubicBezTo>
                                    <a:cubicBezTo>
                                      <a:pt x="7176" y="8672"/>
                                      <a:pt x="7150" y="8720"/>
                                      <a:pt x="7144" y="8766"/>
                                    </a:cubicBezTo>
                                    <a:cubicBezTo>
                                      <a:pt x="7140" y="8797"/>
                                      <a:pt x="7143" y="8835"/>
                                      <a:pt x="7176" y="8850"/>
                                    </a:cubicBezTo>
                                    <a:cubicBezTo>
                                      <a:pt x="7229" y="8873"/>
                                      <a:pt x="7271" y="8845"/>
                                      <a:pt x="7312" y="8821"/>
                                    </a:cubicBezTo>
                                    <a:cubicBezTo>
                                      <a:pt x="7344" y="8802"/>
                                      <a:pt x="7365" y="8785"/>
                                      <a:pt x="7393" y="8760"/>
                                    </a:cubicBezTo>
                                  </a:path>
                                  <a:path w="2052" h="1617">
                                    <a:moveTo>
                                      <a:pt x="7556" y="8457"/>
                                    </a:moveTo>
                                    <a:cubicBezTo>
                                      <a:pt x="7559" y="8488"/>
                                      <a:pt x="7556" y="8514"/>
                                      <a:pt x="7552" y="8545"/>
                                    </a:cubicBezTo>
                                    <a:cubicBezTo>
                                      <a:pt x="7546" y="8587"/>
                                      <a:pt x="7537" y="8628"/>
                                      <a:pt x="7530" y="8669"/>
                                    </a:cubicBezTo>
                                    <a:cubicBezTo>
                                      <a:pt x="7525" y="8696"/>
                                      <a:pt x="7524" y="8722"/>
                                      <a:pt x="7524" y="8750"/>
                                    </a:cubicBezTo>
                                    <a:cubicBezTo>
                                      <a:pt x="7552" y="8746"/>
                                      <a:pt x="7560" y="8727"/>
                                      <a:pt x="7575" y="8704"/>
                                    </a:cubicBezTo>
                                    <a:cubicBezTo>
                                      <a:pt x="7602" y="8663"/>
                                      <a:pt x="7626" y="8619"/>
                                      <a:pt x="7654" y="8578"/>
                                    </a:cubicBezTo>
                                    <a:cubicBezTo>
                                      <a:pt x="7674" y="8549"/>
                                      <a:pt x="7695" y="8507"/>
                                      <a:pt x="7731" y="8500"/>
                                    </a:cubicBezTo>
                                    <a:cubicBezTo>
                                      <a:pt x="7743" y="8529"/>
                                      <a:pt x="7737" y="8559"/>
                                      <a:pt x="7733" y="8590"/>
                                    </a:cubicBezTo>
                                    <a:cubicBezTo>
                                      <a:pt x="7726" y="8638"/>
                                      <a:pt x="7720" y="8685"/>
                                      <a:pt x="7713" y="8733"/>
                                    </a:cubicBezTo>
                                    <a:cubicBezTo>
                                      <a:pt x="7710" y="8755"/>
                                      <a:pt x="7712" y="8767"/>
                                      <a:pt x="7717" y="8788"/>
                                    </a:cubicBezTo>
                                  </a:path>
                                  <a:path w="2052" h="1617">
                                    <a:moveTo>
                                      <a:pt x="7908" y="8591"/>
                                    </a:moveTo>
                                    <a:cubicBezTo>
                                      <a:pt x="7920" y="8596"/>
                                      <a:pt x="7926" y="8615"/>
                                      <a:pt x="7950" y="8596"/>
                                    </a:cubicBezTo>
                                    <a:cubicBezTo>
                                      <a:pt x="7974" y="8577"/>
                                      <a:pt x="7990" y="8535"/>
                                      <a:pt x="7994" y="8506"/>
                                    </a:cubicBezTo>
                                    <a:cubicBezTo>
                                      <a:pt x="7998" y="8481"/>
                                      <a:pt x="7999" y="8470"/>
                                      <a:pt x="7985" y="8450"/>
                                    </a:cubicBezTo>
                                    <a:cubicBezTo>
                                      <a:pt x="7953" y="8462"/>
                                      <a:pt x="7942" y="8479"/>
                                      <a:pt x="7922" y="8509"/>
                                    </a:cubicBezTo>
                                    <a:cubicBezTo>
                                      <a:pt x="7897" y="8548"/>
                                      <a:pt x="7881" y="8593"/>
                                      <a:pt x="7871" y="8638"/>
                                    </a:cubicBezTo>
                                    <a:cubicBezTo>
                                      <a:pt x="7861" y="8682"/>
                                      <a:pt x="7855" y="8731"/>
                                      <a:pt x="7860" y="8776"/>
                                    </a:cubicBezTo>
                                    <a:cubicBezTo>
                                      <a:pt x="7863" y="8804"/>
                                      <a:pt x="7875" y="8837"/>
                                      <a:pt x="7906" y="8844"/>
                                    </a:cubicBezTo>
                                    <a:cubicBezTo>
                                      <a:pt x="7943" y="8852"/>
                                      <a:pt x="7967" y="8814"/>
                                      <a:pt x="7985" y="8790"/>
                                    </a:cubicBezTo>
                                    <a:cubicBezTo>
                                      <a:pt x="8017" y="8747"/>
                                      <a:pt x="8041" y="8697"/>
                                      <a:pt x="8065" y="8649"/>
                                    </a:cubicBezTo>
                                    <a:cubicBezTo>
                                      <a:pt x="8087" y="8605"/>
                                      <a:pt x="8105" y="8549"/>
                                      <a:pt x="8140" y="8513"/>
                                    </a:cubicBezTo>
                                    <a:cubicBezTo>
                                      <a:pt x="8143" y="8511"/>
                                      <a:pt x="8147" y="8508"/>
                                      <a:pt x="8150" y="8506"/>
                                    </a:cubicBezTo>
                                    <a:cubicBezTo>
                                      <a:pt x="8171" y="8526"/>
                                      <a:pt x="8167" y="8547"/>
                                      <a:pt x="8167" y="8577"/>
                                    </a:cubicBezTo>
                                    <a:cubicBezTo>
                                      <a:pt x="8167" y="8626"/>
                                      <a:pt x="8165" y="8673"/>
                                      <a:pt x="8157" y="8722"/>
                                    </a:cubicBezTo>
                                    <a:cubicBezTo>
                                      <a:pt x="8153" y="8741"/>
                                      <a:pt x="8152" y="8746"/>
                                      <a:pt x="8150" y="8758"/>
                                    </a:cubicBezTo>
                                    <a:cubicBezTo>
                                      <a:pt x="8166" y="8710"/>
                                      <a:pt x="8182" y="8662"/>
                                      <a:pt x="8209" y="8619"/>
                                    </a:cubicBezTo>
                                    <a:cubicBezTo>
                                      <a:pt x="8222" y="8598"/>
                                      <a:pt x="8246" y="8558"/>
                                      <a:pt x="8268" y="8545"/>
                                    </a:cubicBezTo>
                                    <a:cubicBezTo>
                                      <a:pt x="8285" y="8535"/>
                                      <a:pt x="8306" y="8527"/>
                                      <a:pt x="8324" y="8518"/>
                                    </a:cubicBezTo>
                                  </a:path>
                                  <a:path w="2052" h="1617">
                                    <a:moveTo>
                                      <a:pt x="8551" y="8551"/>
                                    </a:moveTo>
                                    <a:cubicBezTo>
                                      <a:pt x="8533" y="8530"/>
                                      <a:pt x="8537" y="8510"/>
                                      <a:pt x="8506" y="8504"/>
                                    </a:cubicBezTo>
                                    <a:cubicBezTo>
                                      <a:pt x="8477" y="8499"/>
                                      <a:pt x="8450" y="8528"/>
                                      <a:pt x="8431" y="8546"/>
                                    </a:cubicBezTo>
                                    <a:cubicBezTo>
                                      <a:pt x="8398" y="8578"/>
                                      <a:pt x="8373" y="8618"/>
                                      <a:pt x="8358" y="8661"/>
                                    </a:cubicBezTo>
                                    <a:cubicBezTo>
                                      <a:pt x="8358" y="8666"/>
                                      <a:pt x="8358" y="8670"/>
                                      <a:pt x="8358" y="8675"/>
                                    </a:cubicBezTo>
                                    <a:cubicBezTo>
                                      <a:pt x="8393" y="8675"/>
                                      <a:pt x="8396" y="8680"/>
                                      <a:pt x="8434" y="8658"/>
                                    </a:cubicBezTo>
                                    <a:cubicBezTo>
                                      <a:pt x="8460" y="8643"/>
                                      <a:pt x="8486" y="8624"/>
                                      <a:pt x="8512" y="8608"/>
                                    </a:cubicBezTo>
                                    <a:cubicBezTo>
                                      <a:pt x="8516" y="8649"/>
                                      <a:pt x="8510" y="8682"/>
                                      <a:pt x="8499" y="8730"/>
                                    </a:cubicBezTo>
                                    <a:cubicBezTo>
                                      <a:pt x="8451" y="8946"/>
                                      <a:pt x="8446" y="9165"/>
                                      <a:pt x="8410" y="9382"/>
                                    </a:cubicBezTo>
                                    <a:cubicBezTo>
                                      <a:pt x="8398" y="9453"/>
                                      <a:pt x="8386" y="9556"/>
                                      <a:pt x="8316" y="9593"/>
                                    </a:cubicBezTo>
                                    <a:cubicBezTo>
                                      <a:pt x="8309" y="9593"/>
                                      <a:pt x="8303" y="9593"/>
                                      <a:pt x="8296" y="9593"/>
                                    </a:cubicBezTo>
                                    <a:cubicBezTo>
                                      <a:pt x="8271" y="9551"/>
                                      <a:pt x="8254" y="9524"/>
                                      <a:pt x="8251" y="9470"/>
                                    </a:cubicBezTo>
                                    <a:cubicBezTo>
                                      <a:pt x="8246" y="9396"/>
                                      <a:pt x="8258" y="9328"/>
                                      <a:pt x="8283" y="9259"/>
                                    </a:cubicBezTo>
                                    <a:cubicBezTo>
                                      <a:pt x="8310" y="9185"/>
                                      <a:pt x="8348" y="9118"/>
                                      <a:pt x="8391" y="9053"/>
                                    </a:cubicBezTo>
                                    <a:cubicBezTo>
                                      <a:pt x="8430" y="8994"/>
                                      <a:pt x="8475" y="8939"/>
                                      <a:pt x="8520" y="8884"/>
                                    </a:cubicBezTo>
                                    <a:cubicBezTo>
                                      <a:pt x="8611" y="8772"/>
                                      <a:pt x="8703" y="8666"/>
                                      <a:pt x="8730" y="8521"/>
                                    </a:cubicBezTo>
                                    <a:cubicBezTo>
                                      <a:pt x="8735" y="8492"/>
                                      <a:pt x="8742" y="8468"/>
                                      <a:pt x="8750" y="8445"/>
                                    </a:cubicBezTo>
                                    <a:cubicBezTo>
                                      <a:pt x="8750" y="8458"/>
                                      <a:pt x="8756" y="8474"/>
                                      <a:pt x="8754" y="8489"/>
                                    </a:cubicBezTo>
                                    <a:cubicBezTo>
                                      <a:pt x="8748" y="8541"/>
                                      <a:pt x="8698" y="8679"/>
                                      <a:pt x="8749" y="8719"/>
                                    </a:cubicBezTo>
                                    <a:cubicBezTo>
                                      <a:pt x="8766" y="8733"/>
                                      <a:pt x="8789" y="8738"/>
                                      <a:pt x="8811" y="8733"/>
                                    </a:cubicBezTo>
                                    <a:cubicBezTo>
                                      <a:pt x="8843" y="8726"/>
                                      <a:pt x="8874" y="8700"/>
                                      <a:pt x="8896" y="8679"/>
                                    </a:cubicBezTo>
                                    <a:cubicBezTo>
                                      <a:pt x="8958" y="8619"/>
                                      <a:pt x="9034" y="8503"/>
                                      <a:pt x="9034" y="8413"/>
                                    </a:cubicBezTo>
                                    <a:cubicBezTo>
                                      <a:pt x="9031" y="8412"/>
                                      <a:pt x="9029" y="8411"/>
                                      <a:pt x="9026" y="8410"/>
                                    </a:cubicBezTo>
                                    <a:cubicBezTo>
                                      <a:pt x="9009" y="8434"/>
                                      <a:pt x="8993" y="8454"/>
                                      <a:pt x="8982" y="8483"/>
                                    </a:cubicBezTo>
                                    <a:cubicBezTo>
                                      <a:pt x="8961" y="8537"/>
                                      <a:pt x="8943" y="8612"/>
                                      <a:pt x="8965" y="8668"/>
                                    </a:cubicBezTo>
                                    <a:cubicBezTo>
                                      <a:pt x="8983" y="8713"/>
                                      <a:pt x="9023" y="8749"/>
                                      <a:pt x="9072" y="8756"/>
                                    </a:cubicBezTo>
                                    <a:cubicBezTo>
                                      <a:pt x="9120" y="8763"/>
                                      <a:pt x="9141" y="8742"/>
                                      <a:pt x="9175" y="8713"/>
                                    </a:cubicBezTo>
                                    <a:cubicBezTo>
                                      <a:pt x="9182" y="8704"/>
                                      <a:pt x="9188" y="8695"/>
                                      <a:pt x="9195" y="8686"/>
                                    </a:cubicBezTo>
                                  </a:path>
                                  <a:path w="2052" h="1617">
                                    <a:moveTo>
                                      <a:pt x="8926" y="7984"/>
                                    </a:moveTo>
                                    <a:cubicBezTo>
                                      <a:pt x="8919" y="7983"/>
                                      <a:pt x="8853" y="7966"/>
                                      <a:pt x="8848" y="7987"/>
                                    </a:cubicBezTo>
                                    <a:cubicBezTo>
                                      <a:pt x="8849" y="7993"/>
                                      <a:pt x="8850" y="7999"/>
                                      <a:pt x="8851" y="800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144,7977" coordsize="2052,1617" path="m7503,8116c7505,8093,7517,8077,7478,8071c7457,8068,7444,8076,7427,8086c7399,8103,7378,8136,7361,8162c7337,8198,7316,8237,7299,8276c7274,8333,7258,8397,7264,8460c7268,8496,7289,8537,7328,8544c7357,8549,7382,8529,7400,8509c7414,8493,7411,8486,7415,8469c7382,8467,7373,8465,7340,8490c7288,8530,7239,8581,7202,8635c7176,8672,7150,8720,7144,8766c7140,8797,7143,8835,7176,8850c7229,8873,7271,8845,7312,8821c7344,8802,7365,8785,7393,8760em7556,8457c7559,8488,7556,8514,7552,8545c7546,8587,7537,8628,7530,8669c7525,8696,7524,8722,7524,8750c7552,8746,7560,8727,7575,8704c7602,8663,7626,8619,7654,8578c7674,8549,7695,8507,7731,8500c7743,8529,7737,8559,7733,8590c7726,8638,7720,8685,7713,8733c7710,8755,7712,8767,7717,8788em7908,8591c7920,8596,7926,8615,7950,8596c7974,8577,7990,8535,7994,8506c7998,8481,7999,8470,7985,8450c7953,8462,7942,8479,7922,8509c7897,8548,7881,8593,7871,8638c7861,8682,7855,8731,7860,8776c7863,8804,7875,8837,7906,8844c7943,8852,7967,8814,7985,8790c8017,8747,8041,8697,8065,8649c8087,8605,8105,8549,8140,8513c8143,8511,8147,8508,8150,8506c8171,8526,8167,8547,8167,8577c8167,8626,8165,8673,8157,8722c8153,8741,8152,8746,8150,8758c8166,8710,8182,8662,8209,8619c8222,8598,8246,8558,8268,8545c8285,8535,8306,8527,8324,8518em8551,8551c8533,8530,8537,8510,8506,8504c8477,8499,8450,8528,8431,8546c8398,8578,8373,8618,8358,8661c8358,8666,8358,8670,8358,8675c8393,8675,8396,8680,8434,8658c8460,8643,8486,8624,8512,8608c8516,8649,8510,8682,8499,8730c8451,8946,8446,9165,8410,9382c8398,9453,8386,9556,8316,9593c8309,9593,8303,9593,8296,9593c8271,9551,8254,9524,8251,9470c8246,9396,8258,9328,8283,9259c8310,9185,8348,9118,8391,9053c8430,8994,8475,8939,8520,8884c8611,8772,8703,8666,8730,8521c8735,8492,8742,8468,8750,8445c8750,8458,8756,8474,8754,8489c8748,8541,8698,8679,8749,8719c8766,8733,8789,8738,8811,8733c8843,8726,8874,8700,8896,8679c8958,8619,9034,8503,9034,8413c9031,8412,9029,8411,9026,8410c9009,8434,8993,8454,8982,8483c8961,8537,8943,8612,8965,8668c8983,8713,9023,8749,9072,8756c9120,8763,9141,8742,9175,8713c9182,8704,9188,8695,9195,8686em8926,7984c8919,7983,8853,7966,8848,7987c8849,7993,8850,7999,8851,8005e" stroked="t" o:allowincell="t" style="position:absolute;margin-left:6.5pt;margin-top:3.25pt;width:58.1pt;height:45.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
                      <wp:simplePos x="0" y="0"/>
                      <wp:positionH relativeFrom="column">
                        <wp:posOffset>114935</wp:posOffset>
                      </wp:positionH>
                      <wp:positionV relativeFrom="paragraph">
                        <wp:posOffset>61595</wp:posOffset>
                      </wp:positionV>
                      <wp:extent cx="438150" cy="262255"/>
                      <wp:effectExtent l="9525" t="5080" r="9525" b="8890"/>
                      <wp:wrapNone/>
                      <wp:docPr id="6" name=""/>
                      <a:graphic xmlns:a="http://schemas.openxmlformats.org/drawingml/2006/main">
                        <a:graphicData uri="http://schemas.microsoft.com/office/word/2010/wordprocessingShape">
                          <wps:wsp>
                            <wps:cNvSpPr/>
                            <wps:spPr>
                              <a:xfrm>
                                <a:off x="0" y="0"/>
                                <a:ext cx="438120" cy="262080"/>
                              </a:xfrm>
                              <a:custGeom>
                                <a:avLst/>
                                <a:gdLst/>
                                <a:ahLst/>
                                <a:rect l="l" t="t" r="r" b="b"/>
                                <a:pathLst>
                                  <a:path w="1217" h="729">
                                    <a:moveTo>
                                      <a:pt x="9652" y="8392"/>
                                    </a:moveTo>
                                    <a:cubicBezTo>
                                      <a:pt x="9638" y="8395"/>
                                      <a:pt x="9634" y="8403"/>
                                      <a:pt x="9627" y="8434"/>
                                    </a:cubicBezTo>
                                    <a:cubicBezTo>
                                      <a:pt x="9618" y="8471"/>
                                      <a:pt x="9612" y="8509"/>
                                      <a:pt x="9605" y="8547"/>
                                    </a:cubicBezTo>
                                    <a:cubicBezTo>
                                      <a:pt x="9598" y="8588"/>
                                      <a:pt x="9591" y="8629"/>
                                      <a:pt x="9589" y="8671"/>
                                    </a:cubicBezTo>
                                    <a:cubicBezTo>
                                      <a:pt x="9588" y="8690"/>
                                      <a:pt x="9589" y="8709"/>
                                      <a:pt x="9590" y="8728"/>
                                    </a:cubicBezTo>
                                    <a:cubicBezTo>
                                      <a:pt x="9623" y="8738"/>
                                      <a:pt x="9631" y="8721"/>
                                      <a:pt x="9651" y="8692"/>
                                    </a:cubicBezTo>
                                    <a:cubicBezTo>
                                      <a:pt x="9686" y="8641"/>
                                      <a:pt x="9713" y="8584"/>
                                      <a:pt x="9745" y="8531"/>
                                    </a:cubicBezTo>
                                    <a:cubicBezTo>
                                      <a:pt x="9756" y="8512"/>
                                      <a:pt x="9758" y="8507"/>
                                      <a:pt x="9769" y="8498"/>
                                    </a:cubicBezTo>
                                    <a:cubicBezTo>
                                      <a:pt x="9789" y="8516"/>
                                      <a:pt x="9777" y="8546"/>
                                      <a:pt x="9774" y="8575"/>
                                    </a:cubicBezTo>
                                    <a:cubicBezTo>
                                      <a:pt x="9771" y="8603"/>
                                      <a:pt x="9759" y="8652"/>
                                      <a:pt x="9773" y="8679"/>
                                    </a:cubicBezTo>
                                    <a:cubicBezTo>
                                      <a:pt x="9785" y="8703"/>
                                      <a:pt x="9826" y="8689"/>
                                      <a:pt x="9841" y="8679"/>
                                    </a:cubicBezTo>
                                    <a:cubicBezTo>
                                      <a:pt x="9878" y="8653"/>
                                      <a:pt x="9905" y="8612"/>
                                      <a:pt x="9925" y="8573"/>
                                    </a:cubicBezTo>
                                    <a:cubicBezTo>
                                      <a:pt x="9946" y="8532"/>
                                      <a:pt x="9962" y="8485"/>
                                      <a:pt x="9967" y="8439"/>
                                    </a:cubicBezTo>
                                    <a:cubicBezTo>
                                      <a:pt x="9970" y="8411"/>
                                      <a:pt x="9970" y="8383"/>
                                      <a:pt x="9962" y="8356"/>
                                    </a:cubicBezTo>
                                    <a:cubicBezTo>
                                      <a:pt x="9949" y="8376"/>
                                      <a:pt x="9948" y="8379"/>
                                      <a:pt x="9945" y="8408"/>
                                    </a:cubicBezTo>
                                    <a:cubicBezTo>
                                      <a:pt x="9943" y="8421"/>
                                      <a:pt x="9942" y="8427"/>
                                      <a:pt x="9945" y="8436"/>
                                    </a:cubicBezTo>
                                  </a:path>
                                  <a:path w="1217" h="729">
                                    <a:moveTo>
                                      <a:pt x="10087" y="8409"/>
                                    </a:moveTo>
                                    <a:cubicBezTo>
                                      <a:pt x="10114" y="8408"/>
                                      <a:pt x="10105" y="8435"/>
                                      <a:pt x="10099" y="8466"/>
                                    </a:cubicBezTo>
                                    <a:cubicBezTo>
                                      <a:pt x="10091" y="8508"/>
                                      <a:pt x="10081" y="8549"/>
                                      <a:pt x="10072" y="8591"/>
                                    </a:cubicBezTo>
                                    <a:cubicBezTo>
                                      <a:pt x="10064" y="8630"/>
                                      <a:pt x="10053" y="8672"/>
                                      <a:pt x="10047" y="8710"/>
                                    </a:cubicBezTo>
                                    <a:cubicBezTo>
                                      <a:pt x="10047" y="8716"/>
                                      <a:pt x="10047" y="8723"/>
                                      <a:pt x="10047" y="8729"/>
                                    </a:cubicBezTo>
                                  </a:path>
                                  <a:path w="1217" h="729">
                                    <a:moveTo>
                                      <a:pt x="10149" y="8185"/>
                                    </a:moveTo>
                                    <a:cubicBezTo>
                                      <a:pt x="10149" y="8170"/>
                                      <a:pt x="10138" y="8107"/>
                                      <a:pt x="10140" y="8116"/>
                                    </a:cubicBezTo>
                                    <a:cubicBezTo>
                                      <a:pt x="10146" y="8131"/>
                                      <a:pt x="10148" y="8136"/>
                                      <a:pt x="10149" y="8147"/>
                                    </a:cubicBezTo>
                                  </a:path>
                                  <a:path w="1217" h="729">
                                    <a:moveTo>
                                      <a:pt x="10226" y="8448"/>
                                    </a:moveTo>
                                    <a:cubicBezTo>
                                      <a:pt x="10236" y="8474"/>
                                      <a:pt x="10234" y="8502"/>
                                      <a:pt x="10231" y="8531"/>
                                    </a:cubicBezTo>
                                    <a:cubicBezTo>
                                      <a:pt x="10227" y="8570"/>
                                      <a:pt x="10221" y="8610"/>
                                      <a:pt x="10216" y="8649"/>
                                    </a:cubicBezTo>
                                    <a:cubicBezTo>
                                      <a:pt x="10212" y="8682"/>
                                      <a:pt x="10206" y="8715"/>
                                      <a:pt x="10202" y="8748"/>
                                    </a:cubicBezTo>
                                    <a:cubicBezTo>
                                      <a:pt x="10202" y="8752"/>
                                      <a:pt x="10201" y="8757"/>
                                      <a:pt x="10201" y="8761"/>
                                    </a:cubicBezTo>
                                    <a:cubicBezTo>
                                      <a:pt x="10201" y="8725"/>
                                      <a:pt x="10203" y="8690"/>
                                      <a:pt x="10210" y="8654"/>
                                    </a:cubicBezTo>
                                    <a:cubicBezTo>
                                      <a:pt x="10222" y="8596"/>
                                      <a:pt x="10237" y="8519"/>
                                      <a:pt x="10279" y="8474"/>
                                    </a:cubicBezTo>
                                    <a:cubicBezTo>
                                      <a:pt x="10299" y="8452"/>
                                      <a:pt x="10319" y="8451"/>
                                      <a:pt x="10348" y="8449"/>
                                    </a:cubicBezTo>
                                    <a:cubicBezTo>
                                      <a:pt x="10351" y="8449"/>
                                      <a:pt x="10355" y="8449"/>
                                      <a:pt x="10358" y="8449"/>
                                    </a:cubicBezTo>
                                  </a:path>
                                  <a:path w="1217" h="729">
                                    <a:moveTo>
                                      <a:pt x="10560" y="8436"/>
                                    </a:moveTo>
                                    <a:cubicBezTo>
                                      <a:pt x="10528" y="8423"/>
                                      <a:pt x="10530" y="8424"/>
                                      <a:pt x="10501" y="8434"/>
                                    </a:cubicBezTo>
                                    <a:cubicBezTo>
                                      <a:pt x="10468" y="8446"/>
                                      <a:pt x="10445" y="8495"/>
                                      <a:pt x="10429" y="8523"/>
                                    </a:cubicBezTo>
                                    <a:cubicBezTo>
                                      <a:pt x="10408" y="8560"/>
                                      <a:pt x="10393" y="8599"/>
                                      <a:pt x="10382" y="8640"/>
                                    </a:cubicBezTo>
                                    <a:cubicBezTo>
                                      <a:pt x="10377" y="8660"/>
                                      <a:pt x="10379" y="8672"/>
                                      <a:pt x="10379" y="8691"/>
                                    </a:cubicBezTo>
                                    <a:cubicBezTo>
                                      <a:pt x="10408" y="8693"/>
                                      <a:pt x="10411" y="8694"/>
                                      <a:pt x="10435" y="8666"/>
                                    </a:cubicBezTo>
                                    <a:cubicBezTo>
                                      <a:pt x="10503" y="8583"/>
                                      <a:pt x="10549" y="8486"/>
                                      <a:pt x="10589" y="8387"/>
                                    </a:cubicBezTo>
                                    <a:cubicBezTo>
                                      <a:pt x="10625" y="8297"/>
                                      <a:pt x="10655" y="8204"/>
                                      <a:pt x="10679" y="8110"/>
                                    </a:cubicBezTo>
                                    <a:cubicBezTo>
                                      <a:pt x="10687" y="8077"/>
                                      <a:pt x="10690" y="8069"/>
                                      <a:pt x="10692" y="8048"/>
                                    </a:cubicBezTo>
                                    <a:cubicBezTo>
                                      <a:pt x="10685" y="8082"/>
                                      <a:pt x="10681" y="8086"/>
                                      <a:pt x="10673" y="8120"/>
                                    </a:cubicBezTo>
                                    <a:cubicBezTo>
                                      <a:pt x="10649" y="8221"/>
                                      <a:pt x="10626" y="8321"/>
                                      <a:pt x="10608" y="8423"/>
                                    </a:cubicBezTo>
                                    <a:cubicBezTo>
                                      <a:pt x="10594" y="8504"/>
                                      <a:pt x="10572" y="8610"/>
                                      <a:pt x="10600" y="8690"/>
                                    </a:cubicBezTo>
                                    <a:cubicBezTo>
                                      <a:pt x="10614" y="8730"/>
                                      <a:pt x="10649" y="8738"/>
                                      <a:pt x="10686" y="8725"/>
                                    </a:cubicBezTo>
                                    <a:cubicBezTo>
                                      <a:pt x="10740" y="8706"/>
                                      <a:pt x="10773" y="8652"/>
                                      <a:pt x="10805" y="860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589,8033" coordsize="1217,729" path="m9652,8392c9638,8395,9634,8403,9627,8434c9618,8471,9612,8509,9605,8547c9598,8588,9591,8629,9589,8671c9588,8690,9589,8709,9590,8728c9623,8738,9631,8721,9651,8692c9686,8641,9713,8584,9745,8531c9756,8512,9758,8507,9769,8498c9789,8516,9777,8546,9774,8575c9771,8603,9759,8652,9773,8679c9785,8703,9826,8689,9841,8679c9878,8653,9905,8612,9925,8573c9946,8532,9962,8485,9967,8439c9970,8411,9970,8383,9962,8356c9949,8376,9948,8379,9945,8408c9943,8421,9942,8427,9945,8436em10087,8409c10114,8408,10105,8435,10099,8466c10091,8508,10081,8549,10072,8591c10064,8630,10053,8672,10047,8710c10047,8716,10047,8723,10047,8729em10149,8185c10149,8170,10138,8107,10140,8116c10146,8131,10148,8136,10149,8147em10226,8448c10236,8474,10234,8502,10231,8531c10227,8570,10221,8610,10216,8649c10212,8682,10206,8715,10202,8748c10202,8752,10201,8757,10201,8761c10201,8725,10203,8690,10210,8654c10222,8596,10237,8519,10279,8474c10299,8452,10319,8451,10348,8449c10351,8449,10355,8449,10358,8449em10560,8436c10528,8423,10530,8424,10501,8434c10468,8446,10445,8495,10429,8523c10408,8560,10393,8599,10382,8640c10377,8660,10379,8672,10379,8691c10408,8693,10411,8694,10435,8666c10503,8583,10549,8486,10589,8387c10625,8297,10655,8204,10679,8110c10687,8077,10690,8069,10692,8048c10685,8082,10681,8086,10673,8120c10649,8221,10626,8321,10608,8423c10594,8504,10572,8610,10600,8690c10614,8730,10649,8738,10686,8725c10740,8706,10773,8652,10805,8608e" stroked="t" o:allowincell="t" style="position:absolute;margin-left:9.05pt;margin-top:4.85pt;width:34.45pt;height:20.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64135</wp:posOffset>
                      </wp:positionV>
                      <wp:extent cx="172085" cy="241935"/>
                      <wp:effectExtent l="10795" t="10795" r="9525" b="9525"/>
                      <wp:wrapNone/>
                      <wp:docPr id="7" name=""/>
                      <a:graphic xmlns:a="http://schemas.openxmlformats.org/drawingml/2006/main">
                        <a:graphicData uri="http://schemas.microsoft.com/office/word/2010/wordprocessingShape">
                          <wps:wsp>
                            <wps:cNvSpPr/>
                            <wps:spPr>
                              <a:xfrm>
                                <a:off x="0" y="0"/>
                                <a:ext cx="172080" cy="241920"/>
                              </a:xfrm>
                              <a:custGeom>
                                <a:avLst/>
                                <a:gdLst/>
                                <a:ahLst/>
                                <a:rect l="l" t="t" r="r" b="b"/>
                                <a:pathLst>
                                  <a:path w="479" h="672">
                                    <a:moveTo>
                                      <a:pt x="11306" y="8418"/>
                                    </a:moveTo>
                                    <a:cubicBezTo>
                                      <a:pt x="11304" y="8451"/>
                                      <a:pt x="11295" y="8481"/>
                                      <a:pt x="11290" y="8513"/>
                                    </a:cubicBezTo>
                                    <a:cubicBezTo>
                                      <a:pt x="11283" y="8555"/>
                                      <a:pt x="11277" y="8597"/>
                                      <a:pt x="11276" y="8639"/>
                                    </a:cubicBezTo>
                                    <a:cubicBezTo>
                                      <a:pt x="11275" y="8657"/>
                                      <a:pt x="11270" y="8700"/>
                                      <a:pt x="11294" y="8708"/>
                                    </a:cubicBezTo>
                                    <a:cubicBezTo>
                                      <a:pt x="11318" y="8716"/>
                                      <a:pt x="11336" y="8705"/>
                                      <a:pt x="11352" y="8688"/>
                                    </a:cubicBezTo>
                                    <a:cubicBezTo>
                                      <a:pt x="11381" y="8658"/>
                                      <a:pt x="11405" y="8621"/>
                                      <a:pt x="11428" y="8586"/>
                                    </a:cubicBezTo>
                                    <a:cubicBezTo>
                                      <a:pt x="11450" y="8552"/>
                                      <a:pt x="11471" y="8516"/>
                                      <a:pt x="11496" y="8484"/>
                                    </a:cubicBezTo>
                                    <a:cubicBezTo>
                                      <a:pt x="11508" y="8471"/>
                                      <a:pt x="11511" y="8468"/>
                                      <a:pt x="11520" y="8461"/>
                                    </a:cubicBezTo>
                                    <a:cubicBezTo>
                                      <a:pt x="11540" y="8482"/>
                                      <a:pt x="11532" y="8510"/>
                                      <a:pt x="11526" y="8541"/>
                                    </a:cubicBezTo>
                                    <a:cubicBezTo>
                                      <a:pt x="11518" y="8583"/>
                                      <a:pt x="11505" y="8625"/>
                                      <a:pt x="11500" y="8668"/>
                                    </a:cubicBezTo>
                                    <a:cubicBezTo>
                                      <a:pt x="11499" y="8686"/>
                                      <a:pt x="11499" y="8691"/>
                                      <a:pt x="11499" y="8702"/>
                                    </a:cubicBezTo>
                                    <a:cubicBezTo>
                                      <a:pt x="11540" y="8700"/>
                                      <a:pt x="11554" y="8681"/>
                                      <a:pt x="11581" y="8649"/>
                                    </a:cubicBezTo>
                                    <a:cubicBezTo>
                                      <a:pt x="11614" y="8611"/>
                                      <a:pt x="11640" y="8567"/>
                                      <a:pt x="11672" y="8528"/>
                                    </a:cubicBezTo>
                                    <a:cubicBezTo>
                                      <a:pt x="11692" y="8504"/>
                                      <a:pt x="11709" y="8490"/>
                                      <a:pt x="11733" y="8475"/>
                                    </a:cubicBezTo>
                                    <a:cubicBezTo>
                                      <a:pt x="11748" y="8493"/>
                                      <a:pt x="11753" y="8502"/>
                                      <a:pt x="11754" y="8536"/>
                                    </a:cubicBezTo>
                                    <a:cubicBezTo>
                                      <a:pt x="11756" y="8583"/>
                                      <a:pt x="11752" y="8629"/>
                                      <a:pt x="11750" y="8675"/>
                                    </a:cubicBezTo>
                                    <a:cubicBezTo>
                                      <a:pt x="11751" y="8693"/>
                                      <a:pt x="11751" y="8696"/>
                                      <a:pt x="11751" y="8707"/>
                                    </a:cubicBezTo>
                                  </a:path>
                                  <a:path w="479" h="672">
                                    <a:moveTo>
                                      <a:pt x="11525" y="8039"/>
                                    </a:moveTo>
                                    <a:cubicBezTo>
                                      <a:pt x="11497" y="8039"/>
                                      <a:pt x="11481" y="8030"/>
                                      <a:pt x="11475" y="805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276,8039" coordsize="479,672" path="m11306,8418c11304,8451,11295,8481,11290,8513c11283,8555,11277,8597,11276,8639c11275,8657,11270,8700,11294,8708c11318,8716,11336,8705,11352,8688c11381,8658,11405,8621,11428,8586c11450,8552,11471,8516,11496,8484c11508,8471,11511,8468,11520,8461c11540,8482,11532,8510,11526,8541c11518,8583,11505,8625,11500,8668c11499,8686,11499,8691,11499,8702c11540,8700,11554,8681,11581,8649c11614,8611,11640,8567,11672,8528c11692,8504,11709,8490,11733,8475c11748,8493,11753,8502,11754,8536c11756,8583,11752,8629,11750,8675c11751,8693,11751,8696,11751,8707em11525,8039c11497,8039,11481,8030,11475,8054e" stroked="t" o:allowincell="t" style="position:absolute;margin-left:3.5pt;margin-top:5.05pt;width:13.5pt;height:1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
                      <wp:simplePos x="0" y="0"/>
                      <wp:positionH relativeFrom="column">
                        <wp:posOffset>36195</wp:posOffset>
                      </wp:positionH>
                      <wp:positionV relativeFrom="paragraph">
                        <wp:posOffset>43180</wp:posOffset>
                      </wp:positionV>
                      <wp:extent cx="477520" cy="283210"/>
                      <wp:effectExtent l="10795" t="5080" r="10160" b="6350"/>
                      <wp:wrapNone/>
                      <wp:docPr id="8" name=""/>
                      <a:graphic xmlns:a="http://schemas.openxmlformats.org/drawingml/2006/main">
                        <a:graphicData uri="http://schemas.microsoft.com/office/word/2010/wordprocessingShape">
                          <wps:wsp>
                            <wps:cNvSpPr/>
                            <wps:spPr>
                              <a:xfrm>
                                <a:off x="0" y="0"/>
                                <a:ext cx="477360" cy="283320"/>
                              </a:xfrm>
                              <a:custGeom>
                                <a:avLst/>
                                <a:gdLst/>
                                <a:ahLst/>
                                <a:rect l="l" t="t" r="r" b="b"/>
                                <a:pathLst>
                                  <a:path w="1326" h="787">
                                    <a:moveTo>
                                      <a:pt x="12373" y="8048"/>
                                    </a:moveTo>
                                    <a:cubicBezTo>
                                      <a:pt x="12359" y="8068"/>
                                      <a:pt x="12342" y="8101"/>
                                      <a:pt x="12330" y="8137"/>
                                    </a:cubicBezTo>
                                    <a:cubicBezTo>
                                      <a:pt x="12304" y="8218"/>
                                      <a:pt x="12283" y="8300"/>
                                      <a:pt x="12260" y="8382"/>
                                    </a:cubicBezTo>
                                    <a:cubicBezTo>
                                      <a:pt x="12241" y="8451"/>
                                      <a:pt x="12220" y="8520"/>
                                      <a:pt x="12206" y="8590"/>
                                    </a:cubicBezTo>
                                    <a:cubicBezTo>
                                      <a:pt x="12198" y="8628"/>
                                      <a:pt x="12185" y="8687"/>
                                      <a:pt x="12201" y="8725"/>
                                    </a:cubicBezTo>
                                    <a:cubicBezTo>
                                      <a:pt x="12215" y="8759"/>
                                      <a:pt x="12259" y="8760"/>
                                      <a:pt x="12289" y="8758"/>
                                    </a:cubicBezTo>
                                    <a:cubicBezTo>
                                      <a:pt x="12338" y="8755"/>
                                      <a:pt x="12398" y="8735"/>
                                      <a:pt x="12442" y="8715"/>
                                    </a:cubicBezTo>
                                    <a:cubicBezTo>
                                      <a:pt x="12472" y="8696"/>
                                      <a:pt x="12482" y="8690"/>
                                      <a:pt x="12503" y="8680"/>
                                    </a:cubicBezTo>
                                  </a:path>
                                  <a:path w="1326" h="787">
                                    <a:moveTo>
                                      <a:pt x="12626" y="8426"/>
                                    </a:moveTo>
                                    <a:cubicBezTo>
                                      <a:pt x="12631" y="8411"/>
                                      <a:pt x="12632" y="8406"/>
                                      <a:pt x="12637" y="8397"/>
                                    </a:cubicBezTo>
                                    <a:cubicBezTo>
                                      <a:pt x="12633" y="8432"/>
                                      <a:pt x="12624" y="8466"/>
                                      <a:pt x="12618" y="8501"/>
                                    </a:cubicBezTo>
                                    <a:cubicBezTo>
                                      <a:pt x="12609" y="8554"/>
                                      <a:pt x="12604" y="8611"/>
                                      <a:pt x="12593" y="8663"/>
                                    </a:cubicBezTo>
                                    <a:cubicBezTo>
                                      <a:pt x="12587" y="8690"/>
                                      <a:pt x="12583" y="8707"/>
                                      <a:pt x="12583" y="8735"/>
                                    </a:cubicBezTo>
                                  </a:path>
                                  <a:path w="1326" h="787">
                                    <a:moveTo>
                                      <a:pt x="12915" y="8419"/>
                                    </a:moveTo>
                                    <a:cubicBezTo>
                                      <a:pt x="12909" y="8387"/>
                                      <a:pt x="12901" y="8378"/>
                                      <a:pt x="12867" y="8392"/>
                                    </a:cubicBezTo>
                                    <a:cubicBezTo>
                                      <a:pt x="12833" y="8406"/>
                                      <a:pt x="12814" y="8446"/>
                                      <a:pt x="12796" y="8477"/>
                                    </a:cubicBezTo>
                                    <a:cubicBezTo>
                                      <a:pt x="12772" y="8519"/>
                                      <a:pt x="12756" y="8565"/>
                                      <a:pt x="12747" y="8612"/>
                                    </a:cubicBezTo>
                                    <a:cubicBezTo>
                                      <a:pt x="12742" y="8640"/>
                                      <a:pt x="12734" y="8685"/>
                                      <a:pt x="12755" y="8708"/>
                                    </a:cubicBezTo>
                                    <a:cubicBezTo>
                                      <a:pt x="12781" y="8737"/>
                                      <a:pt x="12816" y="8716"/>
                                      <a:pt x="12839" y="8701"/>
                                    </a:cubicBezTo>
                                    <a:cubicBezTo>
                                      <a:pt x="12873" y="8679"/>
                                      <a:pt x="12886" y="8669"/>
                                      <a:pt x="12900" y="8644"/>
                                    </a:cubicBezTo>
                                  </a:path>
                                  <a:path w="1326" h="787">
                                    <a:moveTo>
                                      <a:pt x="13137" y="8036"/>
                                    </a:moveTo>
                                    <a:cubicBezTo>
                                      <a:pt x="13112" y="8042"/>
                                      <a:pt x="13115" y="8025"/>
                                      <a:pt x="13107" y="8064"/>
                                    </a:cubicBezTo>
                                    <a:cubicBezTo>
                                      <a:pt x="13098" y="8111"/>
                                      <a:pt x="13093" y="8159"/>
                                      <a:pt x="13081" y="8206"/>
                                    </a:cubicBezTo>
                                    <a:cubicBezTo>
                                      <a:pt x="13062" y="8283"/>
                                      <a:pt x="13040" y="8358"/>
                                      <a:pt x="13018" y="8434"/>
                                    </a:cubicBezTo>
                                    <a:cubicBezTo>
                                      <a:pt x="12998" y="8501"/>
                                      <a:pt x="12975" y="8568"/>
                                      <a:pt x="12964" y="8637"/>
                                    </a:cubicBezTo>
                                    <a:cubicBezTo>
                                      <a:pt x="12957" y="8677"/>
                                      <a:pt x="12959" y="8685"/>
                                      <a:pt x="12976" y="8707"/>
                                    </a:cubicBezTo>
                                    <a:cubicBezTo>
                                      <a:pt x="13009" y="8685"/>
                                      <a:pt x="13034" y="8665"/>
                                      <a:pt x="13060" y="8629"/>
                                    </a:cubicBezTo>
                                    <a:cubicBezTo>
                                      <a:pt x="13105" y="8566"/>
                                      <a:pt x="13144" y="8487"/>
                                      <a:pt x="13203" y="8435"/>
                                    </a:cubicBezTo>
                                    <a:cubicBezTo>
                                      <a:pt x="13207" y="8433"/>
                                      <a:pt x="13211" y="8430"/>
                                      <a:pt x="13215" y="8428"/>
                                    </a:cubicBezTo>
                                    <a:cubicBezTo>
                                      <a:pt x="13229" y="8473"/>
                                      <a:pt x="13221" y="8508"/>
                                      <a:pt x="13212" y="8555"/>
                                    </a:cubicBezTo>
                                    <a:cubicBezTo>
                                      <a:pt x="13201" y="8612"/>
                                      <a:pt x="13170" y="8697"/>
                                      <a:pt x="13192" y="8755"/>
                                    </a:cubicBezTo>
                                    <a:cubicBezTo>
                                      <a:pt x="13196" y="8757"/>
                                      <a:pt x="13200" y="8758"/>
                                      <a:pt x="13204" y="8760"/>
                                    </a:cubicBezTo>
                                    <a:cubicBezTo>
                                      <a:pt x="13241" y="8738"/>
                                      <a:pt x="13260" y="8722"/>
                                      <a:pt x="13286" y="8679"/>
                                    </a:cubicBezTo>
                                    <a:cubicBezTo>
                                      <a:pt x="13362" y="8555"/>
                                      <a:pt x="13406" y="8414"/>
                                      <a:pt x="13447" y="8276"/>
                                    </a:cubicBezTo>
                                    <a:cubicBezTo>
                                      <a:pt x="13471" y="8194"/>
                                      <a:pt x="13492" y="8111"/>
                                      <a:pt x="13509" y="8028"/>
                                    </a:cubicBezTo>
                                    <a:cubicBezTo>
                                      <a:pt x="13511" y="8017"/>
                                      <a:pt x="13513" y="8006"/>
                                      <a:pt x="13515" y="7995"/>
                                    </a:cubicBezTo>
                                    <a:cubicBezTo>
                                      <a:pt x="13507" y="8040"/>
                                      <a:pt x="13502" y="8058"/>
                                      <a:pt x="13490" y="8102"/>
                                    </a:cubicBezTo>
                                    <a:cubicBezTo>
                                      <a:pt x="13457" y="8227"/>
                                      <a:pt x="13430" y="8353"/>
                                      <a:pt x="13404" y="8479"/>
                                    </a:cubicBezTo>
                                    <a:cubicBezTo>
                                      <a:pt x="13388" y="8559"/>
                                      <a:pt x="13377" y="8637"/>
                                      <a:pt x="13372" y="8719"/>
                                    </a:cubicBezTo>
                                    <a:cubicBezTo>
                                      <a:pt x="13371" y="8741"/>
                                      <a:pt x="13373" y="8738"/>
                                      <a:pt x="13385" y="8756"/>
                                    </a:cubicBezTo>
                                    <a:cubicBezTo>
                                      <a:pt x="13387" y="8698"/>
                                      <a:pt x="13391" y="8642"/>
                                      <a:pt x="13390" y="8583"/>
                                    </a:cubicBezTo>
                                    <a:cubicBezTo>
                                      <a:pt x="13389" y="8522"/>
                                      <a:pt x="13380" y="8460"/>
                                      <a:pt x="13359" y="8404"/>
                                    </a:cubicBezTo>
                                    <a:cubicBezTo>
                                      <a:pt x="13357" y="8383"/>
                                      <a:pt x="13354" y="8374"/>
                                      <a:pt x="13342" y="8363"/>
                                    </a:cubicBezTo>
                                    <a:cubicBezTo>
                                      <a:pt x="13374" y="8363"/>
                                      <a:pt x="13407" y="8364"/>
                                      <a:pt x="13439" y="8363"/>
                                    </a:cubicBezTo>
                                    <a:cubicBezTo>
                                      <a:pt x="13470" y="8362"/>
                                      <a:pt x="13491" y="8358"/>
                                      <a:pt x="13521" y="835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2196,7982" coordsize="1326,787" path="m12373,8048c12359,8068,12342,8101,12330,8137c12304,8218,12283,8300,12260,8382c12241,8451,12220,8520,12206,8590c12198,8628,12185,8687,12201,8725c12215,8759,12259,8760,12289,8758c12338,8755,12398,8735,12442,8715c12472,8696,12482,8690,12503,8680em12626,8426c12631,8411,12632,8406,12637,8397c12633,8432,12624,8466,12618,8501c12609,8554,12604,8611,12593,8663c12587,8690,12583,8707,12583,8735em12915,8419c12909,8387,12901,8378,12867,8392c12833,8406,12814,8446,12796,8477c12772,8519,12756,8565,12747,8612c12742,8640,12734,8685,12755,8708c12781,8737,12816,8716,12839,8701c12873,8679,12886,8669,12900,8644em13137,8036c13112,8042,13115,8025,13107,8064c13098,8111,13093,8159,13081,8206c13062,8283,13040,8358,13018,8434c12998,8501,12975,8568,12964,8637c12957,8677,12959,8685,12976,8707c13009,8685,13034,8665,13060,8629c13105,8566,13144,8487,13203,8435c13207,8433,13211,8430,13215,8428c13229,8473,13221,8508,13212,8555c13201,8612,13170,8697,13192,8755c13196,8757,13200,8758,13204,8760c13241,8738,13260,8722,13286,8679c13362,8555,13406,8414,13447,8276c13471,8194,13492,8111,13509,8028c13511,8017,13513,8006,13515,7995c13507,8040,13502,8058,13490,8102c13457,8227,13430,8353,13404,8479c13388,8559,13377,8637,13372,8719c13371,8741,13373,8738,13385,8756c13387,8698,13391,8642,13390,8583c13389,8522,13380,8460,13359,8404c13357,8383,13354,8374,13342,8363c13374,8363,13407,8364,13439,8363c13470,8362,13491,8358,13521,8351e" stroked="t" o:allowincell="t" style="position:absolute;margin-left:2.85pt;margin-top:3.4pt;width:37.55pt;height:22.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
                      <wp:simplePos x="0" y="0"/>
                      <wp:positionH relativeFrom="column">
                        <wp:posOffset>116205</wp:posOffset>
                      </wp:positionH>
                      <wp:positionV relativeFrom="paragraph">
                        <wp:posOffset>69215</wp:posOffset>
                      </wp:positionV>
                      <wp:extent cx="381635" cy="277495"/>
                      <wp:effectExtent l="10795" t="10160" r="8890" b="8890"/>
                      <wp:wrapNone/>
                      <wp:docPr id="9" name=""/>
                      <a:graphic xmlns:a="http://schemas.openxmlformats.org/drawingml/2006/main">
                        <a:graphicData uri="http://schemas.microsoft.com/office/word/2010/wordprocessingShape">
                          <wps:wsp>
                            <wps:cNvSpPr/>
                            <wps:spPr>
                              <a:xfrm>
                                <a:off x="0" y="0"/>
                                <a:ext cx="381600" cy="277560"/>
                              </a:xfrm>
                              <a:custGeom>
                                <a:avLst/>
                                <a:gdLst/>
                                <a:ahLst/>
                                <a:rect l="l" t="t" r="r" b="b"/>
                                <a:pathLst>
                                  <a:path w="1060" h="770">
                                    <a:moveTo>
                                      <a:pt x="13901" y="8423"/>
                                    </a:moveTo>
                                    <a:cubicBezTo>
                                      <a:pt x="13911" y="8413"/>
                                      <a:pt x="13914" y="8410"/>
                                      <a:pt x="13913" y="8399"/>
                                    </a:cubicBezTo>
                                    <a:cubicBezTo>
                                      <a:pt x="13911" y="8424"/>
                                      <a:pt x="13902" y="8446"/>
                                      <a:pt x="13894" y="8470"/>
                                    </a:cubicBezTo>
                                    <a:cubicBezTo>
                                      <a:pt x="13879" y="8516"/>
                                      <a:pt x="13862" y="8563"/>
                                      <a:pt x="13850" y="8610"/>
                                    </a:cubicBezTo>
                                    <a:cubicBezTo>
                                      <a:pt x="13839" y="8650"/>
                                      <a:pt x="13827" y="8698"/>
                                      <a:pt x="13831" y="8740"/>
                                    </a:cubicBezTo>
                                    <a:cubicBezTo>
                                      <a:pt x="13835" y="8755"/>
                                      <a:pt x="13835" y="8760"/>
                                      <a:pt x="13847" y="8763"/>
                                    </a:cubicBezTo>
                                    <a:cubicBezTo>
                                      <a:pt x="13888" y="8754"/>
                                      <a:pt x="13913" y="8723"/>
                                      <a:pt x="13938" y="8688"/>
                                    </a:cubicBezTo>
                                    <a:cubicBezTo>
                                      <a:pt x="13979" y="8630"/>
                                      <a:pt x="14011" y="8565"/>
                                      <a:pt x="14041" y="8501"/>
                                    </a:cubicBezTo>
                                    <a:cubicBezTo>
                                      <a:pt x="14058" y="8464"/>
                                      <a:pt x="14074" y="8427"/>
                                      <a:pt x="14087" y="8389"/>
                                    </a:cubicBezTo>
                                    <a:cubicBezTo>
                                      <a:pt x="14083" y="8427"/>
                                      <a:pt x="14069" y="8464"/>
                                      <a:pt x="14058" y="8501"/>
                                    </a:cubicBezTo>
                                    <a:cubicBezTo>
                                      <a:pt x="14042" y="8559"/>
                                      <a:pt x="14024" y="8618"/>
                                      <a:pt x="14020" y="8678"/>
                                    </a:cubicBezTo>
                                    <a:cubicBezTo>
                                      <a:pt x="14017" y="8724"/>
                                      <a:pt x="14014" y="8742"/>
                                      <a:pt x="14055" y="8758"/>
                                    </a:cubicBezTo>
                                  </a:path>
                                  <a:path w="1060" h="770">
                                    <a:moveTo>
                                      <a:pt x="14221" y="8440"/>
                                    </a:moveTo>
                                    <a:cubicBezTo>
                                      <a:pt x="14242" y="8446"/>
                                      <a:pt x="14233" y="8480"/>
                                      <a:pt x="14226" y="8509"/>
                                    </a:cubicBezTo>
                                    <a:cubicBezTo>
                                      <a:pt x="14215" y="8559"/>
                                      <a:pt x="14201" y="8608"/>
                                      <a:pt x="14189" y="8657"/>
                                    </a:cubicBezTo>
                                    <a:cubicBezTo>
                                      <a:pt x="14181" y="8692"/>
                                      <a:pt x="14174" y="8727"/>
                                      <a:pt x="14173" y="8763"/>
                                    </a:cubicBezTo>
                                    <a:cubicBezTo>
                                      <a:pt x="14210" y="8764"/>
                                      <a:pt x="14224" y="8736"/>
                                      <a:pt x="14245" y="8706"/>
                                    </a:cubicBezTo>
                                    <a:cubicBezTo>
                                      <a:pt x="14280" y="8656"/>
                                      <a:pt x="14312" y="8603"/>
                                      <a:pt x="14345" y="8552"/>
                                    </a:cubicBezTo>
                                    <a:cubicBezTo>
                                      <a:pt x="14365" y="8521"/>
                                      <a:pt x="14386" y="8491"/>
                                      <a:pt x="14413" y="8466"/>
                                    </a:cubicBezTo>
                                    <a:cubicBezTo>
                                      <a:pt x="14432" y="8486"/>
                                      <a:pt x="14426" y="8516"/>
                                      <a:pt x="14420" y="8546"/>
                                    </a:cubicBezTo>
                                    <a:cubicBezTo>
                                      <a:pt x="14411" y="8589"/>
                                      <a:pt x="14398" y="8632"/>
                                      <a:pt x="14391" y="8676"/>
                                    </a:cubicBezTo>
                                    <a:cubicBezTo>
                                      <a:pt x="14388" y="8695"/>
                                      <a:pt x="14375" y="8738"/>
                                      <a:pt x="14403" y="8738"/>
                                    </a:cubicBezTo>
                                    <a:cubicBezTo>
                                      <a:pt x="14415" y="8733"/>
                                      <a:pt x="14419" y="8731"/>
                                      <a:pt x="14427" y="8727"/>
                                    </a:cubicBezTo>
                                  </a:path>
                                  <a:path w="1060" h="770">
                                    <a:moveTo>
                                      <a:pt x="14710" y="8514"/>
                                    </a:moveTo>
                                    <a:cubicBezTo>
                                      <a:pt x="14685" y="8506"/>
                                      <a:pt x="14682" y="8482"/>
                                      <a:pt x="14646" y="8515"/>
                                    </a:cubicBezTo>
                                    <a:cubicBezTo>
                                      <a:pt x="14610" y="8548"/>
                                      <a:pt x="14584" y="8604"/>
                                      <a:pt x="14564" y="8647"/>
                                    </a:cubicBezTo>
                                    <a:cubicBezTo>
                                      <a:pt x="14549" y="8679"/>
                                      <a:pt x="14543" y="8707"/>
                                      <a:pt x="14537" y="8741"/>
                                    </a:cubicBezTo>
                                    <a:cubicBezTo>
                                      <a:pt x="14570" y="8730"/>
                                      <a:pt x="14587" y="8717"/>
                                      <a:pt x="14612" y="8685"/>
                                    </a:cubicBezTo>
                                    <a:cubicBezTo>
                                      <a:pt x="14664" y="8620"/>
                                      <a:pt x="14706" y="8545"/>
                                      <a:pt x="14742" y="8470"/>
                                    </a:cubicBezTo>
                                    <a:cubicBezTo>
                                      <a:pt x="14787" y="8376"/>
                                      <a:pt x="14823" y="8279"/>
                                      <a:pt x="14856" y="8180"/>
                                    </a:cubicBezTo>
                                    <a:cubicBezTo>
                                      <a:pt x="14870" y="8138"/>
                                      <a:pt x="14880" y="8097"/>
                                      <a:pt x="14890" y="8054"/>
                                    </a:cubicBezTo>
                                    <a:cubicBezTo>
                                      <a:pt x="14864" y="8110"/>
                                      <a:pt x="14840" y="8168"/>
                                      <a:pt x="14820" y="8227"/>
                                    </a:cubicBezTo>
                                    <a:cubicBezTo>
                                      <a:pt x="14785" y="8330"/>
                                      <a:pt x="14755" y="8437"/>
                                      <a:pt x="14735" y="8544"/>
                                    </a:cubicBezTo>
                                    <a:cubicBezTo>
                                      <a:pt x="14721" y="8616"/>
                                      <a:pt x="14712" y="8698"/>
                                      <a:pt x="14730" y="8770"/>
                                    </a:cubicBezTo>
                                    <a:cubicBezTo>
                                      <a:pt x="14741" y="8813"/>
                                      <a:pt x="14770" y="8820"/>
                                      <a:pt x="14807" y="882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3831,8054" coordsize="1060,770" path="m13901,8423c13911,8413,13914,8410,13913,8399c13911,8424,13902,8446,13894,8470c13879,8516,13862,8563,13850,8610c13839,8650,13827,8698,13831,8740c13835,8755,13835,8760,13847,8763c13888,8754,13913,8723,13938,8688c13979,8630,14011,8565,14041,8501c14058,8464,14074,8427,14087,8389c14083,8427,14069,8464,14058,8501c14042,8559,14024,8618,14020,8678c14017,8724,14014,8742,14055,8758em14221,8440c14242,8446,14233,8480,14226,8509c14215,8559,14201,8608,14189,8657c14181,8692,14174,8727,14173,8763c14210,8764,14224,8736,14245,8706c14280,8656,14312,8603,14345,8552c14365,8521,14386,8491,14413,8466c14432,8486,14426,8516,14420,8546c14411,8589,14398,8632,14391,8676c14388,8695,14375,8738,14403,8738c14415,8733,14419,8731,14427,8727em14710,8514c14685,8506,14682,8482,14646,8515c14610,8548,14584,8604,14564,8647c14549,8679,14543,8707,14537,8741c14570,8730,14587,8717,14612,8685c14664,8620,14706,8545,14742,8470c14787,8376,14823,8279,14856,8180c14870,8138,14880,8097,14890,8054c14864,8110,14840,8168,14820,8227c14785,8330,14755,8437,14735,8544c14721,8616,14712,8698,14730,8770c14741,8813,14770,8820,14807,8823e" stroked="t" o:allowincell="t" style="position:absolute;margin-left:9.15pt;margin-top:5.45pt;width:30pt;height:21.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
                      <wp:simplePos x="0" y="0"/>
                      <wp:positionH relativeFrom="column">
                        <wp:posOffset>-10160</wp:posOffset>
                      </wp:positionH>
                      <wp:positionV relativeFrom="paragraph">
                        <wp:posOffset>21590</wp:posOffset>
                      </wp:positionV>
                      <wp:extent cx="608330" cy="309880"/>
                      <wp:effectExtent l="8890" t="7620" r="10160" b="10160"/>
                      <wp:wrapNone/>
                      <wp:docPr id="10" name=""/>
                      <a:graphic xmlns:a="http://schemas.openxmlformats.org/drawingml/2006/main">
                        <a:graphicData uri="http://schemas.microsoft.com/office/word/2010/wordprocessingShape">
                          <wps:wsp>
                            <wps:cNvSpPr/>
                            <wps:spPr>
                              <a:xfrm>
                                <a:off x="0" y="0"/>
                                <a:ext cx="608400" cy="309960"/>
                              </a:xfrm>
                              <a:custGeom>
                                <a:avLst/>
                                <a:gdLst/>
                                <a:ahLst/>
                                <a:rect l="l" t="t" r="r" b="b"/>
                                <a:pathLst>
                                  <a:path w="1691" h="860">
                                    <a:moveTo>
                                      <a:pt x="15365" y="8420"/>
                                    </a:moveTo>
                                    <a:cubicBezTo>
                                      <a:pt x="15372" y="8391"/>
                                      <a:pt x="15383" y="8369"/>
                                      <a:pt x="15395" y="8339"/>
                                    </a:cubicBezTo>
                                    <a:cubicBezTo>
                                      <a:pt x="15416" y="8286"/>
                                      <a:pt x="15436" y="8233"/>
                                      <a:pt x="15457" y="8180"/>
                                    </a:cubicBezTo>
                                    <a:cubicBezTo>
                                      <a:pt x="15478" y="8128"/>
                                      <a:pt x="15501" y="8077"/>
                                      <a:pt x="15528" y="8028"/>
                                    </a:cubicBezTo>
                                    <a:cubicBezTo>
                                      <a:pt x="15540" y="8007"/>
                                      <a:pt x="15542" y="8002"/>
                                      <a:pt x="15553" y="7991"/>
                                    </a:cubicBezTo>
                                    <a:cubicBezTo>
                                      <a:pt x="15564" y="8007"/>
                                      <a:pt x="15564" y="8020"/>
                                      <a:pt x="15553" y="8060"/>
                                    </a:cubicBezTo>
                                    <a:cubicBezTo>
                                      <a:pt x="15522" y="8178"/>
                                      <a:pt x="15479" y="8293"/>
                                      <a:pt x="15442" y="8409"/>
                                    </a:cubicBezTo>
                                    <a:cubicBezTo>
                                      <a:pt x="15415" y="8495"/>
                                      <a:pt x="15392" y="8579"/>
                                      <a:pt x="15382" y="8668"/>
                                    </a:cubicBezTo>
                                    <a:cubicBezTo>
                                      <a:pt x="15417" y="8662"/>
                                      <a:pt x="15434" y="8642"/>
                                      <a:pt x="15460" y="8615"/>
                                    </a:cubicBezTo>
                                    <a:cubicBezTo>
                                      <a:pt x="15482" y="8593"/>
                                      <a:pt x="15493" y="8584"/>
                                      <a:pt x="15519" y="8573"/>
                                    </a:cubicBezTo>
                                    <a:cubicBezTo>
                                      <a:pt x="15525" y="8597"/>
                                      <a:pt x="15527" y="8619"/>
                                      <a:pt x="15528" y="8645"/>
                                    </a:cubicBezTo>
                                    <a:cubicBezTo>
                                      <a:pt x="15529" y="8668"/>
                                      <a:pt x="15535" y="8680"/>
                                      <a:pt x="15541" y="8701"/>
                                    </a:cubicBezTo>
                                    <a:cubicBezTo>
                                      <a:pt x="15575" y="8697"/>
                                      <a:pt x="15580" y="8696"/>
                                      <a:pt x="15605" y="8663"/>
                                    </a:cubicBezTo>
                                    <a:cubicBezTo>
                                      <a:pt x="15646" y="8609"/>
                                      <a:pt x="15674" y="8543"/>
                                      <a:pt x="15695" y="8479"/>
                                    </a:cubicBezTo>
                                    <a:cubicBezTo>
                                      <a:pt x="15746" y="8327"/>
                                      <a:pt x="15777" y="8166"/>
                                      <a:pt x="15801" y="8007"/>
                                    </a:cubicBezTo>
                                    <a:cubicBezTo>
                                      <a:pt x="15802" y="7998"/>
                                      <a:pt x="15805" y="7900"/>
                                      <a:pt x="15815" y="7936"/>
                                    </a:cubicBezTo>
                                    <a:cubicBezTo>
                                      <a:pt x="15815" y="7955"/>
                                      <a:pt x="15815" y="7961"/>
                                      <a:pt x="15814" y="7973"/>
                                    </a:cubicBezTo>
                                  </a:path>
                                  <a:path w="1691" h="860">
                                    <a:moveTo>
                                      <a:pt x="15972" y="8449"/>
                                    </a:moveTo>
                                    <a:cubicBezTo>
                                      <a:pt x="15971" y="8413"/>
                                      <a:pt x="15979" y="8387"/>
                                      <a:pt x="15944" y="8375"/>
                                    </a:cubicBezTo>
                                    <a:cubicBezTo>
                                      <a:pt x="15913" y="8395"/>
                                      <a:pt x="15896" y="8419"/>
                                      <a:pt x="15875" y="8451"/>
                                    </a:cubicBezTo>
                                    <a:cubicBezTo>
                                      <a:pt x="15849" y="8491"/>
                                      <a:pt x="15826" y="8534"/>
                                      <a:pt x="15810" y="8579"/>
                                    </a:cubicBezTo>
                                    <a:cubicBezTo>
                                      <a:pt x="15797" y="8616"/>
                                      <a:pt x="15786" y="8634"/>
                                      <a:pt x="15817" y="8652"/>
                                    </a:cubicBezTo>
                                    <a:cubicBezTo>
                                      <a:pt x="15855" y="8632"/>
                                      <a:pt x="15874" y="8605"/>
                                      <a:pt x="15898" y="8569"/>
                                    </a:cubicBezTo>
                                    <a:cubicBezTo>
                                      <a:pt x="15923" y="8532"/>
                                      <a:pt x="15942" y="8492"/>
                                      <a:pt x="15961" y="8452"/>
                                    </a:cubicBezTo>
                                    <a:cubicBezTo>
                                      <a:pt x="15963" y="8448"/>
                                      <a:pt x="15966" y="8443"/>
                                      <a:pt x="15968" y="8439"/>
                                    </a:cubicBezTo>
                                    <a:cubicBezTo>
                                      <a:pt x="15960" y="8477"/>
                                      <a:pt x="15948" y="8514"/>
                                      <a:pt x="15939" y="8552"/>
                                    </a:cubicBezTo>
                                    <a:cubicBezTo>
                                      <a:pt x="15930" y="8591"/>
                                      <a:pt x="15912" y="8655"/>
                                      <a:pt x="15930" y="8694"/>
                                    </a:cubicBezTo>
                                    <a:cubicBezTo>
                                      <a:pt x="15940" y="8705"/>
                                      <a:pt x="15944" y="8708"/>
                                      <a:pt x="15955" y="8707"/>
                                    </a:cubicBezTo>
                                    <a:cubicBezTo>
                                      <a:pt x="15990" y="8699"/>
                                      <a:pt x="16003" y="8679"/>
                                      <a:pt x="16022" y="8648"/>
                                    </a:cubicBezTo>
                                    <a:cubicBezTo>
                                      <a:pt x="16028" y="8637"/>
                                      <a:pt x="16033" y="8626"/>
                                      <a:pt x="16039" y="8615"/>
                                    </a:cubicBezTo>
                                  </a:path>
                                  <a:path w="1691" h="860">
                                    <a:moveTo>
                                      <a:pt x="16033" y="7965"/>
                                    </a:moveTo>
                                    <a:cubicBezTo>
                                      <a:pt x="16012" y="7980"/>
                                      <a:pt x="16007" y="7995"/>
                                      <a:pt x="15999" y="8018"/>
                                    </a:cubicBezTo>
                                    <a:cubicBezTo>
                                      <a:pt x="15990" y="8044"/>
                                      <a:pt x="15984" y="8053"/>
                                      <a:pt x="15994" y="8079"/>
                                    </a:cubicBezTo>
                                    <a:cubicBezTo>
                                      <a:pt x="16026" y="8071"/>
                                      <a:pt x="16039" y="8056"/>
                                      <a:pt x="16058" y="8026"/>
                                    </a:cubicBezTo>
                                    <a:cubicBezTo>
                                      <a:pt x="16072" y="8004"/>
                                      <a:pt x="16084" y="7981"/>
                                      <a:pt x="16098" y="7959"/>
                                    </a:cubicBezTo>
                                    <a:cubicBezTo>
                                      <a:pt x="16098" y="7980"/>
                                      <a:pt x="16093" y="8000"/>
                                      <a:pt x="16092" y="8020"/>
                                    </a:cubicBezTo>
                                    <a:cubicBezTo>
                                      <a:pt x="16090" y="8044"/>
                                      <a:pt x="16092" y="8069"/>
                                      <a:pt x="16090" y="8093"/>
                                    </a:cubicBezTo>
                                  </a:path>
                                  <a:path w="1691" h="860">
                                    <a:moveTo>
                                      <a:pt x="16171" y="8399"/>
                                    </a:moveTo>
                                    <a:cubicBezTo>
                                      <a:pt x="16173" y="8395"/>
                                      <a:pt x="16176" y="8391"/>
                                      <a:pt x="16178" y="8387"/>
                                    </a:cubicBezTo>
                                    <a:cubicBezTo>
                                      <a:pt x="16170" y="8410"/>
                                      <a:pt x="16170" y="8435"/>
                                      <a:pt x="16165" y="8460"/>
                                    </a:cubicBezTo>
                                    <a:cubicBezTo>
                                      <a:pt x="16158" y="8497"/>
                                      <a:pt x="16155" y="8534"/>
                                      <a:pt x="16150" y="8572"/>
                                    </a:cubicBezTo>
                                    <a:cubicBezTo>
                                      <a:pt x="16147" y="8594"/>
                                      <a:pt x="16143" y="8615"/>
                                      <a:pt x="16140" y="8637"/>
                                    </a:cubicBezTo>
                                    <a:cubicBezTo>
                                      <a:pt x="16140" y="8609"/>
                                      <a:pt x="16139" y="8584"/>
                                      <a:pt x="16146" y="8557"/>
                                    </a:cubicBezTo>
                                    <a:cubicBezTo>
                                      <a:pt x="16152" y="8530"/>
                                      <a:pt x="16166" y="8505"/>
                                      <a:pt x="16183" y="8484"/>
                                    </a:cubicBezTo>
                                    <a:cubicBezTo>
                                      <a:pt x="16198" y="8465"/>
                                      <a:pt x="16224" y="8438"/>
                                      <a:pt x="16246" y="8429"/>
                                    </a:cubicBezTo>
                                    <a:cubicBezTo>
                                      <a:pt x="16266" y="8420"/>
                                      <a:pt x="16282" y="8415"/>
                                      <a:pt x="16304" y="8412"/>
                                    </a:cubicBezTo>
                                  </a:path>
                                  <a:path w="1691" h="860">
                                    <a:moveTo>
                                      <a:pt x="16384" y="8431"/>
                                    </a:moveTo>
                                    <a:cubicBezTo>
                                      <a:pt x="16398" y="8467"/>
                                      <a:pt x="16390" y="8488"/>
                                      <a:pt x="16382" y="8525"/>
                                    </a:cubicBezTo>
                                    <a:cubicBezTo>
                                      <a:pt x="16371" y="8573"/>
                                      <a:pt x="16353" y="8618"/>
                                      <a:pt x="16336" y="8664"/>
                                    </a:cubicBezTo>
                                    <a:cubicBezTo>
                                      <a:pt x="16328" y="8685"/>
                                      <a:pt x="16322" y="8705"/>
                                      <a:pt x="16317" y="8727"/>
                                    </a:cubicBezTo>
                                    <a:cubicBezTo>
                                      <a:pt x="16345" y="8713"/>
                                      <a:pt x="16359" y="8681"/>
                                      <a:pt x="16375" y="8652"/>
                                    </a:cubicBezTo>
                                    <a:cubicBezTo>
                                      <a:pt x="16408" y="8593"/>
                                      <a:pt x="16440" y="8534"/>
                                      <a:pt x="16477" y="8477"/>
                                    </a:cubicBezTo>
                                    <a:cubicBezTo>
                                      <a:pt x="16494" y="8451"/>
                                      <a:pt x="16509" y="8429"/>
                                      <a:pt x="16537" y="8415"/>
                                    </a:cubicBezTo>
                                    <a:cubicBezTo>
                                      <a:pt x="16558" y="8440"/>
                                      <a:pt x="16555" y="8469"/>
                                      <a:pt x="16549" y="8504"/>
                                    </a:cubicBezTo>
                                    <a:cubicBezTo>
                                      <a:pt x="16541" y="8548"/>
                                      <a:pt x="16526" y="8592"/>
                                      <a:pt x="16514" y="8635"/>
                                    </a:cubicBezTo>
                                    <a:cubicBezTo>
                                      <a:pt x="16509" y="8654"/>
                                      <a:pt x="16504" y="8670"/>
                                      <a:pt x="16503" y="8689"/>
                                    </a:cubicBezTo>
                                    <a:cubicBezTo>
                                      <a:pt x="16522" y="8676"/>
                                      <a:pt x="16534" y="8662"/>
                                      <a:pt x="16548" y="8639"/>
                                    </a:cubicBezTo>
                                    <a:cubicBezTo>
                                      <a:pt x="16579" y="8590"/>
                                      <a:pt x="16609" y="8540"/>
                                      <a:pt x="16645" y="8494"/>
                                    </a:cubicBezTo>
                                    <a:cubicBezTo>
                                      <a:pt x="16659" y="8476"/>
                                      <a:pt x="16667" y="8467"/>
                                      <a:pt x="16687" y="8459"/>
                                    </a:cubicBezTo>
                                    <a:cubicBezTo>
                                      <a:pt x="16704" y="8495"/>
                                      <a:pt x="16694" y="8520"/>
                                      <a:pt x="16684" y="8559"/>
                                    </a:cubicBezTo>
                                    <a:cubicBezTo>
                                      <a:pt x="16673" y="8604"/>
                                      <a:pt x="16662" y="8648"/>
                                      <a:pt x="16660" y="8694"/>
                                    </a:cubicBezTo>
                                    <a:cubicBezTo>
                                      <a:pt x="16660" y="8713"/>
                                      <a:pt x="16660" y="8719"/>
                                      <a:pt x="16665" y="8730"/>
                                    </a:cubicBezTo>
                                  </a:path>
                                  <a:path w="1691" h="860">
                                    <a:moveTo>
                                      <a:pt x="16867" y="8536"/>
                                    </a:moveTo>
                                    <a:cubicBezTo>
                                      <a:pt x="16874" y="8559"/>
                                      <a:pt x="16879" y="8579"/>
                                      <a:pt x="16908" y="8572"/>
                                    </a:cubicBezTo>
                                    <a:cubicBezTo>
                                      <a:pt x="16937" y="8565"/>
                                      <a:pt x="16951" y="8527"/>
                                      <a:pt x="16955" y="8501"/>
                                    </a:cubicBezTo>
                                    <a:cubicBezTo>
                                      <a:pt x="16959" y="8475"/>
                                      <a:pt x="16957" y="8455"/>
                                      <a:pt x="16946" y="8433"/>
                                    </a:cubicBezTo>
                                    <a:cubicBezTo>
                                      <a:pt x="16919" y="8440"/>
                                      <a:pt x="16897" y="8461"/>
                                      <a:pt x="16881" y="8485"/>
                                    </a:cubicBezTo>
                                    <a:cubicBezTo>
                                      <a:pt x="16855" y="8523"/>
                                      <a:pt x="16832" y="8565"/>
                                      <a:pt x="16818" y="8609"/>
                                    </a:cubicBezTo>
                                    <a:cubicBezTo>
                                      <a:pt x="16806" y="8647"/>
                                      <a:pt x="16798" y="8692"/>
                                      <a:pt x="16804" y="8732"/>
                                    </a:cubicBezTo>
                                    <a:cubicBezTo>
                                      <a:pt x="16809" y="8765"/>
                                      <a:pt x="16828" y="8784"/>
                                      <a:pt x="16861" y="8781"/>
                                    </a:cubicBezTo>
                                    <a:cubicBezTo>
                                      <a:pt x="16904" y="8778"/>
                                      <a:pt x="16958" y="8734"/>
                                      <a:pt x="16988" y="8707"/>
                                    </a:cubicBezTo>
                                    <a:cubicBezTo>
                                      <a:pt x="17019" y="8673"/>
                                      <a:pt x="17029" y="8662"/>
                                      <a:pt x="17053" y="864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363,7922" coordsize="1691,860" path="m15365,8420c15372,8391,15383,8369,15395,8339c15416,8286,15436,8233,15457,8180c15478,8128,15501,8077,15528,8028c15540,8007,15542,8002,15553,7991c15564,8007,15564,8020,15553,8060c15522,8178,15479,8293,15442,8409c15415,8495,15392,8579,15382,8668c15417,8662,15434,8642,15460,8615c15482,8593,15493,8584,15519,8573c15525,8597,15527,8619,15528,8645c15529,8668,15535,8680,15541,8701c15575,8697,15580,8696,15605,8663c15646,8609,15674,8543,15695,8479c15746,8327,15777,8166,15801,8007c15802,7998,15805,7900,15815,7936c15815,7955,15815,7961,15814,7973em15972,8449c15971,8413,15979,8387,15944,8375c15913,8395,15896,8419,15875,8451c15849,8491,15826,8534,15810,8579c15797,8616,15786,8634,15817,8652c15855,8632,15874,8605,15898,8569c15923,8532,15942,8492,15961,8452c15963,8448,15966,8443,15968,8439c15960,8477,15948,8514,15939,8552c15930,8591,15912,8655,15930,8694c15940,8705,15944,8708,15955,8707c15990,8699,16003,8679,16022,8648c16028,8637,16033,8626,16039,8615em16033,7965c16012,7980,16007,7995,15999,8018c15990,8044,15984,8053,15994,8079c16026,8071,16039,8056,16058,8026c16072,8004,16084,7981,16098,7959c16098,7980,16093,8000,16092,8020c16090,8044,16092,8069,16090,8093em16171,8399c16173,8395,16176,8391,16178,8387c16170,8410,16170,8435,16165,8460c16158,8497,16155,8534,16150,8572c16147,8594,16143,8615,16140,8637c16140,8609,16139,8584,16146,8557c16152,8530,16166,8505,16183,8484c16198,8465,16224,8438,16246,8429c16266,8420,16282,8415,16304,8412em16384,8431c16398,8467,16390,8488,16382,8525c16371,8573,16353,8618,16336,8664c16328,8685,16322,8705,16317,8727c16345,8713,16359,8681,16375,8652c16408,8593,16440,8534,16477,8477c16494,8451,16509,8429,16537,8415c16558,8440,16555,8469,16549,8504c16541,8548,16526,8592,16514,8635c16509,8654,16504,8670,16503,8689c16522,8676,16534,8662,16548,8639c16579,8590,16609,8540,16645,8494c16659,8476,16667,8467,16687,8459c16704,8495,16694,8520,16684,8559c16673,8604,16662,8648,16660,8694c16660,8713,16660,8719,16665,8730em16867,8536c16874,8559,16879,8579,16908,8572c16937,8565,16951,8527,16955,8501c16959,8475,16957,8455,16946,8433c16919,8440,16897,8461,16881,8485c16855,8523,16832,8565,16818,8609c16806,8647,16798,8692,16804,8732c16809,8765,16828,8784,16861,8781c16904,8778,16958,8734,16988,8707c17019,8673,17029,8662,17053,8642e" stroked="t" o:allowincell="t" style="position:absolute;margin-left:-0.8pt;margin-top:1.7pt;width:47.85pt;height:24.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
                      <wp:simplePos x="0" y="0"/>
                      <wp:positionH relativeFrom="column">
                        <wp:posOffset>100330</wp:posOffset>
                      </wp:positionH>
                      <wp:positionV relativeFrom="paragraph">
                        <wp:posOffset>62230</wp:posOffset>
                      </wp:positionV>
                      <wp:extent cx="8255" cy="8255"/>
                      <wp:effectExtent l="10160" t="10160" r="9525" b="8890"/>
                      <wp:wrapNone/>
                      <wp:docPr id="11" name=""/>
                      <a:graphic xmlns:a="http://schemas.openxmlformats.org/drawingml/2006/main">
                        <a:graphicData uri="http://schemas.microsoft.com/office/word/2010/wordprocessingShape">
                          <wps:wsp>
                            <wps:cNvSpPr/>
                            <wps:spPr>
                              <a:xfrm>
                                <a:off x="0" y="0"/>
                                <a:ext cx="8280" cy="8280"/>
                              </a:xfrm>
                              <a:custGeom>
                                <a:avLst/>
                                <a:gdLst/>
                                <a:ahLst/>
                                <a:rect l="l" t="t" r="r" b="b"/>
                                <a:pathLst>
                                  <a:path w="24" h="22">
                                    <a:moveTo>
                                      <a:pt x="5332" y="8536"/>
                                    </a:moveTo>
                                    <a:cubicBezTo>
                                      <a:pt x="5322" y="8547"/>
                                      <a:pt x="5318" y="8551"/>
                                      <a:pt x="5309" y="855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309,8536" coordsize="24,22" path="m5332,8536c5322,8547,5318,8551,5309,8557e" stroked="t" o:allowincell="t" style="position:absolute;margin-left:7.9pt;margin-top:4.9pt;width:0.6pt;height:0.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
                      <wp:simplePos x="0" y="0"/>
                      <wp:positionH relativeFrom="column">
                        <wp:posOffset>66675</wp:posOffset>
                      </wp:positionH>
                      <wp:positionV relativeFrom="paragraph">
                        <wp:posOffset>130175</wp:posOffset>
                      </wp:positionV>
                      <wp:extent cx="995045" cy="481965"/>
                      <wp:effectExtent l="10795" t="10160" r="8890" b="9525"/>
                      <wp:wrapNone/>
                      <wp:docPr id="12" name=""/>
                      <a:graphic xmlns:a="http://schemas.openxmlformats.org/drawingml/2006/main">
                        <a:graphicData uri="http://schemas.microsoft.com/office/word/2010/wordprocessingShape">
                          <wps:wsp>
                            <wps:cNvSpPr/>
                            <wps:spPr>
                              <a:xfrm>
                                <a:off x="0" y="0"/>
                                <a:ext cx="995040" cy="482040"/>
                              </a:xfrm>
                              <a:custGeom>
                                <a:avLst/>
                                <a:gdLst/>
                                <a:ahLst/>
                                <a:rect l="l" t="t" r="r" b="b"/>
                                <a:pathLst>
                                  <a:path w="2763" h="1338">
                                    <a:moveTo>
                                      <a:pt x="6186" y="9538"/>
                                    </a:moveTo>
                                    <a:cubicBezTo>
                                      <a:pt x="6177" y="9576"/>
                                      <a:pt x="6164" y="9610"/>
                                      <a:pt x="6162" y="9649"/>
                                    </a:cubicBezTo>
                                    <a:cubicBezTo>
                                      <a:pt x="6160" y="9688"/>
                                      <a:pt x="6158" y="9726"/>
                                      <a:pt x="6158" y="9765"/>
                                    </a:cubicBezTo>
                                    <a:cubicBezTo>
                                      <a:pt x="6158" y="9806"/>
                                      <a:pt x="6156" y="9806"/>
                                      <a:pt x="6182" y="9831"/>
                                    </a:cubicBezTo>
                                    <a:cubicBezTo>
                                      <a:pt x="6210" y="9813"/>
                                      <a:pt x="6226" y="9800"/>
                                      <a:pt x="6246" y="9768"/>
                                    </a:cubicBezTo>
                                    <a:cubicBezTo>
                                      <a:pt x="6270" y="9729"/>
                                      <a:pt x="6291" y="9688"/>
                                      <a:pt x="6308" y="9646"/>
                                    </a:cubicBezTo>
                                    <a:cubicBezTo>
                                      <a:pt x="6318" y="9620"/>
                                      <a:pt x="6327" y="9593"/>
                                      <a:pt x="6334" y="9566"/>
                                    </a:cubicBezTo>
                                    <a:cubicBezTo>
                                      <a:pt x="6334" y="9595"/>
                                      <a:pt x="6330" y="9624"/>
                                      <a:pt x="6329" y="9653"/>
                                    </a:cubicBezTo>
                                    <a:cubicBezTo>
                                      <a:pt x="6327" y="9691"/>
                                      <a:pt x="6324" y="9730"/>
                                      <a:pt x="6326" y="9768"/>
                                    </a:cubicBezTo>
                                    <a:cubicBezTo>
                                      <a:pt x="6328" y="9803"/>
                                      <a:pt x="6332" y="9802"/>
                                      <a:pt x="6355" y="9816"/>
                                    </a:cubicBezTo>
                                    <a:cubicBezTo>
                                      <a:pt x="6381" y="9796"/>
                                      <a:pt x="6401" y="9778"/>
                                      <a:pt x="6421" y="9747"/>
                                    </a:cubicBezTo>
                                    <a:cubicBezTo>
                                      <a:pt x="6451" y="9701"/>
                                      <a:pt x="6472" y="9619"/>
                                      <a:pt x="6515" y="9584"/>
                                    </a:cubicBezTo>
                                    <a:cubicBezTo>
                                      <a:pt x="6525" y="9573"/>
                                      <a:pt x="6528" y="9569"/>
                                      <a:pt x="6540" y="9571"/>
                                    </a:cubicBezTo>
                                    <a:cubicBezTo>
                                      <a:pt x="6549" y="9606"/>
                                      <a:pt x="6549" y="9639"/>
                                      <a:pt x="6546" y="9676"/>
                                    </a:cubicBezTo>
                                    <a:cubicBezTo>
                                      <a:pt x="6543" y="9712"/>
                                      <a:pt x="6534" y="9747"/>
                                      <a:pt x="6532" y="9783"/>
                                    </a:cubicBezTo>
                                    <a:cubicBezTo>
                                      <a:pt x="6532" y="9788"/>
                                      <a:pt x="6532" y="9793"/>
                                      <a:pt x="6532" y="9798"/>
                                    </a:cubicBezTo>
                                    <a:cubicBezTo>
                                      <a:pt x="6553" y="9791"/>
                                      <a:pt x="6555" y="9784"/>
                                      <a:pt x="6569" y="9757"/>
                                    </a:cubicBezTo>
                                    <a:cubicBezTo>
                                      <a:pt x="6595" y="9706"/>
                                      <a:pt x="6616" y="9626"/>
                                      <a:pt x="6657" y="9585"/>
                                    </a:cubicBezTo>
                                    <a:cubicBezTo>
                                      <a:pt x="6662" y="9581"/>
                                      <a:pt x="6668" y="9578"/>
                                      <a:pt x="6673" y="9574"/>
                                    </a:cubicBezTo>
                                    <a:cubicBezTo>
                                      <a:pt x="6687" y="9598"/>
                                      <a:pt x="6689" y="9604"/>
                                      <a:pt x="6689" y="9639"/>
                                    </a:cubicBezTo>
                                    <a:cubicBezTo>
                                      <a:pt x="6689" y="9691"/>
                                      <a:pt x="6676" y="9741"/>
                                      <a:pt x="6677" y="9793"/>
                                    </a:cubicBezTo>
                                    <a:cubicBezTo>
                                      <a:pt x="6703" y="9774"/>
                                      <a:pt x="6718" y="9749"/>
                                      <a:pt x="6738" y="9723"/>
                                    </a:cubicBezTo>
                                    <a:cubicBezTo>
                                      <a:pt x="6764" y="9689"/>
                                      <a:pt x="6794" y="9636"/>
                                      <a:pt x="6838" y="9623"/>
                                    </a:cubicBezTo>
                                    <a:cubicBezTo>
                                      <a:pt x="6841" y="9624"/>
                                      <a:pt x="6844" y="9625"/>
                                      <a:pt x="6847" y="9626"/>
                                    </a:cubicBezTo>
                                    <a:cubicBezTo>
                                      <a:pt x="6852" y="9673"/>
                                      <a:pt x="6852" y="9719"/>
                                      <a:pt x="6852" y="9766"/>
                                    </a:cubicBezTo>
                                    <a:cubicBezTo>
                                      <a:pt x="6852" y="9805"/>
                                      <a:pt x="6849" y="9842"/>
                                      <a:pt x="6854" y="9881"/>
                                    </a:cubicBezTo>
                                  </a:path>
                                  <a:path w="2763" h="1338">
                                    <a:moveTo>
                                      <a:pt x="7185" y="9617"/>
                                    </a:moveTo>
                                    <a:cubicBezTo>
                                      <a:pt x="7179" y="9586"/>
                                      <a:pt x="7170" y="9546"/>
                                      <a:pt x="7126" y="9566"/>
                                    </a:cubicBezTo>
                                    <a:cubicBezTo>
                                      <a:pt x="7096" y="9580"/>
                                      <a:pt x="7067" y="9626"/>
                                      <a:pt x="7053" y="9654"/>
                                    </a:cubicBezTo>
                                    <a:cubicBezTo>
                                      <a:pt x="7037" y="9686"/>
                                      <a:pt x="7037" y="9709"/>
                                      <a:pt x="7038" y="9743"/>
                                    </a:cubicBezTo>
                                    <a:cubicBezTo>
                                      <a:pt x="7056" y="9747"/>
                                      <a:pt x="7097" y="9748"/>
                                      <a:pt x="7112" y="9757"/>
                                    </a:cubicBezTo>
                                    <a:cubicBezTo>
                                      <a:pt x="7148" y="9779"/>
                                      <a:pt x="7147" y="9800"/>
                                      <a:pt x="7148" y="9841"/>
                                    </a:cubicBezTo>
                                    <a:cubicBezTo>
                                      <a:pt x="7149" y="9914"/>
                                      <a:pt x="7128" y="9985"/>
                                      <a:pt x="7114" y="10057"/>
                                    </a:cubicBezTo>
                                    <a:cubicBezTo>
                                      <a:pt x="7095" y="10153"/>
                                      <a:pt x="7082" y="10249"/>
                                      <a:pt x="7071" y="10346"/>
                                    </a:cubicBezTo>
                                    <a:cubicBezTo>
                                      <a:pt x="7066" y="10394"/>
                                      <a:pt x="7061" y="10530"/>
                                      <a:pt x="7005" y="10557"/>
                                    </a:cubicBezTo>
                                    <a:cubicBezTo>
                                      <a:pt x="6988" y="10563"/>
                                      <a:pt x="6983" y="10565"/>
                                      <a:pt x="6971" y="10563"/>
                                    </a:cubicBezTo>
                                    <a:cubicBezTo>
                                      <a:pt x="6937" y="10524"/>
                                      <a:pt x="6925" y="10486"/>
                                      <a:pt x="6912" y="10436"/>
                                    </a:cubicBezTo>
                                    <a:cubicBezTo>
                                      <a:pt x="6893" y="10363"/>
                                      <a:pt x="6885" y="10275"/>
                                      <a:pt x="6898" y="10200"/>
                                    </a:cubicBezTo>
                                    <a:cubicBezTo>
                                      <a:pt x="6908" y="10140"/>
                                      <a:pt x="6950" y="10062"/>
                                      <a:pt x="6997" y="10023"/>
                                    </a:cubicBezTo>
                                    <a:cubicBezTo>
                                      <a:pt x="7040" y="9987"/>
                                      <a:pt x="7080" y="9955"/>
                                      <a:pt x="7119" y="9914"/>
                                    </a:cubicBezTo>
                                  </a:path>
                                  <a:path w="2763" h="1338">
                                    <a:moveTo>
                                      <a:pt x="7381" y="9628"/>
                                    </a:moveTo>
                                    <a:cubicBezTo>
                                      <a:pt x="7397" y="9620"/>
                                      <a:pt x="7406" y="9613"/>
                                      <a:pt x="7420" y="9599"/>
                                    </a:cubicBezTo>
                                    <a:cubicBezTo>
                                      <a:pt x="7435" y="9584"/>
                                      <a:pt x="7446" y="9565"/>
                                      <a:pt x="7455" y="9546"/>
                                    </a:cubicBezTo>
                                    <a:cubicBezTo>
                                      <a:pt x="7465" y="9524"/>
                                      <a:pt x="7467" y="9515"/>
                                      <a:pt x="7458" y="9493"/>
                                    </a:cubicBezTo>
                                    <a:cubicBezTo>
                                      <a:pt x="7434" y="9496"/>
                                      <a:pt x="7427" y="9511"/>
                                      <a:pt x="7413" y="9531"/>
                                    </a:cubicBezTo>
                                    <a:cubicBezTo>
                                      <a:pt x="7386" y="9569"/>
                                      <a:pt x="7375" y="9614"/>
                                      <a:pt x="7362" y="9659"/>
                                    </a:cubicBezTo>
                                    <a:cubicBezTo>
                                      <a:pt x="7349" y="9706"/>
                                      <a:pt x="7334" y="9764"/>
                                      <a:pt x="7343" y="9814"/>
                                    </a:cubicBezTo>
                                    <a:cubicBezTo>
                                      <a:pt x="7347" y="9837"/>
                                      <a:pt x="7369" y="9859"/>
                                      <a:pt x="7394" y="9860"/>
                                    </a:cubicBezTo>
                                    <a:cubicBezTo>
                                      <a:pt x="7417" y="9861"/>
                                      <a:pt x="7431" y="9839"/>
                                      <a:pt x="7445" y="9826"/>
                                    </a:cubicBezTo>
                                  </a:path>
                                  <a:path w="2763" h="1338">
                                    <a:moveTo>
                                      <a:pt x="7595" y="9589"/>
                                    </a:moveTo>
                                    <a:cubicBezTo>
                                      <a:pt x="7578" y="9609"/>
                                      <a:pt x="7574" y="9651"/>
                                      <a:pt x="7567" y="9683"/>
                                    </a:cubicBezTo>
                                    <a:cubicBezTo>
                                      <a:pt x="7555" y="9734"/>
                                      <a:pt x="7547" y="9784"/>
                                      <a:pt x="7545" y="9836"/>
                                    </a:cubicBezTo>
                                    <a:cubicBezTo>
                                      <a:pt x="7544" y="9869"/>
                                      <a:pt x="7550" y="9863"/>
                                      <a:pt x="7559" y="9883"/>
                                    </a:cubicBezTo>
                                    <a:cubicBezTo>
                                      <a:pt x="7591" y="9870"/>
                                      <a:pt x="7607" y="9839"/>
                                      <a:pt x="7626" y="9808"/>
                                    </a:cubicBezTo>
                                    <a:cubicBezTo>
                                      <a:pt x="7646" y="9775"/>
                                      <a:pt x="7664" y="9729"/>
                                      <a:pt x="7692" y="9702"/>
                                    </a:cubicBezTo>
                                    <a:cubicBezTo>
                                      <a:pt x="7703" y="9697"/>
                                      <a:pt x="7706" y="9695"/>
                                      <a:pt x="7714" y="9696"/>
                                    </a:cubicBezTo>
                                    <a:cubicBezTo>
                                      <a:pt x="7733" y="9742"/>
                                      <a:pt x="7729" y="9793"/>
                                      <a:pt x="7747" y="9839"/>
                                    </a:cubicBezTo>
                                    <a:cubicBezTo>
                                      <a:pt x="7753" y="9851"/>
                                      <a:pt x="7754" y="9854"/>
                                      <a:pt x="7763" y="9856"/>
                                    </a:cubicBezTo>
                                    <a:cubicBezTo>
                                      <a:pt x="7785" y="9835"/>
                                      <a:pt x="7795" y="9818"/>
                                      <a:pt x="7809" y="9785"/>
                                    </a:cubicBezTo>
                                    <a:cubicBezTo>
                                      <a:pt x="7833" y="9728"/>
                                      <a:pt x="7842" y="9661"/>
                                      <a:pt x="7869" y="9606"/>
                                    </a:cubicBezTo>
                                    <a:cubicBezTo>
                                      <a:pt x="7883" y="9577"/>
                                      <a:pt x="7897" y="9551"/>
                                      <a:pt x="7914" y="9523"/>
                                    </a:cubicBezTo>
                                  </a:path>
                                  <a:path w="2763" h="1338">
                                    <a:moveTo>
                                      <a:pt x="8142" y="9618"/>
                                    </a:moveTo>
                                    <a:cubicBezTo>
                                      <a:pt x="8133" y="9605"/>
                                      <a:pt x="8125" y="9574"/>
                                      <a:pt x="8108" y="9568"/>
                                    </a:cubicBezTo>
                                    <a:cubicBezTo>
                                      <a:pt x="8076" y="9557"/>
                                      <a:pt x="8055" y="9592"/>
                                      <a:pt x="8041" y="9612"/>
                                    </a:cubicBezTo>
                                    <a:cubicBezTo>
                                      <a:pt x="8007" y="9660"/>
                                      <a:pt x="7980" y="9718"/>
                                      <a:pt x="7970" y="9776"/>
                                    </a:cubicBezTo>
                                    <a:cubicBezTo>
                                      <a:pt x="7966" y="9800"/>
                                      <a:pt x="7966" y="9811"/>
                                      <a:pt x="7977" y="9829"/>
                                    </a:cubicBezTo>
                                    <a:cubicBezTo>
                                      <a:pt x="8016" y="9824"/>
                                      <a:pt x="8039" y="9801"/>
                                      <a:pt x="8065" y="9770"/>
                                    </a:cubicBezTo>
                                    <a:cubicBezTo>
                                      <a:pt x="8099" y="9729"/>
                                      <a:pt x="8127" y="9681"/>
                                      <a:pt x="8152" y="9634"/>
                                    </a:cubicBezTo>
                                    <a:cubicBezTo>
                                      <a:pt x="8163" y="9611"/>
                                      <a:pt x="8166" y="9606"/>
                                      <a:pt x="8172" y="9592"/>
                                    </a:cubicBezTo>
                                    <a:cubicBezTo>
                                      <a:pt x="8170" y="9627"/>
                                      <a:pt x="8164" y="9663"/>
                                      <a:pt x="8163" y="9698"/>
                                    </a:cubicBezTo>
                                    <a:cubicBezTo>
                                      <a:pt x="8162" y="9725"/>
                                      <a:pt x="8154" y="9773"/>
                                      <a:pt x="8170" y="9797"/>
                                    </a:cubicBezTo>
                                    <a:cubicBezTo>
                                      <a:pt x="8175" y="9802"/>
                                      <a:pt x="8181" y="9807"/>
                                      <a:pt x="8186" y="9812"/>
                                    </a:cubicBezTo>
                                  </a:path>
                                  <a:path w="2763" h="1338">
                                    <a:moveTo>
                                      <a:pt x="8418" y="9584"/>
                                    </a:moveTo>
                                    <a:cubicBezTo>
                                      <a:pt x="8395" y="9577"/>
                                      <a:pt x="8391" y="9598"/>
                                      <a:pt x="8383" y="9618"/>
                                    </a:cubicBezTo>
                                    <a:cubicBezTo>
                                      <a:pt x="8367" y="9655"/>
                                      <a:pt x="8357" y="9693"/>
                                      <a:pt x="8348" y="9733"/>
                                    </a:cubicBezTo>
                                    <a:cubicBezTo>
                                      <a:pt x="8341" y="9765"/>
                                      <a:pt x="8335" y="9796"/>
                                      <a:pt x="8334" y="9829"/>
                                    </a:cubicBezTo>
                                    <a:cubicBezTo>
                                      <a:pt x="8363" y="9827"/>
                                      <a:pt x="8367" y="9801"/>
                                      <a:pt x="8381" y="9778"/>
                                    </a:cubicBezTo>
                                    <a:cubicBezTo>
                                      <a:pt x="8411" y="9728"/>
                                      <a:pt x="8438" y="9676"/>
                                      <a:pt x="8470" y="9628"/>
                                    </a:cubicBezTo>
                                    <a:cubicBezTo>
                                      <a:pt x="8483" y="9609"/>
                                      <a:pt x="8492" y="9599"/>
                                      <a:pt x="8511" y="9587"/>
                                    </a:cubicBezTo>
                                    <a:cubicBezTo>
                                      <a:pt x="8531" y="9602"/>
                                      <a:pt x="8527" y="9638"/>
                                      <a:pt x="8523" y="9667"/>
                                    </a:cubicBezTo>
                                    <a:cubicBezTo>
                                      <a:pt x="8517" y="9711"/>
                                      <a:pt x="8504" y="9754"/>
                                      <a:pt x="8502" y="9799"/>
                                    </a:cubicBezTo>
                                    <a:cubicBezTo>
                                      <a:pt x="8501" y="9819"/>
                                      <a:pt x="8496" y="9850"/>
                                      <a:pt x="8526" y="9846"/>
                                    </a:cubicBezTo>
                                    <a:cubicBezTo>
                                      <a:pt x="8530" y="9844"/>
                                      <a:pt x="8535" y="9843"/>
                                      <a:pt x="8539" y="9841"/>
                                    </a:cubicBezTo>
                                  </a:path>
                                  <a:path w="2763" h="1338">
                                    <a:moveTo>
                                      <a:pt x="8821" y="9601"/>
                                    </a:moveTo>
                                    <a:cubicBezTo>
                                      <a:pt x="8804" y="9586"/>
                                      <a:pt x="8790" y="9558"/>
                                      <a:pt x="8766" y="9582"/>
                                    </a:cubicBezTo>
                                    <a:cubicBezTo>
                                      <a:pt x="8738" y="9610"/>
                                      <a:pt x="8715" y="9669"/>
                                      <a:pt x="8699" y="9705"/>
                                    </a:cubicBezTo>
                                    <a:cubicBezTo>
                                      <a:pt x="8677" y="9755"/>
                                      <a:pt x="8657" y="9808"/>
                                      <a:pt x="8653" y="9863"/>
                                    </a:cubicBezTo>
                                    <a:cubicBezTo>
                                      <a:pt x="8694" y="9843"/>
                                      <a:pt x="8718" y="9796"/>
                                      <a:pt x="8741" y="9754"/>
                                    </a:cubicBezTo>
                                    <a:cubicBezTo>
                                      <a:pt x="8792" y="9659"/>
                                      <a:pt x="8830" y="9558"/>
                                      <a:pt x="8862" y="9455"/>
                                    </a:cubicBezTo>
                                    <a:cubicBezTo>
                                      <a:pt x="8885" y="9380"/>
                                      <a:pt x="8901" y="9302"/>
                                      <a:pt x="8920" y="9226"/>
                                    </a:cubicBezTo>
                                    <a:cubicBezTo>
                                      <a:pt x="8917" y="9277"/>
                                      <a:pt x="8905" y="9326"/>
                                      <a:pt x="8894" y="9376"/>
                                    </a:cubicBezTo>
                                    <a:cubicBezTo>
                                      <a:pt x="8866" y="9508"/>
                                      <a:pt x="8831" y="9637"/>
                                      <a:pt x="8827" y="9772"/>
                                    </a:cubicBezTo>
                                    <a:cubicBezTo>
                                      <a:pt x="8826" y="9812"/>
                                      <a:pt x="8828" y="9815"/>
                                      <a:pt x="8855" y="983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158,9226" coordsize="2763,1338" path="m6186,9538c6177,9576,6164,9610,6162,9649c6160,9688,6158,9726,6158,9765c6158,9806,6156,9806,6182,9831c6210,9813,6226,9800,6246,9768c6270,9729,6291,9688,6308,9646c6318,9620,6327,9593,6334,9566c6334,9595,6330,9624,6329,9653c6327,9691,6324,9730,6326,9768c6328,9803,6332,9802,6355,9816c6381,9796,6401,9778,6421,9747c6451,9701,6472,9619,6515,9584c6525,9573,6528,9569,6540,9571c6549,9606,6549,9639,6546,9676c6543,9712,6534,9747,6532,9783c6532,9788,6532,9793,6532,9798c6553,9791,6555,9784,6569,9757c6595,9706,6616,9626,6657,9585c6662,9581,6668,9578,6673,9574c6687,9598,6689,9604,6689,9639c6689,9691,6676,9741,6677,9793c6703,9774,6718,9749,6738,9723c6764,9689,6794,9636,6838,9623c6841,9624,6844,9625,6847,9626c6852,9673,6852,9719,6852,9766c6852,9805,6849,9842,6854,9881em7185,9617c7179,9586,7170,9546,7126,9566c7096,9580,7067,9626,7053,9654c7037,9686,7037,9709,7038,9743c7056,9747,7097,9748,7112,9757c7148,9779,7147,9800,7148,9841c7149,9914,7128,9985,7114,10057c7095,10153,7082,10249,7071,10346c7066,10394,7061,10530,7005,10557c6988,10563,6983,10565,6971,10563c6937,10524,6925,10486,6912,10436c6893,10363,6885,10275,6898,10200c6908,10140,6950,10062,6997,10023c7040,9987,7080,9955,7119,9914em7381,9628c7397,9620,7406,9613,7420,9599c7435,9584,7446,9565,7455,9546c7465,9524,7467,9515,7458,9493c7434,9496,7427,9511,7413,9531c7386,9569,7375,9614,7362,9659c7349,9706,7334,9764,7343,9814c7347,9837,7369,9859,7394,9860c7417,9861,7431,9839,7445,9826em7595,9589c7578,9609,7574,9651,7567,9683c7555,9734,7547,9784,7545,9836c7544,9869,7550,9863,7559,9883c7591,9870,7607,9839,7626,9808c7646,9775,7664,9729,7692,9702c7703,9697,7706,9695,7714,9696c7733,9742,7729,9793,7747,9839c7753,9851,7754,9854,7763,9856c7785,9835,7795,9818,7809,9785c7833,9728,7842,9661,7869,9606c7883,9577,7897,9551,7914,9523em8142,9618c8133,9605,8125,9574,8108,9568c8076,9557,8055,9592,8041,9612c8007,9660,7980,9718,7970,9776c7966,9800,7966,9811,7977,9829c8016,9824,8039,9801,8065,9770c8099,9729,8127,9681,8152,9634c8163,9611,8166,9606,8172,9592c8170,9627,8164,9663,8163,9698c8162,9725,8154,9773,8170,9797c8175,9802,8181,9807,8186,9812em8418,9584c8395,9577,8391,9598,8383,9618c8367,9655,8357,9693,8348,9733c8341,9765,8335,9796,8334,9829c8363,9827,8367,9801,8381,9778c8411,9728,8438,9676,8470,9628c8483,9609,8492,9599,8511,9587c8531,9602,8527,9638,8523,9667c8517,9711,8504,9754,8502,9799c8501,9819,8496,9850,8526,9846c8530,9844,8535,9843,8539,9841em8821,9601c8804,9586,8790,9558,8766,9582c8738,9610,8715,9669,8699,9705c8677,9755,8657,9808,8653,9863c8694,9843,8718,9796,8741,9754c8792,9659,8830,9558,8862,9455c8885,9380,8901,9302,8920,9226c8917,9277,8905,9326,8894,9376c8866,9508,8831,9637,8827,9772c8826,9812,8828,9815,8855,9839e" stroked="t" o:allowincell="t" style="position:absolute;margin-left:5.25pt;margin-top:10.25pt;width:78.3pt;height:37.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8">
                      <wp:simplePos x="0" y="0"/>
                      <wp:positionH relativeFrom="column">
                        <wp:posOffset>73025</wp:posOffset>
                      </wp:positionH>
                      <wp:positionV relativeFrom="paragraph">
                        <wp:posOffset>94615</wp:posOffset>
                      </wp:positionV>
                      <wp:extent cx="280670" cy="257175"/>
                      <wp:effectExtent l="10160" t="9525" r="9525" b="8890"/>
                      <wp:wrapNone/>
                      <wp:docPr id="13" name=""/>
                      <a:graphic xmlns:a="http://schemas.openxmlformats.org/drawingml/2006/main">
                        <a:graphicData uri="http://schemas.microsoft.com/office/word/2010/wordprocessingShape">
                          <wps:wsp>
                            <wps:cNvSpPr/>
                            <wps:spPr>
                              <a:xfrm>
                                <a:off x="0" y="0"/>
                                <a:ext cx="280800" cy="257040"/>
                              </a:xfrm>
                              <a:custGeom>
                                <a:avLst/>
                                <a:gdLst/>
                                <a:ahLst/>
                                <a:rect l="l" t="t" r="r" b="b"/>
                                <a:pathLst>
                                  <a:path w="780" h="714">
                                    <a:moveTo>
                                      <a:pt x="9030" y="9664"/>
                                    </a:moveTo>
                                    <a:cubicBezTo>
                                      <a:pt x="9037" y="9681"/>
                                      <a:pt x="9028" y="9702"/>
                                      <a:pt x="9056" y="9698"/>
                                    </a:cubicBezTo>
                                    <a:cubicBezTo>
                                      <a:pt x="9084" y="9694"/>
                                      <a:pt x="9121" y="9651"/>
                                      <a:pt x="9136" y="9630"/>
                                    </a:cubicBezTo>
                                    <a:cubicBezTo>
                                      <a:pt x="9160" y="9598"/>
                                      <a:pt x="9184" y="9550"/>
                                      <a:pt x="9177" y="9509"/>
                                    </a:cubicBezTo>
                                    <a:cubicBezTo>
                                      <a:pt x="9173" y="9486"/>
                                      <a:pt x="9163" y="9471"/>
                                      <a:pt x="9139" y="9465"/>
                                    </a:cubicBezTo>
                                    <a:cubicBezTo>
                                      <a:pt x="9116" y="9459"/>
                                      <a:pt x="9098" y="9466"/>
                                      <a:pt x="9080" y="9478"/>
                                    </a:cubicBezTo>
                                    <a:cubicBezTo>
                                      <a:pt x="9027" y="9512"/>
                                      <a:pt x="9015" y="9586"/>
                                      <a:pt x="9006" y="9643"/>
                                    </a:cubicBezTo>
                                    <a:cubicBezTo>
                                      <a:pt x="9001" y="9673"/>
                                      <a:pt x="8996" y="9712"/>
                                      <a:pt x="9001" y="9742"/>
                                    </a:cubicBezTo>
                                    <a:cubicBezTo>
                                      <a:pt x="9005" y="9767"/>
                                      <a:pt x="9008" y="9785"/>
                                      <a:pt x="9027" y="9803"/>
                                    </a:cubicBezTo>
                                    <a:cubicBezTo>
                                      <a:pt x="9048" y="9823"/>
                                      <a:pt x="9076" y="9824"/>
                                      <a:pt x="9102" y="9822"/>
                                    </a:cubicBezTo>
                                    <a:cubicBezTo>
                                      <a:pt x="9130" y="9820"/>
                                      <a:pt x="9156" y="9810"/>
                                      <a:pt x="9181" y="9796"/>
                                    </a:cubicBezTo>
                                    <a:cubicBezTo>
                                      <a:pt x="9215" y="9777"/>
                                      <a:pt x="9247" y="9751"/>
                                      <a:pt x="9275" y="9723"/>
                                    </a:cubicBezTo>
                                    <a:cubicBezTo>
                                      <a:pt x="9332" y="9666"/>
                                      <a:pt x="9365" y="9590"/>
                                      <a:pt x="9402" y="9519"/>
                                    </a:cubicBezTo>
                                    <a:cubicBezTo>
                                      <a:pt x="9422" y="9480"/>
                                      <a:pt x="9441" y="9440"/>
                                      <a:pt x="9458" y="9399"/>
                                    </a:cubicBezTo>
                                    <a:cubicBezTo>
                                      <a:pt x="9493" y="9317"/>
                                      <a:pt x="9515" y="9213"/>
                                      <a:pt x="9487" y="9130"/>
                                    </a:cubicBezTo>
                                    <a:cubicBezTo>
                                      <a:pt x="9464" y="9138"/>
                                      <a:pt x="9452" y="9138"/>
                                      <a:pt x="9433" y="9158"/>
                                    </a:cubicBezTo>
                                    <a:cubicBezTo>
                                      <a:pt x="9417" y="9175"/>
                                      <a:pt x="9404" y="9197"/>
                                      <a:pt x="9394" y="9217"/>
                                    </a:cubicBezTo>
                                    <a:cubicBezTo>
                                      <a:pt x="9382" y="9241"/>
                                      <a:pt x="9376" y="9268"/>
                                      <a:pt x="9368" y="9294"/>
                                    </a:cubicBezTo>
                                    <a:cubicBezTo>
                                      <a:pt x="9342" y="9376"/>
                                      <a:pt x="9320" y="9462"/>
                                      <a:pt x="9313" y="9548"/>
                                    </a:cubicBezTo>
                                    <a:cubicBezTo>
                                      <a:pt x="9309" y="9596"/>
                                      <a:pt x="9307" y="9648"/>
                                      <a:pt x="9317" y="9695"/>
                                    </a:cubicBezTo>
                                    <a:cubicBezTo>
                                      <a:pt x="9325" y="9732"/>
                                      <a:pt x="9339" y="9754"/>
                                      <a:pt x="9374" y="9768"/>
                                    </a:cubicBezTo>
                                    <a:cubicBezTo>
                                      <a:pt x="9411" y="9782"/>
                                      <a:pt x="9451" y="9746"/>
                                      <a:pt x="9473" y="9723"/>
                                    </a:cubicBezTo>
                                    <a:cubicBezTo>
                                      <a:pt x="9519" y="9674"/>
                                      <a:pt x="9557" y="9612"/>
                                      <a:pt x="9588" y="9552"/>
                                    </a:cubicBezTo>
                                    <a:cubicBezTo>
                                      <a:pt x="9625" y="9480"/>
                                      <a:pt x="9654" y="9403"/>
                                      <a:pt x="9683" y="9327"/>
                                    </a:cubicBezTo>
                                    <a:cubicBezTo>
                                      <a:pt x="9704" y="9272"/>
                                      <a:pt x="9724" y="9216"/>
                                      <a:pt x="9739" y="9159"/>
                                    </a:cubicBezTo>
                                    <a:cubicBezTo>
                                      <a:pt x="9741" y="9152"/>
                                      <a:pt x="9742" y="9146"/>
                                      <a:pt x="9744" y="9139"/>
                                    </a:cubicBezTo>
                                    <a:cubicBezTo>
                                      <a:pt x="9735" y="9177"/>
                                      <a:pt x="9729" y="9190"/>
                                      <a:pt x="9718" y="9228"/>
                                    </a:cubicBezTo>
                                    <a:cubicBezTo>
                                      <a:pt x="9696" y="9308"/>
                                      <a:pt x="9679" y="9388"/>
                                      <a:pt x="9666" y="9470"/>
                                    </a:cubicBezTo>
                                    <a:cubicBezTo>
                                      <a:pt x="9653" y="9556"/>
                                      <a:pt x="9644" y="9641"/>
                                      <a:pt x="9644" y="9728"/>
                                    </a:cubicBezTo>
                                    <a:cubicBezTo>
                                      <a:pt x="9644" y="9784"/>
                                      <a:pt x="9650" y="9804"/>
                                      <a:pt x="9672" y="9840"/>
                                    </a:cubicBezTo>
                                  </a:path>
                                  <a:path w="780" h="714">
                                    <a:moveTo>
                                      <a:pt x="9628" y="9378"/>
                                    </a:moveTo>
                                    <a:cubicBezTo>
                                      <a:pt x="9602" y="9338"/>
                                      <a:pt x="9603" y="9334"/>
                                      <a:pt x="9572" y="9310"/>
                                    </a:cubicBezTo>
                                    <a:cubicBezTo>
                                      <a:pt x="9577" y="9331"/>
                                      <a:pt x="9595" y="9342"/>
                                      <a:pt x="9615" y="9353"/>
                                    </a:cubicBezTo>
                                    <a:cubicBezTo>
                                      <a:pt x="9650" y="9371"/>
                                      <a:pt x="9685" y="9378"/>
                                      <a:pt x="9724" y="9380"/>
                                    </a:cubicBezTo>
                                    <a:cubicBezTo>
                                      <a:pt x="9752" y="9380"/>
                                      <a:pt x="9761" y="9380"/>
                                      <a:pt x="9780" y="938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001,9127" coordsize="780,714" path="m9030,9664c9037,9681,9028,9702,9056,9698c9084,9694,9121,9651,9136,9630c9160,9598,9184,9550,9177,9509c9173,9486,9163,9471,9139,9465c9116,9459,9098,9466,9080,9478c9027,9512,9015,9586,9006,9643c9001,9673,8996,9712,9001,9742c9005,9767,9008,9785,9027,9803c9048,9823,9076,9824,9102,9822c9130,9820,9156,9810,9181,9796c9215,9777,9247,9751,9275,9723c9332,9666,9365,9590,9402,9519c9422,9480,9441,9440,9458,9399c9493,9317,9515,9213,9487,9130c9464,9138,9452,9138,9433,9158c9417,9175,9404,9197,9394,9217c9382,9241,9376,9268,9368,9294c9342,9376,9320,9462,9313,9548c9309,9596,9307,9648,9317,9695c9325,9732,9339,9754,9374,9768c9411,9782,9451,9746,9473,9723c9519,9674,9557,9612,9588,9552c9625,9480,9654,9403,9683,9327c9704,9272,9724,9216,9739,9159c9741,9152,9742,9146,9744,9139c9735,9177,9729,9190,9718,9228c9696,9308,9679,9388,9666,9470c9653,9556,9644,9641,9644,9728c9644,9784,9650,9804,9672,9840em9628,9378c9602,9338,9603,9334,9572,9310c9577,9331,9595,9342,9615,9353c9650,9371,9685,9378,9724,9380c9752,9380,9761,9380,9780,9380e" stroked="t" o:allowincell="t" style="position:absolute;margin-left:5.75pt;margin-top:7.45pt;width:22.05pt;height:20.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7">
                      <wp:simplePos x="0" y="0"/>
                      <wp:positionH relativeFrom="column">
                        <wp:posOffset>77470</wp:posOffset>
                      </wp:positionH>
                      <wp:positionV relativeFrom="paragraph">
                        <wp:posOffset>10795</wp:posOffset>
                      </wp:positionV>
                      <wp:extent cx="4445" cy="5715"/>
                      <wp:effectExtent l="10795" t="10160" r="9525" b="8890"/>
                      <wp:wrapNone/>
                      <wp:docPr id="14" name=""/>
                      <a:graphic xmlns:a="http://schemas.openxmlformats.org/drawingml/2006/main">
                        <a:graphicData uri="http://schemas.microsoft.com/office/word/2010/wordprocessingShape">
                          <wps:wsp>
                            <wps:cNvSpPr/>
                            <wps:spPr>
                              <a:xfrm>
                                <a:off x="0" y="0"/>
                                <a:ext cx="4320" cy="5760"/>
                              </a:xfrm>
                              <a:custGeom>
                                <a:avLst/>
                                <a:gdLst/>
                                <a:ahLst/>
                                <a:rect l="l" t="t" r="r" b="b"/>
                                <a:pathLst>
                                  <a:path w="12" h="15">
                                    <a:moveTo>
                                      <a:pt x="9956" y="9910"/>
                                    </a:moveTo>
                                    <a:cubicBezTo>
                                      <a:pt x="9966" y="9907"/>
                                      <a:pt x="9970" y="9906"/>
                                      <a:pt x="9967" y="989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956,9896" coordsize="12,15" path="m9956,9910c9966,9907,9970,9906,9967,9896e" stroked="t" o:allowincell="t" style="position:absolute;margin-left:6.1pt;margin-top:0.85pt;width:0.3pt;height:0.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0">
                      <wp:simplePos x="0" y="0"/>
                      <wp:positionH relativeFrom="column">
                        <wp:posOffset>117475</wp:posOffset>
                      </wp:positionH>
                      <wp:positionV relativeFrom="paragraph">
                        <wp:posOffset>118110</wp:posOffset>
                      </wp:positionV>
                      <wp:extent cx="377825" cy="257810"/>
                      <wp:effectExtent l="11430" t="10160" r="8890" b="10160"/>
                      <wp:wrapNone/>
                      <wp:docPr id="15" name=""/>
                      <a:graphic xmlns:a="http://schemas.openxmlformats.org/drawingml/2006/main">
                        <a:graphicData uri="http://schemas.microsoft.com/office/word/2010/wordprocessingShape">
                          <wps:wsp>
                            <wps:cNvSpPr/>
                            <wps:spPr>
                              <a:xfrm>
                                <a:off x="0" y="0"/>
                                <a:ext cx="378000" cy="257760"/>
                              </a:xfrm>
                              <a:custGeom>
                                <a:avLst/>
                                <a:gdLst/>
                                <a:ahLst/>
                                <a:rect l="l" t="t" r="r" b="b"/>
                                <a:pathLst>
                                  <a:path w="1049" h="716">
                                    <a:moveTo>
                                      <a:pt x="3260" y="10761"/>
                                    </a:moveTo>
                                    <a:cubicBezTo>
                                      <a:pt x="3279" y="10759"/>
                                      <a:pt x="3291" y="10760"/>
                                      <a:pt x="3261" y="10756"/>
                                    </a:cubicBezTo>
                                    <a:cubicBezTo>
                                      <a:pt x="3230" y="10752"/>
                                      <a:pt x="3198" y="10755"/>
                                      <a:pt x="3169" y="10768"/>
                                    </a:cubicBezTo>
                                    <a:cubicBezTo>
                                      <a:pt x="3141" y="10781"/>
                                      <a:pt x="3119" y="10801"/>
                                      <a:pt x="3099" y="10824"/>
                                    </a:cubicBezTo>
                                    <a:cubicBezTo>
                                      <a:pt x="3060" y="10867"/>
                                      <a:pt x="3041" y="10918"/>
                                      <a:pt x="3028" y="10974"/>
                                    </a:cubicBezTo>
                                    <a:cubicBezTo>
                                      <a:pt x="3015" y="11034"/>
                                      <a:pt x="2998" y="11128"/>
                                      <a:pt x="3020" y="11188"/>
                                    </a:cubicBezTo>
                                    <a:cubicBezTo>
                                      <a:pt x="3032" y="11220"/>
                                      <a:pt x="3038" y="11213"/>
                                      <a:pt x="3060" y="11227"/>
                                    </a:cubicBezTo>
                                    <a:cubicBezTo>
                                      <a:pt x="3085" y="11210"/>
                                      <a:pt x="3103" y="11199"/>
                                      <a:pt x="3119" y="11169"/>
                                    </a:cubicBezTo>
                                    <a:cubicBezTo>
                                      <a:pt x="3134" y="11141"/>
                                      <a:pt x="3137" y="11116"/>
                                      <a:pt x="3141" y="11086"/>
                                    </a:cubicBezTo>
                                    <a:cubicBezTo>
                                      <a:pt x="3110" y="11094"/>
                                      <a:pt x="3101" y="11096"/>
                                      <a:pt x="3079" y="11132"/>
                                    </a:cubicBezTo>
                                    <a:cubicBezTo>
                                      <a:pt x="3043" y="11189"/>
                                      <a:pt x="2982" y="11298"/>
                                      <a:pt x="3001" y="11369"/>
                                    </a:cubicBezTo>
                                    <a:cubicBezTo>
                                      <a:pt x="3008" y="11395"/>
                                      <a:pt x="3016" y="11406"/>
                                      <a:pt x="3045" y="11409"/>
                                    </a:cubicBezTo>
                                    <a:cubicBezTo>
                                      <a:pt x="3082" y="11413"/>
                                      <a:pt x="3110" y="11391"/>
                                      <a:pt x="3138" y="11370"/>
                                    </a:cubicBezTo>
                                    <a:cubicBezTo>
                                      <a:pt x="3179" y="11340"/>
                                      <a:pt x="3216" y="11298"/>
                                      <a:pt x="3244" y="11255"/>
                                    </a:cubicBezTo>
                                    <a:cubicBezTo>
                                      <a:pt x="3271" y="11215"/>
                                      <a:pt x="3293" y="11172"/>
                                      <a:pt x="3310" y="11127"/>
                                    </a:cubicBezTo>
                                    <a:cubicBezTo>
                                      <a:pt x="3316" y="11108"/>
                                      <a:pt x="3318" y="11103"/>
                                      <a:pt x="3320" y="11091"/>
                                    </a:cubicBezTo>
                                    <a:cubicBezTo>
                                      <a:pt x="3293" y="11153"/>
                                      <a:pt x="3273" y="11223"/>
                                      <a:pt x="3266" y="11290"/>
                                    </a:cubicBezTo>
                                    <a:cubicBezTo>
                                      <a:pt x="3263" y="11324"/>
                                      <a:pt x="3267" y="11333"/>
                                      <a:pt x="3281" y="11357"/>
                                    </a:cubicBezTo>
                                    <a:cubicBezTo>
                                      <a:pt x="3316" y="11351"/>
                                      <a:pt x="3328" y="11348"/>
                                      <a:pt x="3355" y="11319"/>
                                    </a:cubicBezTo>
                                    <a:cubicBezTo>
                                      <a:pt x="3399" y="11273"/>
                                      <a:pt x="3432" y="11212"/>
                                      <a:pt x="3463" y="11157"/>
                                    </a:cubicBezTo>
                                    <a:cubicBezTo>
                                      <a:pt x="3479" y="11128"/>
                                      <a:pt x="3493" y="11108"/>
                                      <a:pt x="3513" y="11091"/>
                                    </a:cubicBezTo>
                                    <a:cubicBezTo>
                                      <a:pt x="3514" y="11123"/>
                                      <a:pt x="3513" y="11151"/>
                                      <a:pt x="3508" y="11183"/>
                                    </a:cubicBezTo>
                                    <a:cubicBezTo>
                                      <a:pt x="3499" y="11242"/>
                                      <a:pt x="3481" y="11303"/>
                                      <a:pt x="3507" y="11345"/>
                                    </a:cubicBezTo>
                                    <a:cubicBezTo>
                                      <a:pt x="3531" y="11324"/>
                                      <a:pt x="3549" y="11306"/>
                                      <a:pt x="3567" y="11276"/>
                                    </a:cubicBezTo>
                                    <a:cubicBezTo>
                                      <a:pt x="3601" y="11220"/>
                                      <a:pt x="3627" y="11159"/>
                                      <a:pt x="3672" y="11117"/>
                                    </a:cubicBezTo>
                                    <a:cubicBezTo>
                                      <a:pt x="3675" y="11143"/>
                                      <a:pt x="3677" y="11168"/>
                                      <a:pt x="3676" y="11195"/>
                                    </a:cubicBezTo>
                                    <a:cubicBezTo>
                                      <a:pt x="3675" y="11252"/>
                                      <a:pt x="3671" y="11310"/>
                                      <a:pt x="3669" y="11367"/>
                                    </a:cubicBezTo>
                                  </a:path>
                                  <a:path w="1049" h="716">
                                    <a:moveTo>
                                      <a:pt x="3545" y="10739"/>
                                    </a:moveTo>
                                    <a:cubicBezTo>
                                      <a:pt x="3540" y="10733"/>
                                      <a:pt x="3492" y="10669"/>
                                      <a:pt x="3483" y="10704"/>
                                    </a:cubicBezTo>
                                    <a:cubicBezTo>
                                      <a:pt x="3483" y="10708"/>
                                      <a:pt x="3483" y="10712"/>
                                      <a:pt x="3483" y="10716"/>
                                    </a:cubicBezTo>
                                  </a:path>
                                  <a:path w="1049" h="716">
                                    <a:moveTo>
                                      <a:pt x="3831" y="11209"/>
                                    </a:moveTo>
                                    <a:cubicBezTo>
                                      <a:pt x="3841" y="11233"/>
                                      <a:pt x="3856" y="11221"/>
                                      <a:pt x="3873" y="11205"/>
                                    </a:cubicBezTo>
                                    <a:cubicBezTo>
                                      <a:pt x="3897" y="11183"/>
                                      <a:pt x="3915" y="11157"/>
                                      <a:pt x="3932" y="11130"/>
                                    </a:cubicBezTo>
                                    <a:cubicBezTo>
                                      <a:pt x="3948" y="11104"/>
                                      <a:pt x="3958" y="11082"/>
                                      <a:pt x="3961" y="11052"/>
                                    </a:cubicBezTo>
                                    <a:cubicBezTo>
                                      <a:pt x="3918" y="11055"/>
                                      <a:pt x="3906" y="11081"/>
                                      <a:pt x="3879" y="11114"/>
                                    </a:cubicBezTo>
                                    <a:cubicBezTo>
                                      <a:pt x="3842" y="11160"/>
                                      <a:pt x="3812" y="11206"/>
                                      <a:pt x="3796" y="11263"/>
                                    </a:cubicBezTo>
                                    <a:cubicBezTo>
                                      <a:pt x="3788" y="11291"/>
                                      <a:pt x="3777" y="11340"/>
                                      <a:pt x="3808" y="11358"/>
                                    </a:cubicBezTo>
                                    <a:cubicBezTo>
                                      <a:pt x="3847" y="11380"/>
                                      <a:pt x="3898" y="11366"/>
                                      <a:pt x="3937" y="11358"/>
                                    </a:cubicBezTo>
                                    <a:cubicBezTo>
                                      <a:pt x="3979" y="11349"/>
                                      <a:pt x="4010" y="11336"/>
                                      <a:pt x="4049" y="1131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001,10694" coordsize="1049,716" path="m3260,10761c3279,10759,3291,10760,3261,10756c3230,10752,3198,10755,3169,10768c3141,10781,3119,10801,3099,10824c3060,10867,3041,10918,3028,10974c3015,11034,2998,11128,3020,11188c3032,11220,3038,11213,3060,11227c3085,11210,3103,11199,3119,11169c3134,11141,3137,11116,3141,11086c3110,11094,3101,11096,3079,11132c3043,11189,2982,11298,3001,11369c3008,11395,3016,11406,3045,11409c3082,11413,3110,11391,3138,11370c3179,11340,3216,11298,3244,11255c3271,11215,3293,11172,3310,11127c3316,11108,3318,11103,3320,11091c3293,11153,3273,11223,3266,11290c3263,11324,3267,11333,3281,11357c3316,11351,3328,11348,3355,11319c3399,11273,3432,11212,3463,11157c3479,11128,3493,11108,3513,11091c3514,11123,3513,11151,3508,11183c3499,11242,3481,11303,3507,11345c3531,11324,3549,11306,3567,11276c3601,11220,3627,11159,3672,11117c3675,11143,3677,11168,3676,11195c3675,11252,3671,11310,3669,11367em3545,10739c3540,10733,3492,10669,3483,10704c3483,10708,3483,10712,3483,10716em3831,11209c3841,11233,3856,11221,3873,11205c3897,11183,3915,11157,3932,11130c3948,11104,3958,11082,3961,11052c3918,11055,3906,11081,3879,11114c3842,11160,3812,11206,3796,11263c3788,11291,3777,11340,3808,11358c3847,11380,3898,11366,3937,11358c3979,11349,4010,11336,4049,11317e" stroked="t" o:allowincell="t" style="position:absolute;margin-left:9.25pt;margin-top:9.3pt;width:29.7pt;height:20.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1">
                      <wp:simplePos x="0" y="0"/>
                      <wp:positionH relativeFrom="column">
                        <wp:posOffset>-20955</wp:posOffset>
                      </wp:positionH>
                      <wp:positionV relativeFrom="paragraph">
                        <wp:posOffset>127000</wp:posOffset>
                      </wp:positionV>
                      <wp:extent cx="645795" cy="264160"/>
                      <wp:effectExtent l="11430" t="6350" r="8890" b="10160"/>
                      <wp:wrapNone/>
                      <wp:docPr id="16" name=""/>
                      <a:graphic xmlns:a="http://schemas.openxmlformats.org/drawingml/2006/main">
                        <a:graphicData uri="http://schemas.microsoft.com/office/word/2010/wordprocessingShape">
                          <wps:wsp>
                            <wps:cNvSpPr/>
                            <wps:spPr>
                              <a:xfrm>
                                <a:off x="0" y="0"/>
                                <a:ext cx="645840" cy="264240"/>
                              </a:xfrm>
                              <a:custGeom>
                                <a:avLst/>
                                <a:gdLst/>
                                <a:ahLst/>
                                <a:rect l="l" t="t" r="r" b="b"/>
                                <a:pathLst>
                                  <a:path w="1795" h="734">
                                    <a:moveTo>
                                      <a:pt x="4751" y="10732"/>
                                    </a:moveTo>
                                    <a:cubicBezTo>
                                      <a:pt x="4768" y="10718"/>
                                      <a:pt x="4754" y="10757"/>
                                      <a:pt x="4749" y="10783"/>
                                    </a:cubicBezTo>
                                    <a:cubicBezTo>
                                      <a:pt x="4734" y="10856"/>
                                      <a:pt x="4721" y="10930"/>
                                      <a:pt x="4705" y="11003"/>
                                    </a:cubicBezTo>
                                    <a:cubicBezTo>
                                      <a:pt x="4681" y="11113"/>
                                      <a:pt x="4654" y="11223"/>
                                      <a:pt x="4629" y="11333"/>
                                    </a:cubicBezTo>
                                    <a:cubicBezTo>
                                      <a:pt x="4620" y="11372"/>
                                      <a:pt x="4611" y="11412"/>
                                      <a:pt x="4609" y="11452"/>
                                    </a:cubicBezTo>
                                    <a:cubicBezTo>
                                      <a:pt x="4629" y="11429"/>
                                      <a:pt x="4631" y="11409"/>
                                      <a:pt x="4640" y="11375"/>
                                    </a:cubicBezTo>
                                  </a:path>
                                  <a:path w="1795" h="734">
                                    <a:moveTo>
                                      <a:pt x="4574" y="10938"/>
                                    </a:moveTo>
                                    <a:cubicBezTo>
                                      <a:pt x="4559" y="10931"/>
                                      <a:pt x="4512" y="10902"/>
                                      <a:pt x="4501" y="10926"/>
                                    </a:cubicBezTo>
                                    <a:cubicBezTo>
                                      <a:pt x="4488" y="10956"/>
                                      <a:pt x="4538" y="10982"/>
                                      <a:pt x="4557" y="10990"/>
                                    </a:cubicBezTo>
                                    <a:cubicBezTo>
                                      <a:pt x="4597" y="11007"/>
                                      <a:pt x="4635" y="11003"/>
                                      <a:pt x="4677" y="11006"/>
                                    </a:cubicBezTo>
                                    <a:cubicBezTo>
                                      <a:pt x="4717" y="11009"/>
                                      <a:pt x="4744" y="11007"/>
                                      <a:pt x="4781" y="10992"/>
                                    </a:cubicBezTo>
                                  </a:path>
                                  <a:path w="1795" h="734">
                                    <a:moveTo>
                                      <a:pt x="4863" y="11219"/>
                                    </a:moveTo>
                                    <a:cubicBezTo>
                                      <a:pt x="4892" y="11216"/>
                                      <a:pt x="4911" y="11211"/>
                                      <a:pt x="4930" y="11186"/>
                                    </a:cubicBezTo>
                                    <a:cubicBezTo>
                                      <a:pt x="4948" y="11163"/>
                                      <a:pt x="4962" y="11131"/>
                                      <a:pt x="4969" y="11103"/>
                                    </a:cubicBezTo>
                                    <a:cubicBezTo>
                                      <a:pt x="4975" y="11079"/>
                                      <a:pt x="4982" y="11050"/>
                                      <a:pt x="4974" y="11026"/>
                                    </a:cubicBezTo>
                                    <a:cubicBezTo>
                                      <a:pt x="4971" y="11024"/>
                                      <a:pt x="4968" y="11021"/>
                                      <a:pt x="4965" y="11019"/>
                                    </a:cubicBezTo>
                                    <a:cubicBezTo>
                                      <a:pt x="4938" y="11031"/>
                                      <a:pt x="4924" y="11040"/>
                                      <a:pt x="4906" y="11069"/>
                                    </a:cubicBezTo>
                                    <a:cubicBezTo>
                                      <a:pt x="4878" y="11115"/>
                                      <a:pt x="4857" y="11169"/>
                                      <a:pt x="4841" y="11220"/>
                                    </a:cubicBezTo>
                                    <a:cubicBezTo>
                                      <a:pt x="4832" y="11249"/>
                                      <a:pt x="4793" y="11367"/>
                                      <a:pt x="4834" y="11390"/>
                                    </a:cubicBezTo>
                                    <a:cubicBezTo>
                                      <a:pt x="4878" y="11414"/>
                                      <a:pt x="4905" y="11394"/>
                                      <a:pt x="4936" y="11364"/>
                                    </a:cubicBezTo>
                                    <a:cubicBezTo>
                                      <a:pt x="4978" y="11324"/>
                                      <a:pt x="5009" y="11274"/>
                                      <a:pt x="5035" y="11222"/>
                                    </a:cubicBezTo>
                                    <a:cubicBezTo>
                                      <a:pt x="5061" y="11169"/>
                                      <a:pt x="5081" y="11112"/>
                                      <a:pt x="5097" y="11055"/>
                                    </a:cubicBezTo>
                                    <a:cubicBezTo>
                                      <a:pt x="5098" y="11051"/>
                                      <a:pt x="5099" y="11048"/>
                                      <a:pt x="5100" y="11044"/>
                                    </a:cubicBezTo>
                                    <a:cubicBezTo>
                                      <a:pt x="5093" y="11087"/>
                                      <a:pt x="5082" y="11130"/>
                                      <a:pt x="5072" y="11173"/>
                                    </a:cubicBezTo>
                                    <a:cubicBezTo>
                                      <a:pt x="5058" y="11229"/>
                                      <a:pt x="5040" y="11294"/>
                                      <a:pt x="5045" y="11352"/>
                                    </a:cubicBezTo>
                                    <a:cubicBezTo>
                                      <a:pt x="5049" y="11369"/>
                                      <a:pt x="5050" y="11374"/>
                                      <a:pt x="5064" y="11377"/>
                                    </a:cubicBezTo>
                                    <a:cubicBezTo>
                                      <a:pt x="5102" y="11373"/>
                                      <a:pt x="5122" y="11354"/>
                                      <a:pt x="5148" y="11324"/>
                                    </a:cubicBezTo>
                                    <a:cubicBezTo>
                                      <a:pt x="5184" y="11283"/>
                                      <a:pt x="5213" y="11233"/>
                                      <a:pt x="5240" y="11186"/>
                                    </a:cubicBezTo>
                                    <a:cubicBezTo>
                                      <a:pt x="5252" y="11166"/>
                                      <a:pt x="5262" y="11145"/>
                                      <a:pt x="5275" y="11126"/>
                                    </a:cubicBezTo>
                                    <a:cubicBezTo>
                                      <a:pt x="5280" y="11168"/>
                                      <a:pt x="5274" y="11209"/>
                                      <a:pt x="5273" y="11251"/>
                                    </a:cubicBezTo>
                                    <a:cubicBezTo>
                                      <a:pt x="5272" y="11288"/>
                                      <a:pt x="5275" y="11313"/>
                                      <a:pt x="5301" y="11339"/>
                                    </a:cubicBezTo>
                                    <a:cubicBezTo>
                                      <a:pt x="5313" y="11349"/>
                                      <a:pt x="5318" y="11353"/>
                                      <a:pt x="5329" y="11356"/>
                                    </a:cubicBezTo>
                                  </a:path>
                                  <a:path w="1795" h="734">
                                    <a:moveTo>
                                      <a:pt x="5485" y="11142"/>
                                    </a:moveTo>
                                    <a:cubicBezTo>
                                      <a:pt x="5491" y="11170"/>
                                      <a:pt x="5490" y="11200"/>
                                      <a:pt x="5488" y="11230"/>
                                    </a:cubicBezTo>
                                    <a:cubicBezTo>
                                      <a:pt x="5485" y="11264"/>
                                      <a:pt x="5480" y="11299"/>
                                      <a:pt x="5476" y="11333"/>
                                    </a:cubicBezTo>
                                    <a:cubicBezTo>
                                      <a:pt x="5474" y="11350"/>
                                      <a:pt x="5472" y="11367"/>
                                      <a:pt x="5469" y="11384"/>
                                    </a:cubicBezTo>
                                    <a:cubicBezTo>
                                      <a:pt x="5471" y="11352"/>
                                      <a:pt x="5478" y="11322"/>
                                      <a:pt x="5484" y="11290"/>
                                    </a:cubicBezTo>
                                    <a:cubicBezTo>
                                      <a:pt x="5491" y="11248"/>
                                      <a:pt x="5500" y="11207"/>
                                      <a:pt x="5511" y="11166"/>
                                    </a:cubicBezTo>
                                    <a:cubicBezTo>
                                      <a:pt x="5517" y="11145"/>
                                      <a:pt x="5524" y="11114"/>
                                      <a:pt x="5548" y="11108"/>
                                    </a:cubicBezTo>
                                    <a:cubicBezTo>
                                      <a:pt x="5569" y="11102"/>
                                      <a:pt x="5591" y="11115"/>
                                      <a:pt x="5613" y="11111"/>
                                    </a:cubicBezTo>
                                    <a:cubicBezTo>
                                      <a:pt x="5616" y="11109"/>
                                      <a:pt x="5620" y="11107"/>
                                      <a:pt x="5623" y="11105"/>
                                    </a:cubicBezTo>
                                  </a:path>
                                  <a:path w="1795" h="734">
                                    <a:moveTo>
                                      <a:pt x="5696" y="11212"/>
                                    </a:moveTo>
                                    <a:cubicBezTo>
                                      <a:pt x="5701" y="11224"/>
                                      <a:pt x="5704" y="11231"/>
                                      <a:pt x="5711" y="11239"/>
                                    </a:cubicBezTo>
                                    <a:cubicBezTo>
                                      <a:pt x="5735" y="11228"/>
                                      <a:pt x="5749" y="11224"/>
                                      <a:pt x="5765" y="11200"/>
                                    </a:cubicBezTo>
                                    <a:cubicBezTo>
                                      <a:pt x="5782" y="11175"/>
                                      <a:pt x="5799" y="11141"/>
                                      <a:pt x="5803" y="11111"/>
                                    </a:cubicBezTo>
                                    <a:cubicBezTo>
                                      <a:pt x="5805" y="11094"/>
                                      <a:pt x="5803" y="11077"/>
                                      <a:pt x="5800" y="11060"/>
                                    </a:cubicBezTo>
                                    <a:cubicBezTo>
                                      <a:pt x="5762" y="11063"/>
                                      <a:pt x="5750" y="11076"/>
                                      <a:pt x="5727" y="11108"/>
                                    </a:cubicBezTo>
                                    <a:cubicBezTo>
                                      <a:pt x="5698" y="11147"/>
                                      <a:pt x="5677" y="11194"/>
                                      <a:pt x="5662" y="11240"/>
                                    </a:cubicBezTo>
                                    <a:cubicBezTo>
                                      <a:pt x="5649" y="11280"/>
                                      <a:pt x="5643" y="11328"/>
                                      <a:pt x="5647" y="11370"/>
                                    </a:cubicBezTo>
                                    <a:cubicBezTo>
                                      <a:pt x="5650" y="11402"/>
                                      <a:pt x="5662" y="11420"/>
                                      <a:pt x="5694" y="11421"/>
                                    </a:cubicBezTo>
                                    <a:cubicBezTo>
                                      <a:pt x="5739" y="11422"/>
                                      <a:pt x="5759" y="11379"/>
                                      <a:pt x="5785" y="11350"/>
                                    </a:cubicBezTo>
                                    <a:cubicBezTo>
                                      <a:pt x="5825" y="11306"/>
                                      <a:pt x="5851" y="11257"/>
                                      <a:pt x="5884" y="11209"/>
                                    </a:cubicBezTo>
                                    <a:cubicBezTo>
                                      <a:pt x="5902" y="11182"/>
                                      <a:pt x="5919" y="11155"/>
                                      <a:pt x="5938" y="11129"/>
                                    </a:cubicBezTo>
                                    <a:cubicBezTo>
                                      <a:pt x="5957" y="11151"/>
                                      <a:pt x="5950" y="11178"/>
                                      <a:pt x="5950" y="11209"/>
                                    </a:cubicBezTo>
                                    <a:cubicBezTo>
                                      <a:pt x="5950" y="11260"/>
                                      <a:pt x="5949" y="11311"/>
                                      <a:pt x="5947" y="11362"/>
                                    </a:cubicBezTo>
                                    <a:cubicBezTo>
                                      <a:pt x="5946" y="11380"/>
                                      <a:pt x="5946" y="11385"/>
                                      <a:pt x="5946" y="11397"/>
                                    </a:cubicBezTo>
                                    <a:cubicBezTo>
                                      <a:pt x="5956" y="11370"/>
                                      <a:pt x="5963" y="11343"/>
                                      <a:pt x="5971" y="11315"/>
                                    </a:cubicBezTo>
                                    <a:cubicBezTo>
                                      <a:pt x="5983" y="11274"/>
                                      <a:pt x="5999" y="11235"/>
                                      <a:pt x="6017" y="11196"/>
                                    </a:cubicBezTo>
                                    <a:cubicBezTo>
                                      <a:pt x="6032" y="11164"/>
                                      <a:pt x="6046" y="11141"/>
                                      <a:pt x="6075" y="11125"/>
                                    </a:cubicBezTo>
                                    <a:cubicBezTo>
                                      <a:pt x="6081" y="11122"/>
                                      <a:pt x="6087" y="11118"/>
                                      <a:pt x="6093" y="11115"/>
                                    </a:cubicBezTo>
                                  </a:path>
                                  <a:path w="1795" h="734">
                                    <a:moveTo>
                                      <a:pt x="6168" y="11217"/>
                                    </a:moveTo>
                                    <a:cubicBezTo>
                                      <a:pt x="6184" y="11217"/>
                                      <a:pt x="6204" y="11221"/>
                                      <a:pt x="6218" y="11212"/>
                                    </a:cubicBezTo>
                                    <a:cubicBezTo>
                                      <a:pt x="6240" y="11199"/>
                                      <a:pt x="6245" y="11174"/>
                                      <a:pt x="6247" y="11150"/>
                                    </a:cubicBezTo>
                                    <a:cubicBezTo>
                                      <a:pt x="6247" y="11136"/>
                                      <a:pt x="6246" y="11130"/>
                                      <a:pt x="6240" y="11122"/>
                                    </a:cubicBezTo>
                                    <a:cubicBezTo>
                                      <a:pt x="6205" y="11134"/>
                                      <a:pt x="6198" y="11156"/>
                                      <a:pt x="6178" y="11189"/>
                                    </a:cubicBezTo>
                                    <a:cubicBezTo>
                                      <a:pt x="6155" y="11228"/>
                                      <a:pt x="6140" y="11268"/>
                                      <a:pt x="6132" y="11313"/>
                                    </a:cubicBezTo>
                                    <a:cubicBezTo>
                                      <a:pt x="6126" y="11347"/>
                                      <a:pt x="6123" y="11382"/>
                                      <a:pt x="6147" y="11409"/>
                                    </a:cubicBezTo>
                                    <a:cubicBezTo>
                                      <a:pt x="6169" y="11434"/>
                                      <a:pt x="6207" y="11445"/>
                                      <a:pt x="6238" y="11447"/>
                                    </a:cubicBezTo>
                                    <a:cubicBezTo>
                                      <a:pt x="6268" y="11447"/>
                                      <a:pt x="6278" y="11448"/>
                                      <a:pt x="6295" y="1143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501,10719" coordsize="1795,734" path="m4751,10732c4768,10718,4754,10757,4749,10783c4734,10856,4721,10930,4705,11003c4681,11113,4654,11223,4629,11333c4620,11372,4611,11412,4609,11452c4629,11429,4631,11409,4640,11375em4574,10938c4559,10931,4512,10902,4501,10926c4488,10956,4538,10982,4557,10990c4597,11007,4635,11003,4677,11006c4717,11009,4744,11007,4781,10992em4863,11219c4892,11216,4911,11211,4930,11186c4948,11163,4962,11131,4969,11103c4975,11079,4982,11050,4974,11026c4971,11024,4968,11021,4965,11019c4938,11031,4924,11040,4906,11069c4878,11115,4857,11169,4841,11220c4832,11249,4793,11367,4834,11390c4878,11414,4905,11394,4936,11364c4978,11324,5009,11274,5035,11222c5061,11169,5081,11112,5097,11055c5098,11051,5099,11048,5100,11044c5093,11087,5082,11130,5072,11173c5058,11229,5040,11294,5045,11352c5049,11369,5050,11374,5064,11377c5102,11373,5122,11354,5148,11324c5184,11283,5213,11233,5240,11186c5252,11166,5262,11145,5275,11126c5280,11168,5274,11209,5273,11251c5272,11288,5275,11313,5301,11339c5313,11349,5318,11353,5329,11356em5485,11142c5491,11170,5490,11200,5488,11230c5485,11264,5480,11299,5476,11333c5474,11350,5472,11367,5469,11384c5471,11352,5478,11322,5484,11290c5491,11248,5500,11207,5511,11166c5517,11145,5524,11114,5548,11108c5569,11102,5591,11115,5613,11111c5616,11109,5620,11107,5623,11105em5696,11212c5701,11224,5704,11231,5711,11239c5735,11228,5749,11224,5765,11200c5782,11175,5799,11141,5803,11111c5805,11094,5803,11077,5800,11060c5762,11063,5750,11076,5727,11108c5698,11147,5677,11194,5662,11240c5649,11280,5643,11328,5647,11370c5650,11402,5662,11420,5694,11421c5739,11422,5759,11379,5785,11350c5825,11306,5851,11257,5884,11209c5902,11182,5919,11155,5938,11129c5957,11151,5950,11178,5950,11209c5950,11260,5949,11311,5947,11362c5946,11380,5946,11385,5946,11397c5956,11370,5963,11343,5971,11315c5983,11274,5999,11235,6017,11196c6032,11164,6046,11141,6075,11125c6081,11122,6087,11118,6093,11115em6168,11217c6184,11217,6204,11221,6218,11212c6240,11199,6245,11174,6247,11150c6247,11136,6246,11130,6240,11122c6205,11134,6198,11156,6178,11189c6155,11228,6140,11268,6132,11313c6126,11347,6123,11382,6147,11409c6169,11434,6207,11445,6238,11447c6268,11447,6278,11448,6295,11436e" stroked="t" o:allowincell="t" style="position:absolute;margin-left:-1.65pt;margin-top:10pt;width:50.8pt;height:20.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2">
                      <wp:simplePos x="0" y="0"/>
                      <wp:positionH relativeFrom="column">
                        <wp:posOffset>-30480</wp:posOffset>
                      </wp:positionH>
                      <wp:positionV relativeFrom="paragraph">
                        <wp:posOffset>105410</wp:posOffset>
                      </wp:positionV>
                      <wp:extent cx="1649730" cy="488315"/>
                      <wp:effectExtent l="11430" t="11430" r="9525" b="8890"/>
                      <wp:wrapNone/>
                      <wp:docPr id="17" name=""/>
                      <a:graphic xmlns:a="http://schemas.openxmlformats.org/drawingml/2006/main">
                        <a:graphicData uri="http://schemas.microsoft.com/office/word/2010/wordprocessingShape">
                          <wps:wsp>
                            <wps:cNvSpPr/>
                            <wps:spPr>
                              <a:xfrm>
                                <a:off x="0" y="0"/>
                                <a:ext cx="1649880" cy="488160"/>
                              </a:xfrm>
                              <a:custGeom>
                                <a:avLst/>
                                <a:gdLst/>
                                <a:ahLst/>
                                <a:rect l="l" t="t" r="r" b="b"/>
                                <a:pathLst>
                                  <a:path w="4583" h="1356">
                                    <a:moveTo>
                                      <a:pt x="7110" y="10706"/>
                                    </a:moveTo>
                                    <a:cubicBezTo>
                                      <a:pt x="7097" y="10680"/>
                                      <a:pt x="7104" y="10682"/>
                                      <a:pt x="7072" y="10678"/>
                                    </a:cubicBezTo>
                                    <a:cubicBezTo>
                                      <a:pt x="7050" y="10675"/>
                                      <a:pt x="7021" y="10694"/>
                                      <a:pt x="7005" y="10706"/>
                                    </a:cubicBezTo>
                                    <a:cubicBezTo>
                                      <a:pt x="6976" y="10727"/>
                                      <a:pt x="6950" y="10757"/>
                                      <a:pt x="6931" y="10788"/>
                                    </a:cubicBezTo>
                                    <a:cubicBezTo>
                                      <a:pt x="6906" y="10828"/>
                                      <a:pt x="6889" y="10873"/>
                                      <a:pt x="6879" y="10919"/>
                                    </a:cubicBezTo>
                                    <a:cubicBezTo>
                                      <a:pt x="6874" y="10940"/>
                                      <a:pt x="6859" y="11005"/>
                                      <a:pt x="6886" y="11020"/>
                                    </a:cubicBezTo>
                                    <a:cubicBezTo>
                                      <a:pt x="6906" y="11031"/>
                                      <a:pt x="6926" y="11026"/>
                                      <a:pt x="6944" y="11014"/>
                                    </a:cubicBezTo>
                                    <a:cubicBezTo>
                                      <a:pt x="6957" y="11004"/>
                                      <a:pt x="6962" y="11001"/>
                                      <a:pt x="6966" y="10990"/>
                                    </a:cubicBezTo>
                                    <a:cubicBezTo>
                                      <a:pt x="6954" y="11024"/>
                                      <a:pt x="6939" y="11059"/>
                                      <a:pt x="6923" y="11093"/>
                                    </a:cubicBezTo>
                                    <a:cubicBezTo>
                                      <a:pt x="6894" y="11156"/>
                                      <a:pt x="6870" y="11220"/>
                                      <a:pt x="6849" y="11286"/>
                                    </a:cubicBezTo>
                                    <a:cubicBezTo>
                                      <a:pt x="6838" y="11319"/>
                                      <a:pt x="6808" y="11401"/>
                                      <a:pt x="6844" y="11430"/>
                                    </a:cubicBezTo>
                                    <a:cubicBezTo>
                                      <a:pt x="6860" y="11443"/>
                                      <a:pt x="6912" y="11438"/>
                                      <a:pt x="6927" y="11428"/>
                                    </a:cubicBezTo>
                                    <a:cubicBezTo>
                                      <a:pt x="6950" y="11413"/>
                                      <a:pt x="6968" y="11385"/>
                                      <a:pt x="6983" y="11363"/>
                                    </a:cubicBezTo>
                                  </a:path>
                                  <a:path w="4583" h="1356">
                                    <a:moveTo>
                                      <a:pt x="7120" y="11131"/>
                                    </a:moveTo>
                                    <a:cubicBezTo>
                                      <a:pt x="7130" y="11117"/>
                                      <a:pt x="7133" y="11114"/>
                                      <a:pt x="7133" y="11103"/>
                                    </a:cubicBezTo>
                                    <a:cubicBezTo>
                                      <a:pt x="7140" y="11122"/>
                                      <a:pt x="7140" y="11149"/>
                                      <a:pt x="7137" y="11171"/>
                                    </a:cubicBezTo>
                                    <a:cubicBezTo>
                                      <a:pt x="7131" y="11210"/>
                                      <a:pt x="7126" y="11249"/>
                                      <a:pt x="7120" y="11288"/>
                                    </a:cubicBezTo>
                                    <a:cubicBezTo>
                                      <a:pt x="7116" y="11316"/>
                                      <a:pt x="7112" y="11341"/>
                                      <a:pt x="7112" y="11370"/>
                                    </a:cubicBezTo>
                                    <a:cubicBezTo>
                                      <a:pt x="7145" y="11363"/>
                                      <a:pt x="7160" y="11336"/>
                                      <a:pt x="7180" y="11308"/>
                                    </a:cubicBezTo>
                                    <a:cubicBezTo>
                                      <a:pt x="7214" y="11261"/>
                                      <a:pt x="7246" y="11211"/>
                                      <a:pt x="7282" y="11166"/>
                                    </a:cubicBezTo>
                                    <a:cubicBezTo>
                                      <a:pt x="7299" y="11144"/>
                                      <a:pt x="7313" y="11133"/>
                                      <a:pt x="7336" y="11120"/>
                                    </a:cubicBezTo>
                                    <a:cubicBezTo>
                                      <a:pt x="7355" y="11158"/>
                                      <a:pt x="7348" y="11188"/>
                                      <a:pt x="7343" y="11232"/>
                                    </a:cubicBezTo>
                                    <a:cubicBezTo>
                                      <a:pt x="7338" y="11278"/>
                                      <a:pt x="7332" y="11324"/>
                                      <a:pt x="7331" y="11370"/>
                                    </a:cubicBezTo>
                                    <a:cubicBezTo>
                                      <a:pt x="7331" y="11378"/>
                                      <a:pt x="7331" y="11385"/>
                                      <a:pt x="7331" y="11393"/>
                                    </a:cubicBezTo>
                                  </a:path>
                                  <a:path w="4583" h="1356">
                                    <a:moveTo>
                                      <a:pt x="7515" y="11243"/>
                                    </a:moveTo>
                                    <a:cubicBezTo>
                                      <a:pt x="7529" y="11259"/>
                                      <a:pt x="7540" y="11249"/>
                                      <a:pt x="7557" y="11232"/>
                                    </a:cubicBezTo>
                                    <a:cubicBezTo>
                                      <a:pt x="7578" y="11211"/>
                                      <a:pt x="7591" y="11184"/>
                                      <a:pt x="7599" y="11155"/>
                                    </a:cubicBezTo>
                                    <a:cubicBezTo>
                                      <a:pt x="7604" y="11136"/>
                                      <a:pt x="7613" y="11098"/>
                                      <a:pt x="7601" y="11080"/>
                                    </a:cubicBezTo>
                                    <a:cubicBezTo>
                                      <a:pt x="7598" y="11078"/>
                                      <a:pt x="7595" y="11076"/>
                                      <a:pt x="7592" y="11074"/>
                                    </a:cubicBezTo>
                                    <a:cubicBezTo>
                                      <a:pt x="7558" y="11079"/>
                                      <a:pt x="7543" y="11099"/>
                                      <a:pt x="7523" y="11127"/>
                                    </a:cubicBezTo>
                                    <a:cubicBezTo>
                                      <a:pt x="7480" y="11189"/>
                                      <a:pt x="7452" y="11265"/>
                                      <a:pt x="7447" y="11340"/>
                                    </a:cubicBezTo>
                                    <a:cubicBezTo>
                                      <a:pt x="7445" y="11368"/>
                                      <a:pt x="7446" y="11406"/>
                                      <a:pt x="7479" y="11416"/>
                                    </a:cubicBezTo>
                                    <a:cubicBezTo>
                                      <a:pt x="7517" y="11428"/>
                                      <a:pt x="7551" y="11405"/>
                                      <a:pt x="7579" y="11382"/>
                                    </a:cubicBezTo>
                                    <a:cubicBezTo>
                                      <a:pt x="7621" y="11347"/>
                                      <a:pt x="7654" y="11305"/>
                                      <a:pt x="7689" y="11264"/>
                                    </a:cubicBezTo>
                                    <a:cubicBezTo>
                                      <a:pt x="7710" y="11239"/>
                                      <a:pt x="7725" y="11226"/>
                                      <a:pt x="7750" y="11213"/>
                                    </a:cubicBezTo>
                                    <a:cubicBezTo>
                                      <a:pt x="7762" y="11244"/>
                                      <a:pt x="7760" y="11270"/>
                                      <a:pt x="7760" y="11304"/>
                                    </a:cubicBezTo>
                                    <a:cubicBezTo>
                                      <a:pt x="7760" y="11328"/>
                                      <a:pt x="7760" y="11351"/>
                                      <a:pt x="7759" y="11375"/>
                                    </a:cubicBezTo>
                                    <a:cubicBezTo>
                                      <a:pt x="7767" y="11353"/>
                                      <a:pt x="7775" y="11331"/>
                                      <a:pt x="7785" y="11309"/>
                                    </a:cubicBezTo>
                                    <a:cubicBezTo>
                                      <a:pt x="7798" y="11281"/>
                                      <a:pt x="7820" y="11221"/>
                                      <a:pt x="7848" y="11204"/>
                                    </a:cubicBezTo>
                                    <a:cubicBezTo>
                                      <a:pt x="7867" y="11192"/>
                                      <a:pt x="7886" y="11186"/>
                                      <a:pt x="7905" y="11170"/>
                                    </a:cubicBezTo>
                                  </a:path>
                                  <a:path w="4583" h="1356">
                                    <a:moveTo>
                                      <a:pt x="8124" y="11204"/>
                                    </a:moveTo>
                                    <a:cubicBezTo>
                                      <a:pt x="8123" y="11173"/>
                                      <a:pt x="8120" y="11154"/>
                                      <a:pt x="8115" y="11125"/>
                                    </a:cubicBezTo>
                                    <a:cubicBezTo>
                                      <a:pt x="8086" y="11142"/>
                                      <a:pt x="8073" y="11146"/>
                                      <a:pt x="8048" y="11179"/>
                                    </a:cubicBezTo>
                                    <a:cubicBezTo>
                                      <a:pt x="8020" y="11215"/>
                                      <a:pt x="8009" y="11246"/>
                                      <a:pt x="8001" y="11290"/>
                                    </a:cubicBezTo>
                                    <a:cubicBezTo>
                                      <a:pt x="8026" y="11296"/>
                                      <a:pt x="8048" y="11297"/>
                                      <a:pt x="8074" y="11302"/>
                                    </a:cubicBezTo>
                                    <a:cubicBezTo>
                                      <a:pt x="8110" y="11308"/>
                                      <a:pt x="8106" y="11321"/>
                                      <a:pt x="8108" y="11358"/>
                                    </a:cubicBezTo>
                                    <a:cubicBezTo>
                                      <a:pt x="8111" y="11425"/>
                                      <a:pt x="8088" y="11495"/>
                                      <a:pt x="8075" y="11560"/>
                                    </a:cubicBezTo>
                                    <a:cubicBezTo>
                                      <a:pt x="8049" y="11693"/>
                                      <a:pt x="8049" y="11838"/>
                                      <a:pt x="8010" y="11968"/>
                                    </a:cubicBezTo>
                                    <a:cubicBezTo>
                                      <a:pt x="7998" y="12008"/>
                                      <a:pt x="7992" y="11998"/>
                                      <a:pt x="7966" y="12014"/>
                                    </a:cubicBezTo>
                                    <a:cubicBezTo>
                                      <a:pt x="7936" y="11971"/>
                                      <a:pt x="7917" y="11932"/>
                                      <a:pt x="7910" y="11878"/>
                                    </a:cubicBezTo>
                                    <a:cubicBezTo>
                                      <a:pt x="7900" y="11807"/>
                                      <a:pt x="7909" y="11741"/>
                                      <a:pt x="7944" y="11678"/>
                                    </a:cubicBezTo>
                                    <a:cubicBezTo>
                                      <a:pt x="8019" y="11544"/>
                                      <a:pt x="8126" y="11428"/>
                                      <a:pt x="8203" y="11294"/>
                                    </a:cubicBezTo>
                                    <a:cubicBezTo>
                                      <a:pt x="8232" y="11244"/>
                                      <a:pt x="8256" y="11193"/>
                                      <a:pt x="8277" y="11140"/>
                                    </a:cubicBezTo>
                                    <a:cubicBezTo>
                                      <a:pt x="8283" y="11125"/>
                                      <a:pt x="8287" y="11111"/>
                                      <a:pt x="8292" y="11096"/>
                                    </a:cubicBezTo>
                                    <a:cubicBezTo>
                                      <a:pt x="8290" y="11142"/>
                                      <a:pt x="8283" y="11187"/>
                                      <a:pt x="8277" y="11233"/>
                                    </a:cubicBezTo>
                                    <a:cubicBezTo>
                                      <a:pt x="8271" y="11280"/>
                                      <a:pt x="8260" y="11344"/>
                                      <a:pt x="8276" y="11390"/>
                                    </a:cubicBezTo>
                                    <a:cubicBezTo>
                                      <a:pt x="8289" y="11427"/>
                                      <a:pt x="8311" y="11435"/>
                                      <a:pt x="8348" y="11425"/>
                                    </a:cubicBezTo>
                                    <a:cubicBezTo>
                                      <a:pt x="8419" y="11405"/>
                                      <a:pt x="8471" y="11273"/>
                                      <a:pt x="8496" y="11214"/>
                                    </a:cubicBezTo>
                                    <a:cubicBezTo>
                                      <a:pt x="8512" y="11175"/>
                                      <a:pt x="8523" y="11137"/>
                                      <a:pt x="8530" y="11096"/>
                                    </a:cubicBezTo>
                                    <a:cubicBezTo>
                                      <a:pt x="8515" y="11128"/>
                                      <a:pt x="8503" y="11156"/>
                                      <a:pt x="8494" y="11191"/>
                                    </a:cubicBezTo>
                                    <a:cubicBezTo>
                                      <a:pt x="8484" y="11228"/>
                                      <a:pt x="8450" y="11344"/>
                                      <a:pt x="8490" y="11374"/>
                                    </a:cubicBezTo>
                                    <a:cubicBezTo>
                                      <a:pt x="8523" y="11399"/>
                                      <a:pt x="8548" y="11392"/>
                                      <a:pt x="8582" y="11368"/>
                                    </a:cubicBezTo>
                                    <a:cubicBezTo>
                                      <a:pt x="8607" y="11340"/>
                                      <a:pt x="8616" y="11329"/>
                                      <a:pt x="8631" y="11308"/>
                                    </a:cubicBezTo>
                                  </a:path>
                                  <a:path w="4583" h="1356">
                                    <a:moveTo>
                                      <a:pt x="8495" y="10660"/>
                                    </a:moveTo>
                                    <a:cubicBezTo>
                                      <a:pt x="8492" y="10660"/>
                                      <a:pt x="8399" y="10650"/>
                                      <a:pt x="8386" y="10666"/>
                                    </a:cubicBezTo>
                                    <a:cubicBezTo>
                                      <a:pt x="8386" y="10670"/>
                                      <a:pt x="8386" y="10673"/>
                                      <a:pt x="8386" y="10677"/>
                                    </a:cubicBezTo>
                                  </a:path>
                                  <a:path w="4583" h="1356">
                                    <a:moveTo>
                                      <a:pt x="8902" y="11115"/>
                                    </a:moveTo>
                                    <a:cubicBezTo>
                                      <a:pt x="8903" y="11092"/>
                                      <a:pt x="8907" y="11064"/>
                                      <a:pt x="8874" y="11068"/>
                                    </a:cubicBezTo>
                                    <a:cubicBezTo>
                                      <a:pt x="8855" y="11070"/>
                                      <a:pt x="8830" y="11092"/>
                                      <a:pt x="8818" y="11106"/>
                                    </a:cubicBezTo>
                                    <a:cubicBezTo>
                                      <a:pt x="8797" y="11132"/>
                                      <a:pt x="8782" y="11168"/>
                                      <a:pt x="8779" y="11202"/>
                                    </a:cubicBezTo>
                                    <a:cubicBezTo>
                                      <a:pt x="8777" y="11228"/>
                                      <a:pt x="8781" y="11253"/>
                                      <a:pt x="8792" y="11277"/>
                                    </a:cubicBezTo>
                                    <a:cubicBezTo>
                                      <a:pt x="8802" y="11299"/>
                                      <a:pt x="8816" y="11316"/>
                                      <a:pt x="8818" y="11341"/>
                                    </a:cubicBezTo>
                                    <a:cubicBezTo>
                                      <a:pt x="8820" y="11360"/>
                                      <a:pt x="8817" y="11378"/>
                                      <a:pt x="8803" y="11392"/>
                                    </a:cubicBezTo>
                                    <a:cubicBezTo>
                                      <a:pt x="8785" y="11410"/>
                                      <a:pt x="8766" y="11406"/>
                                      <a:pt x="8746" y="11415"/>
                                    </a:cubicBezTo>
                                    <a:cubicBezTo>
                                      <a:pt x="8735" y="11423"/>
                                      <a:pt x="8731" y="11426"/>
                                      <a:pt x="8721" y="11421"/>
                                    </a:cubicBezTo>
                                  </a:path>
                                  <a:path w="4583" h="1356">
                                    <a:moveTo>
                                      <a:pt x="9046" y="11178"/>
                                    </a:moveTo>
                                    <a:cubicBezTo>
                                      <a:pt x="9040" y="11213"/>
                                      <a:pt x="9032" y="11239"/>
                                      <a:pt x="9021" y="11275"/>
                                    </a:cubicBezTo>
                                    <a:cubicBezTo>
                                      <a:pt x="8998" y="11351"/>
                                      <a:pt x="8986" y="11428"/>
                                      <a:pt x="8968" y="11505"/>
                                    </a:cubicBezTo>
                                    <a:cubicBezTo>
                                      <a:pt x="8947" y="11595"/>
                                      <a:pt x="8929" y="11685"/>
                                      <a:pt x="8909" y="11775"/>
                                    </a:cubicBezTo>
                                    <a:cubicBezTo>
                                      <a:pt x="8900" y="11813"/>
                                      <a:pt x="8892" y="11850"/>
                                      <a:pt x="8883" y="11888"/>
                                    </a:cubicBezTo>
                                    <a:cubicBezTo>
                                      <a:pt x="8885" y="11810"/>
                                      <a:pt x="8896" y="11736"/>
                                      <a:pt x="8910" y="11659"/>
                                    </a:cubicBezTo>
                                    <a:cubicBezTo>
                                      <a:pt x="8932" y="11540"/>
                                      <a:pt x="8953" y="11420"/>
                                      <a:pt x="8986" y="11304"/>
                                    </a:cubicBezTo>
                                    <a:cubicBezTo>
                                      <a:pt x="9008" y="11226"/>
                                      <a:pt x="9034" y="11132"/>
                                      <a:pt x="9085" y="11067"/>
                                    </a:cubicBezTo>
                                    <a:cubicBezTo>
                                      <a:pt x="9107" y="11047"/>
                                      <a:pt x="9112" y="11040"/>
                                      <a:pt x="9131" y="11037"/>
                                    </a:cubicBezTo>
                                    <a:cubicBezTo>
                                      <a:pt x="9173" y="11056"/>
                                      <a:pt x="9178" y="11087"/>
                                      <a:pt x="9181" y="11134"/>
                                    </a:cubicBezTo>
                                    <a:cubicBezTo>
                                      <a:pt x="9185" y="11196"/>
                                      <a:pt x="9179" y="11252"/>
                                      <a:pt x="9155" y="11310"/>
                                    </a:cubicBezTo>
                                    <a:cubicBezTo>
                                      <a:pt x="9136" y="11355"/>
                                      <a:pt x="9098" y="11418"/>
                                      <a:pt x="9047" y="11421"/>
                                    </a:cubicBezTo>
                                    <a:cubicBezTo>
                                      <a:pt x="9031" y="11424"/>
                                      <a:pt x="9025" y="11425"/>
                                      <a:pt x="9014" y="11420"/>
                                    </a:cubicBezTo>
                                  </a:path>
                                  <a:path w="4583" h="1356">
                                    <a:moveTo>
                                      <a:pt x="9409" y="11149"/>
                                    </a:moveTo>
                                    <a:cubicBezTo>
                                      <a:pt x="9413" y="11124"/>
                                      <a:pt x="9418" y="11102"/>
                                      <a:pt x="9408" y="11080"/>
                                    </a:cubicBezTo>
                                    <a:cubicBezTo>
                                      <a:pt x="9383" y="11086"/>
                                      <a:pt x="9371" y="11105"/>
                                      <a:pt x="9354" y="11126"/>
                                    </a:cubicBezTo>
                                    <a:cubicBezTo>
                                      <a:pt x="9324" y="11164"/>
                                      <a:pt x="9297" y="11206"/>
                                      <a:pt x="9275" y="11248"/>
                                    </a:cubicBezTo>
                                    <a:cubicBezTo>
                                      <a:pt x="9259" y="11278"/>
                                      <a:pt x="9250" y="11306"/>
                                      <a:pt x="9248" y="11340"/>
                                    </a:cubicBezTo>
                                    <a:cubicBezTo>
                                      <a:pt x="9281" y="11350"/>
                                      <a:pt x="9302" y="11333"/>
                                      <a:pt x="9328" y="11310"/>
                                    </a:cubicBezTo>
                                    <a:cubicBezTo>
                                      <a:pt x="9370" y="11273"/>
                                      <a:pt x="9405" y="11223"/>
                                      <a:pt x="9434" y="11175"/>
                                    </a:cubicBezTo>
                                    <a:cubicBezTo>
                                      <a:pt x="9447" y="11154"/>
                                      <a:pt x="9458" y="11131"/>
                                      <a:pt x="9470" y="11109"/>
                                    </a:cubicBezTo>
                                    <a:cubicBezTo>
                                      <a:pt x="9463" y="11143"/>
                                      <a:pt x="9454" y="11176"/>
                                      <a:pt x="9446" y="11210"/>
                                    </a:cubicBezTo>
                                    <a:cubicBezTo>
                                      <a:pt x="9435" y="11255"/>
                                      <a:pt x="9424" y="11303"/>
                                      <a:pt x="9426" y="11350"/>
                                    </a:cubicBezTo>
                                    <a:cubicBezTo>
                                      <a:pt x="9428" y="11386"/>
                                      <a:pt x="9433" y="11388"/>
                                      <a:pt x="9462" y="11388"/>
                                    </a:cubicBezTo>
                                  </a:path>
                                  <a:path w="4583" h="1356">
                                    <a:moveTo>
                                      <a:pt x="9596" y="11152"/>
                                    </a:moveTo>
                                    <a:cubicBezTo>
                                      <a:pt x="9598" y="11147"/>
                                      <a:pt x="9599" y="11142"/>
                                      <a:pt x="9601" y="11137"/>
                                    </a:cubicBezTo>
                                    <a:cubicBezTo>
                                      <a:pt x="9608" y="11164"/>
                                      <a:pt x="9595" y="11192"/>
                                      <a:pt x="9590" y="11220"/>
                                    </a:cubicBezTo>
                                    <a:cubicBezTo>
                                      <a:pt x="9582" y="11259"/>
                                      <a:pt x="9573" y="11297"/>
                                      <a:pt x="9564" y="11336"/>
                                    </a:cubicBezTo>
                                    <a:cubicBezTo>
                                      <a:pt x="9561" y="11353"/>
                                      <a:pt x="9560" y="11358"/>
                                      <a:pt x="9556" y="11368"/>
                                    </a:cubicBezTo>
                                    <a:cubicBezTo>
                                      <a:pt x="9559" y="11345"/>
                                      <a:pt x="9564" y="11327"/>
                                      <a:pt x="9571" y="11305"/>
                                    </a:cubicBezTo>
                                    <a:cubicBezTo>
                                      <a:pt x="9584" y="11268"/>
                                      <a:pt x="9600" y="11229"/>
                                      <a:pt x="9623" y="11196"/>
                                    </a:cubicBezTo>
                                    <a:cubicBezTo>
                                      <a:pt x="9648" y="11160"/>
                                      <a:pt x="9670" y="11145"/>
                                      <a:pt x="9704" y="11122"/>
                                    </a:cubicBezTo>
                                    <a:cubicBezTo>
                                      <a:pt x="9722" y="11111"/>
                                      <a:pt x="9727" y="11108"/>
                                      <a:pt x="9737" y="11099"/>
                                    </a:cubicBezTo>
                                  </a:path>
                                  <a:path w="4583" h="1356">
                                    <a:moveTo>
                                      <a:pt x="10008" y="10688"/>
                                    </a:moveTo>
                                    <a:cubicBezTo>
                                      <a:pt x="9999" y="10704"/>
                                      <a:pt x="9990" y="10728"/>
                                      <a:pt x="9981" y="10752"/>
                                    </a:cubicBezTo>
                                    <a:cubicBezTo>
                                      <a:pt x="9958" y="10814"/>
                                      <a:pt x="9937" y="10877"/>
                                      <a:pt x="9916" y="10940"/>
                                    </a:cubicBezTo>
                                    <a:cubicBezTo>
                                      <a:pt x="9888" y="11026"/>
                                      <a:pt x="9861" y="11113"/>
                                      <a:pt x="9837" y="11201"/>
                                    </a:cubicBezTo>
                                    <a:cubicBezTo>
                                      <a:pt x="9821" y="11262"/>
                                      <a:pt x="9801" y="11329"/>
                                      <a:pt x="9807" y="11393"/>
                                    </a:cubicBezTo>
                                    <a:cubicBezTo>
                                      <a:pt x="9811" y="11435"/>
                                      <a:pt x="9847" y="11430"/>
                                      <a:pt x="9878" y="11424"/>
                                    </a:cubicBezTo>
                                    <a:cubicBezTo>
                                      <a:pt x="9925" y="11415"/>
                                      <a:pt x="9952" y="11393"/>
                                      <a:pt x="9992" y="11367"/>
                                    </a:cubicBezTo>
                                  </a:path>
                                  <a:path w="4583" h="1356">
                                    <a:moveTo>
                                      <a:pt x="10232" y="11125"/>
                                    </a:moveTo>
                                    <a:cubicBezTo>
                                      <a:pt x="10232" y="11091"/>
                                      <a:pt x="10235" y="11090"/>
                                      <a:pt x="10219" y="11063"/>
                                    </a:cubicBezTo>
                                    <a:cubicBezTo>
                                      <a:pt x="10189" y="11075"/>
                                      <a:pt x="10179" y="11103"/>
                                      <a:pt x="10163" y="11135"/>
                                    </a:cubicBezTo>
                                    <a:cubicBezTo>
                                      <a:pt x="10140" y="11182"/>
                                      <a:pt x="10116" y="11231"/>
                                      <a:pt x="10100" y="11281"/>
                                    </a:cubicBezTo>
                                    <a:cubicBezTo>
                                      <a:pt x="10092" y="11307"/>
                                      <a:pt x="10089" y="11329"/>
                                      <a:pt x="10088" y="11355"/>
                                    </a:cubicBezTo>
                                    <a:cubicBezTo>
                                      <a:pt x="10127" y="11358"/>
                                      <a:pt x="10142" y="11333"/>
                                      <a:pt x="10166" y="11302"/>
                                    </a:cubicBezTo>
                                    <a:cubicBezTo>
                                      <a:pt x="10196" y="11263"/>
                                      <a:pt x="10222" y="11217"/>
                                      <a:pt x="10244" y="11173"/>
                                    </a:cubicBezTo>
                                    <a:cubicBezTo>
                                      <a:pt x="10247" y="11168"/>
                                      <a:pt x="10254" y="11128"/>
                                      <a:pt x="10256" y="11148"/>
                                    </a:cubicBezTo>
                                    <a:cubicBezTo>
                                      <a:pt x="10242" y="11186"/>
                                      <a:pt x="10230" y="11223"/>
                                      <a:pt x="10224" y="11263"/>
                                    </a:cubicBezTo>
                                    <a:cubicBezTo>
                                      <a:pt x="10217" y="11304"/>
                                      <a:pt x="10209" y="11344"/>
                                      <a:pt x="10253" y="11366"/>
                                    </a:cubicBezTo>
                                    <a:cubicBezTo>
                                      <a:pt x="10270" y="11364"/>
                                      <a:pt x="10278" y="11362"/>
                                      <a:pt x="10289" y="11355"/>
                                    </a:cubicBezTo>
                                  </a:path>
                                  <a:path w="4583" h="1356">
                                    <a:moveTo>
                                      <a:pt x="10436" y="11094"/>
                                    </a:moveTo>
                                    <a:cubicBezTo>
                                      <a:pt x="10454" y="11084"/>
                                      <a:pt x="10444" y="11132"/>
                                      <a:pt x="10438" y="11153"/>
                                    </a:cubicBezTo>
                                    <a:cubicBezTo>
                                      <a:pt x="10425" y="11198"/>
                                      <a:pt x="10411" y="11242"/>
                                      <a:pt x="10399" y="11287"/>
                                    </a:cubicBezTo>
                                    <a:cubicBezTo>
                                      <a:pt x="10391" y="11315"/>
                                      <a:pt x="10379" y="11339"/>
                                      <a:pt x="10396" y="11362"/>
                                    </a:cubicBezTo>
                                    <a:cubicBezTo>
                                      <a:pt x="10427" y="11347"/>
                                      <a:pt x="10443" y="11319"/>
                                      <a:pt x="10463" y="11290"/>
                                    </a:cubicBezTo>
                                    <a:cubicBezTo>
                                      <a:pt x="10490" y="11250"/>
                                      <a:pt x="10517" y="11210"/>
                                      <a:pt x="10545" y="11171"/>
                                    </a:cubicBezTo>
                                    <a:cubicBezTo>
                                      <a:pt x="10557" y="11154"/>
                                      <a:pt x="10569" y="11143"/>
                                      <a:pt x="10585" y="11131"/>
                                    </a:cubicBezTo>
                                    <a:cubicBezTo>
                                      <a:pt x="10607" y="11149"/>
                                      <a:pt x="10595" y="11174"/>
                                      <a:pt x="10589" y="11204"/>
                                    </a:cubicBezTo>
                                    <a:cubicBezTo>
                                      <a:pt x="10581" y="11244"/>
                                      <a:pt x="10570" y="11283"/>
                                      <a:pt x="10562" y="11323"/>
                                    </a:cubicBezTo>
                                    <a:cubicBezTo>
                                      <a:pt x="10557" y="11346"/>
                                      <a:pt x="10561" y="11346"/>
                                      <a:pt x="10564" y="11362"/>
                                    </a:cubicBezTo>
                                    <a:cubicBezTo>
                                      <a:pt x="10591" y="11350"/>
                                      <a:pt x="10607" y="11325"/>
                                      <a:pt x="10626" y="11302"/>
                                    </a:cubicBezTo>
                                    <a:cubicBezTo>
                                      <a:pt x="10653" y="11269"/>
                                      <a:pt x="10679" y="11223"/>
                                      <a:pt x="10716" y="11200"/>
                                    </a:cubicBezTo>
                                    <a:cubicBezTo>
                                      <a:pt x="10719" y="11199"/>
                                      <a:pt x="10723" y="11198"/>
                                      <a:pt x="10726" y="11197"/>
                                    </a:cubicBezTo>
                                    <a:cubicBezTo>
                                      <a:pt x="10740" y="11225"/>
                                      <a:pt x="10733" y="11246"/>
                                      <a:pt x="10730" y="11277"/>
                                    </a:cubicBezTo>
                                    <a:cubicBezTo>
                                      <a:pt x="10727" y="11306"/>
                                      <a:pt x="10725" y="11333"/>
                                      <a:pt x="10721" y="11362"/>
                                    </a:cubicBezTo>
                                  </a:path>
                                  <a:path w="4583" h="1356">
                                    <a:moveTo>
                                      <a:pt x="10942" y="11132"/>
                                    </a:moveTo>
                                    <a:cubicBezTo>
                                      <a:pt x="10934" y="11110"/>
                                      <a:pt x="10938" y="11124"/>
                                      <a:pt x="10929" y="11147"/>
                                    </a:cubicBezTo>
                                    <a:cubicBezTo>
                                      <a:pt x="10910" y="11196"/>
                                      <a:pt x="10896" y="11246"/>
                                      <a:pt x="10882" y="11297"/>
                                    </a:cubicBezTo>
                                    <a:cubicBezTo>
                                      <a:pt x="10858" y="11382"/>
                                      <a:pt x="10840" y="11467"/>
                                      <a:pt x="10821" y="11553"/>
                                    </a:cubicBezTo>
                                    <a:cubicBezTo>
                                      <a:pt x="10804" y="11632"/>
                                      <a:pt x="10790" y="11711"/>
                                      <a:pt x="10785" y="11792"/>
                                    </a:cubicBezTo>
                                    <a:cubicBezTo>
                                      <a:pt x="10808" y="11740"/>
                                      <a:pt x="10820" y="11683"/>
                                      <a:pt x="10836" y="11628"/>
                                    </a:cubicBezTo>
                                    <a:cubicBezTo>
                                      <a:pt x="10864" y="11530"/>
                                      <a:pt x="10896" y="11432"/>
                                      <a:pt x="10938" y="11339"/>
                                    </a:cubicBezTo>
                                    <a:cubicBezTo>
                                      <a:pt x="10965" y="11279"/>
                                      <a:pt x="11007" y="11170"/>
                                      <a:pt x="11072" y="11139"/>
                                    </a:cubicBezTo>
                                    <a:cubicBezTo>
                                      <a:pt x="11078" y="11138"/>
                                      <a:pt x="11083" y="11138"/>
                                      <a:pt x="11089" y="11137"/>
                                    </a:cubicBezTo>
                                    <a:cubicBezTo>
                                      <a:pt x="11102" y="11163"/>
                                      <a:pt x="11110" y="11177"/>
                                      <a:pt x="11102" y="11217"/>
                                    </a:cubicBezTo>
                                    <a:cubicBezTo>
                                      <a:pt x="11084" y="11301"/>
                                      <a:pt x="11028" y="11364"/>
                                      <a:pt x="10979" y="11430"/>
                                    </a:cubicBezTo>
                                    <a:cubicBezTo>
                                      <a:pt x="10952" y="11467"/>
                                      <a:pt x="10971" y="11441"/>
                                      <a:pt x="10962" y="11436"/>
                                    </a:cubicBezTo>
                                  </a:path>
                                  <a:path w="4583" h="1356">
                                    <a:moveTo>
                                      <a:pt x="11263" y="11207"/>
                                    </a:moveTo>
                                    <a:cubicBezTo>
                                      <a:pt x="11269" y="11233"/>
                                      <a:pt x="11270" y="11234"/>
                                      <a:pt x="11290" y="11249"/>
                                    </a:cubicBezTo>
                                    <a:cubicBezTo>
                                      <a:pt x="11313" y="11228"/>
                                      <a:pt x="11327" y="11210"/>
                                      <a:pt x="11337" y="11180"/>
                                    </a:cubicBezTo>
                                    <a:cubicBezTo>
                                      <a:pt x="11343" y="11161"/>
                                      <a:pt x="11344" y="11154"/>
                                      <a:pt x="11338" y="11137"/>
                                    </a:cubicBezTo>
                                    <a:cubicBezTo>
                                      <a:pt x="11308" y="11149"/>
                                      <a:pt x="11290" y="11178"/>
                                      <a:pt x="11272" y="11205"/>
                                    </a:cubicBezTo>
                                    <a:cubicBezTo>
                                      <a:pt x="11250" y="11238"/>
                                      <a:pt x="11225" y="11278"/>
                                      <a:pt x="11218" y="11318"/>
                                    </a:cubicBezTo>
                                    <a:cubicBezTo>
                                      <a:pt x="11212" y="11353"/>
                                      <a:pt x="11227" y="11357"/>
                                      <a:pt x="11257" y="11358"/>
                                    </a:cubicBezTo>
                                    <a:cubicBezTo>
                                      <a:pt x="11301" y="11360"/>
                                      <a:pt x="11342" y="11341"/>
                                      <a:pt x="11379" y="11318"/>
                                    </a:cubicBezTo>
                                    <a:cubicBezTo>
                                      <a:pt x="11390" y="11310"/>
                                      <a:pt x="11401" y="11301"/>
                                      <a:pt x="11412" y="1129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830,10659" coordsize="4583,1356" path="m7110,10706c7097,10680,7104,10682,7072,10678c7050,10675,7021,10694,7005,10706c6976,10727,6950,10757,6931,10788c6906,10828,6889,10873,6879,10919c6874,10940,6859,11005,6886,11020c6906,11031,6926,11026,6944,11014c6957,11004,6962,11001,6966,10990c6954,11024,6939,11059,6923,11093c6894,11156,6870,11220,6849,11286c6838,11319,6808,11401,6844,11430c6860,11443,6912,11438,6927,11428c6950,11413,6968,11385,6983,11363em7120,11131c7130,11117,7133,11114,7133,11103c7140,11122,7140,11149,7137,11171c7131,11210,7126,11249,7120,11288c7116,11316,7112,11341,7112,11370c7145,11363,7160,11336,7180,11308c7214,11261,7246,11211,7282,11166c7299,11144,7313,11133,7336,11120c7355,11158,7348,11188,7343,11232c7338,11278,7332,11324,7331,11370c7331,11378,7331,11385,7331,11393em7515,11243c7529,11259,7540,11249,7557,11232c7578,11211,7591,11184,7599,11155c7604,11136,7613,11098,7601,11080c7598,11078,7595,11076,7592,11074c7558,11079,7543,11099,7523,11127c7480,11189,7452,11265,7447,11340c7445,11368,7446,11406,7479,11416c7517,11428,7551,11405,7579,11382c7621,11347,7654,11305,7689,11264c7710,11239,7725,11226,7750,11213c7762,11244,7760,11270,7760,11304c7760,11328,7760,11351,7759,11375c7767,11353,7775,11331,7785,11309c7798,11281,7820,11221,7848,11204c7867,11192,7886,11186,7905,11170em8124,11204c8123,11173,8120,11154,8115,11125c8086,11142,8073,11146,8048,11179c8020,11215,8009,11246,8001,11290c8026,11296,8048,11297,8074,11302c8110,11308,8106,11321,8108,11358c8111,11425,8088,11495,8075,11560c8049,11693,8049,11838,8010,11968c7998,12008,7992,11998,7966,12014c7936,11971,7917,11932,7910,11878c7900,11807,7909,11741,7944,11678c8019,11544,8126,11428,8203,11294c8232,11244,8256,11193,8277,11140c8283,11125,8287,11111,8292,11096c8290,11142,8283,11187,8277,11233c8271,11280,8260,11344,8276,11390c8289,11427,8311,11435,8348,11425c8419,11405,8471,11273,8496,11214c8512,11175,8523,11137,8530,11096c8515,11128,8503,11156,8494,11191c8484,11228,8450,11344,8490,11374c8523,11399,8548,11392,8582,11368c8607,11340,8616,11329,8631,11308em8495,10660c8492,10660,8399,10650,8386,10666c8386,10670,8386,10673,8386,10677em8902,11115c8903,11092,8907,11064,8874,11068c8855,11070,8830,11092,8818,11106c8797,11132,8782,11168,8779,11202c8777,11228,8781,11253,8792,11277c8802,11299,8816,11316,8818,11341c8820,11360,8817,11378,8803,11392c8785,11410,8766,11406,8746,11415c8735,11423,8731,11426,8721,11421em9046,11178c9040,11213,9032,11239,9021,11275c8998,11351,8986,11428,8968,11505c8947,11595,8929,11685,8909,11775c8900,11813,8892,11850,8883,11888c8885,11810,8896,11736,8910,11659c8932,11540,8953,11420,8986,11304c9008,11226,9034,11132,9085,11067c9107,11047,9112,11040,9131,11037c9173,11056,9178,11087,9181,11134c9185,11196,9179,11252,9155,11310c9136,11355,9098,11418,9047,11421c9031,11424,9025,11425,9014,11420em9409,11149c9413,11124,9418,11102,9408,11080c9383,11086,9371,11105,9354,11126c9324,11164,9297,11206,9275,11248c9259,11278,9250,11306,9248,11340c9281,11350,9302,11333,9328,11310c9370,11273,9405,11223,9434,11175c9447,11154,9458,11131,9470,11109c9463,11143,9454,11176,9446,11210c9435,11255,9424,11303,9426,11350c9428,11386,9433,11388,9462,11388em9596,11152c9598,11147,9599,11142,9601,11137c9608,11164,9595,11192,9590,11220c9582,11259,9573,11297,9564,11336c9561,11353,9560,11358,9556,11368c9559,11345,9564,11327,9571,11305c9584,11268,9600,11229,9623,11196c9648,11160,9670,11145,9704,11122c9722,11111,9727,11108,9737,11099em10008,10688c9999,10704,9990,10728,9981,10752c9958,10814,9937,10877,9916,10940c9888,11026,9861,11113,9837,11201c9821,11262,9801,11329,9807,11393c9811,11435,9847,11430,9878,11424c9925,11415,9952,11393,9992,11367em10232,11125c10232,11091,10235,11090,10219,11063c10189,11075,10179,11103,10163,11135c10140,11182,10116,11231,10100,11281c10092,11307,10089,11329,10088,11355c10127,11358,10142,11333,10166,11302c10196,11263,10222,11217,10244,11173c10247,11168,10254,11128,10256,11148c10242,11186,10230,11223,10224,11263c10217,11304,10209,11344,10253,11366c10270,11364,10278,11362,10289,11355em10436,11094c10454,11084,10444,11132,10438,11153c10425,11198,10411,11242,10399,11287c10391,11315,10379,11339,10396,11362c10427,11347,10443,11319,10463,11290c10490,11250,10517,11210,10545,11171c10557,11154,10569,11143,10585,11131c10607,11149,10595,11174,10589,11204c10581,11244,10570,11283,10562,11323c10557,11346,10561,11346,10564,11362c10591,11350,10607,11325,10626,11302c10653,11269,10679,11223,10716,11200c10719,11199,10723,11198,10726,11197c10740,11225,10733,11246,10730,11277c10727,11306,10725,11333,10721,11362em10942,11132c10934,11110,10938,11124,10929,11147c10910,11196,10896,11246,10882,11297c10858,11382,10840,11467,10821,11553c10804,11632,10790,11711,10785,11792c10808,11740,10820,11683,10836,11628c10864,11530,10896,11432,10938,11339c10965,11279,11007,11170,11072,11139c11078,11138,11083,11138,11089,11137c11102,11163,11110,11177,11102,11217c11084,11301,11028,11364,10979,11430c10952,11467,10971,11441,10962,11436em11263,11207c11269,11233,11270,11234,11290,11249c11313,11228,11327,11210,11337,11180c11343,11161,11344,11154,11338,11137c11308,11149,11290,11178,11272,11205c11250,11238,11225,11278,11218,11318c11212,11353,11227,11357,11257,11358c11301,11360,11342,11341,11379,11318c11390,11310,11401,11301,11412,11293e" stroked="t" o:allowincell="t" style="position:absolute;margin-left:-2.4pt;margin-top:8.3pt;width:129.85pt;height:38.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3">
                      <wp:simplePos x="0" y="0"/>
                      <wp:positionH relativeFrom="column">
                        <wp:posOffset>6350</wp:posOffset>
                      </wp:positionH>
                      <wp:positionV relativeFrom="paragraph">
                        <wp:posOffset>121920</wp:posOffset>
                      </wp:positionV>
                      <wp:extent cx="1033145" cy="255270"/>
                      <wp:effectExtent l="10160" t="10160" r="8890" b="9525"/>
                      <wp:wrapNone/>
                      <wp:docPr id="18" name=""/>
                      <a:graphic xmlns:a="http://schemas.openxmlformats.org/drawingml/2006/main">
                        <a:graphicData uri="http://schemas.microsoft.com/office/word/2010/wordprocessingShape">
                          <wps:wsp>
                            <wps:cNvSpPr/>
                            <wps:spPr>
                              <a:xfrm>
                                <a:off x="0" y="0"/>
                                <a:ext cx="1033200" cy="255240"/>
                              </a:xfrm>
                              <a:custGeom>
                                <a:avLst/>
                                <a:gdLst/>
                                <a:ahLst/>
                                <a:rect l="l" t="t" r="r" b="b"/>
                                <a:pathLst>
                                  <a:path w="2870" h="709">
                                    <a:moveTo>
                                      <a:pt x="12129" y="11276"/>
                                    </a:moveTo>
                                    <a:cubicBezTo>
                                      <a:pt x="12117" y="11292"/>
                                      <a:pt x="12118" y="11284"/>
                                      <a:pt x="12112" y="11300"/>
                                    </a:cubicBezTo>
                                    <a:cubicBezTo>
                                      <a:pt x="12128" y="11283"/>
                                      <a:pt x="12140" y="11264"/>
                                      <a:pt x="12153" y="11244"/>
                                    </a:cubicBezTo>
                                    <a:cubicBezTo>
                                      <a:pt x="12178" y="11206"/>
                                      <a:pt x="12197" y="11166"/>
                                      <a:pt x="12218" y="11126"/>
                                    </a:cubicBezTo>
                                    <a:cubicBezTo>
                                      <a:pt x="12237" y="11090"/>
                                      <a:pt x="12254" y="11039"/>
                                      <a:pt x="12287" y="11015"/>
                                    </a:cubicBezTo>
                                    <a:cubicBezTo>
                                      <a:pt x="12287" y="11058"/>
                                      <a:pt x="12277" y="11095"/>
                                      <a:pt x="12268" y="11137"/>
                                    </a:cubicBezTo>
                                    <a:cubicBezTo>
                                      <a:pt x="12252" y="11211"/>
                                      <a:pt x="12230" y="11291"/>
                                      <a:pt x="12244" y="11366"/>
                                    </a:cubicBezTo>
                                    <a:cubicBezTo>
                                      <a:pt x="12278" y="11378"/>
                                      <a:pt x="12294" y="11367"/>
                                      <a:pt x="12320" y="11340"/>
                                    </a:cubicBezTo>
                                    <a:cubicBezTo>
                                      <a:pt x="12370" y="11286"/>
                                      <a:pt x="12401" y="11212"/>
                                      <a:pt x="12420" y="11142"/>
                                    </a:cubicBezTo>
                                    <a:cubicBezTo>
                                      <a:pt x="12429" y="11108"/>
                                      <a:pt x="12435" y="11075"/>
                                      <a:pt x="12426" y="11042"/>
                                    </a:cubicBezTo>
                                    <a:cubicBezTo>
                                      <a:pt x="12394" y="11055"/>
                                      <a:pt x="12395" y="11071"/>
                                      <a:pt x="12393" y="11106"/>
                                    </a:cubicBezTo>
                                    <a:cubicBezTo>
                                      <a:pt x="12391" y="11127"/>
                                      <a:pt x="12395" y="11133"/>
                                      <a:pt x="12407" y="11149"/>
                                    </a:cubicBezTo>
                                  </a:path>
                                  <a:path w="2870" h="709">
                                    <a:moveTo>
                                      <a:pt x="12614" y="11180"/>
                                    </a:moveTo>
                                    <a:cubicBezTo>
                                      <a:pt x="12636" y="11186"/>
                                      <a:pt x="12636" y="11191"/>
                                      <a:pt x="12655" y="11168"/>
                                    </a:cubicBezTo>
                                    <a:cubicBezTo>
                                      <a:pt x="12671" y="11149"/>
                                      <a:pt x="12682" y="11129"/>
                                      <a:pt x="12690" y="11106"/>
                                    </a:cubicBezTo>
                                    <a:cubicBezTo>
                                      <a:pt x="12696" y="11089"/>
                                      <a:pt x="12691" y="11087"/>
                                      <a:pt x="12688" y="11073"/>
                                    </a:cubicBezTo>
                                    <a:cubicBezTo>
                                      <a:pt x="12665" y="11093"/>
                                      <a:pt x="12644" y="11112"/>
                                      <a:pt x="12627" y="11139"/>
                                    </a:cubicBezTo>
                                    <a:cubicBezTo>
                                      <a:pt x="12599" y="11183"/>
                                      <a:pt x="12574" y="11232"/>
                                      <a:pt x="12553" y="11280"/>
                                    </a:cubicBezTo>
                                    <a:cubicBezTo>
                                      <a:pt x="12544" y="11301"/>
                                      <a:pt x="12510" y="11371"/>
                                      <a:pt x="12533" y="11394"/>
                                    </a:cubicBezTo>
                                    <a:cubicBezTo>
                                      <a:pt x="12552" y="11413"/>
                                      <a:pt x="12588" y="11390"/>
                                      <a:pt x="12602" y="11378"/>
                                    </a:cubicBezTo>
                                    <a:cubicBezTo>
                                      <a:pt x="12635" y="11350"/>
                                      <a:pt x="12663" y="11310"/>
                                      <a:pt x="12688" y="11275"/>
                                    </a:cubicBezTo>
                                    <a:cubicBezTo>
                                      <a:pt x="12706" y="11250"/>
                                      <a:pt x="12718" y="11231"/>
                                      <a:pt x="12747" y="11219"/>
                                    </a:cubicBezTo>
                                    <a:cubicBezTo>
                                      <a:pt x="12765" y="11238"/>
                                      <a:pt x="12769" y="11246"/>
                                      <a:pt x="12775" y="11276"/>
                                    </a:cubicBezTo>
                                    <a:cubicBezTo>
                                      <a:pt x="12780" y="11301"/>
                                      <a:pt x="12782" y="11326"/>
                                      <a:pt x="12784" y="11351"/>
                                    </a:cubicBezTo>
                                    <a:cubicBezTo>
                                      <a:pt x="12788" y="11331"/>
                                      <a:pt x="12791" y="11309"/>
                                      <a:pt x="12796" y="11288"/>
                                    </a:cubicBezTo>
                                    <a:cubicBezTo>
                                      <a:pt x="12804" y="11253"/>
                                      <a:pt x="12817" y="11230"/>
                                      <a:pt x="12835" y="11200"/>
                                    </a:cubicBezTo>
                                    <a:cubicBezTo>
                                      <a:pt x="12853" y="11172"/>
                                      <a:pt x="12878" y="11158"/>
                                      <a:pt x="12899" y="11134"/>
                                    </a:cubicBezTo>
                                    <a:cubicBezTo>
                                      <a:pt x="12904" y="11127"/>
                                      <a:pt x="12908" y="11121"/>
                                      <a:pt x="12913" y="11114"/>
                                    </a:cubicBezTo>
                                  </a:path>
                                  <a:path w="2870" h="709">
                                    <a:moveTo>
                                      <a:pt x="13165" y="10705"/>
                                    </a:moveTo>
                                    <a:cubicBezTo>
                                      <a:pt x="13155" y="10731"/>
                                      <a:pt x="13145" y="10760"/>
                                      <a:pt x="13137" y="10789"/>
                                    </a:cubicBezTo>
                                    <a:cubicBezTo>
                                      <a:pt x="13120" y="10853"/>
                                      <a:pt x="13101" y="10917"/>
                                      <a:pt x="13084" y="10982"/>
                                    </a:cubicBezTo>
                                    <a:cubicBezTo>
                                      <a:pt x="13070" y="11036"/>
                                      <a:pt x="13051" y="11092"/>
                                      <a:pt x="13045" y="11148"/>
                                    </a:cubicBezTo>
                                    <a:cubicBezTo>
                                      <a:pt x="13045" y="11154"/>
                                      <a:pt x="13045" y="11160"/>
                                      <a:pt x="13045" y="11166"/>
                                    </a:cubicBezTo>
                                    <a:cubicBezTo>
                                      <a:pt x="13079" y="11180"/>
                                      <a:pt x="13087" y="11162"/>
                                      <a:pt x="13118" y="11144"/>
                                    </a:cubicBezTo>
                                    <a:cubicBezTo>
                                      <a:pt x="13146" y="11128"/>
                                      <a:pt x="13185" y="11108"/>
                                      <a:pt x="13219" y="11116"/>
                                    </a:cubicBezTo>
                                    <a:cubicBezTo>
                                      <a:pt x="13259" y="11125"/>
                                      <a:pt x="13256" y="11174"/>
                                      <a:pt x="13256" y="11205"/>
                                    </a:cubicBezTo>
                                    <a:cubicBezTo>
                                      <a:pt x="13255" y="11254"/>
                                      <a:pt x="13237" y="11297"/>
                                      <a:pt x="13208" y="11336"/>
                                    </a:cubicBezTo>
                                    <a:cubicBezTo>
                                      <a:pt x="13181" y="11373"/>
                                      <a:pt x="13135" y="11402"/>
                                      <a:pt x="13087" y="11390"/>
                                    </a:cubicBezTo>
                                    <a:cubicBezTo>
                                      <a:pt x="13050" y="11381"/>
                                      <a:pt x="13021" y="11338"/>
                                      <a:pt x="13011" y="11304"/>
                                    </a:cubicBezTo>
                                    <a:cubicBezTo>
                                      <a:pt x="12999" y="11266"/>
                                      <a:pt x="12998" y="11214"/>
                                      <a:pt x="13019" y="11178"/>
                                    </a:cubicBezTo>
                                    <a:cubicBezTo>
                                      <a:pt x="13025" y="11170"/>
                                      <a:pt x="13032" y="11163"/>
                                      <a:pt x="13038" y="11155"/>
                                    </a:cubicBezTo>
                                  </a:path>
                                  <a:path w="2870" h="709">
                                    <a:moveTo>
                                      <a:pt x="13397" y="11138"/>
                                    </a:moveTo>
                                    <a:cubicBezTo>
                                      <a:pt x="13399" y="11166"/>
                                      <a:pt x="13403" y="11196"/>
                                      <a:pt x="13400" y="11224"/>
                                    </a:cubicBezTo>
                                    <a:cubicBezTo>
                                      <a:pt x="13396" y="11259"/>
                                      <a:pt x="13394" y="11294"/>
                                      <a:pt x="13390" y="11329"/>
                                    </a:cubicBezTo>
                                    <a:cubicBezTo>
                                      <a:pt x="13389" y="11340"/>
                                      <a:pt x="13388" y="11340"/>
                                      <a:pt x="13386" y="11351"/>
                                    </a:cubicBezTo>
                                    <a:cubicBezTo>
                                      <a:pt x="13391" y="11317"/>
                                      <a:pt x="13399" y="11283"/>
                                      <a:pt x="13409" y="11250"/>
                                    </a:cubicBezTo>
                                    <a:cubicBezTo>
                                      <a:pt x="13423" y="11203"/>
                                      <a:pt x="13438" y="11153"/>
                                      <a:pt x="13469" y="11114"/>
                                    </a:cubicBezTo>
                                    <a:cubicBezTo>
                                      <a:pt x="13485" y="11094"/>
                                      <a:pt x="13504" y="11078"/>
                                      <a:pt x="13530" y="11073"/>
                                    </a:cubicBezTo>
                                    <a:cubicBezTo>
                                      <a:pt x="13556" y="11068"/>
                                      <a:pt x="13580" y="11067"/>
                                      <a:pt x="13606" y="11073"/>
                                    </a:cubicBezTo>
                                    <a:cubicBezTo>
                                      <a:pt x="13610" y="11074"/>
                                      <a:pt x="13613" y="11076"/>
                                      <a:pt x="13617" y="11077"/>
                                    </a:cubicBezTo>
                                  </a:path>
                                  <a:path w="2870" h="709">
                                    <a:moveTo>
                                      <a:pt x="13651" y="11111"/>
                                    </a:moveTo>
                                    <a:cubicBezTo>
                                      <a:pt x="13628" y="11089"/>
                                      <a:pt x="13645" y="11081"/>
                                      <a:pt x="13622" y="11106"/>
                                    </a:cubicBezTo>
                                    <a:cubicBezTo>
                                      <a:pt x="13597" y="11132"/>
                                      <a:pt x="13580" y="11176"/>
                                      <a:pt x="13565" y="11209"/>
                                    </a:cubicBezTo>
                                    <a:cubicBezTo>
                                      <a:pt x="13547" y="11248"/>
                                      <a:pt x="13531" y="11287"/>
                                      <a:pt x="13528" y="11330"/>
                                    </a:cubicBezTo>
                                    <a:cubicBezTo>
                                      <a:pt x="13528" y="11336"/>
                                      <a:pt x="13528" y="11342"/>
                                      <a:pt x="13528" y="11348"/>
                                    </a:cubicBezTo>
                                    <a:cubicBezTo>
                                      <a:pt x="13574" y="11359"/>
                                      <a:pt x="13590" y="11342"/>
                                      <a:pt x="13622" y="11305"/>
                                    </a:cubicBezTo>
                                    <a:cubicBezTo>
                                      <a:pt x="13657" y="11264"/>
                                      <a:pt x="13683" y="11213"/>
                                      <a:pt x="13704" y="11163"/>
                                    </a:cubicBezTo>
                                    <a:cubicBezTo>
                                      <a:pt x="13713" y="11142"/>
                                      <a:pt x="13717" y="11122"/>
                                      <a:pt x="13723" y="11100"/>
                                    </a:cubicBezTo>
                                    <a:cubicBezTo>
                                      <a:pt x="13709" y="11131"/>
                                      <a:pt x="13699" y="11161"/>
                                      <a:pt x="13690" y="11194"/>
                                    </a:cubicBezTo>
                                    <a:cubicBezTo>
                                      <a:pt x="13676" y="11244"/>
                                      <a:pt x="13665" y="11295"/>
                                      <a:pt x="13668" y="11348"/>
                                    </a:cubicBezTo>
                                    <a:cubicBezTo>
                                      <a:pt x="13670" y="11380"/>
                                      <a:pt x="13676" y="11386"/>
                                      <a:pt x="13700" y="11401"/>
                                    </a:cubicBezTo>
                                    <a:cubicBezTo>
                                      <a:pt x="13747" y="11397"/>
                                      <a:pt x="13771" y="11382"/>
                                      <a:pt x="13802" y="11344"/>
                                    </a:cubicBezTo>
                                    <a:cubicBezTo>
                                      <a:pt x="13868" y="11265"/>
                                      <a:pt x="13897" y="11169"/>
                                      <a:pt x="13937" y="11077"/>
                                    </a:cubicBezTo>
                                    <a:cubicBezTo>
                                      <a:pt x="13934" y="11112"/>
                                      <a:pt x="13928" y="11142"/>
                                      <a:pt x="13918" y="11176"/>
                                    </a:cubicBezTo>
                                    <a:cubicBezTo>
                                      <a:pt x="13905" y="11224"/>
                                      <a:pt x="13887" y="11273"/>
                                      <a:pt x="13883" y="11323"/>
                                    </a:cubicBezTo>
                                    <a:cubicBezTo>
                                      <a:pt x="13883" y="11345"/>
                                      <a:pt x="13883" y="11350"/>
                                      <a:pt x="13884" y="11364"/>
                                    </a:cubicBezTo>
                                    <a:cubicBezTo>
                                      <a:pt x="13910" y="11379"/>
                                      <a:pt x="13927" y="11373"/>
                                      <a:pt x="13950" y="11350"/>
                                    </a:cubicBezTo>
                                    <a:cubicBezTo>
                                      <a:pt x="13985" y="11315"/>
                                      <a:pt x="14010" y="11267"/>
                                      <a:pt x="14034" y="11224"/>
                                    </a:cubicBezTo>
                                    <a:cubicBezTo>
                                      <a:pt x="14051" y="11194"/>
                                      <a:pt x="14070" y="11167"/>
                                      <a:pt x="14089" y="11143"/>
                                    </a:cubicBezTo>
                                    <a:cubicBezTo>
                                      <a:pt x="14089" y="11187"/>
                                      <a:pt x="14081" y="11227"/>
                                      <a:pt x="14076" y="11271"/>
                                    </a:cubicBezTo>
                                    <a:cubicBezTo>
                                      <a:pt x="14071" y="11316"/>
                                      <a:pt x="14066" y="11357"/>
                                      <a:pt x="14088" y="11397"/>
                                    </a:cubicBezTo>
                                    <a:cubicBezTo>
                                      <a:pt x="14097" y="11408"/>
                                      <a:pt x="14100" y="11412"/>
                                      <a:pt x="14110" y="11413"/>
                                    </a:cubicBezTo>
                                  </a:path>
                                  <a:path w="2870" h="709">
                                    <a:moveTo>
                                      <a:pt x="14400" y="11111"/>
                                    </a:moveTo>
                                    <a:cubicBezTo>
                                      <a:pt x="14390" y="11047"/>
                                      <a:pt x="14402" y="11088"/>
                                      <a:pt x="14378" y="11045"/>
                                    </a:cubicBezTo>
                                    <a:cubicBezTo>
                                      <a:pt x="14337" y="11062"/>
                                      <a:pt x="14323" y="11084"/>
                                      <a:pt x="14299" y="11124"/>
                                    </a:cubicBezTo>
                                    <a:cubicBezTo>
                                      <a:pt x="14273" y="11166"/>
                                      <a:pt x="14249" y="11214"/>
                                      <a:pt x="14241" y="11263"/>
                                    </a:cubicBezTo>
                                    <a:cubicBezTo>
                                      <a:pt x="14236" y="11294"/>
                                      <a:pt x="14244" y="11308"/>
                                      <a:pt x="14249" y="11334"/>
                                    </a:cubicBezTo>
                                    <a:cubicBezTo>
                                      <a:pt x="14298" y="11339"/>
                                      <a:pt x="14315" y="11344"/>
                                      <a:pt x="14362" y="11310"/>
                                    </a:cubicBezTo>
                                    <a:cubicBezTo>
                                      <a:pt x="14502" y="11209"/>
                                      <a:pt x="14580" y="11035"/>
                                      <a:pt x="14636" y="10877"/>
                                    </a:cubicBezTo>
                                    <a:cubicBezTo>
                                      <a:pt x="14644" y="10854"/>
                                      <a:pt x="14693" y="10747"/>
                                      <a:pt x="14674" y="10719"/>
                                    </a:cubicBezTo>
                                    <a:cubicBezTo>
                                      <a:pt x="14669" y="10719"/>
                                      <a:pt x="14665" y="10720"/>
                                      <a:pt x="14660" y="10720"/>
                                    </a:cubicBezTo>
                                    <a:cubicBezTo>
                                      <a:pt x="14555" y="10878"/>
                                      <a:pt x="14457" y="11073"/>
                                      <a:pt x="14430" y="11263"/>
                                    </a:cubicBezTo>
                                    <a:cubicBezTo>
                                      <a:pt x="14422" y="11321"/>
                                      <a:pt x="14431" y="11344"/>
                                      <a:pt x="14453" y="11385"/>
                                    </a:cubicBezTo>
                                    <a:cubicBezTo>
                                      <a:pt x="14508" y="11366"/>
                                      <a:pt x="14533" y="11326"/>
                                      <a:pt x="14567" y="11277"/>
                                    </a:cubicBezTo>
                                    <a:cubicBezTo>
                                      <a:pt x="14609" y="11216"/>
                                      <a:pt x="14649" y="11138"/>
                                      <a:pt x="14696" y="11089"/>
                                    </a:cubicBezTo>
                                    <a:cubicBezTo>
                                      <a:pt x="14693" y="11134"/>
                                      <a:pt x="14686" y="11180"/>
                                      <a:pt x="14689" y="11225"/>
                                    </a:cubicBezTo>
                                    <a:cubicBezTo>
                                      <a:pt x="14692" y="11258"/>
                                      <a:pt x="14702" y="11255"/>
                                      <a:pt x="14718" y="11275"/>
                                    </a:cubicBezTo>
                                    <a:cubicBezTo>
                                      <a:pt x="14763" y="11257"/>
                                      <a:pt x="14780" y="11250"/>
                                      <a:pt x="14808" y="11201"/>
                                    </a:cubicBezTo>
                                    <a:cubicBezTo>
                                      <a:pt x="14886" y="11065"/>
                                      <a:pt x="14924" y="10907"/>
                                      <a:pt x="14981" y="10762"/>
                                    </a:cubicBezTo>
                                    <a:cubicBezTo>
                                      <a:pt x="14970" y="10847"/>
                                      <a:pt x="14947" y="10929"/>
                                      <a:pt x="14928" y="11013"/>
                                    </a:cubicBezTo>
                                    <a:cubicBezTo>
                                      <a:pt x="14909" y="11097"/>
                                      <a:pt x="14894" y="11181"/>
                                      <a:pt x="14884" y="11266"/>
                                    </a:cubicBezTo>
                                    <a:cubicBezTo>
                                      <a:pt x="14880" y="11298"/>
                                      <a:pt x="14878" y="11299"/>
                                      <a:pt x="14878" y="11331"/>
                                    </a:cubicBezTo>
                                    <a:cubicBezTo>
                                      <a:pt x="14879" y="11259"/>
                                      <a:pt x="14884" y="11185"/>
                                      <a:pt x="14870" y="11114"/>
                                    </a:cubicBezTo>
                                    <a:cubicBezTo>
                                      <a:pt x="14861" y="11067"/>
                                      <a:pt x="14841" y="11026"/>
                                      <a:pt x="14826" y="10982"/>
                                    </a:cubicBezTo>
                                    <a:cubicBezTo>
                                      <a:pt x="14817" y="10955"/>
                                      <a:pt x="14840" y="10993"/>
                                      <a:pt x="14870" y="10997"/>
                                    </a:cubicBezTo>
                                    <a:cubicBezTo>
                                      <a:pt x="14903" y="11001"/>
                                      <a:pt x="14941" y="10997"/>
                                      <a:pt x="14974" y="1099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2112,10705" coordsize="2870,709" path="m12129,11276c12117,11292,12118,11284,12112,11300c12128,11283,12140,11264,12153,11244c12178,11206,12197,11166,12218,11126c12237,11090,12254,11039,12287,11015c12287,11058,12277,11095,12268,11137c12252,11211,12230,11291,12244,11366c12278,11378,12294,11367,12320,11340c12370,11286,12401,11212,12420,11142c12429,11108,12435,11075,12426,11042c12394,11055,12395,11071,12393,11106c12391,11127,12395,11133,12407,11149em12614,11180c12636,11186,12636,11191,12655,11168c12671,11149,12682,11129,12690,11106c12696,11089,12691,11087,12688,11073c12665,11093,12644,11112,12627,11139c12599,11183,12574,11232,12553,11280c12544,11301,12510,11371,12533,11394c12552,11413,12588,11390,12602,11378c12635,11350,12663,11310,12688,11275c12706,11250,12718,11231,12747,11219c12765,11238,12769,11246,12775,11276c12780,11301,12782,11326,12784,11351c12788,11331,12791,11309,12796,11288c12804,11253,12817,11230,12835,11200c12853,11172,12878,11158,12899,11134c12904,11127,12908,11121,12913,11114em13165,10705c13155,10731,13145,10760,13137,10789c13120,10853,13101,10917,13084,10982c13070,11036,13051,11092,13045,11148c13045,11154,13045,11160,13045,11166c13079,11180,13087,11162,13118,11144c13146,11128,13185,11108,13219,11116c13259,11125,13256,11174,13256,11205c13255,11254,13237,11297,13208,11336c13181,11373,13135,11402,13087,11390c13050,11381,13021,11338,13011,11304c12999,11266,12998,11214,13019,11178c13025,11170,13032,11163,13038,11155em13397,11138c13399,11166,13403,11196,13400,11224c13396,11259,13394,11294,13390,11329c13389,11340,13388,11340,13386,11351c13391,11317,13399,11283,13409,11250c13423,11203,13438,11153,13469,11114c13485,11094,13504,11078,13530,11073c13556,11068,13580,11067,13606,11073c13610,11074,13613,11076,13617,11077em13651,11111c13628,11089,13645,11081,13622,11106c13597,11132,13580,11176,13565,11209c13547,11248,13531,11287,13528,11330c13528,11336,13528,11342,13528,11348c13574,11359,13590,11342,13622,11305c13657,11264,13683,11213,13704,11163c13713,11142,13717,11122,13723,11100c13709,11131,13699,11161,13690,11194c13676,11244,13665,11295,13668,11348c13670,11380,13676,11386,13700,11401c13747,11397,13771,11382,13802,11344c13868,11265,13897,11169,13937,11077c13934,11112,13928,11142,13918,11176c13905,11224,13887,11273,13883,11323c13883,11345,13883,11350,13884,11364c13910,11379,13927,11373,13950,11350c13985,11315,14010,11267,14034,11224c14051,11194,14070,11167,14089,11143c14089,11187,14081,11227,14076,11271c14071,11316,14066,11357,14088,11397c14097,11408,14100,11412,14110,11413em14400,11111c14390,11047,14402,11088,14378,11045c14337,11062,14323,11084,14299,11124c14273,11166,14249,11214,14241,11263c14236,11294,14244,11308,14249,11334c14298,11339,14315,11344,14362,11310c14502,11209,14580,11035,14636,10877c14644,10854,14693,10747,14674,10719c14669,10719,14665,10720,14660,10720c14555,10878,14457,11073,14430,11263c14422,11321,14431,11344,14453,11385c14508,11366,14533,11326,14567,11277c14609,11216,14649,11138,14696,11089c14693,11134,14686,11180,14689,11225c14692,11258,14702,11255,14718,11275c14763,11257,14780,11250,14808,11201c14886,11065,14924,10907,14981,10762c14970,10847,14947,10929,14928,11013c14909,11097,14894,11181,14884,11266c14880,11298,14878,11299,14878,11331c14879,11259,14884,11185,14870,11114c14861,11067,14841,11026,14826,10982c14817,10955,14840,10993,14870,10997c14903,11001,14941,10997,14974,10995e" stroked="t" o:allowincell="t" style="position:absolute;margin-left:0.5pt;margin-top:9.6pt;width:81.3pt;height:20.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4">
                      <wp:simplePos x="0" y="0"/>
                      <wp:positionH relativeFrom="column">
                        <wp:posOffset>-20320</wp:posOffset>
                      </wp:positionH>
                      <wp:positionV relativeFrom="paragraph">
                        <wp:posOffset>83185</wp:posOffset>
                      </wp:positionV>
                      <wp:extent cx="1130300" cy="499110"/>
                      <wp:effectExtent l="9525" t="9525" r="9525" b="9525"/>
                      <wp:wrapNone/>
                      <wp:docPr id="19" name=""/>
                      <a:graphic xmlns:a="http://schemas.openxmlformats.org/drawingml/2006/main">
                        <a:graphicData uri="http://schemas.microsoft.com/office/word/2010/wordprocessingShape">
                          <wps:wsp>
                            <wps:cNvSpPr/>
                            <wps:spPr>
                              <a:xfrm>
                                <a:off x="0" y="0"/>
                                <a:ext cx="1130400" cy="498960"/>
                              </a:xfrm>
                              <a:custGeom>
                                <a:avLst/>
                                <a:gdLst/>
                                <a:ahLst/>
                                <a:rect l="l" t="t" r="r" b="b"/>
                                <a:pathLst>
                                  <a:path w="3140" h="1385">
                                    <a:moveTo>
                                      <a:pt x="15352" y="11333"/>
                                    </a:moveTo>
                                    <a:cubicBezTo>
                                      <a:pt x="15341" y="11354"/>
                                      <a:pt x="15338" y="11361"/>
                                      <a:pt x="15335" y="11377"/>
                                    </a:cubicBezTo>
                                    <a:cubicBezTo>
                                      <a:pt x="15363" y="11342"/>
                                      <a:pt x="15392" y="11307"/>
                                      <a:pt x="15416" y="11269"/>
                                    </a:cubicBezTo>
                                    <a:cubicBezTo>
                                      <a:pt x="15468" y="11189"/>
                                      <a:pt x="15515" y="11105"/>
                                      <a:pt x="15559" y="11020"/>
                                    </a:cubicBezTo>
                                    <a:cubicBezTo>
                                      <a:pt x="15619" y="10904"/>
                                      <a:pt x="15688" y="10781"/>
                                      <a:pt x="15711" y="10651"/>
                                    </a:cubicBezTo>
                                    <a:cubicBezTo>
                                      <a:pt x="15711" y="10643"/>
                                      <a:pt x="15712" y="10636"/>
                                      <a:pt x="15712" y="10628"/>
                                    </a:cubicBezTo>
                                    <a:cubicBezTo>
                                      <a:pt x="15674" y="10663"/>
                                      <a:pt x="15647" y="10700"/>
                                      <a:pt x="15622" y="10758"/>
                                    </a:cubicBezTo>
                                    <a:cubicBezTo>
                                      <a:pt x="15577" y="10861"/>
                                      <a:pt x="15543" y="10969"/>
                                      <a:pt x="15524" y="11080"/>
                                    </a:cubicBezTo>
                                    <a:cubicBezTo>
                                      <a:pt x="15511" y="11155"/>
                                      <a:pt x="15494" y="11255"/>
                                      <a:pt x="15524" y="11329"/>
                                    </a:cubicBezTo>
                                    <a:cubicBezTo>
                                      <a:pt x="15540" y="11352"/>
                                      <a:pt x="15543" y="11360"/>
                                      <a:pt x="15562" y="11364"/>
                                    </a:cubicBezTo>
                                    <a:cubicBezTo>
                                      <a:pt x="15611" y="11351"/>
                                      <a:pt x="15626" y="11319"/>
                                      <a:pt x="15647" y="11270"/>
                                    </a:cubicBezTo>
                                    <a:cubicBezTo>
                                      <a:pt x="15673" y="11209"/>
                                      <a:pt x="15685" y="11144"/>
                                      <a:pt x="15701" y="11080"/>
                                    </a:cubicBezTo>
                                    <a:cubicBezTo>
                                      <a:pt x="15703" y="11075"/>
                                      <a:pt x="15704" y="11069"/>
                                      <a:pt x="15706" y="11064"/>
                                    </a:cubicBezTo>
                                    <a:cubicBezTo>
                                      <a:pt x="15720" y="11078"/>
                                      <a:pt x="15735" y="11098"/>
                                      <a:pt x="15750" y="11114"/>
                                    </a:cubicBezTo>
                                    <a:cubicBezTo>
                                      <a:pt x="15787" y="11152"/>
                                      <a:pt x="15828" y="11147"/>
                                      <a:pt x="15869" y="11125"/>
                                    </a:cubicBezTo>
                                    <a:cubicBezTo>
                                      <a:pt x="15894" y="11112"/>
                                      <a:pt x="15902" y="11082"/>
                                      <a:pt x="15919" y="11062"/>
                                    </a:cubicBezTo>
                                    <a:cubicBezTo>
                                      <a:pt x="15925" y="11050"/>
                                      <a:pt x="15927" y="11047"/>
                                      <a:pt x="15920" y="11065"/>
                                    </a:cubicBezTo>
                                    <a:cubicBezTo>
                                      <a:pt x="15904" y="11103"/>
                                      <a:pt x="15886" y="11140"/>
                                      <a:pt x="15873" y="11178"/>
                                    </a:cubicBezTo>
                                    <a:cubicBezTo>
                                      <a:pt x="15860" y="11217"/>
                                      <a:pt x="15847" y="11257"/>
                                      <a:pt x="15849" y="11298"/>
                                    </a:cubicBezTo>
                                    <a:cubicBezTo>
                                      <a:pt x="15850" y="11304"/>
                                      <a:pt x="15851" y="11309"/>
                                      <a:pt x="15852" y="11315"/>
                                    </a:cubicBezTo>
                                    <a:cubicBezTo>
                                      <a:pt x="15882" y="11320"/>
                                      <a:pt x="15885" y="11338"/>
                                      <a:pt x="15922" y="11312"/>
                                    </a:cubicBezTo>
                                    <a:cubicBezTo>
                                      <a:pt x="15981" y="11271"/>
                                      <a:pt x="16012" y="11194"/>
                                      <a:pt x="16045" y="11134"/>
                                    </a:cubicBezTo>
                                    <a:cubicBezTo>
                                      <a:pt x="16062" y="11103"/>
                                      <a:pt x="16064" y="11113"/>
                                      <a:pt x="16077" y="11104"/>
                                    </a:cubicBezTo>
                                    <a:cubicBezTo>
                                      <a:pt x="16073" y="11156"/>
                                      <a:pt x="16065" y="11208"/>
                                      <a:pt x="16064" y="11260"/>
                                    </a:cubicBezTo>
                                    <a:cubicBezTo>
                                      <a:pt x="16063" y="11280"/>
                                      <a:pt x="16054" y="11345"/>
                                      <a:pt x="16078" y="11358"/>
                                    </a:cubicBezTo>
                                    <a:cubicBezTo>
                                      <a:pt x="16101" y="11371"/>
                                      <a:pt x="16130" y="11302"/>
                                      <a:pt x="16135" y="11293"/>
                                    </a:cubicBezTo>
                                  </a:path>
                                  <a:path w="3140" h="1385">
                                    <a:moveTo>
                                      <a:pt x="16221" y="10732"/>
                                    </a:moveTo>
                                    <a:cubicBezTo>
                                      <a:pt x="16194" y="10720"/>
                                      <a:pt x="16191" y="10717"/>
                                      <a:pt x="16164" y="10717"/>
                                    </a:cubicBezTo>
                                    <a:cubicBezTo>
                                      <a:pt x="16177" y="10738"/>
                                      <a:pt x="16185" y="10739"/>
                                      <a:pt x="16210" y="10747"/>
                                    </a:cubicBezTo>
                                  </a:path>
                                  <a:path w="3140" h="1385">
                                    <a:moveTo>
                                      <a:pt x="16760" y="11135"/>
                                    </a:moveTo>
                                    <a:cubicBezTo>
                                      <a:pt x="16766" y="11099"/>
                                      <a:pt x="16766" y="11071"/>
                                      <a:pt x="16756" y="11036"/>
                                    </a:cubicBezTo>
                                    <a:cubicBezTo>
                                      <a:pt x="16709" y="11049"/>
                                      <a:pt x="16690" y="11075"/>
                                      <a:pt x="16658" y="11115"/>
                                    </a:cubicBezTo>
                                    <a:cubicBezTo>
                                      <a:pt x="16631" y="11149"/>
                                      <a:pt x="16602" y="11188"/>
                                      <a:pt x="16600" y="11234"/>
                                    </a:cubicBezTo>
                                    <a:cubicBezTo>
                                      <a:pt x="16601" y="11239"/>
                                      <a:pt x="16602" y="11245"/>
                                      <a:pt x="16603" y="11250"/>
                                    </a:cubicBezTo>
                                    <a:cubicBezTo>
                                      <a:pt x="16642" y="11250"/>
                                      <a:pt x="16659" y="11250"/>
                                      <a:pt x="16695" y="11223"/>
                                    </a:cubicBezTo>
                                    <a:cubicBezTo>
                                      <a:pt x="16727" y="11199"/>
                                      <a:pt x="16752" y="11168"/>
                                      <a:pt x="16775" y="11137"/>
                                    </a:cubicBezTo>
                                    <a:cubicBezTo>
                                      <a:pt x="16756" y="11185"/>
                                      <a:pt x="16738" y="11233"/>
                                      <a:pt x="16724" y="11283"/>
                                    </a:cubicBezTo>
                                    <a:cubicBezTo>
                                      <a:pt x="16697" y="11377"/>
                                      <a:pt x="16677" y="11472"/>
                                      <a:pt x="16658" y="11568"/>
                                    </a:cubicBezTo>
                                    <a:cubicBezTo>
                                      <a:pt x="16634" y="11689"/>
                                      <a:pt x="16616" y="11826"/>
                                      <a:pt x="16553" y="11935"/>
                                    </a:cubicBezTo>
                                    <a:cubicBezTo>
                                      <a:pt x="16530" y="11974"/>
                                      <a:pt x="16523" y="11965"/>
                                      <a:pt x="16493" y="11982"/>
                                    </a:cubicBezTo>
                                    <a:cubicBezTo>
                                      <a:pt x="16456" y="11949"/>
                                      <a:pt x="16449" y="11903"/>
                                      <a:pt x="16446" y="11852"/>
                                    </a:cubicBezTo>
                                    <a:cubicBezTo>
                                      <a:pt x="16441" y="11772"/>
                                      <a:pt x="16449" y="11677"/>
                                      <a:pt x="16476" y="11601"/>
                                    </a:cubicBezTo>
                                    <a:cubicBezTo>
                                      <a:pt x="16495" y="11548"/>
                                      <a:pt x="16528" y="11499"/>
                                      <a:pt x="16558" y="11453"/>
                                    </a:cubicBezTo>
                                  </a:path>
                                  <a:path w="3140" h="1385">
                                    <a:moveTo>
                                      <a:pt x="17040" y="10651"/>
                                    </a:moveTo>
                                    <a:cubicBezTo>
                                      <a:pt x="17045" y="10609"/>
                                      <a:pt x="17044" y="10614"/>
                                      <a:pt x="17041" y="10598"/>
                                    </a:cubicBezTo>
                                    <a:cubicBezTo>
                                      <a:pt x="17032" y="10641"/>
                                      <a:pt x="17015" y="10682"/>
                                      <a:pt x="17004" y="10725"/>
                                    </a:cubicBezTo>
                                    <a:cubicBezTo>
                                      <a:pt x="16952" y="10917"/>
                                      <a:pt x="16884" y="11118"/>
                                      <a:pt x="16875" y="11318"/>
                                    </a:cubicBezTo>
                                    <a:cubicBezTo>
                                      <a:pt x="16873" y="11357"/>
                                      <a:pt x="16880" y="11368"/>
                                      <a:pt x="16888" y="11399"/>
                                    </a:cubicBezTo>
                                  </a:path>
                                  <a:path w="3140" h="1385">
                                    <a:moveTo>
                                      <a:pt x="17080" y="11200"/>
                                    </a:moveTo>
                                    <a:cubicBezTo>
                                      <a:pt x="17083" y="11183"/>
                                      <a:pt x="17096" y="11173"/>
                                      <a:pt x="17114" y="11152"/>
                                    </a:cubicBezTo>
                                    <a:cubicBezTo>
                                      <a:pt x="17134" y="11128"/>
                                      <a:pt x="17148" y="11105"/>
                                      <a:pt x="17162" y="11078"/>
                                    </a:cubicBezTo>
                                    <a:cubicBezTo>
                                      <a:pt x="17164" y="11074"/>
                                      <a:pt x="17166" y="11071"/>
                                      <a:pt x="17168" y="11067"/>
                                    </a:cubicBezTo>
                                    <a:cubicBezTo>
                                      <a:pt x="17136" y="11083"/>
                                      <a:pt x="17120" y="11120"/>
                                      <a:pt x="17103" y="11154"/>
                                    </a:cubicBezTo>
                                    <a:cubicBezTo>
                                      <a:pt x="17080" y="11200"/>
                                      <a:pt x="17061" y="11250"/>
                                      <a:pt x="17056" y="11302"/>
                                    </a:cubicBezTo>
                                    <a:cubicBezTo>
                                      <a:pt x="17056" y="11325"/>
                                      <a:pt x="17056" y="11331"/>
                                      <a:pt x="17057" y="11346"/>
                                    </a:cubicBezTo>
                                    <a:cubicBezTo>
                                      <a:pt x="17091" y="11363"/>
                                      <a:pt x="17112" y="11354"/>
                                      <a:pt x="17143" y="11329"/>
                                    </a:cubicBezTo>
                                    <a:cubicBezTo>
                                      <a:pt x="17190" y="11290"/>
                                      <a:pt x="17229" y="11237"/>
                                      <a:pt x="17266" y="11189"/>
                                    </a:cubicBezTo>
                                    <a:cubicBezTo>
                                      <a:pt x="17284" y="11166"/>
                                      <a:pt x="17298" y="11142"/>
                                      <a:pt x="17318" y="11121"/>
                                    </a:cubicBezTo>
                                    <a:cubicBezTo>
                                      <a:pt x="17318" y="11160"/>
                                      <a:pt x="17305" y="11191"/>
                                      <a:pt x="17295" y="11228"/>
                                    </a:cubicBezTo>
                                    <a:cubicBezTo>
                                      <a:pt x="17288" y="11255"/>
                                      <a:pt x="17261" y="11325"/>
                                      <a:pt x="17267" y="11351"/>
                                    </a:cubicBezTo>
                                    <a:cubicBezTo>
                                      <a:pt x="17270" y="11351"/>
                                      <a:pt x="17273" y="11351"/>
                                      <a:pt x="17276" y="11351"/>
                                    </a:cubicBezTo>
                                  </a:path>
                                  <a:path w="3140" h="1385">
                                    <a:moveTo>
                                      <a:pt x="17581" y="11149"/>
                                    </a:moveTo>
                                    <a:cubicBezTo>
                                      <a:pt x="17573" y="11124"/>
                                      <a:pt x="17562" y="11113"/>
                                      <a:pt x="17534" y="11134"/>
                                    </a:cubicBezTo>
                                    <a:cubicBezTo>
                                      <a:pt x="17507" y="11155"/>
                                      <a:pt x="17486" y="11199"/>
                                      <a:pt x="17471" y="11229"/>
                                    </a:cubicBezTo>
                                    <a:cubicBezTo>
                                      <a:pt x="17457" y="11259"/>
                                      <a:pt x="17453" y="11281"/>
                                      <a:pt x="17450" y="11313"/>
                                    </a:cubicBezTo>
                                    <a:cubicBezTo>
                                      <a:pt x="17485" y="11312"/>
                                      <a:pt x="17496" y="11309"/>
                                      <a:pt x="17525" y="11280"/>
                                    </a:cubicBezTo>
                                    <a:cubicBezTo>
                                      <a:pt x="17575" y="11229"/>
                                      <a:pt x="17616" y="11166"/>
                                      <a:pt x="17651" y="11104"/>
                                    </a:cubicBezTo>
                                    <a:cubicBezTo>
                                      <a:pt x="17700" y="11019"/>
                                      <a:pt x="17735" y="10928"/>
                                      <a:pt x="17775" y="10839"/>
                                    </a:cubicBezTo>
                                    <a:cubicBezTo>
                                      <a:pt x="17799" y="10785"/>
                                      <a:pt x="17824" y="10735"/>
                                      <a:pt x="17835" y="10677"/>
                                    </a:cubicBezTo>
                                    <a:cubicBezTo>
                                      <a:pt x="17802" y="10726"/>
                                      <a:pt x="17772" y="10776"/>
                                      <a:pt x="17745" y="10830"/>
                                    </a:cubicBezTo>
                                    <a:cubicBezTo>
                                      <a:pt x="17697" y="10927"/>
                                      <a:pt x="17658" y="11030"/>
                                      <a:pt x="17628" y="11134"/>
                                    </a:cubicBezTo>
                                    <a:cubicBezTo>
                                      <a:pt x="17611" y="11192"/>
                                      <a:pt x="17577" y="11290"/>
                                      <a:pt x="17599" y="11352"/>
                                    </a:cubicBezTo>
                                    <a:cubicBezTo>
                                      <a:pt x="17604" y="11357"/>
                                      <a:pt x="17608" y="11361"/>
                                      <a:pt x="17613" y="11366"/>
                                    </a:cubicBezTo>
                                    <a:cubicBezTo>
                                      <a:pt x="17668" y="11356"/>
                                      <a:pt x="17688" y="11317"/>
                                      <a:pt x="17719" y="11271"/>
                                    </a:cubicBezTo>
                                    <a:cubicBezTo>
                                      <a:pt x="17757" y="11214"/>
                                      <a:pt x="17791" y="11117"/>
                                      <a:pt x="17844" y="11073"/>
                                    </a:cubicBezTo>
                                    <a:cubicBezTo>
                                      <a:pt x="17849" y="11072"/>
                                      <a:pt x="17854" y="11070"/>
                                      <a:pt x="17859" y="11069"/>
                                    </a:cubicBezTo>
                                    <a:cubicBezTo>
                                      <a:pt x="17856" y="11109"/>
                                      <a:pt x="17848" y="11145"/>
                                      <a:pt x="17841" y="11185"/>
                                    </a:cubicBezTo>
                                    <a:cubicBezTo>
                                      <a:pt x="17833" y="11232"/>
                                      <a:pt x="17826" y="11278"/>
                                      <a:pt x="17829" y="11326"/>
                                    </a:cubicBezTo>
                                    <a:cubicBezTo>
                                      <a:pt x="17830" y="11334"/>
                                      <a:pt x="17831" y="11342"/>
                                      <a:pt x="17832" y="11350"/>
                                    </a:cubicBezTo>
                                  </a:path>
                                  <a:path w="3140" h="1385">
                                    <a:moveTo>
                                      <a:pt x="18006" y="11201"/>
                                    </a:moveTo>
                                    <a:cubicBezTo>
                                      <a:pt x="18030" y="11220"/>
                                      <a:pt x="18043" y="11231"/>
                                      <a:pt x="18066" y="11201"/>
                                    </a:cubicBezTo>
                                    <a:cubicBezTo>
                                      <a:pt x="18082" y="11180"/>
                                      <a:pt x="18093" y="11146"/>
                                      <a:pt x="18098" y="11121"/>
                                    </a:cubicBezTo>
                                    <a:cubicBezTo>
                                      <a:pt x="18101" y="11103"/>
                                      <a:pt x="18101" y="11099"/>
                                      <a:pt x="18102" y="11088"/>
                                    </a:cubicBezTo>
                                    <a:cubicBezTo>
                                      <a:pt x="18074" y="11102"/>
                                      <a:pt x="18058" y="11117"/>
                                      <a:pt x="18039" y="11150"/>
                                    </a:cubicBezTo>
                                    <a:cubicBezTo>
                                      <a:pt x="18011" y="11198"/>
                                      <a:pt x="17984" y="11246"/>
                                      <a:pt x="17966" y="11299"/>
                                    </a:cubicBezTo>
                                    <a:cubicBezTo>
                                      <a:pt x="17956" y="11329"/>
                                      <a:pt x="17946" y="11356"/>
                                      <a:pt x="17962" y="11382"/>
                                    </a:cubicBezTo>
                                    <a:cubicBezTo>
                                      <a:pt x="18000" y="11382"/>
                                      <a:pt x="18023" y="11367"/>
                                      <a:pt x="18054" y="11344"/>
                                    </a:cubicBezTo>
                                    <a:cubicBezTo>
                                      <a:pt x="18099" y="11310"/>
                                      <a:pt x="18136" y="11270"/>
                                      <a:pt x="18183" y="11238"/>
                                    </a:cubicBezTo>
                                    <a:cubicBezTo>
                                      <a:pt x="18201" y="11226"/>
                                      <a:pt x="18248" y="11193"/>
                                      <a:pt x="18273" y="11212"/>
                                    </a:cubicBezTo>
                                    <a:cubicBezTo>
                                      <a:pt x="18294" y="11228"/>
                                      <a:pt x="18287" y="11272"/>
                                      <a:pt x="18287" y="11294"/>
                                    </a:cubicBezTo>
                                    <a:cubicBezTo>
                                      <a:pt x="18287" y="11307"/>
                                      <a:pt x="18287" y="11307"/>
                                      <a:pt x="18281" y="11319"/>
                                    </a:cubicBezTo>
                                    <a:cubicBezTo>
                                      <a:pt x="18287" y="11284"/>
                                      <a:pt x="18300" y="11261"/>
                                      <a:pt x="18322" y="11232"/>
                                    </a:cubicBezTo>
                                    <a:cubicBezTo>
                                      <a:pt x="18348" y="11198"/>
                                      <a:pt x="18381" y="11175"/>
                                      <a:pt x="18417" y="11155"/>
                                    </a:cubicBezTo>
                                    <a:cubicBezTo>
                                      <a:pt x="18444" y="11139"/>
                                      <a:pt x="18454" y="11133"/>
                                      <a:pt x="18474" y="1112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335,10598" coordsize="3140,1385" path="m15352,11333c15341,11354,15338,11361,15335,11377c15363,11342,15392,11307,15416,11269c15468,11189,15515,11105,15559,11020c15619,10904,15688,10781,15711,10651c15711,10643,15712,10636,15712,10628c15674,10663,15647,10700,15622,10758c15577,10861,15543,10969,15524,11080c15511,11155,15494,11255,15524,11329c15540,11352,15543,11360,15562,11364c15611,11351,15626,11319,15647,11270c15673,11209,15685,11144,15701,11080c15703,11075,15704,11069,15706,11064c15720,11078,15735,11098,15750,11114c15787,11152,15828,11147,15869,11125c15894,11112,15902,11082,15919,11062c15925,11050,15927,11047,15920,11065c15904,11103,15886,11140,15873,11178c15860,11217,15847,11257,15849,11298c15850,11304,15851,11309,15852,11315c15882,11320,15885,11338,15922,11312c15981,11271,16012,11194,16045,11134c16062,11103,16064,11113,16077,11104c16073,11156,16065,11208,16064,11260c16063,11280,16054,11345,16078,11358c16101,11371,16130,11302,16135,11293em16221,10732c16194,10720,16191,10717,16164,10717c16177,10738,16185,10739,16210,10747em16760,11135c16766,11099,16766,11071,16756,11036c16709,11049,16690,11075,16658,11115c16631,11149,16602,11188,16600,11234c16601,11239,16602,11245,16603,11250c16642,11250,16659,11250,16695,11223c16727,11199,16752,11168,16775,11137c16756,11185,16738,11233,16724,11283c16697,11377,16677,11472,16658,11568c16634,11689,16616,11826,16553,11935c16530,11974,16523,11965,16493,11982c16456,11949,16449,11903,16446,11852c16441,11772,16449,11677,16476,11601c16495,11548,16528,11499,16558,11453em17040,10651c17045,10609,17044,10614,17041,10598c17032,10641,17015,10682,17004,10725c16952,10917,16884,11118,16875,11318c16873,11357,16880,11368,16888,11399em17080,11200c17083,11183,17096,11173,17114,11152c17134,11128,17148,11105,17162,11078c17164,11074,17166,11071,17168,11067c17136,11083,17120,11120,17103,11154c17080,11200,17061,11250,17056,11302c17056,11325,17056,11331,17057,11346c17091,11363,17112,11354,17143,11329c17190,11290,17229,11237,17266,11189c17284,11166,17298,11142,17318,11121c17318,11160,17305,11191,17295,11228c17288,11255,17261,11325,17267,11351c17270,11351,17273,11351,17276,11351em17581,11149c17573,11124,17562,11113,17534,11134c17507,11155,17486,11199,17471,11229c17457,11259,17453,11281,17450,11313c17485,11312,17496,11309,17525,11280c17575,11229,17616,11166,17651,11104c17700,11019,17735,10928,17775,10839c17799,10785,17824,10735,17835,10677c17802,10726,17772,10776,17745,10830c17697,10927,17658,11030,17628,11134c17611,11192,17577,11290,17599,11352c17604,11357,17608,11361,17613,11366c17668,11356,17688,11317,17719,11271c17757,11214,17791,11117,17844,11073c17849,11072,17854,11070,17859,11069c17856,11109,17848,11145,17841,11185c17833,11232,17826,11278,17829,11326c17830,11334,17831,11342,17832,11350em18006,11201c18030,11220,18043,11231,18066,11201c18082,11180,18093,11146,18098,11121c18101,11103,18101,11099,18102,11088c18074,11102,18058,11117,18039,11150c18011,11198,17984,11246,17966,11299c17956,11329,17946,11356,17962,11382c18000,11382,18023,11367,18054,11344c18099,11310,18136,11270,18183,11238c18201,11226,18248,11193,18273,11212c18294,11228,18287,11272,18287,11294c18287,11307,18287,11307,18281,11319c18287,11284,18300,11261,18322,11232c18348,11198,18381,11175,18417,11155c18444,11139,18454,11133,18474,11127e" stroked="t" o:allowincell="t" style="position:absolute;margin-left:-1.6pt;margin-top:6.55pt;width:88.95pt;height:39.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9">
                      <wp:simplePos x="0" y="0"/>
                      <wp:positionH relativeFrom="column">
                        <wp:posOffset>40005</wp:posOffset>
                      </wp:positionH>
                      <wp:positionV relativeFrom="paragraph">
                        <wp:posOffset>142240</wp:posOffset>
                      </wp:positionV>
                      <wp:extent cx="6985" cy="22225"/>
                      <wp:effectExtent l="10160" t="8890" r="9525" b="8890"/>
                      <wp:wrapNone/>
                      <wp:docPr id="20" name=""/>
                      <a:graphic xmlns:a="http://schemas.openxmlformats.org/drawingml/2006/main">
                        <a:graphicData uri="http://schemas.microsoft.com/office/word/2010/wordprocessingShape">
                          <wps:wsp>
                            <wps:cNvSpPr/>
                            <wps:spPr>
                              <a:xfrm>
                                <a:off x="0" y="0"/>
                                <a:ext cx="6840" cy="22320"/>
                              </a:xfrm>
                              <a:custGeom>
                                <a:avLst/>
                                <a:gdLst/>
                                <a:ahLst/>
                                <a:rect l="l" t="t" r="r" b="b"/>
                                <a:pathLst>
                                  <a:path w="19" h="61">
                                    <a:moveTo>
                                      <a:pt x="17404" y="10822"/>
                                    </a:moveTo>
                                    <a:cubicBezTo>
                                      <a:pt x="17403" y="10772"/>
                                      <a:pt x="17417" y="10752"/>
                                      <a:pt x="17387" y="1077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7387,10762" coordsize="19,61" path="m17404,10822c17403,10772,17417,10752,17387,10775e" stroked="t" o:allowincell="t" style="position:absolute;margin-left:3.15pt;margin-top:11.2pt;width:0.5pt;height:1.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6">
                      <wp:simplePos x="0" y="0"/>
                      <wp:positionH relativeFrom="column">
                        <wp:posOffset>-41910</wp:posOffset>
                      </wp:positionH>
                      <wp:positionV relativeFrom="paragraph">
                        <wp:posOffset>125730</wp:posOffset>
                      </wp:positionV>
                      <wp:extent cx="112395" cy="271780"/>
                      <wp:effectExtent l="10160" t="10160" r="8255" b="9525"/>
                      <wp:wrapNone/>
                      <wp:docPr id="21" name=""/>
                      <a:graphic xmlns:a="http://schemas.openxmlformats.org/drawingml/2006/main">
                        <a:graphicData uri="http://schemas.microsoft.com/office/word/2010/wordprocessingShape">
                          <wps:wsp>
                            <wps:cNvSpPr/>
                            <wps:spPr>
                              <a:xfrm>
                                <a:off x="0" y="0"/>
                                <a:ext cx="112320" cy="271800"/>
                              </a:xfrm>
                              <a:custGeom>
                                <a:avLst/>
                                <a:gdLst/>
                                <a:ahLst/>
                                <a:rect l="l" t="t" r="r" b="b"/>
                                <a:pathLst>
                                  <a:path w="312" h="755">
                                    <a:moveTo>
                                      <a:pt x="3154" y="11767"/>
                                    </a:moveTo>
                                    <a:cubicBezTo>
                                      <a:pt x="3144" y="11795"/>
                                      <a:pt x="3136" y="11822"/>
                                      <a:pt x="3131" y="11852"/>
                                    </a:cubicBezTo>
                                    <a:cubicBezTo>
                                      <a:pt x="3121" y="11909"/>
                                      <a:pt x="3107" y="11966"/>
                                      <a:pt x="3096" y="12023"/>
                                    </a:cubicBezTo>
                                    <a:cubicBezTo>
                                      <a:pt x="3083" y="12094"/>
                                      <a:pt x="3068" y="12165"/>
                                      <a:pt x="3054" y="12236"/>
                                    </a:cubicBezTo>
                                    <a:cubicBezTo>
                                      <a:pt x="3043" y="12295"/>
                                      <a:pt x="3033" y="12354"/>
                                      <a:pt x="3030" y="12414"/>
                                    </a:cubicBezTo>
                                    <a:cubicBezTo>
                                      <a:pt x="3030" y="12432"/>
                                      <a:pt x="3029" y="12437"/>
                                      <a:pt x="3034" y="12447"/>
                                    </a:cubicBezTo>
                                    <a:cubicBezTo>
                                      <a:pt x="3070" y="12419"/>
                                      <a:pt x="3076" y="12403"/>
                                      <a:pt x="3097" y="12360"/>
                                    </a:cubicBezTo>
                                  </a:path>
                                  <a:path w="312" h="755">
                                    <a:moveTo>
                                      <a:pt x="3274" y="11863"/>
                                    </a:moveTo>
                                    <a:cubicBezTo>
                                      <a:pt x="3293" y="11811"/>
                                      <a:pt x="3314" y="11763"/>
                                      <a:pt x="3330" y="11718"/>
                                    </a:cubicBezTo>
                                    <a:cubicBezTo>
                                      <a:pt x="3341" y="11745"/>
                                      <a:pt x="3339" y="11774"/>
                                      <a:pt x="3332" y="11815"/>
                                    </a:cubicBezTo>
                                    <a:cubicBezTo>
                                      <a:pt x="3315" y="11913"/>
                                      <a:pt x="3289" y="12010"/>
                                      <a:pt x="3266" y="12107"/>
                                    </a:cubicBezTo>
                                    <a:cubicBezTo>
                                      <a:pt x="3244" y="12200"/>
                                      <a:pt x="3226" y="12292"/>
                                      <a:pt x="3220" y="12387"/>
                                    </a:cubicBezTo>
                                    <a:cubicBezTo>
                                      <a:pt x="3217" y="12434"/>
                                      <a:pt x="3223" y="12446"/>
                                      <a:pt x="3247" y="12472"/>
                                    </a:cubicBezTo>
                                  </a:path>
                                  <a:path w="312" h="755">
                                    <a:moveTo>
                                      <a:pt x="3160" y="12089"/>
                                    </a:moveTo>
                                    <a:cubicBezTo>
                                      <a:pt x="3133" y="12085"/>
                                      <a:pt x="3117" y="12082"/>
                                      <a:pt x="3092" y="12082"/>
                                    </a:cubicBezTo>
                                    <a:cubicBezTo>
                                      <a:pt x="3096" y="12116"/>
                                      <a:pt x="3103" y="12125"/>
                                      <a:pt x="3137" y="12137"/>
                                    </a:cubicBezTo>
                                    <a:cubicBezTo>
                                      <a:pt x="3172" y="12149"/>
                                      <a:pt x="3217" y="12153"/>
                                      <a:pt x="3254" y="12152"/>
                                    </a:cubicBezTo>
                                    <a:cubicBezTo>
                                      <a:pt x="3285" y="12149"/>
                                      <a:pt x="3295" y="12148"/>
                                      <a:pt x="3315" y="1214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030,11718" coordsize="312,755" path="m3154,11767c3144,11795,3136,11822,3131,11852c3121,11909,3107,11966,3096,12023c3083,12094,3068,12165,3054,12236c3043,12295,3033,12354,3030,12414c3030,12432,3029,12437,3034,12447c3070,12419,3076,12403,3097,12360em3274,11863c3293,11811,3314,11763,3330,11718c3341,11745,3339,11774,3332,11815c3315,11913,3289,12010,3266,12107c3244,12200,3226,12292,3220,12387c3217,12434,3223,12446,3247,12472em3160,12089c3133,12085,3117,12082,3092,12082c3096,12116,3103,12125,3137,12137c3172,12149,3217,12153,3254,12152c3285,12149,3295,12148,3315,12144e" stroked="t" o:allowincell="t" style="position:absolute;margin-left:-3.3pt;margin-top:9.9pt;width:8.8pt;height:21.35pt;mso-wrap-style:none;v-text-anchor:middle">
                      <v:fill o:detectmouseclick="t" on="false"/>
                      <v:stroke color="#548dd4" weight="19080" joinstyle="round" endcap="round"/>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2550</wp:posOffset>
                      </wp:positionH>
                      <wp:positionV relativeFrom="paragraph">
                        <wp:posOffset>114935</wp:posOffset>
                      </wp:positionV>
                      <wp:extent cx="817245" cy="492125"/>
                      <wp:effectExtent l="10795" t="10160" r="8890" b="8890"/>
                      <wp:wrapNone/>
                      <wp:docPr id="22" name=""/>
                      <a:graphic xmlns:a="http://schemas.openxmlformats.org/drawingml/2006/main">
                        <a:graphicData uri="http://schemas.microsoft.com/office/word/2010/wordprocessingShape">
                          <wps:wsp>
                            <wps:cNvSpPr/>
                            <wps:spPr>
                              <a:xfrm>
                                <a:off x="0" y="0"/>
                                <a:ext cx="817200" cy="492120"/>
                              </a:xfrm>
                              <a:custGeom>
                                <a:avLst/>
                                <a:gdLst/>
                                <a:ahLst/>
                                <a:rect l="l" t="t" r="r" b="b"/>
                                <a:pathLst>
                                  <a:path w="2270" h="1367">
                                    <a:moveTo>
                                      <a:pt x="3426" y="12287"/>
                                    </a:moveTo>
                                    <a:cubicBezTo>
                                      <a:pt x="3444" y="12292"/>
                                      <a:pt x="3430" y="12307"/>
                                      <a:pt x="3460" y="12271"/>
                                    </a:cubicBezTo>
                                    <a:cubicBezTo>
                                      <a:pt x="3481" y="12246"/>
                                      <a:pt x="3493" y="12211"/>
                                      <a:pt x="3502" y="12180"/>
                                    </a:cubicBezTo>
                                    <a:cubicBezTo>
                                      <a:pt x="3511" y="12151"/>
                                      <a:pt x="3510" y="12136"/>
                                      <a:pt x="3505" y="12110"/>
                                    </a:cubicBezTo>
                                    <a:cubicBezTo>
                                      <a:pt x="3481" y="12126"/>
                                      <a:pt x="3470" y="12138"/>
                                      <a:pt x="3452" y="12167"/>
                                    </a:cubicBezTo>
                                    <a:cubicBezTo>
                                      <a:pt x="3427" y="12208"/>
                                      <a:pt x="3409" y="12251"/>
                                      <a:pt x="3393" y="12296"/>
                                    </a:cubicBezTo>
                                    <a:cubicBezTo>
                                      <a:pt x="3379" y="12337"/>
                                      <a:pt x="3367" y="12387"/>
                                      <a:pt x="3383" y="12428"/>
                                    </a:cubicBezTo>
                                    <a:cubicBezTo>
                                      <a:pt x="3387" y="12433"/>
                                      <a:pt x="3392" y="12437"/>
                                      <a:pt x="3396" y="12442"/>
                                    </a:cubicBezTo>
                                    <a:cubicBezTo>
                                      <a:pt x="3442" y="12440"/>
                                      <a:pt x="3457" y="12440"/>
                                      <a:pt x="3496" y="12407"/>
                                    </a:cubicBezTo>
                                    <a:cubicBezTo>
                                      <a:pt x="3552" y="12360"/>
                                      <a:pt x="3595" y="12294"/>
                                      <a:pt x="3634" y="12232"/>
                                    </a:cubicBezTo>
                                    <a:cubicBezTo>
                                      <a:pt x="3686" y="12150"/>
                                      <a:pt x="3723" y="12066"/>
                                      <a:pt x="3761" y="11977"/>
                                    </a:cubicBezTo>
                                    <a:cubicBezTo>
                                      <a:pt x="3781" y="11930"/>
                                      <a:pt x="3880" y="11748"/>
                                      <a:pt x="3845" y="11693"/>
                                    </a:cubicBezTo>
                                    <a:cubicBezTo>
                                      <a:pt x="3839" y="11691"/>
                                      <a:pt x="3833" y="11690"/>
                                      <a:pt x="3827" y="11688"/>
                                    </a:cubicBezTo>
                                    <a:cubicBezTo>
                                      <a:pt x="3786" y="11728"/>
                                      <a:pt x="3756" y="11776"/>
                                      <a:pt x="3731" y="11828"/>
                                    </a:cubicBezTo>
                                    <a:cubicBezTo>
                                      <a:pt x="3694" y="11905"/>
                                      <a:pt x="3663" y="11988"/>
                                      <a:pt x="3645" y="12071"/>
                                    </a:cubicBezTo>
                                    <a:cubicBezTo>
                                      <a:pt x="3631" y="12137"/>
                                      <a:pt x="3611" y="12236"/>
                                      <a:pt x="3646" y="12298"/>
                                    </a:cubicBezTo>
                                    <a:cubicBezTo>
                                      <a:pt x="3667" y="12335"/>
                                      <a:pt x="3708" y="12346"/>
                                      <a:pt x="3748" y="12341"/>
                                    </a:cubicBezTo>
                                    <a:cubicBezTo>
                                      <a:pt x="3802" y="12334"/>
                                      <a:pt x="3851" y="12286"/>
                                      <a:pt x="3885" y="12246"/>
                                    </a:cubicBezTo>
                                    <a:cubicBezTo>
                                      <a:pt x="3945" y="12174"/>
                                      <a:pt x="3984" y="12086"/>
                                      <a:pt x="4015" y="11998"/>
                                    </a:cubicBezTo>
                                    <a:cubicBezTo>
                                      <a:pt x="4040" y="11925"/>
                                      <a:pt x="4058" y="11850"/>
                                      <a:pt x="4062" y="11773"/>
                                    </a:cubicBezTo>
                                    <a:cubicBezTo>
                                      <a:pt x="4063" y="11749"/>
                                      <a:pt x="4063" y="11744"/>
                                      <a:pt x="4062" y="11729"/>
                                    </a:cubicBezTo>
                                    <a:cubicBezTo>
                                      <a:pt x="4023" y="11749"/>
                                      <a:pt x="4013" y="11758"/>
                                      <a:pt x="3987" y="11805"/>
                                    </a:cubicBezTo>
                                    <a:cubicBezTo>
                                      <a:pt x="3925" y="11919"/>
                                      <a:pt x="3872" y="12056"/>
                                      <a:pt x="3863" y="12187"/>
                                    </a:cubicBezTo>
                                    <a:cubicBezTo>
                                      <a:pt x="3859" y="12248"/>
                                      <a:pt x="3865" y="12319"/>
                                      <a:pt x="3922" y="12355"/>
                                    </a:cubicBezTo>
                                    <a:cubicBezTo>
                                      <a:pt x="3955" y="12376"/>
                                      <a:pt x="3995" y="12372"/>
                                      <a:pt x="4027" y="12353"/>
                                    </a:cubicBezTo>
                                    <a:cubicBezTo>
                                      <a:pt x="4034" y="12348"/>
                                      <a:pt x="4041" y="12342"/>
                                      <a:pt x="4048" y="12337"/>
                                    </a:cubicBezTo>
                                  </a:path>
                                  <a:path w="2270" h="1367">
                                    <a:moveTo>
                                      <a:pt x="4149" y="12112"/>
                                    </a:moveTo>
                                    <a:cubicBezTo>
                                      <a:pt x="4158" y="12074"/>
                                      <a:pt x="4138" y="12164"/>
                                      <a:pt x="4136" y="12172"/>
                                    </a:cubicBezTo>
                                    <a:cubicBezTo>
                                      <a:pt x="4125" y="12222"/>
                                      <a:pt x="4120" y="12275"/>
                                      <a:pt x="4107" y="12324"/>
                                    </a:cubicBezTo>
                                    <a:cubicBezTo>
                                      <a:pt x="4101" y="12348"/>
                                      <a:pt x="4096" y="12366"/>
                                      <a:pt x="4094" y="12391"/>
                                    </a:cubicBezTo>
                                  </a:path>
                                  <a:path w="2270" h="1367">
                                    <a:moveTo>
                                      <a:pt x="4294" y="11787"/>
                                    </a:moveTo>
                                    <a:cubicBezTo>
                                      <a:pt x="4293" y="11776"/>
                                      <a:pt x="4293" y="11764"/>
                                      <a:pt x="4292" y="11753"/>
                                    </a:cubicBezTo>
                                    <a:cubicBezTo>
                                      <a:pt x="4265" y="11759"/>
                                      <a:pt x="4257" y="11770"/>
                                      <a:pt x="4254" y="11800"/>
                                    </a:cubicBezTo>
                                    <a:cubicBezTo>
                                      <a:pt x="4254" y="11807"/>
                                      <a:pt x="4254" y="11814"/>
                                      <a:pt x="4254" y="11821"/>
                                    </a:cubicBezTo>
                                  </a:path>
                                  <a:path w="2270" h="1367">
                                    <a:moveTo>
                                      <a:pt x="4468" y="12180"/>
                                    </a:moveTo>
                                    <a:cubicBezTo>
                                      <a:pt x="4458" y="12144"/>
                                      <a:pt x="4461" y="12155"/>
                                      <a:pt x="4447" y="12136"/>
                                    </a:cubicBezTo>
                                    <a:cubicBezTo>
                                      <a:pt x="4405" y="12136"/>
                                      <a:pt x="4401" y="12143"/>
                                      <a:pt x="4367" y="12180"/>
                                    </a:cubicBezTo>
                                    <a:cubicBezTo>
                                      <a:pt x="4336" y="12214"/>
                                      <a:pt x="4309" y="12254"/>
                                      <a:pt x="4301" y="12301"/>
                                    </a:cubicBezTo>
                                    <a:cubicBezTo>
                                      <a:pt x="4301" y="12320"/>
                                      <a:pt x="4299" y="12326"/>
                                      <a:pt x="4310" y="12334"/>
                                    </a:cubicBezTo>
                                    <a:cubicBezTo>
                                      <a:pt x="4355" y="12336"/>
                                      <a:pt x="4386" y="12325"/>
                                      <a:pt x="4428" y="12309"/>
                                    </a:cubicBezTo>
                                    <a:cubicBezTo>
                                      <a:pt x="4454" y="12299"/>
                                      <a:pt x="4479" y="12293"/>
                                      <a:pt x="4505" y="12286"/>
                                    </a:cubicBezTo>
                                    <a:cubicBezTo>
                                      <a:pt x="4511" y="12336"/>
                                      <a:pt x="4484" y="12373"/>
                                      <a:pt x="4463" y="12419"/>
                                    </a:cubicBezTo>
                                    <a:cubicBezTo>
                                      <a:pt x="4428" y="12496"/>
                                      <a:pt x="4402" y="12571"/>
                                      <a:pt x="4384" y="12654"/>
                                    </a:cubicBezTo>
                                    <a:cubicBezTo>
                                      <a:pt x="4358" y="12774"/>
                                      <a:pt x="4366" y="12902"/>
                                      <a:pt x="4331" y="13019"/>
                                    </a:cubicBezTo>
                                    <a:cubicBezTo>
                                      <a:pt x="4322" y="13050"/>
                                      <a:pt x="4316" y="13041"/>
                                      <a:pt x="4299" y="13054"/>
                                    </a:cubicBezTo>
                                    <a:cubicBezTo>
                                      <a:pt x="4272" y="13030"/>
                                      <a:pt x="4259" y="13014"/>
                                      <a:pt x="4245" y="12975"/>
                                    </a:cubicBezTo>
                                    <a:cubicBezTo>
                                      <a:pt x="4227" y="12923"/>
                                      <a:pt x="4212" y="12869"/>
                                      <a:pt x="4209" y="12814"/>
                                    </a:cubicBezTo>
                                    <a:cubicBezTo>
                                      <a:pt x="4206" y="12751"/>
                                      <a:pt x="4227" y="12711"/>
                                      <a:pt x="4254" y="12657"/>
                                    </a:cubicBezTo>
                                    <a:cubicBezTo>
                                      <a:pt x="4285" y="12595"/>
                                      <a:pt x="4334" y="12548"/>
                                      <a:pt x="4381" y="12496"/>
                                    </a:cubicBezTo>
                                  </a:path>
                                  <a:path w="2270" h="1367">
                                    <a:moveTo>
                                      <a:pt x="4792" y="11780"/>
                                    </a:moveTo>
                                    <a:cubicBezTo>
                                      <a:pt x="4787" y="11829"/>
                                      <a:pt x="4776" y="11876"/>
                                      <a:pt x="4768" y="11924"/>
                                    </a:cubicBezTo>
                                    <a:cubicBezTo>
                                      <a:pt x="4757" y="11995"/>
                                      <a:pt x="4743" y="12066"/>
                                      <a:pt x="4729" y="12137"/>
                                    </a:cubicBezTo>
                                    <a:cubicBezTo>
                                      <a:pt x="4710" y="12232"/>
                                      <a:pt x="4688" y="12327"/>
                                      <a:pt x="4666" y="12422"/>
                                    </a:cubicBezTo>
                                    <a:cubicBezTo>
                                      <a:pt x="4682" y="12393"/>
                                      <a:pt x="4699" y="12364"/>
                                      <a:pt x="4716" y="12335"/>
                                    </a:cubicBezTo>
                                    <a:cubicBezTo>
                                      <a:pt x="4754" y="12272"/>
                                      <a:pt x="4801" y="12213"/>
                                      <a:pt x="4858" y="12166"/>
                                    </a:cubicBezTo>
                                    <a:cubicBezTo>
                                      <a:pt x="4892" y="12138"/>
                                      <a:pt x="4905" y="12137"/>
                                      <a:pt x="4943" y="12136"/>
                                    </a:cubicBezTo>
                                    <a:cubicBezTo>
                                      <a:pt x="4954" y="12172"/>
                                      <a:pt x="4953" y="12200"/>
                                      <a:pt x="4939" y="12236"/>
                                    </a:cubicBezTo>
                                    <a:cubicBezTo>
                                      <a:pt x="4908" y="12318"/>
                                      <a:pt x="4843" y="12363"/>
                                      <a:pt x="4797" y="12432"/>
                                    </a:cubicBezTo>
                                    <a:cubicBezTo>
                                      <a:pt x="4779" y="12459"/>
                                      <a:pt x="4765" y="12495"/>
                                      <a:pt x="4791" y="12521"/>
                                    </a:cubicBezTo>
                                    <a:cubicBezTo>
                                      <a:pt x="4808" y="12539"/>
                                      <a:pt x="4849" y="12543"/>
                                      <a:pt x="4872" y="12539"/>
                                    </a:cubicBezTo>
                                    <a:cubicBezTo>
                                      <a:pt x="4911" y="12532"/>
                                      <a:pt x="4942" y="12508"/>
                                      <a:pt x="4974" y="12486"/>
                                    </a:cubicBezTo>
                                  </a:path>
                                  <a:path w="2270" h="1367">
                                    <a:moveTo>
                                      <a:pt x="5111" y="12267"/>
                                    </a:moveTo>
                                    <a:cubicBezTo>
                                      <a:pt x="5133" y="12272"/>
                                      <a:pt x="5142" y="12260"/>
                                      <a:pt x="5159" y="12241"/>
                                    </a:cubicBezTo>
                                    <a:cubicBezTo>
                                      <a:pt x="5174" y="12223"/>
                                      <a:pt x="5191" y="12199"/>
                                      <a:pt x="5196" y="12176"/>
                                    </a:cubicBezTo>
                                    <a:cubicBezTo>
                                      <a:pt x="5197" y="12160"/>
                                      <a:pt x="5197" y="12154"/>
                                      <a:pt x="5193" y="12144"/>
                                    </a:cubicBezTo>
                                    <a:cubicBezTo>
                                      <a:pt x="5163" y="12149"/>
                                      <a:pt x="5146" y="12172"/>
                                      <a:pt x="5126" y="12195"/>
                                    </a:cubicBezTo>
                                    <a:cubicBezTo>
                                      <a:pt x="5084" y="12244"/>
                                      <a:pt x="5053" y="12307"/>
                                      <a:pt x="5039" y="12370"/>
                                    </a:cubicBezTo>
                                    <a:cubicBezTo>
                                      <a:pt x="5032" y="12403"/>
                                      <a:pt x="5026" y="12448"/>
                                      <a:pt x="5066" y="12462"/>
                                    </a:cubicBezTo>
                                    <a:cubicBezTo>
                                      <a:pt x="5111" y="12477"/>
                                      <a:pt x="5158" y="12448"/>
                                      <a:pt x="5192" y="12422"/>
                                    </a:cubicBezTo>
                                    <a:cubicBezTo>
                                      <a:pt x="5250" y="12378"/>
                                      <a:pt x="5294" y="12318"/>
                                      <a:pt x="5329" y="12255"/>
                                    </a:cubicBezTo>
                                    <a:cubicBezTo>
                                      <a:pt x="5340" y="12232"/>
                                      <a:pt x="5343" y="12226"/>
                                      <a:pt x="5350" y="12212"/>
                                    </a:cubicBezTo>
                                    <a:cubicBezTo>
                                      <a:pt x="5342" y="12250"/>
                                      <a:pt x="5329" y="12287"/>
                                      <a:pt x="5322" y="12325"/>
                                    </a:cubicBezTo>
                                    <a:cubicBezTo>
                                      <a:pt x="5318" y="12350"/>
                                      <a:pt x="5301" y="12413"/>
                                      <a:pt x="5331" y="12426"/>
                                    </a:cubicBezTo>
                                    <a:cubicBezTo>
                                      <a:pt x="5346" y="12421"/>
                                      <a:pt x="5352" y="12416"/>
                                      <a:pt x="5358" y="12404"/>
                                    </a:cubicBezTo>
                                  </a:path>
                                  <a:path w="2270" h="1367">
                                    <a:moveTo>
                                      <a:pt x="5427" y="11887"/>
                                    </a:moveTo>
                                    <a:cubicBezTo>
                                      <a:pt x="5419" y="11874"/>
                                      <a:pt x="5391" y="11808"/>
                                      <a:pt x="5360" y="11834"/>
                                    </a:cubicBezTo>
                                    <a:cubicBezTo>
                                      <a:pt x="5338" y="11853"/>
                                      <a:pt x="5348" y="11887"/>
                                      <a:pt x="5358" y="11909"/>
                                    </a:cubicBezTo>
                                    <a:cubicBezTo>
                                      <a:pt x="5362" y="11917"/>
                                      <a:pt x="5367" y="11925"/>
                                      <a:pt x="5371" y="11933"/>
                                    </a:cubicBezTo>
                                  </a:path>
                                  <a:path w="2270" h="1367">
                                    <a:moveTo>
                                      <a:pt x="5603" y="11846"/>
                                    </a:moveTo>
                                    <a:cubicBezTo>
                                      <a:pt x="5611" y="11830"/>
                                      <a:pt x="5613" y="11826"/>
                                      <a:pt x="5622" y="11818"/>
                                    </a:cubicBezTo>
                                    <a:cubicBezTo>
                                      <a:pt x="5626" y="11856"/>
                                      <a:pt x="5612" y="11892"/>
                                      <a:pt x="5603" y="11930"/>
                                    </a:cubicBezTo>
                                    <a:cubicBezTo>
                                      <a:pt x="5570" y="12068"/>
                                      <a:pt x="5537" y="12206"/>
                                      <a:pt x="5514" y="12346"/>
                                    </a:cubicBezTo>
                                    <a:cubicBezTo>
                                      <a:pt x="5512" y="12357"/>
                                      <a:pt x="5487" y="12494"/>
                                      <a:pt x="5507" y="12501"/>
                                    </a:cubicBezTo>
                                    <a:cubicBezTo>
                                      <a:pt x="5511" y="12497"/>
                                      <a:pt x="5515" y="12493"/>
                                      <a:pt x="5519" y="12489"/>
                                    </a:cubicBezTo>
                                  </a:path>
                                  <a:path w="2270" h="1367">
                                    <a:moveTo>
                                      <a:pt x="5528" y="12276"/>
                                    </a:moveTo>
                                    <a:cubicBezTo>
                                      <a:pt x="5512" y="12224"/>
                                      <a:pt x="5505" y="12187"/>
                                      <a:pt x="5473" y="12147"/>
                                    </a:cubicBezTo>
                                    <a:cubicBezTo>
                                      <a:pt x="5530" y="12147"/>
                                      <a:pt x="5588" y="12147"/>
                                      <a:pt x="5645" y="1214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376,11688" coordsize="2270,1367" path="m3426,12287c3444,12292,3430,12307,3460,12271c3481,12246,3493,12211,3502,12180c3511,12151,3510,12136,3505,12110c3481,12126,3470,12138,3452,12167c3427,12208,3409,12251,3393,12296c3379,12337,3367,12387,3383,12428c3387,12433,3392,12437,3396,12442c3442,12440,3457,12440,3496,12407c3552,12360,3595,12294,3634,12232c3686,12150,3723,12066,3761,11977c3781,11930,3880,11748,3845,11693c3839,11691,3833,11690,3827,11688c3786,11728,3756,11776,3731,11828c3694,11905,3663,11988,3645,12071c3631,12137,3611,12236,3646,12298c3667,12335,3708,12346,3748,12341c3802,12334,3851,12286,3885,12246c3945,12174,3984,12086,4015,11998c4040,11925,4058,11850,4062,11773c4063,11749,4063,11744,4062,11729c4023,11749,4013,11758,3987,11805c3925,11919,3872,12056,3863,12187c3859,12248,3865,12319,3922,12355c3955,12376,3995,12372,4027,12353c4034,12348,4041,12342,4048,12337em4149,12112c4158,12074,4138,12164,4136,12172c4125,12222,4120,12275,4107,12324c4101,12348,4096,12366,4094,12391em4294,11787c4293,11776,4293,11764,4292,11753c4265,11759,4257,11770,4254,11800c4254,11807,4254,11814,4254,11821em4468,12180c4458,12144,4461,12155,4447,12136c4405,12136,4401,12143,4367,12180c4336,12214,4309,12254,4301,12301c4301,12320,4299,12326,4310,12334c4355,12336,4386,12325,4428,12309c4454,12299,4479,12293,4505,12286c4511,12336,4484,12373,4463,12419c4428,12496,4402,12571,4384,12654c4358,12774,4366,12902,4331,13019c4322,13050,4316,13041,4299,13054c4272,13030,4259,13014,4245,12975c4227,12923,4212,12869,4209,12814c4206,12751,4227,12711,4254,12657c4285,12595,4334,12548,4381,12496em4792,11780c4787,11829,4776,11876,4768,11924c4757,11995,4743,12066,4729,12137c4710,12232,4688,12327,4666,12422c4682,12393,4699,12364,4716,12335c4754,12272,4801,12213,4858,12166c4892,12138,4905,12137,4943,12136c4954,12172,4953,12200,4939,12236c4908,12318,4843,12363,4797,12432c4779,12459,4765,12495,4791,12521c4808,12539,4849,12543,4872,12539c4911,12532,4942,12508,4974,12486em5111,12267c5133,12272,5142,12260,5159,12241c5174,12223,5191,12199,5196,12176c5197,12160,5197,12154,5193,12144c5163,12149,5146,12172,5126,12195c5084,12244,5053,12307,5039,12370c5032,12403,5026,12448,5066,12462c5111,12477,5158,12448,5192,12422c5250,12378,5294,12318,5329,12255c5340,12232,5343,12226,5350,12212c5342,12250,5329,12287,5322,12325c5318,12350,5301,12413,5331,12426c5346,12421,5352,12416,5358,12404em5427,11887c5419,11874,5391,11808,5360,11834c5338,11853,5348,11887,5358,11909c5362,11917,5367,11925,5371,11933em5603,11846c5611,11830,5613,11826,5622,11818c5626,11856,5612,11892,5603,11930c5570,12068,5537,12206,5514,12346c5512,12357,5487,12494,5507,12501c5511,12497,5515,12493,5519,12489em5528,12276c5512,12224,5505,12187,5473,12147c5530,12147,5588,12147,5645,12147e" stroked="t" o:allowincell="t" style="position:absolute;margin-left:6.5pt;margin-top:9.05pt;width:64.3pt;height:38.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5">
                      <wp:simplePos x="0" y="0"/>
                      <wp:positionH relativeFrom="column">
                        <wp:posOffset>8255</wp:posOffset>
                      </wp:positionH>
                      <wp:positionV relativeFrom="paragraph">
                        <wp:posOffset>179070</wp:posOffset>
                      </wp:positionV>
                      <wp:extent cx="3705860" cy="55245"/>
                      <wp:effectExtent l="9525" t="9525" r="10795" b="8890"/>
                      <wp:wrapNone/>
                      <wp:docPr id="23" name=""/>
                      <a:graphic xmlns:a="http://schemas.openxmlformats.org/drawingml/2006/main">
                        <a:graphicData uri="http://schemas.microsoft.com/office/word/2010/wordprocessingShape">
                          <wps:wsp>
                            <wps:cNvSpPr/>
                            <wps:spPr>
                              <a:xfrm>
                                <a:off x="0" y="0"/>
                                <a:ext cx="3705840" cy="55080"/>
                              </a:xfrm>
                              <a:custGeom>
                                <a:avLst/>
                                <a:gdLst/>
                                <a:ahLst/>
                                <a:rect l="l" t="t" r="r" b="b"/>
                                <a:pathLst>
                                  <a:path w="10294" h="155">
                                    <a:moveTo>
                                      <a:pt x="7444" y="11953"/>
                                    </a:moveTo>
                                    <a:cubicBezTo>
                                      <a:pt x="7428" y="11935"/>
                                      <a:pt x="7432" y="11938"/>
                                      <a:pt x="7408" y="11943"/>
                                    </a:cubicBezTo>
                                  </a:path>
                                  <a:path w="10294" h="155">
                                    <a:moveTo>
                                      <a:pt x="13576" y="11919"/>
                                    </a:moveTo>
                                    <a:cubicBezTo>
                                      <a:pt x="13561" y="11899"/>
                                      <a:pt x="13540" y="11893"/>
                                      <a:pt x="13540" y="11868"/>
                                    </a:cubicBezTo>
                                  </a:path>
                                  <a:path w="10294" h="155">
                                    <a:moveTo>
                                      <a:pt x="17699" y="12019"/>
                                    </a:moveTo>
                                    <a:cubicBezTo>
                                      <a:pt x="17699" y="12006"/>
                                      <a:pt x="17721" y="11893"/>
                                      <a:pt x="17677" y="11881"/>
                                    </a:cubicBezTo>
                                    <a:cubicBezTo>
                                      <a:pt x="17654" y="11875"/>
                                      <a:pt x="17652" y="11920"/>
                                      <a:pt x="17649" y="1193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408,11865" coordsize="10294,155" path="m7444,11953c7428,11935,7432,11938,7408,11943em13576,11919c13561,11899,13540,11893,13540,11868em17699,12019c17699,12006,17721,11893,17677,11881c17654,11875,17652,11920,17649,11934e" stroked="t" o:allowincell="t" style="position:absolute;margin-left:0.65pt;margin-top:14.1pt;width:291.75pt;height:4.3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8">
                      <wp:simplePos x="0" y="0"/>
                      <wp:positionH relativeFrom="column">
                        <wp:posOffset>-44450</wp:posOffset>
                      </wp:positionH>
                      <wp:positionV relativeFrom="paragraph">
                        <wp:posOffset>165735</wp:posOffset>
                      </wp:positionV>
                      <wp:extent cx="236855" cy="254000"/>
                      <wp:effectExtent l="10795" t="10160" r="9525" b="10160"/>
                      <wp:wrapNone/>
                      <wp:docPr id="24" name=""/>
                      <a:graphic xmlns:a="http://schemas.openxmlformats.org/drawingml/2006/main">
                        <a:graphicData uri="http://schemas.microsoft.com/office/word/2010/wordprocessingShape">
                          <wps:wsp>
                            <wps:cNvSpPr/>
                            <wps:spPr>
                              <a:xfrm>
                                <a:off x="0" y="0"/>
                                <a:ext cx="236880" cy="254160"/>
                              </a:xfrm>
                              <a:custGeom>
                                <a:avLst/>
                                <a:gdLst/>
                                <a:ahLst/>
                                <a:rect l="l" t="t" r="r" b="b"/>
                                <a:pathLst>
                                  <a:path w="657" h="705">
                                    <a:moveTo>
                                      <a:pt x="8692" y="12341"/>
                                    </a:moveTo>
                                    <a:cubicBezTo>
                                      <a:pt x="8704" y="12327"/>
                                      <a:pt x="8711" y="12319"/>
                                      <a:pt x="8730" y="12304"/>
                                    </a:cubicBezTo>
                                    <a:cubicBezTo>
                                      <a:pt x="8761" y="12280"/>
                                      <a:pt x="8781" y="12247"/>
                                      <a:pt x="8806" y="12217"/>
                                    </a:cubicBezTo>
                                    <a:cubicBezTo>
                                      <a:pt x="8832" y="12186"/>
                                      <a:pt x="8861" y="12153"/>
                                      <a:pt x="8872" y="12113"/>
                                    </a:cubicBezTo>
                                    <a:cubicBezTo>
                                      <a:pt x="8876" y="12099"/>
                                      <a:pt x="8877" y="12096"/>
                                      <a:pt x="8876" y="12087"/>
                                    </a:cubicBezTo>
                                    <a:cubicBezTo>
                                      <a:pt x="8841" y="12097"/>
                                      <a:pt x="8828" y="12103"/>
                                      <a:pt x="8800" y="12133"/>
                                    </a:cubicBezTo>
                                    <a:cubicBezTo>
                                      <a:pt x="8743" y="12195"/>
                                      <a:pt x="8701" y="12269"/>
                                      <a:pt x="8682" y="12350"/>
                                    </a:cubicBezTo>
                                    <a:cubicBezTo>
                                      <a:pt x="8672" y="12391"/>
                                      <a:pt x="8666" y="12440"/>
                                      <a:pt x="8695" y="12474"/>
                                    </a:cubicBezTo>
                                    <a:cubicBezTo>
                                      <a:pt x="8721" y="12505"/>
                                      <a:pt x="8773" y="12508"/>
                                      <a:pt x="8809" y="12495"/>
                                    </a:cubicBezTo>
                                    <a:cubicBezTo>
                                      <a:pt x="8942" y="12449"/>
                                      <a:pt x="9034" y="12295"/>
                                      <a:pt x="9088" y="12176"/>
                                    </a:cubicBezTo>
                                    <a:cubicBezTo>
                                      <a:pt x="9132" y="12078"/>
                                      <a:pt x="9162" y="11976"/>
                                      <a:pt x="9162" y="11868"/>
                                    </a:cubicBezTo>
                                    <a:cubicBezTo>
                                      <a:pt x="9161" y="11846"/>
                                      <a:pt x="9163" y="11840"/>
                                      <a:pt x="9154" y="11829"/>
                                    </a:cubicBezTo>
                                    <a:cubicBezTo>
                                      <a:pt x="9115" y="11851"/>
                                      <a:pt x="9098" y="11867"/>
                                      <a:pt x="9074" y="11914"/>
                                    </a:cubicBezTo>
                                    <a:cubicBezTo>
                                      <a:pt x="9035" y="11990"/>
                                      <a:pt x="9004" y="12075"/>
                                      <a:pt x="8980" y="12157"/>
                                    </a:cubicBezTo>
                                    <a:cubicBezTo>
                                      <a:pt x="8957" y="12234"/>
                                      <a:pt x="8944" y="12312"/>
                                      <a:pt x="8944" y="12393"/>
                                    </a:cubicBezTo>
                                    <a:cubicBezTo>
                                      <a:pt x="8944" y="12461"/>
                                      <a:pt x="8971" y="12529"/>
                                      <a:pt x="9046" y="12533"/>
                                    </a:cubicBezTo>
                                    <a:cubicBezTo>
                                      <a:pt x="9079" y="12535"/>
                                      <a:pt x="9102" y="12531"/>
                                      <a:pt x="9133" y="12523"/>
                                    </a:cubicBezTo>
                                  </a:path>
                                  <a:path w="657" h="705">
                                    <a:moveTo>
                                      <a:pt x="9324" y="12480"/>
                                    </a:moveTo>
                                    <a:cubicBezTo>
                                      <a:pt x="9309" y="12501"/>
                                      <a:pt x="9303" y="12501"/>
                                      <a:pt x="9331" y="1250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675,11829" coordsize="657,705" path="m8692,12341c8704,12327,8711,12319,8730,12304c8761,12280,8781,12247,8806,12217c8832,12186,8861,12153,8872,12113c8876,12099,8877,12096,8876,12087c8841,12097,8828,12103,8800,12133c8743,12195,8701,12269,8682,12350c8672,12391,8666,12440,8695,12474c8721,12505,8773,12508,8809,12495c8942,12449,9034,12295,9088,12176c9132,12078,9162,11976,9162,11868c9161,11846,9163,11840,9154,11829c9115,11851,9098,11867,9074,11914c9035,11990,9004,12075,8980,12157c8957,12234,8944,12312,8944,12393c8944,12461,8971,12529,9046,12533c9079,12535,9102,12531,9133,12523em9324,12480c9309,12501,9303,12501,9331,12501e" stroked="t" o:allowincell="t" style="position:absolute;margin-left:-3.5pt;margin-top:13.05pt;width:18.6pt;height:19.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9">
                      <wp:simplePos x="0" y="0"/>
                      <wp:positionH relativeFrom="column">
                        <wp:posOffset>12065</wp:posOffset>
                      </wp:positionH>
                      <wp:positionV relativeFrom="paragraph">
                        <wp:posOffset>144780</wp:posOffset>
                      </wp:positionV>
                      <wp:extent cx="600075" cy="486410"/>
                      <wp:effectExtent l="10795" t="8890" r="8890" b="9525"/>
                      <wp:wrapNone/>
                      <wp:docPr id="25" name=""/>
                      <a:graphic xmlns:a="http://schemas.openxmlformats.org/drawingml/2006/main">
                        <a:graphicData uri="http://schemas.microsoft.com/office/word/2010/wordprocessingShape">
                          <wps:wsp>
                            <wps:cNvSpPr/>
                            <wps:spPr>
                              <a:xfrm>
                                <a:off x="0" y="0"/>
                                <a:ext cx="600120" cy="486360"/>
                              </a:xfrm>
                              <a:custGeom>
                                <a:avLst/>
                                <a:gdLst/>
                                <a:ahLst/>
                                <a:rect l="l" t="t" r="r" b="b"/>
                                <a:pathLst>
                                  <a:path w="1667" h="1351">
                                    <a:moveTo>
                                      <a:pt x="10055" y="11849"/>
                                    </a:moveTo>
                                    <a:cubicBezTo>
                                      <a:pt x="10060" y="11821"/>
                                      <a:pt x="10060" y="11799"/>
                                      <a:pt x="10053" y="11772"/>
                                    </a:cubicBezTo>
                                    <a:cubicBezTo>
                                      <a:pt x="10015" y="11774"/>
                                      <a:pt x="10005" y="11793"/>
                                      <a:pt x="9978" y="11821"/>
                                    </a:cubicBezTo>
                                    <a:cubicBezTo>
                                      <a:pt x="9933" y="11869"/>
                                      <a:pt x="9895" y="11923"/>
                                      <a:pt x="9859" y="11978"/>
                                    </a:cubicBezTo>
                                    <a:cubicBezTo>
                                      <a:pt x="9828" y="12026"/>
                                      <a:pt x="9790" y="12082"/>
                                      <a:pt x="9776" y="12138"/>
                                    </a:cubicBezTo>
                                    <a:cubicBezTo>
                                      <a:pt x="9768" y="12169"/>
                                      <a:pt x="9777" y="12173"/>
                                      <a:pt x="9782" y="12196"/>
                                    </a:cubicBezTo>
                                    <a:cubicBezTo>
                                      <a:pt x="9822" y="12194"/>
                                      <a:pt x="9843" y="12184"/>
                                      <a:pt x="9876" y="12162"/>
                                    </a:cubicBezTo>
                                    <a:cubicBezTo>
                                      <a:pt x="9894" y="12150"/>
                                      <a:pt x="9911" y="12137"/>
                                      <a:pt x="9928" y="12125"/>
                                    </a:cubicBezTo>
                                    <a:cubicBezTo>
                                      <a:pt x="9913" y="12161"/>
                                      <a:pt x="9895" y="12196"/>
                                      <a:pt x="9873" y="12231"/>
                                    </a:cubicBezTo>
                                    <a:cubicBezTo>
                                      <a:pt x="9841" y="12283"/>
                                      <a:pt x="9812" y="12334"/>
                                      <a:pt x="9792" y="12392"/>
                                    </a:cubicBezTo>
                                    <a:cubicBezTo>
                                      <a:pt x="9783" y="12418"/>
                                      <a:pt x="9769" y="12465"/>
                                      <a:pt x="9803" y="12477"/>
                                    </a:cubicBezTo>
                                    <a:cubicBezTo>
                                      <a:pt x="9841" y="12491"/>
                                      <a:pt x="9891" y="12463"/>
                                      <a:pt x="9921" y="12442"/>
                                    </a:cubicBezTo>
                                    <a:cubicBezTo>
                                      <a:pt x="9952" y="12415"/>
                                      <a:pt x="9962" y="12406"/>
                                      <a:pt x="9984" y="12389"/>
                                    </a:cubicBezTo>
                                  </a:path>
                                  <a:path w="1667" h="1351">
                                    <a:moveTo>
                                      <a:pt x="10098" y="12205"/>
                                    </a:moveTo>
                                    <a:cubicBezTo>
                                      <a:pt x="10115" y="12215"/>
                                      <a:pt x="10114" y="12241"/>
                                      <a:pt x="10111" y="12267"/>
                                    </a:cubicBezTo>
                                    <a:cubicBezTo>
                                      <a:pt x="10107" y="12305"/>
                                      <a:pt x="10098" y="12344"/>
                                      <a:pt x="10090" y="12381"/>
                                    </a:cubicBezTo>
                                    <a:cubicBezTo>
                                      <a:pt x="10083" y="12412"/>
                                      <a:pt x="10075" y="12432"/>
                                      <a:pt x="10092" y="12458"/>
                                    </a:cubicBezTo>
                                    <a:cubicBezTo>
                                      <a:pt x="10123" y="12444"/>
                                      <a:pt x="10143" y="12416"/>
                                      <a:pt x="10164" y="12388"/>
                                    </a:cubicBezTo>
                                    <a:cubicBezTo>
                                      <a:pt x="10195" y="12348"/>
                                      <a:pt x="10218" y="12304"/>
                                      <a:pt x="10247" y="12263"/>
                                    </a:cubicBezTo>
                                    <a:cubicBezTo>
                                      <a:pt x="10261" y="12244"/>
                                      <a:pt x="10265" y="12237"/>
                                      <a:pt x="10285" y="12232"/>
                                    </a:cubicBezTo>
                                    <a:cubicBezTo>
                                      <a:pt x="10287" y="12265"/>
                                      <a:pt x="10286" y="12301"/>
                                      <a:pt x="10281" y="12334"/>
                                    </a:cubicBezTo>
                                    <a:cubicBezTo>
                                      <a:pt x="10275" y="12377"/>
                                      <a:pt x="10268" y="12420"/>
                                      <a:pt x="10267" y="12464"/>
                                    </a:cubicBezTo>
                                    <a:cubicBezTo>
                                      <a:pt x="10267" y="12471"/>
                                      <a:pt x="10267" y="12477"/>
                                      <a:pt x="10267" y="12484"/>
                                    </a:cubicBezTo>
                                  </a:path>
                                  <a:path w="1667" h="1351">
                                    <a:moveTo>
                                      <a:pt x="10480" y="12257"/>
                                    </a:moveTo>
                                    <a:cubicBezTo>
                                      <a:pt x="10482" y="12296"/>
                                      <a:pt x="10488" y="12274"/>
                                      <a:pt x="10504" y="12249"/>
                                    </a:cubicBezTo>
                                    <a:cubicBezTo>
                                      <a:pt x="10517" y="12228"/>
                                      <a:pt x="10528" y="12205"/>
                                      <a:pt x="10539" y="12182"/>
                                    </a:cubicBezTo>
                                    <a:cubicBezTo>
                                      <a:pt x="10518" y="12198"/>
                                      <a:pt x="10503" y="12218"/>
                                      <a:pt x="10487" y="12244"/>
                                    </a:cubicBezTo>
                                    <a:cubicBezTo>
                                      <a:pt x="10458" y="12290"/>
                                      <a:pt x="10428" y="12339"/>
                                      <a:pt x="10411" y="12391"/>
                                    </a:cubicBezTo>
                                    <a:cubicBezTo>
                                      <a:pt x="10403" y="12416"/>
                                      <a:pt x="10400" y="12440"/>
                                      <a:pt x="10398" y="12466"/>
                                    </a:cubicBezTo>
                                    <a:cubicBezTo>
                                      <a:pt x="10441" y="12479"/>
                                      <a:pt x="10453" y="12465"/>
                                      <a:pt x="10489" y="12436"/>
                                    </a:cubicBezTo>
                                    <a:cubicBezTo>
                                      <a:pt x="10526" y="12406"/>
                                      <a:pt x="10561" y="12371"/>
                                      <a:pt x="10602" y="12348"/>
                                    </a:cubicBezTo>
                                    <a:cubicBezTo>
                                      <a:pt x="10628" y="12333"/>
                                      <a:pt x="10651" y="12323"/>
                                      <a:pt x="10664" y="12355"/>
                                    </a:cubicBezTo>
                                    <a:cubicBezTo>
                                      <a:pt x="10668" y="12365"/>
                                      <a:pt x="10667" y="12382"/>
                                      <a:pt x="10667" y="12393"/>
                                    </a:cubicBezTo>
                                    <a:cubicBezTo>
                                      <a:pt x="10663" y="12371"/>
                                      <a:pt x="10661" y="12348"/>
                                      <a:pt x="10668" y="12326"/>
                                    </a:cubicBezTo>
                                    <a:cubicBezTo>
                                      <a:pt x="10674" y="12306"/>
                                      <a:pt x="10691" y="12256"/>
                                      <a:pt x="10707" y="12242"/>
                                    </a:cubicBezTo>
                                    <a:cubicBezTo>
                                      <a:pt x="10716" y="12234"/>
                                      <a:pt x="10735" y="12226"/>
                                      <a:pt x="10746" y="12219"/>
                                    </a:cubicBezTo>
                                  </a:path>
                                  <a:path w="1667" h="1351">
                                    <a:moveTo>
                                      <a:pt x="10980" y="12203"/>
                                    </a:moveTo>
                                    <a:cubicBezTo>
                                      <a:pt x="10984" y="12173"/>
                                      <a:pt x="10986" y="12164"/>
                                      <a:pt x="10970" y="12148"/>
                                    </a:cubicBezTo>
                                    <a:cubicBezTo>
                                      <a:pt x="10944" y="12171"/>
                                      <a:pt x="10929" y="12185"/>
                                      <a:pt x="10917" y="12219"/>
                                    </a:cubicBezTo>
                                    <a:cubicBezTo>
                                      <a:pt x="10911" y="12235"/>
                                      <a:pt x="10900" y="12268"/>
                                      <a:pt x="10919" y="12277"/>
                                    </a:cubicBezTo>
                                    <a:cubicBezTo>
                                      <a:pt x="10936" y="12286"/>
                                      <a:pt x="10964" y="12266"/>
                                      <a:pt x="10979" y="12260"/>
                                    </a:cubicBezTo>
                                    <a:cubicBezTo>
                                      <a:pt x="10982" y="12258"/>
                                      <a:pt x="10985" y="12257"/>
                                      <a:pt x="10988" y="12255"/>
                                    </a:cubicBezTo>
                                    <a:cubicBezTo>
                                      <a:pt x="10980" y="12302"/>
                                      <a:pt x="10966" y="12345"/>
                                      <a:pt x="10950" y="12392"/>
                                    </a:cubicBezTo>
                                    <a:cubicBezTo>
                                      <a:pt x="10915" y="12490"/>
                                      <a:pt x="10886" y="12592"/>
                                      <a:pt x="10862" y="12693"/>
                                    </a:cubicBezTo>
                                    <a:cubicBezTo>
                                      <a:pt x="10839" y="12787"/>
                                      <a:pt x="10825" y="12882"/>
                                      <a:pt x="10805" y="12976"/>
                                    </a:cubicBezTo>
                                    <a:cubicBezTo>
                                      <a:pt x="10793" y="13035"/>
                                      <a:pt x="10781" y="13076"/>
                                      <a:pt x="10745" y="13120"/>
                                    </a:cubicBezTo>
                                    <a:cubicBezTo>
                                      <a:pt x="10720" y="13087"/>
                                      <a:pt x="10709" y="13067"/>
                                      <a:pt x="10702" y="13019"/>
                                    </a:cubicBezTo>
                                    <a:cubicBezTo>
                                      <a:pt x="10692" y="12946"/>
                                      <a:pt x="10691" y="12868"/>
                                      <a:pt x="10707" y="12796"/>
                                    </a:cubicBezTo>
                                    <a:cubicBezTo>
                                      <a:pt x="10726" y="12707"/>
                                      <a:pt x="10773" y="12628"/>
                                      <a:pt x="10832" y="12560"/>
                                    </a:cubicBezTo>
                                    <a:cubicBezTo>
                                      <a:pt x="10875" y="12510"/>
                                      <a:pt x="10926" y="12467"/>
                                      <a:pt x="10974" y="12422"/>
                                    </a:cubicBezTo>
                                    <a:cubicBezTo>
                                      <a:pt x="11013" y="12386"/>
                                      <a:pt x="11050" y="12347"/>
                                      <a:pt x="11084" y="12306"/>
                                    </a:cubicBezTo>
                                    <a:cubicBezTo>
                                      <a:pt x="11104" y="12281"/>
                                      <a:pt x="11120" y="12250"/>
                                      <a:pt x="11142" y="12227"/>
                                    </a:cubicBezTo>
                                    <a:cubicBezTo>
                                      <a:pt x="11148" y="12217"/>
                                      <a:pt x="11149" y="12213"/>
                                      <a:pt x="11158" y="12216"/>
                                    </a:cubicBezTo>
                                    <a:cubicBezTo>
                                      <a:pt x="11157" y="12248"/>
                                      <a:pt x="11152" y="12276"/>
                                      <a:pt x="11147" y="12307"/>
                                    </a:cubicBezTo>
                                    <a:cubicBezTo>
                                      <a:pt x="11143" y="12328"/>
                                      <a:pt x="11126" y="12390"/>
                                      <a:pt x="11134" y="12409"/>
                                    </a:cubicBezTo>
                                    <a:cubicBezTo>
                                      <a:pt x="11137" y="12424"/>
                                      <a:pt x="11140" y="12429"/>
                                      <a:pt x="11155" y="12420"/>
                                    </a:cubicBezTo>
                                  </a:path>
                                  <a:path w="1667" h="1351">
                                    <a:moveTo>
                                      <a:pt x="11289" y="11933"/>
                                    </a:moveTo>
                                    <a:cubicBezTo>
                                      <a:pt x="11267" y="11911"/>
                                      <a:pt x="11258" y="11893"/>
                                      <a:pt x="11242" y="11919"/>
                                    </a:cubicBezTo>
                                  </a:path>
                                  <a:path w="1667" h="1351">
                                    <a:moveTo>
                                      <a:pt x="11339" y="12298"/>
                                    </a:moveTo>
                                    <a:cubicBezTo>
                                      <a:pt x="11371" y="12291"/>
                                      <a:pt x="11375" y="12276"/>
                                      <a:pt x="11389" y="12247"/>
                                    </a:cubicBezTo>
                                    <a:cubicBezTo>
                                      <a:pt x="11402" y="12222"/>
                                      <a:pt x="11405" y="12198"/>
                                      <a:pt x="11407" y="12170"/>
                                    </a:cubicBezTo>
                                    <a:cubicBezTo>
                                      <a:pt x="11374" y="12168"/>
                                      <a:pt x="11360" y="12197"/>
                                      <a:pt x="11341" y="12224"/>
                                    </a:cubicBezTo>
                                    <a:cubicBezTo>
                                      <a:pt x="11309" y="12270"/>
                                      <a:pt x="11285" y="12322"/>
                                      <a:pt x="11271" y="12376"/>
                                    </a:cubicBezTo>
                                    <a:cubicBezTo>
                                      <a:pt x="11263" y="12406"/>
                                      <a:pt x="11255" y="12455"/>
                                      <a:pt x="11281" y="12479"/>
                                    </a:cubicBezTo>
                                    <a:cubicBezTo>
                                      <a:pt x="11305" y="12501"/>
                                      <a:pt x="11352" y="12496"/>
                                      <a:pt x="11378" y="12484"/>
                                    </a:cubicBezTo>
                                    <a:cubicBezTo>
                                      <a:pt x="11411" y="12465"/>
                                      <a:pt x="11423" y="12459"/>
                                      <a:pt x="11439" y="1243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773,11770" coordsize="1667,1351" path="m10055,11849c10060,11821,10060,11799,10053,11772c10015,11774,10005,11793,9978,11821c9933,11869,9895,11923,9859,11978c9828,12026,9790,12082,9776,12138c9768,12169,9777,12173,9782,12196c9822,12194,9843,12184,9876,12162c9894,12150,9911,12137,9928,12125c9913,12161,9895,12196,9873,12231c9841,12283,9812,12334,9792,12392c9783,12418,9769,12465,9803,12477c9841,12491,9891,12463,9921,12442c9952,12415,9962,12406,9984,12389em10098,12205c10115,12215,10114,12241,10111,12267c10107,12305,10098,12344,10090,12381c10083,12412,10075,12432,10092,12458c10123,12444,10143,12416,10164,12388c10195,12348,10218,12304,10247,12263c10261,12244,10265,12237,10285,12232c10287,12265,10286,12301,10281,12334c10275,12377,10268,12420,10267,12464c10267,12471,10267,12477,10267,12484em10480,12257c10482,12296,10488,12274,10504,12249c10517,12228,10528,12205,10539,12182c10518,12198,10503,12218,10487,12244c10458,12290,10428,12339,10411,12391c10403,12416,10400,12440,10398,12466c10441,12479,10453,12465,10489,12436c10526,12406,10561,12371,10602,12348c10628,12333,10651,12323,10664,12355c10668,12365,10667,12382,10667,12393c10663,12371,10661,12348,10668,12326c10674,12306,10691,12256,10707,12242c10716,12234,10735,12226,10746,12219em10980,12203c10984,12173,10986,12164,10970,12148c10944,12171,10929,12185,10917,12219c10911,12235,10900,12268,10919,12277c10936,12286,10964,12266,10979,12260c10982,12258,10985,12257,10988,12255c10980,12302,10966,12345,10950,12392c10915,12490,10886,12592,10862,12693c10839,12787,10825,12882,10805,12976c10793,13035,10781,13076,10745,13120c10720,13087,10709,13067,10702,13019c10692,12946,10691,12868,10707,12796c10726,12707,10773,12628,10832,12560c10875,12510,10926,12467,10974,12422c11013,12386,11050,12347,11084,12306c11104,12281,11120,12250,11142,12227c11148,12217,11149,12213,11158,12216c11157,12248,11152,12276,11147,12307c11143,12328,11126,12390,11134,12409c11137,12424,11140,12429,11155,12420em11289,11933c11267,11911,11258,11893,11242,11919em11339,12298c11371,12291,11375,12276,11389,12247c11402,12222,11405,12198,11407,12170c11374,12168,11360,12197,11341,12224c11309,12270,11285,12322,11271,12376c11263,12406,11255,12455,11281,12479c11305,12501,11352,12496,11378,12484c11411,12465,11423,12459,11439,12438e" stroked="t" o:allowincell="t" style="position:absolute;margin-left:0.95pt;margin-top:11.4pt;width:47.2pt;height:38.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0">
                      <wp:simplePos x="0" y="0"/>
                      <wp:positionH relativeFrom="column">
                        <wp:posOffset>95885</wp:posOffset>
                      </wp:positionH>
                      <wp:positionV relativeFrom="paragraph">
                        <wp:posOffset>156210</wp:posOffset>
                      </wp:positionV>
                      <wp:extent cx="270510" cy="278765"/>
                      <wp:effectExtent l="9525" t="8890" r="10795" b="7620"/>
                      <wp:wrapNone/>
                      <wp:docPr id="26" name=""/>
                      <a:graphic xmlns:a="http://schemas.openxmlformats.org/drawingml/2006/main">
                        <a:graphicData uri="http://schemas.microsoft.com/office/word/2010/wordprocessingShape">
                          <wps:wsp>
                            <wps:cNvSpPr/>
                            <wps:spPr>
                              <a:xfrm>
                                <a:off x="0" y="0"/>
                                <a:ext cx="270360" cy="278640"/>
                              </a:xfrm>
                              <a:custGeom>
                                <a:avLst/>
                                <a:gdLst/>
                                <a:ahLst/>
                                <a:rect l="l" t="t" r="r" b="b"/>
                                <a:pathLst>
                                  <a:path w="752" h="773">
                                    <a:moveTo>
                                      <a:pt x="12064" y="12247"/>
                                    </a:moveTo>
                                    <a:cubicBezTo>
                                      <a:pt x="12031" y="12216"/>
                                      <a:pt x="12024" y="12222"/>
                                      <a:pt x="11990" y="12249"/>
                                    </a:cubicBezTo>
                                    <a:cubicBezTo>
                                      <a:pt x="11954" y="12278"/>
                                      <a:pt x="11927" y="12317"/>
                                      <a:pt x="11906" y="12358"/>
                                    </a:cubicBezTo>
                                    <a:cubicBezTo>
                                      <a:pt x="11894" y="12381"/>
                                      <a:pt x="11892" y="12398"/>
                                      <a:pt x="11890" y="12423"/>
                                    </a:cubicBezTo>
                                    <a:cubicBezTo>
                                      <a:pt x="11922" y="12440"/>
                                      <a:pt x="11943" y="12422"/>
                                      <a:pt x="11970" y="12400"/>
                                    </a:cubicBezTo>
                                    <a:cubicBezTo>
                                      <a:pt x="12007" y="12370"/>
                                      <a:pt x="12038" y="12334"/>
                                      <a:pt x="12068" y="12297"/>
                                    </a:cubicBezTo>
                                    <a:cubicBezTo>
                                      <a:pt x="12080" y="12282"/>
                                      <a:pt x="12084" y="12278"/>
                                      <a:pt x="12090" y="12268"/>
                                    </a:cubicBezTo>
                                    <a:cubicBezTo>
                                      <a:pt x="12079" y="12305"/>
                                      <a:pt x="12066" y="12341"/>
                                      <a:pt x="12056" y="12378"/>
                                    </a:cubicBezTo>
                                    <a:cubicBezTo>
                                      <a:pt x="12048" y="12409"/>
                                      <a:pt x="12032" y="12467"/>
                                      <a:pt x="12052" y="12497"/>
                                    </a:cubicBezTo>
                                    <a:cubicBezTo>
                                      <a:pt x="12069" y="12510"/>
                                      <a:pt x="12072" y="12516"/>
                                      <a:pt x="12086" y="12510"/>
                                    </a:cubicBezTo>
                                  </a:path>
                                  <a:path w="752" h="773">
                                    <a:moveTo>
                                      <a:pt x="12256" y="12327"/>
                                    </a:moveTo>
                                    <a:cubicBezTo>
                                      <a:pt x="12267" y="12327"/>
                                      <a:pt x="12265" y="12325"/>
                                      <a:pt x="12288" y="12291"/>
                                    </a:cubicBezTo>
                                    <a:cubicBezTo>
                                      <a:pt x="12321" y="12243"/>
                                      <a:pt x="12353" y="12195"/>
                                      <a:pt x="12380" y="12143"/>
                                    </a:cubicBezTo>
                                    <a:cubicBezTo>
                                      <a:pt x="12412" y="12082"/>
                                      <a:pt x="12435" y="12016"/>
                                      <a:pt x="12450" y="11949"/>
                                    </a:cubicBezTo>
                                    <a:cubicBezTo>
                                      <a:pt x="12461" y="11902"/>
                                      <a:pt x="12464" y="11855"/>
                                      <a:pt x="12466" y="11807"/>
                                    </a:cubicBezTo>
                                    <a:cubicBezTo>
                                      <a:pt x="12424" y="11808"/>
                                      <a:pt x="12415" y="11852"/>
                                      <a:pt x="12398" y="11890"/>
                                    </a:cubicBezTo>
                                    <a:cubicBezTo>
                                      <a:pt x="12365" y="11963"/>
                                      <a:pt x="12338" y="12039"/>
                                      <a:pt x="12315" y="12116"/>
                                    </a:cubicBezTo>
                                    <a:cubicBezTo>
                                      <a:pt x="12294" y="12187"/>
                                      <a:pt x="12211" y="12433"/>
                                      <a:pt x="12273" y="12499"/>
                                    </a:cubicBezTo>
                                    <a:cubicBezTo>
                                      <a:pt x="12278" y="12500"/>
                                      <a:pt x="12282" y="12502"/>
                                      <a:pt x="12287" y="12503"/>
                                    </a:cubicBezTo>
                                    <a:cubicBezTo>
                                      <a:pt x="12326" y="12490"/>
                                      <a:pt x="12351" y="12458"/>
                                      <a:pt x="12380" y="12427"/>
                                    </a:cubicBezTo>
                                    <a:cubicBezTo>
                                      <a:pt x="12421" y="12383"/>
                                      <a:pt x="12466" y="12341"/>
                                      <a:pt x="12519" y="12311"/>
                                    </a:cubicBezTo>
                                    <a:cubicBezTo>
                                      <a:pt x="12546" y="12296"/>
                                      <a:pt x="12599" y="12271"/>
                                      <a:pt x="12627" y="12298"/>
                                    </a:cubicBezTo>
                                    <a:cubicBezTo>
                                      <a:pt x="12654" y="12324"/>
                                      <a:pt x="12642" y="12390"/>
                                      <a:pt x="12633" y="12420"/>
                                    </a:cubicBezTo>
                                    <a:cubicBezTo>
                                      <a:pt x="12621" y="12459"/>
                                      <a:pt x="12593" y="12526"/>
                                      <a:pt x="12565" y="12555"/>
                                    </a:cubicBezTo>
                                    <a:cubicBezTo>
                                      <a:pt x="12547" y="12573"/>
                                      <a:pt x="12530" y="12568"/>
                                      <a:pt x="12511" y="1257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890,11803" coordsize="752,773" path="m12064,12247c12031,12216,12024,12222,11990,12249c11954,12278,11927,12317,11906,12358c11894,12381,11892,12398,11890,12423c11922,12440,11943,12422,11970,12400c12007,12370,12038,12334,12068,12297c12080,12282,12084,12278,12090,12268c12079,12305,12066,12341,12056,12378c12048,12409,12032,12467,12052,12497c12069,12510,12072,12516,12086,12510em12256,12327c12267,12327,12265,12325,12288,12291c12321,12243,12353,12195,12380,12143c12412,12082,12435,12016,12450,11949c12461,11902,12464,11855,12466,11807c12424,11808,12415,11852,12398,11890c12365,11963,12338,12039,12315,12116c12294,12187,12211,12433,12273,12499c12278,12500,12282,12502,12287,12503c12326,12490,12351,12458,12380,12427c12421,12383,12466,12341,12519,12311c12546,12296,12599,12271,12627,12298c12654,12324,12642,12390,12633,12420c12621,12459,12593,12526,12565,12555c12547,12573,12530,12568,12511,12572e" stroked="t" o:allowincell="t" style="position:absolute;margin-left:7.55pt;margin-top:12.3pt;width:21.25pt;height:21.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2">
                      <wp:simplePos x="0" y="0"/>
                      <wp:positionH relativeFrom="column">
                        <wp:posOffset>87630</wp:posOffset>
                      </wp:positionH>
                      <wp:positionV relativeFrom="paragraph">
                        <wp:posOffset>149225</wp:posOffset>
                      </wp:positionV>
                      <wp:extent cx="1322705" cy="286385"/>
                      <wp:effectExtent l="10160" t="10160" r="8890" b="8255"/>
                      <wp:wrapNone/>
                      <wp:docPr id="27" name=""/>
                      <a:graphic xmlns:a="http://schemas.openxmlformats.org/drawingml/2006/main">
                        <a:graphicData uri="http://schemas.microsoft.com/office/word/2010/wordprocessingShape">
                          <wps:wsp>
                            <wps:cNvSpPr/>
                            <wps:spPr>
                              <a:xfrm>
                                <a:off x="0" y="0"/>
                                <a:ext cx="1322640" cy="286560"/>
                              </a:xfrm>
                              <a:custGeom>
                                <a:avLst/>
                                <a:gdLst/>
                                <a:ahLst/>
                                <a:rect l="l" t="t" r="r" b="b"/>
                                <a:pathLst>
                                  <a:path w="3675" h="795">
                                    <a:moveTo>
                                      <a:pt x="14850" y="11890"/>
                                    </a:moveTo>
                                    <a:cubicBezTo>
                                      <a:pt x="14857" y="11855"/>
                                      <a:pt x="14859" y="11817"/>
                                      <a:pt x="14870" y="11787"/>
                                    </a:cubicBezTo>
                                    <a:cubicBezTo>
                                      <a:pt x="14872" y="11786"/>
                                      <a:pt x="14875" y="11784"/>
                                      <a:pt x="14877" y="11783"/>
                                    </a:cubicBezTo>
                                    <a:cubicBezTo>
                                      <a:pt x="14874" y="11843"/>
                                      <a:pt x="14852" y="11898"/>
                                      <a:pt x="14837" y="11956"/>
                                    </a:cubicBezTo>
                                    <a:cubicBezTo>
                                      <a:pt x="14815" y="12040"/>
                                      <a:pt x="14790" y="12123"/>
                                      <a:pt x="14763" y="12205"/>
                                    </a:cubicBezTo>
                                    <a:cubicBezTo>
                                      <a:pt x="14740" y="12277"/>
                                      <a:pt x="14717" y="12349"/>
                                      <a:pt x="14700" y="12423"/>
                                    </a:cubicBezTo>
                                    <a:cubicBezTo>
                                      <a:pt x="14694" y="12452"/>
                                      <a:pt x="14692" y="12459"/>
                                      <a:pt x="14693" y="12477"/>
                                    </a:cubicBezTo>
                                    <a:cubicBezTo>
                                      <a:pt x="14727" y="12458"/>
                                      <a:pt x="14745" y="12438"/>
                                      <a:pt x="14771" y="12398"/>
                                    </a:cubicBezTo>
                                    <a:cubicBezTo>
                                      <a:pt x="14812" y="12335"/>
                                      <a:pt x="14848" y="12270"/>
                                      <a:pt x="14895" y="12211"/>
                                    </a:cubicBezTo>
                                    <a:cubicBezTo>
                                      <a:pt x="14922" y="12177"/>
                                      <a:pt x="14943" y="12166"/>
                                      <a:pt x="14979" y="12153"/>
                                    </a:cubicBezTo>
                                    <a:cubicBezTo>
                                      <a:pt x="14988" y="12201"/>
                                      <a:pt x="14984" y="12243"/>
                                      <a:pt x="14974" y="12291"/>
                                    </a:cubicBezTo>
                                    <a:cubicBezTo>
                                      <a:pt x="14962" y="12346"/>
                                      <a:pt x="14941" y="12403"/>
                                      <a:pt x="14936" y="12459"/>
                                    </a:cubicBezTo>
                                    <a:cubicBezTo>
                                      <a:pt x="14932" y="12502"/>
                                      <a:pt x="14938" y="12492"/>
                                      <a:pt x="14946" y="12517"/>
                                    </a:cubicBezTo>
                                  </a:path>
                                  <a:path w="3675" h="795">
                                    <a:moveTo>
                                      <a:pt x="15112" y="12293"/>
                                    </a:moveTo>
                                    <a:cubicBezTo>
                                      <a:pt x="15132" y="12281"/>
                                      <a:pt x="15149" y="12269"/>
                                      <a:pt x="15166" y="12249"/>
                                    </a:cubicBezTo>
                                    <a:cubicBezTo>
                                      <a:pt x="15188" y="12224"/>
                                      <a:pt x="15204" y="12198"/>
                                      <a:pt x="15219" y="12169"/>
                                    </a:cubicBezTo>
                                    <a:cubicBezTo>
                                      <a:pt x="15221" y="12165"/>
                                      <a:pt x="15224" y="12161"/>
                                      <a:pt x="15226" y="12157"/>
                                    </a:cubicBezTo>
                                    <a:cubicBezTo>
                                      <a:pt x="15195" y="12175"/>
                                      <a:pt x="15181" y="12192"/>
                                      <a:pt x="15158" y="12226"/>
                                    </a:cubicBezTo>
                                    <a:cubicBezTo>
                                      <a:pt x="15117" y="12288"/>
                                      <a:pt x="15078" y="12356"/>
                                      <a:pt x="15063" y="12430"/>
                                    </a:cubicBezTo>
                                    <a:cubicBezTo>
                                      <a:pt x="15057" y="12457"/>
                                      <a:pt x="15048" y="12499"/>
                                      <a:pt x="15084" y="12506"/>
                                    </a:cubicBezTo>
                                    <a:cubicBezTo>
                                      <a:pt x="15126" y="12514"/>
                                      <a:pt x="15167" y="12472"/>
                                      <a:pt x="15195" y="12448"/>
                                    </a:cubicBezTo>
                                    <a:cubicBezTo>
                                      <a:pt x="15239" y="12411"/>
                                      <a:pt x="15277" y="12369"/>
                                      <a:pt x="15318" y="12329"/>
                                    </a:cubicBezTo>
                                    <a:cubicBezTo>
                                      <a:pt x="15345" y="12303"/>
                                      <a:pt x="15354" y="12297"/>
                                      <a:pt x="15387" y="12290"/>
                                    </a:cubicBezTo>
                                    <a:cubicBezTo>
                                      <a:pt x="15404" y="12321"/>
                                      <a:pt x="15408" y="12344"/>
                                      <a:pt x="15411" y="12379"/>
                                    </a:cubicBezTo>
                                    <a:cubicBezTo>
                                      <a:pt x="15412" y="12397"/>
                                      <a:pt x="15412" y="12402"/>
                                      <a:pt x="15412" y="12414"/>
                                    </a:cubicBezTo>
                                    <a:cubicBezTo>
                                      <a:pt x="15418" y="12369"/>
                                      <a:pt x="15424" y="12324"/>
                                      <a:pt x="15439" y="12281"/>
                                    </a:cubicBezTo>
                                    <a:cubicBezTo>
                                      <a:pt x="15450" y="12251"/>
                                      <a:pt x="15468" y="12205"/>
                                      <a:pt x="15490" y="12181"/>
                                    </a:cubicBezTo>
                                    <a:cubicBezTo>
                                      <a:pt x="15505" y="12165"/>
                                      <a:pt x="15526" y="12150"/>
                                      <a:pt x="15543" y="12135"/>
                                    </a:cubicBezTo>
                                  </a:path>
                                  <a:path w="3675" h="795">
                                    <a:moveTo>
                                      <a:pt x="15773" y="11819"/>
                                    </a:moveTo>
                                    <a:cubicBezTo>
                                      <a:pt x="15774" y="11810"/>
                                      <a:pt x="15774" y="11801"/>
                                      <a:pt x="15775" y="11792"/>
                                    </a:cubicBezTo>
                                    <a:cubicBezTo>
                                      <a:pt x="15761" y="11811"/>
                                      <a:pt x="15750" y="11834"/>
                                      <a:pt x="15739" y="11873"/>
                                    </a:cubicBezTo>
                                    <a:cubicBezTo>
                                      <a:pt x="15719" y="11946"/>
                                      <a:pt x="15705" y="12021"/>
                                      <a:pt x="15689" y="12095"/>
                                    </a:cubicBezTo>
                                    <a:cubicBezTo>
                                      <a:pt x="15671" y="12180"/>
                                      <a:pt x="15653" y="12265"/>
                                      <a:pt x="15636" y="12350"/>
                                    </a:cubicBezTo>
                                    <a:cubicBezTo>
                                      <a:pt x="15626" y="12402"/>
                                      <a:pt x="15619" y="12453"/>
                                      <a:pt x="15614" y="12506"/>
                                    </a:cubicBezTo>
                                    <a:cubicBezTo>
                                      <a:pt x="15640" y="12477"/>
                                      <a:pt x="15661" y="12443"/>
                                      <a:pt x="15683" y="12404"/>
                                    </a:cubicBezTo>
                                    <a:cubicBezTo>
                                      <a:pt x="15716" y="12347"/>
                                      <a:pt x="15754" y="12277"/>
                                      <a:pt x="15815" y="12246"/>
                                    </a:cubicBezTo>
                                    <a:cubicBezTo>
                                      <a:pt x="15841" y="12233"/>
                                      <a:pt x="15847" y="12242"/>
                                      <a:pt x="15871" y="12244"/>
                                    </a:cubicBezTo>
                                    <a:cubicBezTo>
                                      <a:pt x="15879" y="12274"/>
                                      <a:pt x="15886" y="12290"/>
                                      <a:pt x="15873" y="12322"/>
                                    </a:cubicBezTo>
                                    <a:cubicBezTo>
                                      <a:pt x="15858" y="12360"/>
                                      <a:pt x="15831" y="12397"/>
                                      <a:pt x="15806" y="12430"/>
                                    </a:cubicBezTo>
                                    <a:cubicBezTo>
                                      <a:pt x="15780" y="12464"/>
                                      <a:pt x="15745" y="12497"/>
                                      <a:pt x="15725" y="12535"/>
                                    </a:cubicBezTo>
                                    <a:cubicBezTo>
                                      <a:pt x="15715" y="12554"/>
                                      <a:pt x="15722" y="12552"/>
                                      <a:pt x="15719" y="12570"/>
                                    </a:cubicBezTo>
                                    <a:cubicBezTo>
                                      <a:pt x="15746" y="12566"/>
                                      <a:pt x="15766" y="12562"/>
                                      <a:pt x="15789" y="12542"/>
                                    </a:cubicBezTo>
                                    <a:cubicBezTo>
                                      <a:pt x="15833" y="12504"/>
                                      <a:pt x="15876" y="12460"/>
                                      <a:pt x="15915" y="12417"/>
                                    </a:cubicBezTo>
                                    <a:cubicBezTo>
                                      <a:pt x="15949" y="12380"/>
                                      <a:pt x="15979" y="12338"/>
                                      <a:pt x="16014" y="12302"/>
                                    </a:cubicBezTo>
                                    <a:cubicBezTo>
                                      <a:pt x="16018" y="12299"/>
                                      <a:pt x="16022" y="12295"/>
                                      <a:pt x="16026" y="12292"/>
                                    </a:cubicBezTo>
                                    <a:cubicBezTo>
                                      <a:pt x="16016" y="12328"/>
                                      <a:pt x="16004" y="12363"/>
                                      <a:pt x="15991" y="12399"/>
                                    </a:cubicBezTo>
                                    <a:cubicBezTo>
                                      <a:pt x="15980" y="12429"/>
                                      <a:pt x="15959" y="12479"/>
                                      <a:pt x="15972" y="12512"/>
                                    </a:cubicBezTo>
                                    <a:cubicBezTo>
                                      <a:pt x="15975" y="12516"/>
                                      <a:pt x="15979" y="12519"/>
                                      <a:pt x="15982" y="12523"/>
                                    </a:cubicBezTo>
                                    <a:cubicBezTo>
                                      <a:pt x="16020" y="12507"/>
                                      <a:pt x="16035" y="12500"/>
                                      <a:pt x="16058" y="12458"/>
                                    </a:cubicBezTo>
                                    <a:cubicBezTo>
                                      <a:pt x="16090" y="12399"/>
                                      <a:pt x="16107" y="12335"/>
                                      <a:pt x="16111" y="12268"/>
                                    </a:cubicBezTo>
                                    <a:cubicBezTo>
                                      <a:pt x="16113" y="12242"/>
                                      <a:pt x="16112" y="12217"/>
                                      <a:pt x="16093" y="12221"/>
                                    </a:cubicBezTo>
                                    <a:cubicBezTo>
                                      <a:pt x="16082" y="12227"/>
                                      <a:pt x="16078" y="12228"/>
                                      <a:pt x="16077" y="12238"/>
                                    </a:cubicBezTo>
                                  </a:path>
                                  <a:path w="3675" h="795">
                                    <a:moveTo>
                                      <a:pt x="16113" y="11799"/>
                                    </a:moveTo>
                                    <a:cubicBezTo>
                                      <a:pt x="16112" y="11794"/>
                                      <a:pt x="16112" y="11790"/>
                                      <a:pt x="16111" y="11785"/>
                                    </a:cubicBezTo>
                                    <a:cubicBezTo>
                                      <a:pt x="16094" y="11805"/>
                                      <a:pt x="16087" y="11830"/>
                                      <a:pt x="16081" y="11858"/>
                                    </a:cubicBezTo>
                                    <a:cubicBezTo>
                                      <a:pt x="16076" y="11878"/>
                                      <a:pt x="16063" y="11927"/>
                                      <a:pt x="16079" y="11945"/>
                                    </a:cubicBezTo>
                                    <a:cubicBezTo>
                                      <a:pt x="16101" y="11970"/>
                                      <a:pt x="16128" y="11937"/>
                                      <a:pt x="16142" y="11922"/>
                                    </a:cubicBezTo>
                                    <a:cubicBezTo>
                                      <a:pt x="16158" y="11905"/>
                                      <a:pt x="16168" y="11887"/>
                                      <a:pt x="16180" y="11868"/>
                                    </a:cubicBezTo>
                                    <a:cubicBezTo>
                                      <a:pt x="16169" y="11895"/>
                                      <a:pt x="16166" y="11923"/>
                                      <a:pt x="16164" y="11953"/>
                                    </a:cubicBezTo>
                                    <a:cubicBezTo>
                                      <a:pt x="16164" y="11971"/>
                                      <a:pt x="16164" y="11976"/>
                                      <a:pt x="16164" y="11988"/>
                                    </a:cubicBezTo>
                                  </a:path>
                                  <a:path w="3675" h="795">
                                    <a:moveTo>
                                      <a:pt x="16338" y="12229"/>
                                    </a:moveTo>
                                    <a:cubicBezTo>
                                      <a:pt x="16331" y="12216"/>
                                      <a:pt x="16328" y="12213"/>
                                      <a:pt x="16327" y="12203"/>
                                    </a:cubicBezTo>
                                    <a:cubicBezTo>
                                      <a:pt x="16314" y="12223"/>
                                      <a:pt x="16314" y="12247"/>
                                      <a:pt x="16309" y="12272"/>
                                    </a:cubicBezTo>
                                    <a:cubicBezTo>
                                      <a:pt x="16300" y="12312"/>
                                      <a:pt x="16291" y="12352"/>
                                      <a:pt x="16284" y="12392"/>
                                    </a:cubicBezTo>
                                    <a:cubicBezTo>
                                      <a:pt x="16281" y="12412"/>
                                      <a:pt x="16279" y="12431"/>
                                      <a:pt x="16278" y="12451"/>
                                    </a:cubicBezTo>
                                    <a:cubicBezTo>
                                      <a:pt x="16310" y="12448"/>
                                      <a:pt x="16317" y="12423"/>
                                      <a:pt x="16335" y="12398"/>
                                    </a:cubicBezTo>
                                    <a:cubicBezTo>
                                      <a:pt x="16361" y="12361"/>
                                      <a:pt x="16385" y="12322"/>
                                      <a:pt x="16412" y="12285"/>
                                    </a:cubicBezTo>
                                    <a:cubicBezTo>
                                      <a:pt x="16429" y="12261"/>
                                      <a:pt x="16436" y="12255"/>
                                      <a:pt x="16460" y="12246"/>
                                    </a:cubicBezTo>
                                    <a:cubicBezTo>
                                      <a:pt x="16464" y="12269"/>
                                      <a:pt x="16465" y="12294"/>
                                      <a:pt x="16463" y="12317"/>
                                    </a:cubicBezTo>
                                    <a:cubicBezTo>
                                      <a:pt x="16462" y="12332"/>
                                      <a:pt x="16450" y="12384"/>
                                      <a:pt x="16460" y="12397"/>
                                    </a:cubicBezTo>
                                    <a:cubicBezTo>
                                      <a:pt x="16466" y="12401"/>
                                      <a:pt x="16473" y="12405"/>
                                      <a:pt x="16479" y="12409"/>
                                    </a:cubicBezTo>
                                    <a:cubicBezTo>
                                      <a:pt x="16513" y="12403"/>
                                      <a:pt x="16530" y="12381"/>
                                      <a:pt x="16552" y="12353"/>
                                    </a:cubicBezTo>
                                    <a:cubicBezTo>
                                      <a:pt x="16582" y="12314"/>
                                      <a:pt x="16609" y="12270"/>
                                      <a:pt x="16635" y="12228"/>
                                    </a:cubicBezTo>
                                    <a:cubicBezTo>
                                      <a:pt x="16649" y="12204"/>
                                      <a:pt x="16653" y="12194"/>
                                      <a:pt x="16675" y="12180"/>
                                    </a:cubicBezTo>
                                    <a:cubicBezTo>
                                      <a:pt x="16676" y="12216"/>
                                      <a:pt x="16671" y="12241"/>
                                      <a:pt x="16663" y="12277"/>
                                    </a:cubicBezTo>
                                    <a:cubicBezTo>
                                      <a:pt x="16653" y="12321"/>
                                      <a:pt x="16641" y="12366"/>
                                      <a:pt x="16637" y="12411"/>
                                    </a:cubicBezTo>
                                    <a:cubicBezTo>
                                      <a:pt x="16634" y="12440"/>
                                      <a:pt x="16644" y="12436"/>
                                      <a:pt x="16665" y="12436"/>
                                    </a:cubicBezTo>
                                  </a:path>
                                  <a:path w="3675" h="795">
                                    <a:moveTo>
                                      <a:pt x="16808" y="12265"/>
                                    </a:moveTo>
                                    <a:cubicBezTo>
                                      <a:pt x="16819" y="12249"/>
                                      <a:pt x="16822" y="12245"/>
                                      <a:pt x="16826" y="12233"/>
                                    </a:cubicBezTo>
                                    <a:cubicBezTo>
                                      <a:pt x="16824" y="12260"/>
                                      <a:pt x="16817" y="12285"/>
                                      <a:pt x="16812" y="12311"/>
                                    </a:cubicBezTo>
                                    <a:cubicBezTo>
                                      <a:pt x="16803" y="12358"/>
                                      <a:pt x="16787" y="12404"/>
                                      <a:pt x="16783" y="12452"/>
                                    </a:cubicBezTo>
                                    <a:cubicBezTo>
                                      <a:pt x="16783" y="12456"/>
                                      <a:pt x="16783" y="12460"/>
                                      <a:pt x="16783" y="12464"/>
                                    </a:cubicBezTo>
                                    <a:cubicBezTo>
                                      <a:pt x="16815" y="12458"/>
                                      <a:pt x="16824" y="12432"/>
                                      <a:pt x="16842" y="12405"/>
                                    </a:cubicBezTo>
                                    <a:cubicBezTo>
                                      <a:pt x="16870" y="12364"/>
                                      <a:pt x="16894" y="12322"/>
                                      <a:pt x="16921" y="12281"/>
                                    </a:cubicBezTo>
                                    <a:cubicBezTo>
                                      <a:pt x="16932" y="12264"/>
                                      <a:pt x="16941" y="12251"/>
                                      <a:pt x="16956" y="12239"/>
                                    </a:cubicBezTo>
                                    <a:cubicBezTo>
                                      <a:pt x="16965" y="12274"/>
                                      <a:pt x="16956" y="12305"/>
                                      <a:pt x="16947" y="12341"/>
                                    </a:cubicBezTo>
                                    <a:cubicBezTo>
                                      <a:pt x="16934" y="12389"/>
                                      <a:pt x="16918" y="12437"/>
                                      <a:pt x="16913" y="12487"/>
                                    </a:cubicBezTo>
                                    <a:cubicBezTo>
                                      <a:pt x="16913" y="12507"/>
                                      <a:pt x="16913" y="12511"/>
                                      <a:pt x="16913" y="12523"/>
                                    </a:cubicBezTo>
                                    <a:cubicBezTo>
                                      <a:pt x="16955" y="12502"/>
                                      <a:pt x="16973" y="12469"/>
                                      <a:pt x="16997" y="12428"/>
                                    </a:cubicBezTo>
                                    <a:cubicBezTo>
                                      <a:pt x="17023" y="12385"/>
                                      <a:pt x="17050" y="12345"/>
                                      <a:pt x="17073" y="12301"/>
                                    </a:cubicBezTo>
                                    <a:cubicBezTo>
                                      <a:pt x="17076" y="12295"/>
                                      <a:pt x="17078" y="12288"/>
                                      <a:pt x="17081" y="12282"/>
                                    </a:cubicBezTo>
                                  </a:path>
                                  <a:path w="3675" h="795">
                                    <a:moveTo>
                                      <a:pt x="17030" y="12393"/>
                                    </a:moveTo>
                                    <a:cubicBezTo>
                                      <a:pt x="17016" y="12408"/>
                                      <a:pt x="17012" y="12412"/>
                                      <a:pt x="17004" y="12423"/>
                                    </a:cubicBezTo>
                                    <a:cubicBezTo>
                                      <a:pt x="17031" y="12413"/>
                                      <a:pt x="17047" y="12392"/>
                                      <a:pt x="17063" y="12368"/>
                                    </a:cubicBezTo>
                                    <a:cubicBezTo>
                                      <a:pt x="17087" y="12331"/>
                                      <a:pt x="17112" y="12291"/>
                                      <a:pt x="17143" y="12260"/>
                                    </a:cubicBezTo>
                                    <a:cubicBezTo>
                                      <a:pt x="17153" y="12251"/>
                                      <a:pt x="17156" y="12248"/>
                                      <a:pt x="17166" y="12252"/>
                                    </a:cubicBezTo>
                                    <a:cubicBezTo>
                                      <a:pt x="17170" y="12280"/>
                                      <a:pt x="17168" y="12304"/>
                                      <a:pt x="17162" y="12332"/>
                                    </a:cubicBezTo>
                                    <a:cubicBezTo>
                                      <a:pt x="17157" y="12359"/>
                                      <a:pt x="17139" y="12401"/>
                                      <a:pt x="17152" y="12428"/>
                                    </a:cubicBezTo>
                                    <a:cubicBezTo>
                                      <a:pt x="17156" y="12431"/>
                                      <a:pt x="17161" y="12435"/>
                                      <a:pt x="17165" y="12438"/>
                                    </a:cubicBezTo>
                                  </a:path>
                                  <a:path w="3675" h="795">
                                    <a:moveTo>
                                      <a:pt x="17434" y="11927"/>
                                    </a:moveTo>
                                    <a:cubicBezTo>
                                      <a:pt x="17429" y="11961"/>
                                      <a:pt x="17423" y="11988"/>
                                      <a:pt x="17413" y="12022"/>
                                    </a:cubicBezTo>
                                    <a:cubicBezTo>
                                      <a:pt x="17395" y="12086"/>
                                      <a:pt x="17384" y="12150"/>
                                      <a:pt x="17370" y="12215"/>
                                    </a:cubicBezTo>
                                    <a:cubicBezTo>
                                      <a:pt x="17348" y="12320"/>
                                      <a:pt x="17324" y="12426"/>
                                      <a:pt x="17321" y="12533"/>
                                    </a:cubicBezTo>
                                    <a:cubicBezTo>
                                      <a:pt x="17321" y="12556"/>
                                      <a:pt x="17320" y="12561"/>
                                      <a:pt x="17325" y="12575"/>
                                    </a:cubicBezTo>
                                    <a:cubicBezTo>
                                      <a:pt x="17357" y="12562"/>
                                      <a:pt x="17364" y="12553"/>
                                      <a:pt x="17383" y="12515"/>
                                    </a:cubicBezTo>
                                    <a:cubicBezTo>
                                      <a:pt x="17425" y="12432"/>
                                      <a:pt x="17458" y="12341"/>
                                      <a:pt x="17517" y="12268"/>
                                    </a:cubicBezTo>
                                    <a:cubicBezTo>
                                      <a:pt x="17528" y="12256"/>
                                      <a:pt x="17530" y="12252"/>
                                      <a:pt x="17540" y="12249"/>
                                    </a:cubicBezTo>
                                    <a:cubicBezTo>
                                      <a:pt x="17550" y="12285"/>
                                      <a:pt x="17544" y="12315"/>
                                      <a:pt x="17539" y="12353"/>
                                    </a:cubicBezTo>
                                    <a:cubicBezTo>
                                      <a:pt x="17533" y="12398"/>
                                      <a:pt x="17518" y="12449"/>
                                      <a:pt x="17522" y="12495"/>
                                    </a:cubicBezTo>
                                    <a:cubicBezTo>
                                      <a:pt x="17527" y="12518"/>
                                      <a:pt x="17526" y="12526"/>
                                      <a:pt x="17544" y="12522"/>
                                    </a:cubicBezTo>
                                  </a:path>
                                  <a:path w="3675" h="795">
                                    <a:moveTo>
                                      <a:pt x="17757" y="12313"/>
                                    </a:moveTo>
                                    <a:cubicBezTo>
                                      <a:pt x="17725" y="12326"/>
                                      <a:pt x="17728" y="12315"/>
                                      <a:pt x="17701" y="12350"/>
                                    </a:cubicBezTo>
                                    <a:cubicBezTo>
                                      <a:pt x="17676" y="12383"/>
                                      <a:pt x="17656" y="12419"/>
                                      <a:pt x="17649" y="12461"/>
                                    </a:cubicBezTo>
                                    <a:cubicBezTo>
                                      <a:pt x="17644" y="12491"/>
                                      <a:pt x="17654" y="12492"/>
                                      <a:pt x="17661" y="12512"/>
                                    </a:cubicBezTo>
                                    <a:cubicBezTo>
                                      <a:pt x="17706" y="12494"/>
                                      <a:pt x="17734" y="12480"/>
                                      <a:pt x="17769" y="12438"/>
                                    </a:cubicBezTo>
                                    <a:cubicBezTo>
                                      <a:pt x="17856" y="12331"/>
                                      <a:pt x="17906" y="12196"/>
                                      <a:pt x="17945" y="12066"/>
                                    </a:cubicBezTo>
                                    <a:cubicBezTo>
                                      <a:pt x="17967" y="11994"/>
                                      <a:pt x="17987" y="11917"/>
                                      <a:pt x="17995" y="11842"/>
                                    </a:cubicBezTo>
                                    <a:cubicBezTo>
                                      <a:pt x="17995" y="11836"/>
                                      <a:pt x="17995" y="11829"/>
                                      <a:pt x="17995" y="11823"/>
                                    </a:cubicBezTo>
                                    <a:cubicBezTo>
                                      <a:pt x="17952" y="11873"/>
                                      <a:pt x="17927" y="11940"/>
                                      <a:pt x="17902" y="12002"/>
                                    </a:cubicBezTo>
                                    <a:cubicBezTo>
                                      <a:pt x="17862" y="12102"/>
                                      <a:pt x="17828" y="12206"/>
                                      <a:pt x="17805" y="12311"/>
                                    </a:cubicBezTo>
                                    <a:cubicBezTo>
                                      <a:pt x="17794" y="12362"/>
                                      <a:pt x="17769" y="12459"/>
                                      <a:pt x="17803" y="12507"/>
                                    </a:cubicBezTo>
                                    <a:cubicBezTo>
                                      <a:pt x="17809" y="12511"/>
                                      <a:pt x="17815" y="12514"/>
                                      <a:pt x="17821" y="12518"/>
                                    </a:cubicBezTo>
                                    <a:cubicBezTo>
                                      <a:pt x="17871" y="12507"/>
                                      <a:pt x="17892" y="12479"/>
                                      <a:pt x="17924" y="12438"/>
                                    </a:cubicBezTo>
                                    <a:cubicBezTo>
                                      <a:pt x="17946" y="12411"/>
                                      <a:pt x="17966" y="12382"/>
                                      <a:pt x="17988" y="12356"/>
                                    </a:cubicBezTo>
                                    <a:cubicBezTo>
                                      <a:pt x="17991" y="12389"/>
                                      <a:pt x="17992" y="12422"/>
                                      <a:pt x="17992" y="12456"/>
                                    </a:cubicBezTo>
                                    <a:cubicBezTo>
                                      <a:pt x="17992" y="12501"/>
                                      <a:pt x="17997" y="12505"/>
                                      <a:pt x="18021" y="12532"/>
                                    </a:cubicBezTo>
                                    <a:cubicBezTo>
                                      <a:pt x="18056" y="12507"/>
                                      <a:pt x="18072" y="12492"/>
                                      <a:pt x="18094" y="12450"/>
                                    </a:cubicBezTo>
                                    <a:cubicBezTo>
                                      <a:pt x="18116" y="12409"/>
                                      <a:pt x="18131" y="12368"/>
                                      <a:pt x="18149" y="12326"/>
                                    </a:cubicBezTo>
                                    <a:cubicBezTo>
                                      <a:pt x="18151" y="12322"/>
                                      <a:pt x="18153" y="12317"/>
                                      <a:pt x="18155" y="12313"/>
                                    </a:cubicBezTo>
                                    <a:cubicBezTo>
                                      <a:pt x="18149" y="12341"/>
                                      <a:pt x="18139" y="12372"/>
                                      <a:pt x="18136" y="12401"/>
                                    </a:cubicBezTo>
                                    <a:cubicBezTo>
                                      <a:pt x="18132" y="12439"/>
                                      <a:pt x="18127" y="12493"/>
                                      <a:pt x="18149" y="12526"/>
                                    </a:cubicBezTo>
                                    <a:cubicBezTo>
                                      <a:pt x="18169" y="12555"/>
                                      <a:pt x="18230" y="12561"/>
                                      <a:pt x="18260" y="12551"/>
                                    </a:cubicBezTo>
                                    <a:cubicBezTo>
                                      <a:pt x="18301" y="12538"/>
                                      <a:pt x="18337" y="12494"/>
                                      <a:pt x="18367" y="1246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693,11783" coordsize="3675,795" path="m14850,11890c14857,11855,14859,11817,14870,11787c14872,11786,14875,11784,14877,11783c14874,11843,14852,11898,14837,11956c14815,12040,14790,12123,14763,12205c14740,12277,14717,12349,14700,12423c14694,12452,14692,12459,14693,12477c14727,12458,14745,12438,14771,12398c14812,12335,14848,12270,14895,12211c14922,12177,14943,12166,14979,12153c14988,12201,14984,12243,14974,12291c14962,12346,14941,12403,14936,12459c14932,12502,14938,12492,14946,12517em15112,12293c15132,12281,15149,12269,15166,12249c15188,12224,15204,12198,15219,12169c15221,12165,15224,12161,15226,12157c15195,12175,15181,12192,15158,12226c15117,12288,15078,12356,15063,12430c15057,12457,15048,12499,15084,12506c15126,12514,15167,12472,15195,12448c15239,12411,15277,12369,15318,12329c15345,12303,15354,12297,15387,12290c15404,12321,15408,12344,15411,12379c15412,12397,15412,12402,15412,12414c15418,12369,15424,12324,15439,12281c15450,12251,15468,12205,15490,12181c15505,12165,15526,12150,15543,12135em15773,11819c15774,11810,15774,11801,15775,11792c15761,11811,15750,11834,15739,11873c15719,11946,15705,12021,15689,12095c15671,12180,15653,12265,15636,12350c15626,12402,15619,12453,15614,12506c15640,12477,15661,12443,15683,12404c15716,12347,15754,12277,15815,12246c15841,12233,15847,12242,15871,12244c15879,12274,15886,12290,15873,12322c15858,12360,15831,12397,15806,12430c15780,12464,15745,12497,15725,12535c15715,12554,15722,12552,15719,12570c15746,12566,15766,12562,15789,12542c15833,12504,15876,12460,15915,12417c15949,12380,15979,12338,16014,12302c16018,12299,16022,12295,16026,12292c16016,12328,16004,12363,15991,12399c15980,12429,15959,12479,15972,12512c15975,12516,15979,12519,15982,12523c16020,12507,16035,12500,16058,12458c16090,12399,16107,12335,16111,12268c16113,12242,16112,12217,16093,12221c16082,12227,16078,12228,16077,12238em16113,11799c16112,11794,16112,11790,16111,11785c16094,11805,16087,11830,16081,11858c16076,11878,16063,11927,16079,11945c16101,11970,16128,11937,16142,11922c16158,11905,16168,11887,16180,11868c16169,11895,16166,11923,16164,11953c16164,11971,16164,11976,16164,11988em16338,12229c16331,12216,16328,12213,16327,12203c16314,12223,16314,12247,16309,12272c16300,12312,16291,12352,16284,12392c16281,12412,16279,12431,16278,12451c16310,12448,16317,12423,16335,12398c16361,12361,16385,12322,16412,12285c16429,12261,16436,12255,16460,12246c16464,12269,16465,12294,16463,12317c16462,12332,16450,12384,16460,12397c16466,12401,16473,12405,16479,12409c16513,12403,16530,12381,16552,12353c16582,12314,16609,12270,16635,12228c16649,12204,16653,12194,16675,12180c16676,12216,16671,12241,16663,12277c16653,12321,16641,12366,16637,12411c16634,12440,16644,12436,16665,12436em16808,12265c16819,12249,16822,12245,16826,12233c16824,12260,16817,12285,16812,12311c16803,12358,16787,12404,16783,12452c16783,12456,16783,12460,16783,12464c16815,12458,16824,12432,16842,12405c16870,12364,16894,12322,16921,12281c16932,12264,16941,12251,16956,12239c16965,12274,16956,12305,16947,12341c16934,12389,16918,12437,16913,12487c16913,12507,16913,12511,16913,12523c16955,12502,16973,12469,16997,12428c17023,12385,17050,12345,17073,12301c17076,12295,17078,12288,17081,12282em17030,12393c17016,12408,17012,12412,17004,12423c17031,12413,17047,12392,17063,12368c17087,12331,17112,12291,17143,12260c17153,12251,17156,12248,17166,12252c17170,12280,17168,12304,17162,12332c17157,12359,17139,12401,17152,12428c17156,12431,17161,12435,17165,12438em17434,11927c17429,11961,17423,11988,17413,12022c17395,12086,17384,12150,17370,12215c17348,12320,17324,12426,17321,12533c17321,12556,17320,12561,17325,12575c17357,12562,17364,12553,17383,12515c17425,12432,17458,12341,17517,12268c17528,12256,17530,12252,17540,12249c17550,12285,17544,12315,17539,12353c17533,12398,17518,12449,17522,12495c17527,12518,17526,12526,17544,12522em17757,12313c17725,12326,17728,12315,17701,12350c17676,12383,17656,12419,17649,12461c17644,12491,17654,12492,17661,12512c17706,12494,17734,12480,17769,12438c17856,12331,17906,12196,17945,12066c17967,11994,17987,11917,17995,11842c17995,11836,17995,11829,17995,11823c17952,11873,17927,11940,17902,12002c17862,12102,17828,12206,17805,12311c17794,12362,17769,12459,17803,12507c17809,12511,17815,12514,17821,12518c17871,12507,17892,12479,17924,12438c17946,12411,17966,12382,17988,12356c17991,12389,17992,12422,17992,12456c17992,12501,17997,12505,18021,12532c18056,12507,18072,12492,18094,12450c18116,12409,18131,12368,18149,12326c18151,12322,18153,12317,18155,12313c18149,12341,18139,12372,18136,12401c18132,12439,18127,12493,18149,12526c18169,12555,18230,12561,18260,12551c18301,12538,18337,12494,18367,12466e" stroked="t" o:allowincell="t" style="position:absolute;margin-left:6.9pt;margin-top:11.75pt;width:104.1pt;height:2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7">
                      <wp:simplePos x="0" y="0"/>
                      <wp:positionH relativeFrom="column">
                        <wp:posOffset>60960</wp:posOffset>
                      </wp:positionH>
                      <wp:positionV relativeFrom="paragraph">
                        <wp:posOffset>92710</wp:posOffset>
                      </wp:positionV>
                      <wp:extent cx="737870" cy="277495"/>
                      <wp:effectExtent l="8255" t="10160" r="9525" b="9525"/>
                      <wp:wrapNone/>
                      <wp:docPr id="28" name=""/>
                      <a:graphic xmlns:a="http://schemas.openxmlformats.org/drawingml/2006/main">
                        <a:graphicData uri="http://schemas.microsoft.com/office/word/2010/wordprocessingShape">
                          <wps:wsp>
                            <wps:cNvSpPr/>
                            <wps:spPr>
                              <a:xfrm>
                                <a:off x="0" y="0"/>
                                <a:ext cx="738000" cy="277560"/>
                              </a:xfrm>
                              <a:custGeom>
                                <a:avLst/>
                                <a:gdLst/>
                                <a:ahLst/>
                                <a:rect l="l" t="t" r="r" b="b"/>
                                <a:pathLst>
                                  <a:path w="2051" h="772">
                                    <a:moveTo>
                                      <a:pt x="6151" y="12336"/>
                                    </a:moveTo>
                                    <a:cubicBezTo>
                                      <a:pt x="6146" y="12323"/>
                                      <a:pt x="6143" y="12310"/>
                                      <a:pt x="6153" y="12281"/>
                                    </a:cubicBezTo>
                                    <a:cubicBezTo>
                                      <a:pt x="6164" y="12249"/>
                                      <a:pt x="6186" y="12218"/>
                                      <a:pt x="6206" y="12190"/>
                                    </a:cubicBezTo>
                                    <a:cubicBezTo>
                                      <a:pt x="6221" y="12170"/>
                                      <a:pt x="6242" y="12139"/>
                                      <a:pt x="6266" y="12128"/>
                                    </a:cubicBezTo>
                                    <a:cubicBezTo>
                                      <a:pt x="6270" y="12127"/>
                                      <a:pt x="6274" y="12127"/>
                                      <a:pt x="6278" y="12126"/>
                                    </a:cubicBezTo>
                                    <a:cubicBezTo>
                                      <a:pt x="6292" y="12161"/>
                                      <a:pt x="6286" y="12189"/>
                                      <a:pt x="6279" y="12227"/>
                                    </a:cubicBezTo>
                                    <a:cubicBezTo>
                                      <a:pt x="6268" y="12284"/>
                                      <a:pt x="6250" y="12339"/>
                                      <a:pt x="6239" y="12396"/>
                                    </a:cubicBezTo>
                                    <a:cubicBezTo>
                                      <a:pt x="6234" y="12422"/>
                                      <a:pt x="6230" y="12447"/>
                                      <a:pt x="6228" y="12473"/>
                                    </a:cubicBezTo>
                                    <a:cubicBezTo>
                                      <a:pt x="6266" y="12474"/>
                                      <a:pt x="6277" y="12450"/>
                                      <a:pt x="6302" y="12422"/>
                                    </a:cubicBezTo>
                                    <a:cubicBezTo>
                                      <a:pt x="6325" y="12396"/>
                                      <a:pt x="6355" y="12359"/>
                                      <a:pt x="6388" y="12345"/>
                                    </a:cubicBezTo>
                                    <a:cubicBezTo>
                                      <a:pt x="6402" y="12343"/>
                                      <a:pt x="6406" y="12342"/>
                                      <a:pt x="6414" y="12346"/>
                                    </a:cubicBezTo>
                                    <a:cubicBezTo>
                                      <a:pt x="6425" y="12381"/>
                                      <a:pt x="6423" y="12415"/>
                                      <a:pt x="6429" y="12451"/>
                                    </a:cubicBezTo>
                                    <a:cubicBezTo>
                                      <a:pt x="6434" y="12469"/>
                                      <a:pt x="6437" y="12475"/>
                                      <a:pt x="6453" y="12477"/>
                                    </a:cubicBezTo>
                                    <a:cubicBezTo>
                                      <a:pt x="6485" y="12463"/>
                                      <a:pt x="6500" y="12438"/>
                                      <a:pt x="6517" y="12407"/>
                                    </a:cubicBezTo>
                                    <a:cubicBezTo>
                                      <a:pt x="6543" y="12360"/>
                                      <a:pt x="6563" y="12309"/>
                                      <a:pt x="6568" y="12255"/>
                                    </a:cubicBezTo>
                                    <a:cubicBezTo>
                                      <a:pt x="6569" y="12240"/>
                                      <a:pt x="6568" y="12225"/>
                                      <a:pt x="6567" y="12210"/>
                                    </a:cubicBezTo>
                                  </a:path>
                                  <a:path w="2051" h="772">
                                    <a:moveTo>
                                      <a:pt x="6744" y="12314"/>
                                    </a:moveTo>
                                    <a:cubicBezTo>
                                      <a:pt x="6760" y="12303"/>
                                      <a:pt x="6758" y="12305"/>
                                      <a:pt x="6773" y="12292"/>
                                    </a:cubicBezTo>
                                    <a:cubicBezTo>
                                      <a:pt x="6795" y="12273"/>
                                      <a:pt x="6809" y="12250"/>
                                      <a:pt x="6819" y="12223"/>
                                    </a:cubicBezTo>
                                    <a:cubicBezTo>
                                      <a:pt x="6831" y="12191"/>
                                      <a:pt x="6822" y="12189"/>
                                      <a:pt x="6816" y="12168"/>
                                    </a:cubicBezTo>
                                    <a:cubicBezTo>
                                      <a:pt x="6789" y="12189"/>
                                      <a:pt x="6769" y="12208"/>
                                      <a:pt x="6749" y="12239"/>
                                    </a:cubicBezTo>
                                    <a:cubicBezTo>
                                      <a:pt x="6715" y="12292"/>
                                      <a:pt x="6627" y="12418"/>
                                      <a:pt x="6661" y="12487"/>
                                    </a:cubicBezTo>
                                    <a:cubicBezTo>
                                      <a:pt x="6665" y="12491"/>
                                      <a:pt x="6669" y="12496"/>
                                      <a:pt x="6673" y="12500"/>
                                    </a:cubicBezTo>
                                    <a:cubicBezTo>
                                      <a:pt x="6715" y="12504"/>
                                      <a:pt x="6731" y="12496"/>
                                      <a:pt x="6764" y="12468"/>
                                    </a:cubicBezTo>
                                    <a:cubicBezTo>
                                      <a:pt x="6807" y="12432"/>
                                      <a:pt x="6839" y="12388"/>
                                      <a:pt x="6870" y="12342"/>
                                    </a:cubicBezTo>
                                    <a:cubicBezTo>
                                      <a:pt x="6889" y="12314"/>
                                      <a:pt x="6911" y="12280"/>
                                      <a:pt x="6920" y="12247"/>
                                    </a:cubicBezTo>
                                    <a:cubicBezTo>
                                      <a:pt x="6923" y="12234"/>
                                      <a:pt x="6924" y="12231"/>
                                      <a:pt x="6924" y="12222"/>
                                    </a:cubicBezTo>
                                    <a:cubicBezTo>
                                      <a:pt x="6920" y="12283"/>
                                      <a:pt x="6896" y="12341"/>
                                      <a:pt x="6885" y="12401"/>
                                    </a:cubicBezTo>
                                    <a:cubicBezTo>
                                      <a:pt x="6881" y="12423"/>
                                      <a:pt x="6880" y="12444"/>
                                      <a:pt x="6879" y="12466"/>
                                    </a:cubicBezTo>
                                    <a:cubicBezTo>
                                      <a:pt x="6913" y="12459"/>
                                      <a:pt x="6919" y="12453"/>
                                      <a:pt x="6944" y="12421"/>
                                    </a:cubicBezTo>
                                    <a:cubicBezTo>
                                      <a:pt x="6982" y="12372"/>
                                      <a:pt x="7011" y="12316"/>
                                      <a:pt x="7051" y="12268"/>
                                    </a:cubicBezTo>
                                    <a:cubicBezTo>
                                      <a:pt x="7071" y="12244"/>
                                      <a:pt x="7094" y="12222"/>
                                      <a:pt x="7123" y="12211"/>
                                    </a:cubicBezTo>
                                    <a:cubicBezTo>
                                      <a:pt x="7128" y="12211"/>
                                      <a:pt x="7132" y="12211"/>
                                      <a:pt x="7137" y="12211"/>
                                    </a:cubicBezTo>
                                    <a:cubicBezTo>
                                      <a:pt x="7154" y="12245"/>
                                      <a:pt x="7154" y="12269"/>
                                      <a:pt x="7148" y="12308"/>
                                    </a:cubicBezTo>
                                    <a:cubicBezTo>
                                      <a:pt x="7142" y="12347"/>
                                      <a:pt x="7131" y="12386"/>
                                      <a:pt x="7127" y="12426"/>
                                    </a:cubicBezTo>
                                    <a:cubicBezTo>
                                      <a:pt x="7126" y="12445"/>
                                      <a:pt x="7126" y="12450"/>
                                      <a:pt x="7126" y="12462"/>
                                    </a:cubicBezTo>
                                    <a:cubicBezTo>
                                      <a:pt x="7153" y="12469"/>
                                      <a:pt x="7150" y="12472"/>
                                      <a:pt x="7177" y="12443"/>
                                    </a:cubicBezTo>
                                    <a:cubicBezTo>
                                      <a:pt x="7219" y="12397"/>
                                      <a:pt x="7249" y="12343"/>
                                      <a:pt x="7284" y="12292"/>
                                    </a:cubicBezTo>
                                    <a:cubicBezTo>
                                      <a:pt x="7306" y="12259"/>
                                      <a:pt x="7319" y="12243"/>
                                      <a:pt x="7351" y="12229"/>
                                    </a:cubicBezTo>
                                    <a:cubicBezTo>
                                      <a:pt x="7352" y="12258"/>
                                      <a:pt x="7352" y="12285"/>
                                      <a:pt x="7348" y="12314"/>
                                    </a:cubicBezTo>
                                    <a:cubicBezTo>
                                      <a:pt x="7343" y="12354"/>
                                      <a:pt x="7341" y="12394"/>
                                      <a:pt x="7336" y="12433"/>
                                    </a:cubicBezTo>
                                    <a:cubicBezTo>
                                      <a:pt x="7332" y="12451"/>
                                      <a:pt x="7331" y="12456"/>
                                      <a:pt x="7332" y="12468"/>
                                    </a:cubicBezTo>
                                  </a:path>
                                  <a:path w="2051" h="772">
                                    <a:moveTo>
                                      <a:pt x="7646" y="12248"/>
                                    </a:moveTo>
                                    <a:cubicBezTo>
                                      <a:pt x="7623" y="12239"/>
                                      <a:pt x="7609" y="12220"/>
                                      <a:pt x="7578" y="12233"/>
                                    </a:cubicBezTo>
                                    <a:cubicBezTo>
                                      <a:pt x="7552" y="12244"/>
                                      <a:pt x="7550" y="12261"/>
                                      <a:pt x="7538" y="12281"/>
                                    </a:cubicBezTo>
                                    <a:cubicBezTo>
                                      <a:pt x="7565" y="12281"/>
                                      <a:pt x="7595" y="12275"/>
                                      <a:pt x="7622" y="12277"/>
                                    </a:cubicBezTo>
                                    <a:cubicBezTo>
                                      <a:pt x="7625" y="12279"/>
                                      <a:pt x="7628" y="12280"/>
                                      <a:pt x="7631" y="12282"/>
                                    </a:cubicBezTo>
                                    <a:cubicBezTo>
                                      <a:pt x="7635" y="12322"/>
                                      <a:pt x="7634" y="12352"/>
                                      <a:pt x="7626" y="12393"/>
                                    </a:cubicBezTo>
                                    <a:cubicBezTo>
                                      <a:pt x="7612" y="12460"/>
                                      <a:pt x="7596" y="12525"/>
                                      <a:pt x="7586" y="12593"/>
                                    </a:cubicBezTo>
                                    <a:cubicBezTo>
                                      <a:pt x="7576" y="12656"/>
                                      <a:pt x="7570" y="12718"/>
                                      <a:pt x="7557" y="12781"/>
                                    </a:cubicBezTo>
                                    <a:cubicBezTo>
                                      <a:pt x="7550" y="12814"/>
                                      <a:pt x="7542" y="12864"/>
                                      <a:pt x="7513" y="12886"/>
                                    </a:cubicBezTo>
                                    <a:cubicBezTo>
                                      <a:pt x="7488" y="12906"/>
                                      <a:pt x="7467" y="12897"/>
                                      <a:pt x="7443" y="12884"/>
                                    </a:cubicBezTo>
                                    <a:cubicBezTo>
                                      <a:pt x="7401" y="12861"/>
                                      <a:pt x="7391" y="12788"/>
                                      <a:pt x="7390" y="12747"/>
                                    </a:cubicBezTo>
                                    <a:cubicBezTo>
                                      <a:pt x="7388" y="12688"/>
                                      <a:pt x="7414" y="12646"/>
                                      <a:pt x="7447" y="12600"/>
                                    </a:cubicBezTo>
                                    <a:cubicBezTo>
                                      <a:pt x="7487" y="12544"/>
                                      <a:pt x="7535" y="12493"/>
                                      <a:pt x="7586" y="12446"/>
                                    </a:cubicBezTo>
                                    <a:cubicBezTo>
                                      <a:pt x="7650" y="12387"/>
                                      <a:pt x="7718" y="12333"/>
                                      <a:pt x="7784" y="12276"/>
                                    </a:cubicBezTo>
                                    <a:cubicBezTo>
                                      <a:pt x="7804" y="12259"/>
                                      <a:pt x="7821" y="12240"/>
                                      <a:pt x="7836" y="12218"/>
                                    </a:cubicBezTo>
                                    <a:cubicBezTo>
                                      <a:pt x="7838" y="12214"/>
                                      <a:pt x="7840" y="12211"/>
                                      <a:pt x="7842" y="12207"/>
                                    </a:cubicBezTo>
                                    <a:cubicBezTo>
                                      <a:pt x="7828" y="12224"/>
                                      <a:pt x="7814" y="12240"/>
                                      <a:pt x="7802" y="12259"/>
                                    </a:cubicBezTo>
                                    <a:cubicBezTo>
                                      <a:pt x="7794" y="12271"/>
                                      <a:pt x="7787" y="12283"/>
                                      <a:pt x="7780" y="12296"/>
                                    </a:cubicBezTo>
                                    <a:cubicBezTo>
                                      <a:pt x="7790" y="12279"/>
                                      <a:pt x="7801" y="12263"/>
                                      <a:pt x="7809" y="12244"/>
                                    </a:cubicBezTo>
                                    <a:cubicBezTo>
                                      <a:pt x="7810" y="12240"/>
                                      <a:pt x="7812" y="12237"/>
                                      <a:pt x="7813" y="12233"/>
                                    </a:cubicBezTo>
                                    <a:cubicBezTo>
                                      <a:pt x="7800" y="12253"/>
                                      <a:pt x="7805" y="12242"/>
                                      <a:pt x="7794" y="12263"/>
                                    </a:cubicBezTo>
                                    <a:cubicBezTo>
                                      <a:pt x="7777" y="12297"/>
                                      <a:pt x="7761" y="12330"/>
                                      <a:pt x="7748" y="12366"/>
                                    </a:cubicBezTo>
                                    <a:cubicBezTo>
                                      <a:pt x="7734" y="12406"/>
                                      <a:pt x="7734" y="12434"/>
                                      <a:pt x="7742" y="12472"/>
                                    </a:cubicBezTo>
                                    <a:cubicBezTo>
                                      <a:pt x="7772" y="12473"/>
                                      <a:pt x="7783" y="12481"/>
                                      <a:pt x="7815" y="12463"/>
                                    </a:cubicBezTo>
                                    <a:cubicBezTo>
                                      <a:pt x="7873" y="12430"/>
                                      <a:pt x="7915" y="12374"/>
                                      <a:pt x="7976" y="12345"/>
                                    </a:cubicBezTo>
                                    <a:cubicBezTo>
                                      <a:pt x="7997" y="12335"/>
                                      <a:pt x="8022" y="12329"/>
                                      <a:pt x="8038" y="12348"/>
                                    </a:cubicBezTo>
                                    <a:cubicBezTo>
                                      <a:pt x="8054" y="12367"/>
                                      <a:pt x="8050" y="12401"/>
                                      <a:pt x="8052" y="12423"/>
                                    </a:cubicBezTo>
                                    <a:cubicBezTo>
                                      <a:pt x="8053" y="12400"/>
                                      <a:pt x="8052" y="12377"/>
                                      <a:pt x="8059" y="12355"/>
                                    </a:cubicBezTo>
                                    <a:cubicBezTo>
                                      <a:pt x="8069" y="12321"/>
                                      <a:pt x="8095" y="12283"/>
                                      <a:pt x="8128" y="12268"/>
                                    </a:cubicBezTo>
                                    <a:cubicBezTo>
                                      <a:pt x="8144" y="12261"/>
                                      <a:pt x="8173" y="12257"/>
                                      <a:pt x="8191" y="1225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141,12126" coordsize="2051,772" path="m6151,12336c6146,12323,6143,12310,6153,12281c6164,12249,6186,12218,6206,12190c6221,12170,6242,12139,6266,12128c6270,12127,6274,12127,6278,12126c6292,12161,6286,12189,6279,12227c6268,12284,6250,12339,6239,12396c6234,12422,6230,12447,6228,12473c6266,12474,6277,12450,6302,12422c6325,12396,6355,12359,6388,12345c6402,12343,6406,12342,6414,12346c6425,12381,6423,12415,6429,12451c6434,12469,6437,12475,6453,12477c6485,12463,6500,12438,6517,12407c6543,12360,6563,12309,6568,12255c6569,12240,6568,12225,6567,12210em6744,12314c6760,12303,6758,12305,6773,12292c6795,12273,6809,12250,6819,12223c6831,12191,6822,12189,6816,12168c6789,12189,6769,12208,6749,12239c6715,12292,6627,12418,6661,12487c6665,12491,6669,12496,6673,12500c6715,12504,6731,12496,6764,12468c6807,12432,6839,12388,6870,12342c6889,12314,6911,12280,6920,12247c6923,12234,6924,12231,6924,12222c6920,12283,6896,12341,6885,12401c6881,12423,6880,12444,6879,12466c6913,12459,6919,12453,6944,12421c6982,12372,7011,12316,7051,12268c7071,12244,7094,12222,7123,12211c7128,12211,7132,12211,7137,12211c7154,12245,7154,12269,7148,12308c7142,12347,7131,12386,7127,12426c7126,12445,7126,12450,7126,12462c7153,12469,7150,12472,7177,12443c7219,12397,7249,12343,7284,12292c7306,12259,7319,12243,7351,12229c7352,12258,7352,12285,7348,12314c7343,12354,7341,12394,7336,12433c7332,12451,7331,12456,7332,12468em7646,12248c7623,12239,7609,12220,7578,12233c7552,12244,7550,12261,7538,12281c7565,12281,7595,12275,7622,12277c7625,12279,7628,12280,7631,12282c7635,12322,7634,12352,7626,12393c7612,12460,7596,12525,7586,12593c7576,12656,7570,12718,7557,12781c7550,12814,7542,12864,7513,12886c7488,12906,7467,12897,7443,12884c7401,12861,7391,12788,7390,12747c7388,12688,7414,12646,7447,12600c7487,12544,7535,12493,7586,12446c7650,12387,7718,12333,7784,12276c7804,12259,7821,12240,7836,12218c7838,12214,7840,12211,7842,12207c7828,12224,7814,12240,7802,12259c7794,12271,7787,12283,7780,12296c7790,12279,7801,12263,7809,12244c7810,12240,7812,12237,7813,12233c7800,12253,7805,12242,7794,12263c7777,12297,7761,12330,7748,12366c7734,12406,7734,12434,7742,12472c7772,12473,7783,12481,7815,12463c7873,12430,7915,12374,7976,12345c7997,12335,8022,12329,8038,12348c8054,12367,8050,12401,8052,12423c8053,12400,8052,12377,8059,12355c8069,12321,8095,12283,8128,12268c8144,12261,8173,12257,8191,12252e" stroked="t" o:allowincell="t" style="position:absolute;margin-left:4.8pt;margin-top:7.3pt;width:58.05pt;height:21.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1">
                      <wp:simplePos x="0" y="0"/>
                      <wp:positionH relativeFrom="column">
                        <wp:posOffset>-20320</wp:posOffset>
                      </wp:positionH>
                      <wp:positionV relativeFrom="paragraph">
                        <wp:posOffset>113030</wp:posOffset>
                      </wp:positionV>
                      <wp:extent cx="421640" cy="128270"/>
                      <wp:effectExtent l="10160" t="9525" r="9525" b="8890"/>
                      <wp:wrapNone/>
                      <wp:docPr id="29" name=""/>
                      <a:graphic xmlns:a="http://schemas.openxmlformats.org/drawingml/2006/main">
                        <a:graphicData uri="http://schemas.microsoft.com/office/word/2010/wordprocessingShape">
                          <wps:wsp>
                            <wps:cNvSpPr/>
                            <wps:spPr>
                              <a:xfrm>
                                <a:off x="0" y="0"/>
                                <a:ext cx="421560" cy="128160"/>
                              </a:xfrm>
                              <a:custGeom>
                                <a:avLst/>
                                <a:gdLst/>
                                <a:ahLst/>
                                <a:rect l="l" t="t" r="r" b="b"/>
                                <a:pathLst>
                                  <a:path w="1171" h="356">
                                    <a:moveTo>
                                      <a:pt x="13087" y="12357"/>
                                    </a:moveTo>
                                    <a:cubicBezTo>
                                      <a:pt x="13105" y="12338"/>
                                      <a:pt x="13108" y="12322"/>
                                      <a:pt x="13123" y="12301"/>
                                    </a:cubicBezTo>
                                    <a:cubicBezTo>
                                      <a:pt x="13142" y="12273"/>
                                      <a:pt x="13159" y="12248"/>
                                      <a:pt x="13172" y="12216"/>
                                    </a:cubicBezTo>
                                    <a:cubicBezTo>
                                      <a:pt x="13178" y="12200"/>
                                      <a:pt x="13181" y="12196"/>
                                      <a:pt x="13179" y="12185"/>
                                    </a:cubicBezTo>
                                    <a:cubicBezTo>
                                      <a:pt x="13140" y="12198"/>
                                      <a:pt x="13127" y="12208"/>
                                      <a:pt x="13098" y="12244"/>
                                    </a:cubicBezTo>
                                    <a:cubicBezTo>
                                      <a:pt x="13049" y="12304"/>
                                      <a:pt x="13004" y="12381"/>
                                      <a:pt x="12985" y="12457"/>
                                    </a:cubicBezTo>
                                    <a:cubicBezTo>
                                      <a:pt x="12976" y="12492"/>
                                      <a:pt x="12978" y="12505"/>
                                      <a:pt x="12993" y="12533"/>
                                    </a:cubicBezTo>
                                    <a:cubicBezTo>
                                      <a:pt x="13046" y="12542"/>
                                      <a:pt x="13074" y="12524"/>
                                      <a:pt x="13118" y="12492"/>
                                    </a:cubicBezTo>
                                    <a:cubicBezTo>
                                      <a:pt x="13178" y="12449"/>
                                      <a:pt x="13228" y="12396"/>
                                      <a:pt x="13274" y="12339"/>
                                    </a:cubicBezTo>
                                    <a:cubicBezTo>
                                      <a:pt x="13302" y="12304"/>
                                      <a:pt x="13326" y="12266"/>
                                      <a:pt x="13351" y="12229"/>
                                    </a:cubicBezTo>
                                    <a:cubicBezTo>
                                      <a:pt x="13349" y="12262"/>
                                      <a:pt x="13343" y="12290"/>
                                      <a:pt x="13334" y="12324"/>
                                    </a:cubicBezTo>
                                    <a:cubicBezTo>
                                      <a:pt x="13322" y="12371"/>
                                      <a:pt x="13310" y="12419"/>
                                      <a:pt x="13307" y="12468"/>
                                    </a:cubicBezTo>
                                    <a:cubicBezTo>
                                      <a:pt x="13306" y="12496"/>
                                      <a:pt x="13313" y="12498"/>
                                      <a:pt x="13320" y="12515"/>
                                    </a:cubicBezTo>
                                    <a:cubicBezTo>
                                      <a:pt x="13354" y="12495"/>
                                      <a:pt x="13372" y="12480"/>
                                      <a:pt x="13398" y="12446"/>
                                    </a:cubicBezTo>
                                    <a:cubicBezTo>
                                      <a:pt x="13431" y="12403"/>
                                      <a:pt x="13460" y="12356"/>
                                      <a:pt x="13494" y="12314"/>
                                    </a:cubicBezTo>
                                    <a:cubicBezTo>
                                      <a:pt x="13515" y="12287"/>
                                      <a:pt x="13525" y="12278"/>
                                      <a:pt x="13548" y="12271"/>
                                    </a:cubicBezTo>
                                    <a:cubicBezTo>
                                      <a:pt x="13547" y="12309"/>
                                      <a:pt x="13539" y="12339"/>
                                      <a:pt x="13528" y="12376"/>
                                    </a:cubicBezTo>
                                    <a:cubicBezTo>
                                      <a:pt x="13517" y="12412"/>
                                      <a:pt x="13506" y="12448"/>
                                      <a:pt x="13504" y="12486"/>
                                    </a:cubicBezTo>
                                    <a:cubicBezTo>
                                      <a:pt x="13504" y="12490"/>
                                      <a:pt x="13504" y="12493"/>
                                      <a:pt x="13504" y="12497"/>
                                    </a:cubicBezTo>
                                    <a:cubicBezTo>
                                      <a:pt x="13540" y="12486"/>
                                      <a:pt x="13557" y="12458"/>
                                      <a:pt x="13581" y="12427"/>
                                    </a:cubicBezTo>
                                    <a:cubicBezTo>
                                      <a:pt x="13608" y="12392"/>
                                      <a:pt x="13635" y="12354"/>
                                      <a:pt x="13668" y="12325"/>
                                    </a:cubicBezTo>
                                    <a:cubicBezTo>
                                      <a:pt x="13684" y="12311"/>
                                      <a:pt x="13689" y="12315"/>
                                      <a:pt x="13707" y="12312"/>
                                    </a:cubicBezTo>
                                    <a:cubicBezTo>
                                      <a:pt x="13713" y="12339"/>
                                      <a:pt x="13719" y="12366"/>
                                      <a:pt x="13715" y="12396"/>
                                    </a:cubicBezTo>
                                    <a:cubicBezTo>
                                      <a:pt x="13711" y="12427"/>
                                      <a:pt x="13707" y="12456"/>
                                      <a:pt x="13699" y="12486"/>
                                    </a:cubicBezTo>
                                  </a:path>
                                  <a:path w="1171" h="356">
                                    <a:moveTo>
                                      <a:pt x="13934" y="12386"/>
                                    </a:moveTo>
                                    <a:cubicBezTo>
                                      <a:pt x="13939" y="12410"/>
                                      <a:pt x="13960" y="12372"/>
                                      <a:pt x="13970" y="12360"/>
                                    </a:cubicBezTo>
                                    <a:cubicBezTo>
                                      <a:pt x="13990" y="12337"/>
                                      <a:pt x="14014" y="12311"/>
                                      <a:pt x="14025" y="12282"/>
                                    </a:cubicBezTo>
                                    <a:cubicBezTo>
                                      <a:pt x="14026" y="12278"/>
                                      <a:pt x="14026" y="12275"/>
                                      <a:pt x="14027" y="12271"/>
                                    </a:cubicBezTo>
                                    <a:cubicBezTo>
                                      <a:pt x="13991" y="12273"/>
                                      <a:pt x="13970" y="12295"/>
                                      <a:pt x="13945" y="12322"/>
                                    </a:cubicBezTo>
                                    <a:cubicBezTo>
                                      <a:pt x="13915" y="12355"/>
                                      <a:pt x="13883" y="12396"/>
                                      <a:pt x="13875" y="12441"/>
                                    </a:cubicBezTo>
                                    <a:cubicBezTo>
                                      <a:pt x="13868" y="12478"/>
                                      <a:pt x="13896" y="12484"/>
                                      <a:pt x="13926" y="12481"/>
                                    </a:cubicBezTo>
                                    <a:cubicBezTo>
                                      <a:pt x="13981" y="12476"/>
                                      <a:pt x="14025" y="12452"/>
                                      <a:pt x="14076" y="12433"/>
                                    </a:cubicBezTo>
                                    <a:cubicBezTo>
                                      <a:pt x="14113" y="12419"/>
                                      <a:pt x="14125" y="12414"/>
                                      <a:pt x="14150" y="1240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2980,12184" coordsize="1171,356" path="m13087,12357c13105,12338,13108,12322,13123,12301c13142,12273,13159,12248,13172,12216c13178,12200,13181,12196,13179,12185c13140,12198,13127,12208,13098,12244c13049,12304,13004,12381,12985,12457c12976,12492,12978,12505,12993,12533c13046,12542,13074,12524,13118,12492c13178,12449,13228,12396,13274,12339c13302,12304,13326,12266,13351,12229c13349,12262,13343,12290,13334,12324c13322,12371,13310,12419,13307,12468c13306,12496,13313,12498,13320,12515c13354,12495,13372,12480,13398,12446c13431,12403,13460,12356,13494,12314c13515,12287,13525,12278,13548,12271c13547,12309,13539,12339,13528,12376c13517,12412,13506,12448,13504,12486c13504,12490,13504,12493,13504,12497c13540,12486,13557,12458,13581,12427c13608,12392,13635,12354,13668,12325c13684,12311,13689,12315,13707,12312c13713,12339,13719,12366,13715,12396c13711,12427,13707,12456,13699,12486em13934,12386c13939,12410,13960,12372,13970,12360c13990,12337,14014,12311,14025,12282c14026,12278,14026,12275,14027,12271c13991,12273,13970,12295,13945,12322c13915,12355,13883,12396,13875,12441c13868,12478,13896,12484,13926,12481c13981,12476,14025,12452,14076,12433c14113,12419,14125,12414,14150,12407e" stroked="t" o:allowincell="t" style="position:absolute;margin-left:-1.6pt;margin-top:8.9pt;width:33.15pt;height:10.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4">
                      <wp:simplePos x="0" y="0"/>
                      <wp:positionH relativeFrom="column">
                        <wp:posOffset>122555</wp:posOffset>
                      </wp:positionH>
                      <wp:positionV relativeFrom="paragraph">
                        <wp:posOffset>24130</wp:posOffset>
                      </wp:positionV>
                      <wp:extent cx="1019810" cy="439420"/>
                      <wp:effectExtent l="10160" t="8255" r="9525" b="9525"/>
                      <wp:wrapNone/>
                      <wp:docPr id="30" name=""/>
                      <a:graphic xmlns:a="http://schemas.openxmlformats.org/drawingml/2006/main">
                        <a:graphicData uri="http://schemas.microsoft.com/office/word/2010/wordprocessingShape">
                          <wps:wsp>
                            <wps:cNvSpPr/>
                            <wps:spPr>
                              <a:xfrm>
                                <a:off x="0" y="0"/>
                                <a:ext cx="1019880" cy="439560"/>
                              </a:xfrm>
                              <a:custGeom>
                                <a:avLst/>
                                <a:gdLst/>
                                <a:ahLst/>
                                <a:rect l="l" t="t" r="r" b="b"/>
                                <a:pathLst>
                                  <a:path w="2833" h="1220">
                                    <a:moveTo>
                                      <a:pt x="3139" y="13348"/>
                                    </a:moveTo>
                                    <a:cubicBezTo>
                                      <a:pt x="3162" y="13371"/>
                                      <a:pt x="3146" y="13390"/>
                                      <a:pt x="3190" y="13366"/>
                                    </a:cubicBezTo>
                                    <a:cubicBezTo>
                                      <a:pt x="3272" y="13322"/>
                                      <a:pt x="3342" y="13153"/>
                                      <a:pt x="3373" y="13072"/>
                                    </a:cubicBezTo>
                                    <a:cubicBezTo>
                                      <a:pt x="3391" y="13026"/>
                                      <a:pt x="3394" y="12989"/>
                                      <a:pt x="3387" y="12944"/>
                                    </a:cubicBezTo>
                                    <a:cubicBezTo>
                                      <a:pt x="3339" y="12949"/>
                                      <a:pt x="3327" y="12951"/>
                                      <a:pt x="3287" y="12991"/>
                                    </a:cubicBezTo>
                                    <a:cubicBezTo>
                                      <a:pt x="3240" y="13038"/>
                                      <a:pt x="3204" y="13096"/>
                                      <a:pt x="3182" y="13158"/>
                                    </a:cubicBezTo>
                                    <a:cubicBezTo>
                                      <a:pt x="3165" y="13206"/>
                                      <a:pt x="3163" y="13249"/>
                                      <a:pt x="3163" y="13299"/>
                                    </a:cubicBezTo>
                                    <a:cubicBezTo>
                                      <a:pt x="3163" y="13332"/>
                                      <a:pt x="3170" y="13366"/>
                                      <a:pt x="3206" y="13378"/>
                                    </a:cubicBezTo>
                                    <a:cubicBezTo>
                                      <a:pt x="3239" y="13389"/>
                                      <a:pt x="3280" y="13364"/>
                                      <a:pt x="3307" y="13390"/>
                                    </a:cubicBezTo>
                                    <a:cubicBezTo>
                                      <a:pt x="3341" y="13423"/>
                                      <a:pt x="3289" y="13550"/>
                                      <a:pt x="3280" y="13581"/>
                                    </a:cubicBezTo>
                                    <a:cubicBezTo>
                                      <a:pt x="3229" y="13755"/>
                                      <a:pt x="3169" y="13928"/>
                                      <a:pt x="3111" y="14100"/>
                                    </a:cubicBezTo>
                                    <a:cubicBezTo>
                                      <a:pt x="3102" y="14127"/>
                                      <a:pt x="3093" y="14136"/>
                                      <a:pt x="3079" y="14158"/>
                                    </a:cubicBezTo>
                                    <a:cubicBezTo>
                                      <a:pt x="3057" y="14141"/>
                                      <a:pt x="3046" y="14129"/>
                                      <a:pt x="3037" y="14094"/>
                                    </a:cubicBezTo>
                                    <a:cubicBezTo>
                                      <a:pt x="3016" y="14015"/>
                                      <a:pt x="3012" y="13933"/>
                                      <a:pt x="3015" y="13852"/>
                                    </a:cubicBezTo>
                                    <a:cubicBezTo>
                                      <a:pt x="3016" y="13829"/>
                                      <a:pt x="3020" y="13792"/>
                                      <a:pt x="3039" y="13775"/>
                                    </a:cubicBezTo>
                                    <a:cubicBezTo>
                                      <a:pt x="3048" y="13767"/>
                                      <a:pt x="3075" y="13756"/>
                                      <a:pt x="3085" y="13753"/>
                                    </a:cubicBezTo>
                                    <a:cubicBezTo>
                                      <a:pt x="3109" y="13746"/>
                                      <a:pt x="3123" y="13743"/>
                                      <a:pt x="3147" y="13734"/>
                                    </a:cubicBezTo>
                                  </a:path>
                                  <a:path w="2833" h="1220">
                                    <a:moveTo>
                                      <a:pt x="3440" y="13443"/>
                                    </a:moveTo>
                                    <a:cubicBezTo>
                                      <a:pt x="3457" y="13418"/>
                                      <a:pt x="3474" y="13392"/>
                                      <a:pt x="3491" y="13366"/>
                                    </a:cubicBezTo>
                                    <a:cubicBezTo>
                                      <a:pt x="3522" y="13318"/>
                                      <a:pt x="3556" y="13268"/>
                                      <a:pt x="3582" y="13217"/>
                                    </a:cubicBezTo>
                                    <a:cubicBezTo>
                                      <a:pt x="3606" y="13171"/>
                                      <a:pt x="3629" y="13120"/>
                                      <a:pt x="3641" y="13069"/>
                                    </a:cubicBezTo>
                                    <a:cubicBezTo>
                                      <a:pt x="3646" y="13049"/>
                                      <a:pt x="3644" y="13030"/>
                                      <a:pt x="3645" y="13010"/>
                                    </a:cubicBezTo>
                                    <a:cubicBezTo>
                                      <a:pt x="3600" y="13029"/>
                                      <a:pt x="3585" y="13064"/>
                                      <a:pt x="3561" y="13109"/>
                                    </a:cubicBezTo>
                                    <a:cubicBezTo>
                                      <a:pt x="3521" y="13183"/>
                                      <a:pt x="3490" y="13264"/>
                                      <a:pt x="3465" y="13344"/>
                                    </a:cubicBezTo>
                                    <a:cubicBezTo>
                                      <a:pt x="3437" y="13432"/>
                                      <a:pt x="3398" y="13569"/>
                                      <a:pt x="3432" y="13660"/>
                                    </a:cubicBezTo>
                                    <a:cubicBezTo>
                                      <a:pt x="3446" y="13697"/>
                                      <a:pt x="3493" y="13697"/>
                                      <a:pt x="3523" y="13681"/>
                                    </a:cubicBezTo>
                                    <a:cubicBezTo>
                                      <a:pt x="3575" y="13654"/>
                                      <a:pt x="3612" y="13591"/>
                                      <a:pt x="3641" y="13542"/>
                                    </a:cubicBezTo>
                                    <a:cubicBezTo>
                                      <a:pt x="3669" y="13495"/>
                                      <a:pt x="3690" y="13443"/>
                                      <a:pt x="3709" y="13392"/>
                                    </a:cubicBezTo>
                                    <a:cubicBezTo>
                                      <a:pt x="3711" y="13386"/>
                                      <a:pt x="3713" y="13380"/>
                                      <a:pt x="3715" y="13374"/>
                                    </a:cubicBezTo>
                                    <a:cubicBezTo>
                                      <a:pt x="3700" y="13432"/>
                                      <a:pt x="3677" y="13489"/>
                                      <a:pt x="3664" y="13548"/>
                                    </a:cubicBezTo>
                                    <a:cubicBezTo>
                                      <a:pt x="3657" y="13581"/>
                                      <a:pt x="3641" y="13637"/>
                                      <a:pt x="3655" y="13671"/>
                                    </a:cubicBezTo>
                                    <a:cubicBezTo>
                                      <a:pt x="3660" y="13672"/>
                                      <a:pt x="3664" y="13672"/>
                                      <a:pt x="3669" y="13673"/>
                                    </a:cubicBezTo>
                                    <a:cubicBezTo>
                                      <a:pt x="3710" y="13653"/>
                                      <a:pt x="3733" y="13616"/>
                                      <a:pt x="3758" y="13576"/>
                                    </a:cubicBezTo>
                                    <a:cubicBezTo>
                                      <a:pt x="3789" y="13526"/>
                                      <a:pt x="3816" y="13472"/>
                                      <a:pt x="3843" y="13420"/>
                                    </a:cubicBezTo>
                                    <a:cubicBezTo>
                                      <a:pt x="3854" y="13399"/>
                                      <a:pt x="3855" y="13395"/>
                                      <a:pt x="3864" y="13384"/>
                                    </a:cubicBezTo>
                                    <a:cubicBezTo>
                                      <a:pt x="3866" y="13421"/>
                                      <a:pt x="3864" y="13453"/>
                                      <a:pt x="3860" y="13490"/>
                                    </a:cubicBezTo>
                                    <a:cubicBezTo>
                                      <a:pt x="3857" y="13513"/>
                                      <a:pt x="3837" y="13626"/>
                                      <a:pt x="3864" y="13639"/>
                                    </a:cubicBezTo>
                                    <a:cubicBezTo>
                                      <a:pt x="3895" y="13654"/>
                                      <a:pt x="3899" y="13620"/>
                                      <a:pt x="3913" y="13606"/>
                                    </a:cubicBezTo>
                                  </a:path>
                                  <a:path w="2833" h="1220">
                                    <a:moveTo>
                                      <a:pt x="3849" y="13069"/>
                                    </a:moveTo>
                                    <a:cubicBezTo>
                                      <a:pt x="3827" y="13091"/>
                                      <a:pt x="3817" y="13113"/>
                                      <a:pt x="3803" y="13142"/>
                                    </a:cubicBezTo>
                                    <a:cubicBezTo>
                                      <a:pt x="3794" y="13161"/>
                                      <a:pt x="3791" y="13173"/>
                                      <a:pt x="3790" y="13194"/>
                                    </a:cubicBezTo>
                                    <a:cubicBezTo>
                                      <a:pt x="3819" y="13200"/>
                                      <a:pt x="3831" y="13181"/>
                                      <a:pt x="3851" y="13159"/>
                                    </a:cubicBezTo>
                                    <a:cubicBezTo>
                                      <a:pt x="3864" y="13144"/>
                                      <a:pt x="3877" y="13128"/>
                                      <a:pt x="3889" y="13112"/>
                                    </a:cubicBezTo>
                                    <a:cubicBezTo>
                                      <a:pt x="3894" y="13131"/>
                                      <a:pt x="3893" y="13148"/>
                                      <a:pt x="3893" y="13168"/>
                                    </a:cubicBezTo>
                                    <a:cubicBezTo>
                                      <a:pt x="3893" y="13172"/>
                                      <a:pt x="3893" y="13176"/>
                                      <a:pt x="3893" y="13180"/>
                                    </a:cubicBezTo>
                                  </a:path>
                                  <a:path w="2833" h="1220">
                                    <a:moveTo>
                                      <a:pt x="4085" y="13144"/>
                                    </a:moveTo>
                                    <a:cubicBezTo>
                                      <a:pt x="4091" y="13130"/>
                                      <a:pt x="4092" y="13126"/>
                                      <a:pt x="4095" y="13116"/>
                                    </a:cubicBezTo>
                                    <a:cubicBezTo>
                                      <a:pt x="4099" y="13153"/>
                                      <a:pt x="4098" y="13192"/>
                                      <a:pt x="4092" y="13229"/>
                                    </a:cubicBezTo>
                                    <a:cubicBezTo>
                                      <a:pt x="4081" y="13300"/>
                                      <a:pt x="4065" y="13372"/>
                                      <a:pt x="4050" y="13442"/>
                                    </a:cubicBezTo>
                                    <a:cubicBezTo>
                                      <a:pt x="4037" y="13499"/>
                                      <a:pt x="3998" y="13602"/>
                                      <a:pt x="4031" y="13654"/>
                                    </a:cubicBezTo>
                                    <a:cubicBezTo>
                                      <a:pt x="4071" y="13632"/>
                                      <a:pt x="4091" y="13592"/>
                                      <a:pt x="4115" y="13553"/>
                                    </a:cubicBezTo>
                                    <a:cubicBezTo>
                                      <a:pt x="4145" y="13505"/>
                                      <a:pt x="4171" y="13456"/>
                                      <a:pt x="4201" y="13409"/>
                                    </a:cubicBezTo>
                                    <a:cubicBezTo>
                                      <a:pt x="4205" y="13404"/>
                                      <a:pt x="4209" y="13398"/>
                                      <a:pt x="4213" y="13393"/>
                                    </a:cubicBezTo>
                                    <a:cubicBezTo>
                                      <a:pt x="4219" y="13435"/>
                                      <a:pt x="4215" y="13472"/>
                                      <a:pt x="4209" y="13514"/>
                                    </a:cubicBezTo>
                                    <a:cubicBezTo>
                                      <a:pt x="4206" y="13538"/>
                                      <a:pt x="4189" y="13594"/>
                                      <a:pt x="4221" y="13608"/>
                                    </a:cubicBezTo>
                                    <a:cubicBezTo>
                                      <a:pt x="4231" y="13609"/>
                                      <a:pt x="4236" y="13609"/>
                                      <a:pt x="4243" y="13609"/>
                                    </a:cubicBezTo>
                                  </a:path>
                                  <a:path w="2833" h="1220">
                                    <a:moveTo>
                                      <a:pt x="4452" y="13127"/>
                                    </a:moveTo>
                                    <a:cubicBezTo>
                                      <a:pt x="4435" y="13146"/>
                                      <a:pt x="4432" y="13166"/>
                                      <a:pt x="4424" y="13192"/>
                                    </a:cubicBezTo>
                                    <a:cubicBezTo>
                                      <a:pt x="4411" y="13233"/>
                                      <a:pt x="4404" y="13274"/>
                                      <a:pt x="4400" y="13317"/>
                                    </a:cubicBezTo>
                                    <a:cubicBezTo>
                                      <a:pt x="4397" y="13346"/>
                                      <a:pt x="4397" y="13375"/>
                                      <a:pt x="4397" y="13404"/>
                                    </a:cubicBezTo>
                                    <a:cubicBezTo>
                                      <a:pt x="4421" y="13407"/>
                                      <a:pt x="4422" y="13406"/>
                                      <a:pt x="4445" y="13393"/>
                                    </a:cubicBezTo>
                                    <a:cubicBezTo>
                                      <a:pt x="4464" y="13382"/>
                                      <a:pt x="4494" y="13369"/>
                                      <a:pt x="4514" y="13387"/>
                                    </a:cubicBezTo>
                                    <a:cubicBezTo>
                                      <a:pt x="4544" y="13414"/>
                                      <a:pt x="4540" y="13472"/>
                                      <a:pt x="4540" y="13508"/>
                                    </a:cubicBezTo>
                                    <a:cubicBezTo>
                                      <a:pt x="4540" y="13567"/>
                                      <a:pt x="4530" y="13665"/>
                                      <a:pt x="4474" y="13702"/>
                                    </a:cubicBezTo>
                                    <a:cubicBezTo>
                                      <a:pt x="4451" y="13717"/>
                                      <a:pt x="4420" y="13705"/>
                                      <a:pt x="4403" y="13687"/>
                                    </a:cubicBezTo>
                                    <a:cubicBezTo>
                                      <a:pt x="4379" y="13663"/>
                                      <a:pt x="4363" y="13625"/>
                                      <a:pt x="4357" y="13592"/>
                                    </a:cubicBezTo>
                                    <a:cubicBezTo>
                                      <a:pt x="4351" y="13558"/>
                                      <a:pt x="4352" y="13544"/>
                                      <a:pt x="4376" y="13529"/>
                                    </a:cubicBezTo>
                                    <a:cubicBezTo>
                                      <a:pt x="4393" y="13518"/>
                                      <a:pt x="4406" y="13515"/>
                                      <a:pt x="4426" y="13510"/>
                                    </a:cubicBezTo>
                                  </a:path>
                                  <a:path w="2833" h="1220">
                                    <a:moveTo>
                                      <a:pt x="4699" y="13420"/>
                                    </a:moveTo>
                                    <a:cubicBezTo>
                                      <a:pt x="4716" y="13426"/>
                                      <a:pt x="4712" y="13450"/>
                                      <a:pt x="4711" y="13472"/>
                                    </a:cubicBezTo>
                                    <a:cubicBezTo>
                                      <a:pt x="4710" y="13510"/>
                                      <a:pt x="4708" y="13555"/>
                                      <a:pt x="4701" y="13593"/>
                                    </a:cubicBezTo>
                                    <a:cubicBezTo>
                                      <a:pt x="4695" y="13610"/>
                                      <a:pt x="4693" y="13616"/>
                                      <a:pt x="4695" y="13628"/>
                                    </a:cubicBezTo>
                                  </a:path>
                                  <a:path w="2833" h="1220">
                                    <a:moveTo>
                                      <a:pt x="4789" y="13150"/>
                                    </a:moveTo>
                                    <a:cubicBezTo>
                                      <a:pt x="4791" y="13115"/>
                                      <a:pt x="4791" y="13111"/>
                                      <a:pt x="4791" y="13091"/>
                                    </a:cubicBezTo>
                                  </a:path>
                                  <a:path w="2833" h="1220">
                                    <a:moveTo>
                                      <a:pt x="4883" y="13419"/>
                                    </a:moveTo>
                                    <a:cubicBezTo>
                                      <a:pt x="4881" y="13450"/>
                                      <a:pt x="4866" y="13470"/>
                                      <a:pt x="4860" y="13498"/>
                                    </a:cubicBezTo>
                                    <a:cubicBezTo>
                                      <a:pt x="4852" y="13532"/>
                                      <a:pt x="4846" y="13568"/>
                                      <a:pt x="4842" y="13603"/>
                                    </a:cubicBezTo>
                                    <a:cubicBezTo>
                                      <a:pt x="4841" y="13623"/>
                                      <a:pt x="4841" y="13628"/>
                                      <a:pt x="4839" y="13640"/>
                                    </a:cubicBezTo>
                                    <a:cubicBezTo>
                                      <a:pt x="4860" y="13617"/>
                                      <a:pt x="4867" y="13584"/>
                                      <a:pt x="4876" y="13552"/>
                                    </a:cubicBezTo>
                                    <a:cubicBezTo>
                                      <a:pt x="4888" y="13510"/>
                                      <a:pt x="4901" y="13469"/>
                                      <a:pt x="4919" y="13429"/>
                                    </a:cubicBezTo>
                                    <a:cubicBezTo>
                                      <a:pt x="4927" y="13411"/>
                                      <a:pt x="4942" y="13374"/>
                                      <a:pt x="4965" y="13368"/>
                                    </a:cubicBezTo>
                                    <a:cubicBezTo>
                                      <a:pt x="4981" y="13364"/>
                                      <a:pt x="5004" y="13369"/>
                                      <a:pt x="5020" y="13372"/>
                                    </a:cubicBezTo>
                                  </a:path>
                                  <a:path w="2833" h="1220">
                                    <a:moveTo>
                                      <a:pt x="5123" y="13429"/>
                                    </a:moveTo>
                                    <a:cubicBezTo>
                                      <a:pt x="5105" y="13450"/>
                                      <a:pt x="5105" y="13454"/>
                                      <a:pt x="5096" y="13480"/>
                                    </a:cubicBezTo>
                                    <a:cubicBezTo>
                                      <a:pt x="5083" y="13516"/>
                                      <a:pt x="5080" y="13553"/>
                                      <a:pt x="5072" y="13591"/>
                                    </a:cubicBezTo>
                                    <a:cubicBezTo>
                                      <a:pt x="5066" y="13622"/>
                                      <a:pt x="5063" y="13649"/>
                                      <a:pt x="5063" y="13681"/>
                                    </a:cubicBezTo>
                                    <a:cubicBezTo>
                                      <a:pt x="5101" y="13682"/>
                                      <a:pt x="5107" y="13663"/>
                                      <a:pt x="5127" y="13630"/>
                                    </a:cubicBezTo>
                                    <a:cubicBezTo>
                                      <a:pt x="5154" y="13586"/>
                                      <a:pt x="5178" y="13540"/>
                                      <a:pt x="5202" y="13494"/>
                                    </a:cubicBezTo>
                                    <a:cubicBezTo>
                                      <a:pt x="5217" y="13465"/>
                                      <a:pt x="5227" y="13439"/>
                                      <a:pt x="5254" y="13420"/>
                                    </a:cubicBezTo>
                                    <a:cubicBezTo>
                                      <a:pt x="5269" y="13444"/>
                                      <a:pt x="5268" y="13476"/>
                                      <a:pt x="5264" y="13506"/>
                                    </a:cubicBezTo>
                                    <a:cubicBezTo>
                                      <a:pt x="5259" y="13546"/>
                                      <a:pt x="5247" y="13585"/>
                                      <a:pt x="5240" y="13625"/>
                                    </a:cubicBezTo>
                                    <a:cubicBezTo>
                                      <a:pt x="5237" y="13642"/>
                                      <a:pt x="5236" y="13655"/>
                                      <a:pt x="5238" y="13672"/>
                                    </a:cubicBezTo>
                                    <a:cubicBezTo>
                                      <a:pt x="5263" y="13668"/>
                                      <a:pt x="5267" y="13650"/>
                                      <a:pt x="5288" y="13638"/>
                                    </a:cubicBezTo>
                                    <a:cubicBezTo>
                                      <a:pt x="5313" y="13624"/>
                                      <a:pt x="5326" y="13611"/>
                                      <a:pt x="5343" y="13586"/>
                                    </a:cubicBezTo>
                                  </a:path>
                                  <a:path w="2833" h="1220">
                                    <a:moveTo>
                                      <a:pt x="5437" y="13514"/>
                                    </a:moveTo>
                                    <a:cubicBezTo>
                                      <a:pt x="5458" y="13525"/>
                                      <a:pt x="5464" y="13512"/>
                                      <a:pt x="5477" y="13490"/>
                                    </a:cubicBezTo>
                                    <a:cubicBezTo>
                                      <a:pt x="5491" y="13466"/>
                                      <a:pt x="5498" y="13441"/>
                                      <a:pt x="5506" y="13415"/>
                                    </a:cubicBezTo>
                                    <a:cubicBezTo>
                                      <a:pt x="5511" y="13399"/>
                                      <a:pt x="5511" y="13389"/>
                                      <a:pt x="5511" y="13372"/>
                                    </a:cubicBezTo>
                                    <a:cubicBezTo>
                                      <a:pt x="5489" y="13394"/>
                                      <a:pt x="5482" y="13422"/>
                                      <a:pt x="5471" y="13452"/>
                                    </a:cubicBezTo>
                                    <a:cubicBezTo>
                                      <a:pt x="5453" y="13502"/>
                                      <a:pt x="5441" y="13553"/>
                                      <a:pt x="5436" y="13606"/>
                                    </a:cubicBezTo>
                                    <a:cubicBezTo>
                                      <a:pt x="5433" y="13638"/>
                                      <a:pt x="5425" y="13689"/>
                                      <a:pt x="5452" y="13715"/>
                                    </a:cubicBezTo>
                                    <a:cubicBezTo>
                                      <a:pt x="5479" y="13741"/>
                                      <a:pt x="5516" y="13725"/>
                                      <a:pt x="5544" y="13715"/>
                                    </a:cubicBezTo>
                                    <a:cubicBezTo>
                                      <a:pt x="5591" y="13698"/>
                                      <a:pt x="5621" y="13662"/>
                                      <a:pt x="5653" y="13624"/>
                                    </a:cubicBezTo>
                                  </a:path>
                                  <a:path w="2833" h="1220">
                                    <a:moveTo>
                                      <a:pt x="5846" y="13677"/>
                                    </a:moveTo>
                                    <a:cubicBezTo>
                                      <a:pt x="5826" y="13689"/>
                                      <a:pt x="5824" y="13685"/>
                                      <a:pt x="5821" y="1370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014,12939" coordsize="2833,1220" path="m3139,13348c3162,13371,3146,13390,3190,13366c3272,13322,3342,13153,3373,13072c3391,13026,3394,12989,3387,12944c3339,12949,3327,12951,3287,12991c3240,13038,3204,13096,3182,13158c3165,13206,3163,13249,3163,13299c3163,13332,3170,13366,3206,13378c3239,13389,3280,13364,3307,13390c3341,13423,3289,13550,3280,13581c3229,13755,3169,13928,3111,14100c3102,14127,3093,14136,3079,14158c3057,14141,3046,14129,3037,14094c3016,14015,3012,13933,3015,13852c3016,13829,3020,13792,3039,13775c3048,13767,3075,13756,3085,13753c3109,13746,3123,13743,3147,13734em3440,13443c3457,13418,3474,13392,3491,13366c3522,13318,3556,13268,3582,13217c3606,13171,3629,13120,3641,13069c3646,13049,3644,13030,3645,13010c3600,13029,3585,13064,3561,13109c3521,13183,3490,13264,3465,13344c3437,13432,3398,13569,3432,13660c3446,13697,3493,13697,3523,13681c3575,13654,3612,13591,3641,13542c3669,13495,3690,13443,3709,13392c3711,13386,3713,13380,3715,13374c3700,13432,3677,13489,3664,13548c3657,13581,3641,13637,3655,13671c3660,13672,3664,13672,3669,13673c3710,13653,3733,13616,3758,13576c3789,13526,3816,13472,3843,13420c3854,13399,3855,13395,3864,13384c3866,13421,3864,13453,3860,13490c3857,13513,3837,13626,3864,13639c3895,13654,3899,13620,3913,13606em3849,13069c3827,13091,3817,13113,3803,13142c3794,13161,3791,13173,3790,13194c3819,13200,3831,13181,3851,13159c3864,13144,3877,13128,3889,13112c3894,13131,3893,13148,3893,13168c3893,13172,3893,13176,3893,13180em4085,13144c4091,13130,4092,13126,4095,13116c4099,13153,4098,13192,4092,13229c4081,13300,4065,13372,4050,13442c4037,13499,3998,13602,4031,13654c4071,13632,4091,13592,4115,13553c4145,13505,4171,13456,4201,13409c4205,13404,4209,13398,4213,13393c4219,13435,4215,13472,4209,13514c4206,13538,4189,13594,4221,13608c4231,13609,4236,13609,4243,13609em4452,13127c4435,13146,4432,13166,4424,13192c4411,13233,4404,13274,4400,13317c4397,13346,4397,13375,4397,13404c4421,13407,4422,13406,4445,13393c4464,13382,4494,13369,4514,13387c4544,13414,4540,13472,4540,13508c4540,13567,4530,13665,4474,13702c4451,13717,4420,13705,4403,13687c4379,13663,4363,13625,4357,13592c4351,13558,4352,13544,4376,13529c4393,13518,4406,13515,4426,13510em4699,13420c4716,13426,4712,13450,4711,13472c4710,13510,4708,13555,4701,13593c4695,13610,4693,13616,4695,13628em4789,13150c4791,13115,4791,13111,4791,13091em4883,13419c4881,13450,4866,13470,4860,13498c4852,13532,4846,13568,4842,13603c4841,13623,4841,13628,4839,13640c4860,13617,4867,13584,4876,13552c4888,13510,4901,13469,4919,13429c4927,13411,4942,13374,4965,13368c4981,13364,5004,13369,5020,13372em5123,13429c5105,13450,5105,13454,5096,13480c5083,13516,5080,13553,5072,13591c5066,13622,5063,13649,5063,13681c5101,13682,5107,13663,5127,13630c5154,13586,5178,13540,5202,13494c5217,13465,5227,13439,5254,13420c5269,13444,5268,13476,5264,13506c5259,13546,5247,13585,5240,13625c5237,13642,5236,13655,5238,13672c5263,13668,5267,13650,5288,13638c5313,13624,5326,13611,5343,13586em5437,13514c5458,13525,5464,13512,5477,13490c5491,13466,5498,13441,5506,13415c5511,13399,5511,13389,5511,13372c5489,13394,5482,13422,5471,13452c5453,13502,5441,13553,5436,13606c5433,13638,5425,13689,5452,13715c5479,13741,5516,13725,5544,13715c5591,13698,5621,13662,5653,13624em5846,13677c5826,13689,5824,13685,5821,13705e" stroked="t" o:allowincell="t" style="position:absolute;margin-left:9.65pt;margin-top:1.9pt;width:80.25pt;height:34.5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5">
                      <wp:simplePos x="0" y="0"/>
                      <wp:positionH relativeFrom="column">
                        <wp:posOffset>15875</wp:posOffset>
                      </wp:positionH>
                      <wp:positionV relativeFrom="paragraph">
                        <wp:posOffset>79375</wp:posOffset>
                      </wp:positionV>
                      <wp:extent cx="643890" cy="340995"/>
                      <wp:effectExtent l="9525" t="8890" r="10160" b="8890"/>
                      <wp:wrapNone/>
                      <wp:docPr id="31" name=""/>
                      <a:graphic xmlns:a="http://schemas.openxmlformats.org/drawingml/2006/main">
                        <a:graphicData uri="http://schemas.microsoft.com/office/word/2010/wordprocessingShape">
                          <wps:wsp>
                            <wps:cNvSpPr/>
                            <wps:spPr>
                              <a:xfrm>
                                <a:off x="0" y="0"/>
                                <a:ext cx="644040" cy="340920"/>
                              </a:xfrm>
                              <a:custGeom>
                                <a:avLst/>
                                <a:gdLst/>
                                <a:ahLst/>
                                <a:rect l="l" t="t" r="r" b="b"/>
                                <a:pathLst>
                                  <a:path w="1790" h="947">
                                    <a:moveTo>
                                      <a:pt x="6589" y="13201"/>
                                    </a:moveTo>
                                    <a:cubicBezTo>
                                      <a:pt x="6598" y="13171"/>
                                      <a:pt x="6586" y="13238"/>
                                      <a:pt x="6586" y="13241"/>
                                    </a:cubicBezTo>
                                    <a:cubicBezTo>
                                      <a:pt x="6579" y="13289"/>
                                      <a:pt x="6574" y="13337"/>
                                      <a:pt x="6567" y="13385"/>
                                    </a:cubicBezTo>
                                    <a:cubicBezTo>
                                      <a:pt x="6558" y="13447"/>
                                      <a:pt x="6550" y="13509"/>
                                      <a:pt x="6538" y="13570"/>
                                    </a:cubicBezTo>
                                    <a:cubicBezTo>
                                      <a:pt x="6530" y="13612"/>
                                      <a:pt x="6522" y="13657"/>
                                      <a:pt x="6508" y="13698"/>
                                    </a:cubicBezTo>
                                    <a:cubicBezTo>
                                      <a:pt x="6502" y="13713"/>
                                      <a:pt x="6501" y="13718"/>
                                      <a:pt x="6488" y="13714"/>
                                    </a:cubicBezTo>
                                    <a:cubicBezTo>
                                      <a:pt x="6488" y="13698"/>
                                      <a:pt x="6487" y="13683"/>
                                      <a:pt x="6487" y="13667"/>
                                    </a:cubicBezTo>
                                  </a:path>
                                  <a:path w="1790" h="947">
                                    <a:moveTo>
                                      <a:pt x="6491" y="13304"/>
                                    </a:moveTo>
                                    <a:cubicBezTo>
                                      <a:pt x="6491" y="13262"/>
                                      <a:pt x="6488" y="13232"/>
                                      <a:pt x="6503" y="13196"/>
                                    </a:cubicBezTo>
                                    <a:cubicBezTo>
                                      <a:pt x="6516" y="13164"/>
                                      <a:pt x="6533" y="13151"/>
                                      <a:pt x="6566" y="13141"/>
                                    </a:cubicBezTo>
                                    <a:cubicBezTo>
                                      <a:pt x="6597" y="13131"/>
                                      <a:pt x="6638" y="13130"/>
                                      <a:pt x="6667" y="13145"/>
                                    </a:cubicBezTo>
                                    <a:cubicBezTo>
                                      <a:pt x="6701" y="13163"/>
                                      <a:pt x="6724" y="13202"/>
                                      <a:pt x="6731" y="13238"/>
                                    </a:cubicBezTo>
                                    <a:cubicBezTo>
                                      <a:pt x="6740" y="13280"/>
                                      <a:pt x="6736" y="13331"/>
                                      <a:pt x="6722" y="13372"/>
                                    </a:cubicBezTo>
                                    <a:cubicBezTo>
                                      <a:pt x="6710" y="13407"/>
                                      <a:pt x="6690" y="13436"/>
                                      <a:pt x="6657" y="13453"/>
                                    </a:cubicBezTo>
                                    <a:cubicBezTo>
                                      <a:pt x="6634" y="13465"/>
                                      <a:pt x="6606" y="13465"/>
                                      <a:pt x="6582" y="13463"/>
                                    </a:cubicBezTo>
                                  </a:path>
                                  <a:path w="1790" h="947">
                                    <a:moveTo>
                                      <a:pt x="6869" y="13220"/>
                                    </a:moveTo>
                                    <a:cubicBezTo>
                                      <a:pt x="6861" y="13219"/>
                                      <a:pt x="6861" y="13202"/>
                                      <a:pt x="6858" y="13238"/>
                                    </a:cubicBezTo>
                                    <a:cubicBezTo>
                                      <a:pt x="6854" y="13281"/>
                                      <a:pt x="6856" y="13324"/>
                                      <a:pt x="6852" y="13368"/>
                                    </a:cubicBezTo>
                                    <a:cubicBezTo>
                                      <a:pt x="6846" y="13429"/>
                                      <a:pt x="6837" y="13489"/>
                                      <a:pt x="6828" y="13550"/>
                                    </a:cubicBezTo>
                                    <a:cubicBezTo>
                                      <a:pt x="6822" y="13594"/>
                                      <a:pt x="6812" y="13639"/>
                                      <a:pt x="6808" y="13683"/>
                                    </a:cubicBezTo>
                                    <a:cubicBezTo>
                                      <a:pt x="6808" y="13688"/>
                                      <a:pt x="6808" y="13694"/>
                                      <a:pt x="6808" y="13699"/>
                                    </a:cubicBezTo>
                                    <a:cubicBezTo>
                                      <a:pt x="6840" y="13688"/>
                                      <a:pt x="6853" y="13658"/>
                                      <a:pt x="6871" y="13628"/>
                                    </a:cubicBezTo>
                                    <a:cubicBezTo>
                                      <a:pt x="6896" y="13587"/>
                                      <a:pt x="6920" y="13543"/>
                                      <a:pt x="6950" y="13505"/>
                                    </a:cubicBezTo>
                                    <a:cubicBezTo>
                                      <a:pt x="6964" y="13487"/>
                                      <a:pt x="6976" y="13480"/>
                                      <a:pt x="6992" y="13468"/>
                                    </a:cubicBezTo>
                                    <a:cubicBezTo>
                                      <a:pt x="7008" y="13505"/>
                                      <a:pt x="7003" y="13538"/>
                                      <a:pt x="6997" y="13579"/>
                                    </a:cubicBezTo>
                                    <a:cubicBezTo>
                                      <a:pt x="6989" y="13629"/>
                                      <a:pt x="6979" y="13678"/>
                                      <a:pt x="6972" y="13728"/>
                                    </a:cubicBezTo>
                                    <a:cubicBezTo>
                                      <a:pt x="6969" y="13750"/>
                                      <a:pt x="6973" y="13761"/>
                                      <a:pt x="6976" y="13777"/>
                                    </a:cubicBezTo>
                                    <a:cubicBezTo>
                                      <a:pt x="6999" y="13747"/>
                                      <a:pt x="7019" y="13716"/>
                                      <a:pt x="7036" y="13679"/>
                                    </a:cubicBezTo>
                                    <a:cubicBezTo>
                                      <a:pt x="7073" y="13597"/>
                                      <a:pt x="7103" y="13508"/>
                                      <a:pt x="7148" y="13430"/>
                                    </a:cubicBezTo>
                                    <a:cubicBezTo>
                                      <a:pt x="7153" y="13466"/>
                                      <a:pt x="7154" y="13503"/>
                                      <a:pt x="7151" y="13542"/>
                                    </a:cubicBezTo>
                                    <a:cubicBezTo>
                                      <a:pt x="7148" y="13580"/>
                                      <a:pt x="7125" y="13690"/>
                                      <a:pt x="7160" y="13720"/>
                                    </a:cubicBezTo>
                                    <a:cubicBezTo>
                                      <a:pt x="7182" y="13725"/>
                                      <a:pt x="7188" y="13728"/>
                                      <a:pt x="7198" y="13715"/>
                                    </a:cubicBezTo>
                                  </a:path>
                                  <a:path w="1790" h="947">
                                    <a:moveTo>
                                      <a:pt x="7372" y="13522"/>
                                    </a:moveTo>
                                    <a:cubicBezTo>
                                      <a:pt x="7362" y="13509"/>
                                      <a:pt x="7362" y="13511"/>
                                      <a:pt x="7381" y="13475"/>
                                    </a:cubicBezTo>
                                    <a:cubicBezTo>
                                      <a:pt x="7409" y="13424"/>
                                      <a:pt x="7435" y="13372"/>
                                      <a:pt x="7462" y="13321"/>
                                    </a:cubicBezTo>
                                    <a:cubicBezTo>
                                      <a:pt x="7498" y="13254"/>
                                      <a:pt x="7541" y="13186"/>
                                      <a:pt x="7546" y="13108"/>
                                    </a:cubicBezTo>
                                    <a:cubicBezTo>
                                      <a:pt x="7546" y="13104"/>
                                      <a:pt x="7546" y="13099"/>
                                      <a:pt x="7546" y="13095"/>
                                    </a:cubicBezTo>
                                    <a:cubicBezTo>
                                      <a:pt x="7509" y="13099"/>
                                      <a:pt x="7504" y="13101"/>
                                      <a:pt x="7478" y="13137"/>
                                    </a:cubicBezTo>
                                    <a:cubicBezTo>
                                      <a:pt x="7437" y="13194"/>
                                      <a:pt x="7411" y="13259"/>
                                      <a:pt x="7388" y="13325"/>
                                    </a:cubicBezTo>
                                    <a:cubicBezTo>
                                      <a:pt x="7362" y="13401"/>
                                      <a:pt x="7345" y="13479"/>
                                      <a:pt x="7341" y="13559"/>
                                    </a:cubicBezTo>
                                    <a:cubicBezTo>
                                      <a:pt x="7339" y="13608"/>
                                      <a:pt x="7337" y="13668"/>
                                      <a:pt x="7376" y="13705"/>
                                    </a:cubicBezTo>
                                    <a:cubicBezTo>
                                      <a:pt x="7407" y="13734"/>
                                      <a:pt x="7456" y="13721"/>
                                      <a:pt x="7486" y="13699"/>
                                    </a:cubicBezTo>
                                    <a:cubicBezTo>
                                      <a:pt x="7543" y="13657"/>
                                      <a:pt x="7580" y="13592"/>
                                      <a:pt x="7617" y="13534"/>
                                    </a:cubicBezTo>
                                    <a:cubicBezTo>
                                      <a:pt x="7648" y="13485"/>
                                      <a:pt x="7672" y="13434"/>
                                      <a:pt x="7697" y="13382"/>
                                    </a:cubicBezTo>
                                    <a:cubicBezTo>
                                      <a:pt x="7694" y="13428"/>
                                      <a:pt x="7677" y="13468"/>
                                      <a:pt x="7666" y="13512"/>
                                    </a:cubicBezTo>
                                    <a:cubicBezTo>
                                      <a:pt x="7655" y="13556"/>
                                      <a:pt x="7635" y="13613"/>
                                      <a:pt x="7645" y="13659"/>
                                    </a:cubicBezTo>
                                    <a:cubicBezTo>
                                      <a:pt x="7654" y="13703"/>
                                      <a:pt x="7701" y="13648"/>
                                      <a:pt x="7710" y="13637"/>
                                    </a:cubicBezTo>
                                    <a:cubicBezTo>
                                      <a:pt x="7718" y="13625"/>
                                      <a:pt x="7726" y="13614"/>
                                      <a:pt x="7734" y="13602"/>
                                    </a:cubicBezTo>
                                  </a:path>
                                  <a:path w="1790" h="947">
                                    <a:moveTo>
                                      <a:pt x="7817" y="13166"/>
                                    </a:moveTo>
                                    <a:cubicBezTo>
                                      <a:pt x="7804" y="13152"/>
                                      <a:pt x="7766" y="13098"/>
                                      <a:pt x="7737" y="13137"/>
                                    </a:cubicBezTo>
                                    <a:cubicBezTo>
                                      <a:pt x="7721" y="13159"/>
                                      <a:pt x="7724" y="13194"/>
                                      <a:pt x="7724" y="13219"/>
                                    </a:cubicBezTo>
                                  </a:path>
                                  <a:path w="1790" h="947">
                                    <a:moveTo>
                                      <a:pt x="7895" y="13597"/>
                                    </a:moveTo>
                                    <a:cubicBezTo>
                                      <a:pt x="7889" y="13621"/>
                                      <a:pt x="7887" y="13629"/>
                                      <a:pt x="7881" y="13653"/>
                                    </a:cubicBezTo>
                                    <a:cubicBezTo>
                                      <a:pt x="7868" y="13708"/>
                                      <a:pt x="7858" y="13763"/>
                                      <a:pt x="7848" y="13818"/>
                                    </a:cubicBezTo>
                                    <a:cubicBezTo>
                                      <a:pt x="7836" y="13885"/>
                                      <a:pt x="7821" y="13951"/>
                                      <a:pt x="7809" y="14018"/>
                                    </a:cubicBezTo>
                                    <a:cubicBezTo>
                                      <a:pt x="7808" y="14024"/>
                                      <a:pt x="7807" y="14031"/>
                                      <a:pt x="7806" y="14037"/>
                                    </a:cubicBezTo>
                                    <a:cubicBezTo>
                                      <a:pt x="7811" y="13976"/>
                                      <a:pt x="7824" y="13921"/>
                                      <a:pt x="7842" y="13862"/>
                                    </a:cubicBezTo>
                                    <a:cubicBezTo>
                                      <a:pt x="7866" y="13782"/>
                                      <a:pt x="7893" y="13705"/>
                                      <a:pt x="7930" y="13630"/>
                                    </a:cubicBezTo>
                                    <a:cubicBezTo>
                                      <a:pt x="7949" y="13591"/>
                                      <a:pt x="7978" y="13536"/>
                                      <a:pt x="8017" y="13512"/>
                                    </a:cubicBezTo>
                                    <a:cubicBezTo>
                                      <a:pt x="8031" y="13508"/>
                                      <a:pt x="8034" y="13507"/>
                                      <a:pt x="8043" y="13508"/>
                                    </a:cubicBezTo>
                                    <a:cubicBezTo>
                                      <a:pt x="8053" y="13540"/>
                                      <a:pt x="8052" y="13569"/>
                                      <a:pt x="8042" y="13602"/>
                                    </a:cubicBezTo>
                                    <a:cubicBezTo>
                                      <a:pt x="8029" y="13643"/>
                                      <a:pt x="8009" y="13706"/>
                                      <a:pt x="7981" y="13739"/>
                                    </a:cubicBezTo>
                                    <a:cubicBezTo>
                                      <a:pt x="7962" y="13752"/>
                                      <a:pt x="7955" y="13755"/>
                                      <a:pt x="7953" y="13772"/>
                                    </a:cubicBezTo>
                                  </a:path>
                                  <a:path w="1790" h="947">
                                    <a:moveTo>
                                      <a:pt x="8140" y="13523"/>
                                    </a:moveTo>
                                    <a:cubicBezTo>
                                      <a:pt x="8142" y="13558"/>
                                      <a:pt x="8132" y="13579"/>
                                      <a:pt x="8124" y="13613"/>
                                    </a:cubicBezTo>
                                    <a:cubicBezTo>
                                      <a:pt x="8110" y="13677"/>
                                      <a:pt x="8095" y="13742"/>
                                      <a:pt x="8081" y="13806"/>
                                    </a:cubicBezTo>
                                    <a:cubicBezTo>
                                      <a:pt x="8068" y="13863"/>
                                      <a:pt x="8053" y="13921"/>
                                      <a:pt x="8041" y="13978"/>
                                    </a:cubicBezTo>
                                    <a:cubicBezTo>
                                      <a:pt x="8040" y="13987"/>
                                      <a:pt x="8038" y="13995"/>
                                      <a:pt x="8037" y="14004"/>
                                    </a:cubicBezTo>
                                    <a:cubicBezTo>
                                      <a:pt x="8026" y="14035"/>
                                      <a:pt x="8058" y="13927"/>
                                      <a:pt x="8061" y="13916"/>
                                    </a:cubicBezTo>
                                    <a:cubicBezTo>
                                      <a:pt x="8084" y="13828"/>
                                      <a:pt x="8108" y="13743"/>
                                      <a:pt x="8144" y="13659"/>
                                    </a:cubicBezTo>
                                    <a:cubicBezTo>
                                      <a:pt x="8164" y="13614"/>
                                      <a:pt x="8193" y="13539"/>
                                      <a:pt x="8243" y="13518"/>
                                    </a:cubicBezTo>
                                    <a:cubicBezTo>
                                      <a:pt x="8256" y="13516"/>
                                      <a:pt x="8259" y="13515"/>
                                      <a:pt x="8267" y="13519"/>
                                    </a:cubicBezTo>
                                    <a:cubicBezTo>
                                      <a:pt x="8278" y="13553"/>
                                      <a:pt x="8279" y="13586"/>
                                      <a:pt x="8272" y="13622"/>
                                    </a:cubicBezTo>
                                    <a:cubicBezTo>
                                      <a:pt x="8266" y="13656"/>
                                      <a:pt x="8244" y="13729"/>
                                      <a:pt x="8210" y="13748"/>
                                    </a:cubicBezTo>
                                    <a:cubicBezTo>
                                      <a:pt x="8193" y="13749"/>
                                      <a:pt x="8187" y="13749"/>
                                      <a:pt x="8176" y="1374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487,13091" coordsize="1790,947" path="m6589,13201c6598,13171,6586,13238,6586,13241c6579,13289,6574,13337,6567,13385c6558,13447,6550,13509,6538,13570c6530,13612,6522,13657,6508,13698c6502,13713,6501,13718,6488,13714c6488,13698,6487,13683,6487,13667em6491,13304c6491,13262,6488,13232,6503,13196c6516,13164,6533,13151,6566,13141c6597,13131,6638,13130,6667,13145c6701,13163,6724,13202,6731,13238c6740,13280,6736,13331,6722,13372c6710,13407,6690,13436,6657,13453c6634,13465,6606,13465,6582,13463em6869,13220c6861,13219,6861,13202,6858,13238c6854,13281,6856,13324,6852,13368c6846,13429,6837,13489,6828,13550c6822,13594,6812,13639,6808,13683c6808,13688,6808,13694,6808,13699c6840,13688,6853,13658,6871,13628c6896,13587,6920,13543,6950,13505c6964,13487,6976,13480,6992,13468c7008,13505,7003,13538,6997,13579c6989,13629,6979,13678,6972,13728c6969,13750,6973,13761,6976,13777c6999,13747,7019,13716,7036,13679c7073,13597,7103,13508,7148,13430c7153,13466,7154,13503,7151,13542c7148,13580,7125,13690,7160,13720c7182,13725,7188,13728,7198,13715em7372,13522c7362,13509,7362,13511,7381,13475c7409,13424,7435,13372,7462,13321c7498,13254,7541,13186,7546,13108c7546,13104,7546,13099,7546,13095c7509,13099,7504,13101,7478,13137c7437,13194,7411,13259,7388,13325c7362,13401,7345,13479,7341,13559c7339,13608,7337,13668,7376,13705c7407,13734,7456,13721,7486,13699c7543,13657,7580,13592,7617,13534c7648,13485,7672,13434,7697,13382c7694,13428,7677,13468,7666,13512c7655,13556,7635,13613,7645,13659c7654,13703,7701,13648,7710,13637c7718,13625,7726,13614,7734,13602em7817,13166c7804,13152,7766,13098,7737,13137c7721,13159,7724,13194,7724,13219em7895,13597c7889,13621,7887,13629,7881,13653c7868,13708,7858,13763,7848,13818c7836,13885,7821,13951,7809,14018c7808,14024,7807,14031,7806,14037c7811,13976,7824,13921,7842,13862c7866,13782,7893,13705,7930,13630c7949,13591,7978,13536,8017,13512c8031,13508,8034,13507,8043,13508c8053,13540,8052,13569,8042,13602c8029,13643,8009,13706,7981,13739c7962,13752,7955,13755,7953,13772em8140,13523c8142,13558,8132,13579,8124,13613c8110,13677,8095,13742,8081,13806c8068,13863,8053,13921,8041,13978c8040,13987,8038,13995,8037,14004c8026,14035,8058,13927,8061,13916c8084,13828,8108,13743,8144,13659c8164,13614,8193,13539,8243,13518c8256,13516,8259,13515,8267,13519c8278,13553,8279,13586,8272,13622c8266,13656,8244,13729,8210,13748c8193,13749,8187,13749,8176,13748e" stroked="t" o:allowincell="t" style="position:absolute;margin-left:1.25pt;margin-top:6.25pt;width:50.65pt;height:26.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3">
                      <wp:simplePos x="0" y="0"/>
                      <wp:positionH relativeFrom="column">
                        <wp:posOffset>104140</wp:posOffset>
                      </wp:positionH>
                      <wp:positionV relativeFrom="paragraph">
                        <wp:posOffset>97790</wp:posOffset>
                      </wp:positionV>
                      <wp:extent cx="2564765" cy="215265"/>
                      <wp:effectExtent l="10160" t="10795" r="8890" b="8890"/>
                      <wp:wrapNone/>
                      <wp:docPr id="32" name=""/>
                      <a:graphic xmlns:a="http://schemas.openxmlformats.org/drawingml/2006/main">
                        <a:graphicData uri="http://schemas.microsoft.com/office/word/2010/wordprocessingShape">
                          <wps:wsp>
                            <wps:cNvSpPr/>
                            <wps:spPr>
                              <a:xfrm>
                                <a:off x="0" y="0"/>
                                <a:ext cx="2564640" cy="215280"/>
                              </a:xfrm>
                              <a:custGeom>
                                <a:avLst/>
                                <a:gdLst/>
                                <a:ahLst/>
                                <a:rect l="l" t="t" r="r" b="b"/>
                                <a:pathLst>
                                  <a:path w="7124" h="598">
                                    <a:moveTo>
                                      <a:pt x="7236" y="13150"/>
                                    </a:moveTo>
                                    <a:cubicBezTo>
                                      <a:pt x="7220" y="13143"/>
                                      <a:pt x="7216" y="13140"/>
                                      <a:pt x="7204" y="13142"/>
                                    </a:cubicBezTo>
                                  </a:path>
                                  <a:path w="7124" h="598">
                                    <a:moveTo>
                                      <a:pt x="14327" y="13719"/>
                                    </a:moveTo>
                                    <a:cubicBezTo>
                                      <a:pt x="14320" y="13718"/>
                                      <a:pt x="14252" y="13709"/>
                                      <a:pt x="14277" y="13738"/>
                                    </a:cubicBezTo>
                                    <a:cubicBezTo>
                                      <a:pt x="14282" y="13738"/>
                                      <a:pt x="14286" y="13739"/>
                                      <a:pt x="14291" y="1373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204,13142" coordsize="7124,598" path="m7236,13150c7220,13143,7216,13140,7204,13142em14327,13719c14320,13718,14252,13709,14277,13738c14282,13738,14286,13739,14291,13739e" stroked="t" o:allowincell="t" style="position:absolute;margin-left:8.2pt;margin-top:7.7pt;width:201.9pt;height:16.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75565</wp:posOffset>
                      </wp:positionV>
                      <wp:extent cx="266700" cy="234950"/>
                      <wp:effectExtent l="10160" t="9525" r="10160" b="9525"/>
                      <wp:wrapNone/>
                      <wp:docPr id="33" name=""/>
                      <a:graphic xmlns:a="http://schemas.openxmlformats.org/drawingml/2006/main">
                        <a:graphicData uri="http://schemas.microsoft.com/office/word/2010/wordprocessingShape">
                          <wps:wsp>
                            <wps:cNvSpPr/>
                            <wps:spPr>
                              <a:xfrm>
                                <a:off x="0" y="0"/>
                                <a:ext cx="266760" cy="235080"/>
                              </a:xfrm>
                              <a:custGeom>
                                <a:avLst/>
                                <a:gdLst/>
                                <a:ahLst/>
                                <a:rect l="l" t="t" r="r" b="b"/>
                                <a:pathLst>
                                  <a:path w="741" h="653">
                                    <a:moveTo>
                                      <a:pt x="8858" y="13147"/>
                                    </a:moveTo>
                                    <a:cubicBezTo>
                                      <a:pt x="8856" y="13111"/>
                                      <a:pt x="8849" y="13151"/>
                                      <a:pt x="8847" y="13163"/>
                                    </a:cubicBezTo>
                                    <a:cubicBezTo>
                                      <a:pt x="8839" y="13215"/>
                                      <a:pt x="8834" y="13267"/>
                                      <a:pt x="8826" y="13319"/>
                                    </a:cubicBezTo>
                                    <a:cubicBezTo>
                                      <a:pt x="8815" y="13394"/>
                                      <a:pt x="8802" y="13468"/>
                                      <a:pt x="8792" y="13543"/>
                                    </a:cubicBezTo>
                                    <a:cubicBezTo>
                                      <a:pt x="8786" y="13592"/>
                                      <a:pt x="8780" y="13643"/>
                                      <a:pt x="8783" y="13693"/>
                                    </a:cubicBezTo>
                                    <a:cubicBezTo>
                                      <a:pt x="8784" y="13697"/>
                                      <a:pt x="8784" y="13701"/>
                                      <a:pt x="8785" y="13705"/>
                                    </a:cubicBezTo>
                                    <a:cubicBezTo>
                                      <a:pt x="8816" y="13692"/>
                                      <a:pt x="8827" y="13680"/>
                                      <a:pt x="8848" y="13644"/>
                                    </a:cubicBezTo>
                                    <a:cubicBezTo>
                                      <a:pt x="8883" y="13586"/>
                                      <a:pt x="8927" y="13420"/>
                                      <a:pt x="8988" y="13388"/>
                                    </a:cubicBezTo>
                                    <a:cubicBezTo>
                                      <a:pt x="8993" y="13389"/>
                                      <a:pt x="8997" y="13389"/>
                                      <a:pt x="9002" y="13390"/>
                                    </a:cubicBezTo>
                                    <a:cubicBezTo>
                                      <a:pt x="9003" y="13435"/>
                                      <a:pt x="9001" y="13476"/>
                                      <a:pt x="8993" y="13521"/>
                                    </a:cubicBezTo>
                                    <a:cubicBezTo>
                                      <a:pt x="8984" y="13571"/>
                                      <a:pt x="8974" y="13620"/>
                                      <a:pt x="8969" y="13671"/>
                                    </a:cubicBezTo>
                                    <a:cubicBezTo>
                                      <a:pt x="8966" y="13703"/>
                                      <a:pt x="8977" y="13696"/>
                                      <a:pt x="9002" y="13698"/>
                                    </a:cubicBezTo>
                                  </a:path>
                                  <a:path w="741" h="653">
                                    <a:moveTo>
                                      <a:pt x="9219" y="13493"/>
                                    </a:moveTo>
                                    <a:cubicBezTo>
                                      <a:pt x="9214" y="13462"/>
                                      <a:pt x="9220" y="13449"/>
                                      <a:pt x="9193" y="13485"/>
                                    </a:cubicBezTo>
                                    <a:cubicBezTo>
                                      <a:pt x="9164" y="13524"/>
                                      <a:pt x="9141" y="13569"/>
                                      <a:pt x="9124" y="13614"/>
                                    </a:cubicBezTo>
                                    <a:cubicBezTo>
                                      <a:pt x="9110" y="13651"/>
                                      <a:pt x="9109" y="13677"/>
                                      <a:pt x="9111" y="13714"/>
                                    </a:cubicBezTo>
                                    <a:cubicBezTo>
                                      <a:pt x="9154" y="13708"/>
                                      <a:pt x="9182" y="13682"/>
                                      <a:pt x="9210" y="13648"/>
                                    </a:cubicBezTo>
                                    <a:cubicBezTo>
                                      <a:pt x="9245" y="13605"/>
                                      <a:pt x="9273" y="13557"/>
                                      <a:pt x="9300" y="13509"/>
                                    </a:cubicBezTo>
                                    <a:cubicBezTo>
                                      <a:pt x="9311" y="13464"/>
                                      <a:pt x="9269" y="13570"/>
                                      <a:pt x="9265" y="13581"/>
                                    </a:cubicBezTo>
                                    <a:cubicBezTo>
                                      <a:pt x="9254" y="13611"/>
                                      <a:pt x="9221" y="13671"/>
                                      <a:pt x="9248" y="13697"/>
                                    </a:cubicBezTo>
                                    <a:cubicBezTo>
                                      <a:pt x="9253" y="13697"/>
                                      <a:pt x="9258" y="13697"/>
                                      <a:pt x="9263" y="13697"/>
                                    </a:cubicBezTo>
                                    <a:cubicBezTo>
                                      <a:pt x="9304" y="13661"/>
                                      <a:pt x="9330" y="13620"/>
                                      <a:pt x="9354" y="13570"/>
                                    </a:cubicBezTo>
                                    <a:cubicBezTo>
                                      <a:pt x="9393" y="13489"/>
                                      <a:pt x="9415" y="13400"/>
                                      <a:pt x="9443" y="13314"/>
                                    </a:cubicBezTo>
                                    <a:cubicBezTo>
                                      <a:pt x="9466" y="13244"/>
                                      <a:pt x="9483" y="13173"/>
                                      <a:pt x="9506" y="13104"/>
                                    </a:cubicBezTo>
                                    <a:cubicBezTo>
                                      <a:pt x="9509" y="13096"/>
                                      <a:pt x="9512" y="13089"/>
                                      <a:pt x="9515" y="13081"/>
                                    </a:cubicBezTo>
                                    <a:cubicBezTo>
                                      <a:pt x="9510" y="13145"/>
                                      <a:pt x="9494" y="13209"/>
                                      <a:pt x="9481" y="13272"/>
                                    </a:cubicBezTo>
                                    <a:cubicBezTo>
                                      <a:pt x="9453" y="13410"/>
                                      <a:pt x="9428" y="13545"/>
                                      <a:pt x="9429" y="13686"/>
                                    </a:cubicBezTo>
                                    <a:cubicBezTo>
                                      <a:pt x="9430" y="13712"/>
                                      <a:pt x="9429" y="13719"/>
                                      <a:pt x="9439" y="13733"/>
                                    </a:cubicBezTo>
                                    <a:cubicBezTo>
                                      <a:pt x="9473" y="13696"/>
                                      <a:pt x="9472" y="13651"/>
                                      <a:pt x="9473" y="13597"/>
                                    </a:cubicBezTo>
                                    <a:cubicBezTo>
                                      <a:pt x="9474" y="13539"/>
                                      <a:pt x="9473" y="13477"/>
                                      <a:pt x="9447" y="13424"/>
                                    </a:cubicBezTo>
                                    <a:cubicBezTo>
                                      <a:pt x="9447" y="13424"/>
                                      <a:pt x="9382" y="13355"/>
                                      <a:pt x="9384" y="13373"/>
                                    </a:cubicBezTo>
                                    <a:cubicBezTo>
                                      <a:pt x="9387" y="13385"/>
                                      <a:pt x="9389" y="13388"/>
                                      <a:pt x="9399" y="13389"/>
                                    </a:cubicBezTo>
                                    <a:cubicBezTo>
                                      <a:pt x="9431" y="13397"/>
                                      <a:pt x="9462" y="13402"/>
                                      <a:pt x="9494" y="13406"/>
                                    </a:cubicBezTo>
                                    <a:cubicBezTo>
                                      <a:pt x="9504" y="13407"/>
                                      <a:pt x="9513" y="13409"/>
                                      <a:pt x="9523" y="1341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783,13081" coordsize="741,653" path="m8858,13147c8856,13111,8849,13151,8847,13163c8839,13215,8834,13267,8826,13319c8815,13394,8802,13468,8792,13543c8786,13592,8780,13643,8783,13693c8784,13697,8784,13701,8785,13705c8816,13692,8827,13680,8848,13644c8883,13586,8927,13420,8988,13388c8993,13389,8997,13389,9002,13390c9003,13435,9001,13476,8993,13521c8984,13571,8974,13620,8969,13671c8966,13703,8977,13696,9002,13698em9219,13493c9214,13462,9220,13449,9193,13485c9164,13524,9141,13569,9124,13614c9110,13651,9109,13677,9111,13714c9154,13708,9182,13682,9210,13648c9245,13605,9273,13557,9300,13509c9311,13464,9269,13570,9265,13581c9254,13611,9221,13671,9248,13697c9253,13697,9258,13697,9263,13697c9304,13661,9330,13620,9354,13570c9393,13489,9415,13400,9443,13314c9466,13244,9483,13173,9506,13104c9509,13096,9512,13089,9515,13081c9510,13145,9494,13209,9481,13272c9453,13410,9428,13545,9429,13686c9430,13712,9429,13719,9439,13733c9473,13696,9472,13651,9473,13597c9474,13539,9473,13477,9447,13424c9447,13424,9382,13355,9384,13373c9387,13385,9389,13388,9399,13389c9431,13397,9462,13402,9494,13406c9504,13407,9513,13409,9523,13410e" stroked="t" o:allowincell="t" style="position:absolute;margin-left:-0.45pt;margin-top:5.95pt;width:20.95pt;height:18.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7">
                      <wp:simplePos x="0" y="0"/>
                      <wp:positionH relativeFrom="column">
                        <wp:posOffset>74295</wp:posOffset>
                      </wp:positionH>
                      <wp:positionV relativeFrom="paragraph">
                        <wp:posOffset>84455</wp:posOffset>
                      </wp:positionV>
                      <wp:extent cx="299720" cy="257810"/>
                      <wp:effectExtent l="10160" t="9525" r="10160" b="9525"/>
                      <wp:wrapNone/>
                      <wp:docPr id="34" name=""/>
                      <a:graphic xmlns:a="http://schemas.openxmlformats.org/drawingml/2006/main">
                        <a:graphicData uri="http://schemas.microsoft.com/office/word/2010/wordprocessingShape">
                          <wps:wsp>
                            <wps:cNvSpPr/>
                            <wps:spPr>
                              <a:xfrm>
                                <a:off x="0" y="0"/>
                                <a:ext cx="299880" cy="257760"/>
                              </a:xfrm>
                              <a:custGeom>
                                <a:avLst/>
                                <a:gdLst/>
                                <a:ahLst/>
                                <a:rect l="l" t="t" r="r" b="b"/>
                                <a:pathLst>
                                  <a:path w="833" h="716">
                                    <a:moveTo>
                                      <a:pt x="10147" y="13498"/>
                                    </a:moveTo>
                                    <a:cubicBezTo>
                                      <a:pt x="10126" y="13476"/>
                                      <a:pt x="10120" y="13468"/>
                                      <a:pt x="10093" y="13475"/>
                                    </a:cubicBezTo>
                                    <a:cubicBezTo>
                                      <a:pt x="10059" y="13484"/>
                                      <a:pt x="10033" y="13520"/>
                                      <a:pt x="10013" y="13549"/>
                                    </a:cubicBezTo>
                                    <a:cubicBezTo>
                                      <a:pt x="9986" y="13589"/>
                                      <a:pt x="9960" y="13636"/>
                                      <a:pt x="9949" y="13683"/>
                                    </a:cubicBezTo>
                                    <a:cubicBezTo>
                                      <a:pt x="9946" y="13704"/>
                                      <a:pt x="9945" y="13708"/>
                                      <a:pt x="9946" y="13721"/>
                                    </a:cubicBezTo>
                                    <a:cubicBezTo>
                                      <a:pt x="9983" y="13729"/>
                                      <a:pt x="10001" y="13703"/>
                                      <a:pt x="10025" y="13676"/>
                                    </a:cubicBezTo>
                                    <a:cubicBezTo>
                                      <a:pt x="10057" y="13640"/>
                                      <a:pt x="10087" y="13601"/>
                                      <a:pt x="10117" y="13563"/>
                                    </a:cubicBezTo>
                                    <a:cubicBezTo>
                                      <a:pt x="10120" y="13558"/>
                                      <a:pt x="10124" y="13554"/>
                                      <a:pt x="10127" y="13549"/>
                                    </a:cubicBezTo>
                                    <a:cubicBezTo>
                                      <a:pt x="10119" y="13591"/>
                                      <a:pt x="10104" y="13631"/>
                                      <a:pt x="10091" y="13672"/>
                                    </a:cubicBezTo>
                                    <a:cubicBezTo>
                                      <a:pt x="10089" y="13678"/>
                                      <a:pt x="10065" y="13763"/>
                                      <a:pt x="10083" y="13768"/>
                                    </a:cubicBezTo>
                                    <a:cubicBezTo>
                                      <a:pt x="10106" y="13761"/>
                                      <a:pt x="10114" y="13758"/>
                                      <a:pt x="10122" y="13742"/>
                                    </a:cubicBezTo>
                                  </a:path>
                                  <a:path w="833" h="716">
                                    <a:moveTo>
                                      <a:pt x="10271" y="13545"/>
                                    </a:moveTo>
                                    <a:cubicBezTo>
                                      <a:pt x="10291" y="13557"/>
                                      <a:pt x="10278" y="13554"/>
                                      <a:pt x="10306" y="13515"/>
                                    </a:cubicBezTo>
                                    <a:cubicBezTo>
                                      <a:pt x="10342" y="13466"/>
                                      <a:pt x="10371" y="13417"/>
                                      <a:pt x="10398" y="13362"/>
                                    </a:cubicBezTo>
                                    <a:cubicBezTo>
                                      <a:pt x="10426" y="13305"/>
                                      <a:pt x="10445" y="13247"/>
                                      <a:pt x="10459" y="13185"/>
                                    </a:cubicBezTo>
                                    <a:cubicBezTo>
                                      <a:pt x="10465" y="13158"/>
                                      <a:pt x="10466" y="13133"/>
                                      <a:pt x="10467" y="13106"/>
                                    </a:cubicBezTo>
                                    <a:cubicBezTo>
                                      <a:pt x="10425" y="13115"/>
                                      <a:pt x="10416" y="13156"/>
                                      <a:pt x="10398" y="13195"/>
                                    </a:cubicBezTo>
                                    <a:cubicBezTo>
                                      <a:pt x="10344" y="13313"/>
                                      <a:pt x="10308" y="13441"/>
                                      <a:pt x="10287" y="13568"/>
                                    </a:cubicBezTo>
                                    <a:cubicBezTo>
                                      <a:pt x="10280" y="13608"/>
                                      <a:pt x="10263" y="13681"/>
                                      <a:pt x="10282" y="13721"/>
                                    </a:cubicBezTo>
                                    <a:cubicBezTo>
                                      <a:pt x="10286" y="13724"/>
                                      <a:pt x="10289" y="13728"/>
                                      <a:pt x="10293" y="13731"/>
                                    </a:cubicBezTo>
                                    <a:cubicBezTo>
                                      <a:pt x="10326" y="13717"/>
                                      <a:pt x="10342" y="13708"/>
                                      <a:pt x="10369" y="13678"/>
                                    </a:cubicBezTo>
                                    <a:cubicBezTo>
                                      <a:pt x="10411" y="13631"/>
                                      <a:pt x="10459" y="13563"/>
                                      <a:pt x="10526" y="13549"/>
                                    </a:cubicBezTo>
                                    <a:cubicBezTo>
                                      <a:pt x="10562" y="13542"/>
                                      <a:pt x="10579" y="13563"/>
                                      <a:pt x="10584" y="13597"/>
                                    </a:cubicBezTo>
                                    <a:cubicBezTo>
                                      <a:pt x="10590" y="13644"/>
                                      <a:pt x="10574" y="13686"/>
                                      <a:pt x="10551" y="13726"/>
                                    </a:cubicBezTo>
                                    <a:cubicBezTo>
                                      <a:pt x="10530" y="13763"/>
                                      <a:pt x="10507" y="13795"/>
                                      <a:pt x="10467" y="13801"/>
                                    </a:cubicBezTo>
                                    <a:cubicBezTo>
                                      <a:pt x="10453" y="13806"/>
                                      <a:pt x="10448" y="13808"/>
                                      <a:pt x="10438" y="13803"/>
                                    </a:cubicBezTo>
                                  </a:path>
                                  <a:path w="833" h="716">
                                    <a:moveTo>
                                      <a:pt x="10720" y="13565"/>
                                    </a:moveTo>
                                    <a:cubicBezTo>
                                      <a:pt x="10726" y="13549"/>
                                      <a:pt x="10733" y="13521"/>
                                      <a:pt x="10731" y="13538"/>
                                    </a:cubicBezTo>
                                    <a:cubicBezTo>
                                      <a:pt x="10706" y="13577"/>
                                      <a:pt x="10693" y="13623"/>
                                      <a:pt x="10683" y="13669"/>
                                    </a:cubicBezTo>
                                    <a:cubicBezTo>
                                      <a:pt x="10677" y="13697"/>
                                      <a:pt x="10649" y="13803"/>
                                      <a:pt x="10685" y="13821"/>
                                    </a:cubicBezTo>
                                    <a:cubicBezTo>
                                      <a:pt x="10690" y="13821"/>
                                      <a:pt x="10695" y="13821"/>
                                      <a:pt x="10700" y="13821"/>
                                    </a:cubicBezTo>
                                    <a:cubicBezTo>
                                      <a:pt x="10731" y="13785"/>
                                      <a:pt x="10751" y="13751"/>
                                      <a:pt x="10764" y="13705"/>
                                    </a:cubicBezTo>
                                    <a:cubicBezTo>
                                      <a:pt x="10776" y="13661"/>
                                      <a:pt x="10780" y="13614"/>
                                      <a:pt x="10778" y="13568"/>
                                    </a:cubicBezTo>
                                    <a:cubicBezTo>
                                      <a:pt x="10777" y="13546"/>
                                      <a:pt x="10768" y="13537"/>
                                      <a:pt x="10754" y="1352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946,13106" coordsize="833,716" path="m10147,13498c10126,13476,10120,13468,10093,13475c10059,13484,10033,13520,10013,13549c9986,13589,9960,13636,9949,13683c9946,13704,9945,13708,9946,13721c9983,13729,10001,13703,10025,13676c10057,13640,10087,13601,10117,13563c10120,13558,10124,13554,10127,13549c10119,13591,10104,13631,10091,13672c10089,13678,10065,13763,10083,13768c10106,13761,10114,13758,10122,13742em10271,13545c10291,13557,10278,13554,10306,13515c10342,13466,10371,13417,10398,13362c10426,13305,10445,13247,10459,13185c10465,13158,10466,13133,10467,13106c10425,13115,10416,13156,10398,13195c10344,13313,10308,13441,10287,13568c10280,13608,10263,13681,10282,13721c10286,13724,10289,13728,10293,13731c10326,13717,10342,13708,10369,13678c10411,13631,10459,13563,10526,13549c10562,13542,10579,13563,10584,13597c10590,13644,10574,13686,10551,13726c10530,13763,10507,13795,10467,13801c10453,13806,10448,13808,10438,13803em10720,13565c10726,13549,10733,13521,10731,13538c10706,13577,10693,13623,10683,13669c10677,13697,10649,13803,10685,13821c10690,13821,10695,13821,10700,13821c10731,13785,10751,13751,10764,13705c10776,13661,10780,13614,10778,13568c10777,13546,10768,13537,10754,13523e" stroked="t" o:allowincell="t" style="position:absolute;margin-left:5.85pt;margin-top:6.65pt;width:23.55pt;height:20.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8">
                      <wp:simplePos x="0" y="0"/>
                      <wp:positionH relativeFrom="column">
                        <wp:posOffset>38735</wp:posOffset>
                      </wp:positionH>
                      <wp:positionV relativeFrom="paragraph">
                        <wp:posOffset>83820</wp:posOffset>
                      </wp:positionV>
                      <wp:extent cx="462280" cy="234315"/>
                      <wp:effectExtent l="9525" t="8890" r="9525" b="8255"/>
                      <wp:wrapNone/>
                      <wp:docPr id="35" name=""/>
                      <a:graphic xmlns:a="http://schemas.openxmlformats.org/drawingml/2006/main">
                        <a:graphicData uri="http://schemas.microsoft.com/office/word/2010/wordprocessingShape">
                          <wps:wsp>
                            <wps:cNvSpPr/>
                            <wps:spPr>
                              <a:xfrm>
                                <a:off x="0" y="0"/>
                                <a:ext cx="462240" cy="234360"/>
                              </a:xfrm>
                              <a:custGeom>
                                <a:avLst/>
                                <a:gdLst/>
                                <a:ahLst/>
                                <a:rect l="l" t="t" r="r" b="b"/>
                                <a:pathLst>
                                  <a:path w="1284" h="650">
                                    <a:moveTo>
                                      <a:pt x="11296" y="13469"/>
                                    </a:moveTo>
                                    <a:cubicBezTo>
                                      <a:pt x="11294" y="13496"/>
                                      <a:pt x="11291" y="13526"/>
                                      <a:pt x="11284" y="13555"/>
                                    </a:cubicBezTo>
                                    <a:cubicBezTo>
                                      <a:pt x="11276" y="13588"/>
                                      <a:pt x="11270" y="13621"/>
                                      <a:pt x="11264" y="13655"/>
                                    </a:cubicBezTo>
                                    <a:cubicBezTo>
                                      <a:pt x="11260" y="13678"/>
                                      <a:pt x="11265" y="13676"/>
                                      <a:pt x="11270" y="13693"/>
                                    </a:cubicBezTo>
                                    <a:cubicBezTo>
                                      <a:pt x="11293" y="13677"/>
                                      <a:pt x="11313" y="13661"/>
                                      <a:pt x="11332" y="13635"/>
                                    </a:cubicBezTo>
                                    <a:cubicBezTo>
                                      <a:pt x="11368" y="13585"/>
                                      <a:pt x="11393" y="13521"/>
                                      <a:pt x="11439" y="13479"/>
                                    </a:cubicBezTo>
                                    <a:cubicBezTo>
                                      <a:pt x="11442" y="13477"/>
                                      <a:pt x="11446" y="13475"/>
                                      <a:pt x="11449" y="13473"/>
                                    </a:cubicBezTo>
                                    <a:cubicBezTo>
                                      <a:pt x="11468" y="13505"/>
                                      <a:pt x="11462" y="13540"/>
                                      <a:pt x="11456" y="13578"/>
                                    </a:cubicBezTo>
                                    <a:cubicBezTo>
                                      <a:pt x="11449" y="13626"/>
                                      <a:pt x="11438" y="13674"/>
                                      <a:pt x="11435" y="13723"/>
                                    </a:cubicBezTo>
                                    <a:cubicBezTo>
                                      <a:pt x="11435" y="13741"/>
                                      <a:pt x="11437" y="13747"/>
                                      <a:pt x="11457" y="13742"/>
                                    </a:cubicBezTo>
                                    <a:cubicBezTo>
                                      <a:pt x="11498" y="13710"/>
                                      <a:pt x="11525" y="13668"/>
                                      <a:pt x="11551" y="13622"/>
                                    </a:cubicBezTo>
                                    <a:cubicBezTo>
                                      <a:pt x="11583" y="13565"/>
                                      <a:pt x="11613" y="13504"/>
                                      <a:pt x="11636" y="13442"/>
                                    </a:cubicBezTo>
                                    <a:cubicBezTo>
                                      <a:pt x="11645" y="13419"/>
                                      <a:pt x="11653" y="13397"/>
                                      <a:pt x="11663" y="13374"/>
                                    </a:cubicBezTo>
                                    <a:cubicBezTo>
                                      <a:pt x="11674" y="13409"/>
                                      <a:pt x="11667" y="13449"/>
                                      <a:pt x="11662" y="13486"/>
                                    </a:cubicBezTo>
                                    <a:cubicBezTo>
                                      <a:pt x="11655" y="13544"/>
                                      <a:pt x="11647" y="13601"/>
                                      <a:pt x="11646" y="13660"/>
                                    </a:cubicBezTo>
                                    <a:cubicBezTo>
                                      <a:pt x="11645" y="13696"/>
                                      <a:pt x="11647" y="13698"/>
                                      <a:pt x="11675" y="13708"/>
                                    </a:cubicBezTo>
                                  </a:path>
                                  <a:path w="1284" h="650">
                                    <a:moveTo>
                                      <a:pt x="11795" y="13160"/>
                                    </a:moveTo>
                                    <a:cubicBezTo>
                                      <a:pt x="11789" y="13147"/>
                                      <a:pt x="11758" y="13102"/>
                                      <a:pt x="11771" y="13110"/>
                                    </a:cubicBezTo>
                                  </a:path>
                                  <a:path w="1284" h="650">
                                    <a:moveTo>
                                      <a:pt x="12015" y="13490"/>
                                    </a:moveTo>
                                    <a:cubicBezTo>
                                      <a:pt x="12014" y="13448"/>
                                      <a:pt x="12017" y="13432"/>
                                      <a:pt x="11998" y="13395"/>
                                    </a:cubicBezTo>
                                    <a:cubicBezTo>
                                      <a:pt x="11952" y="13405"/>
                                      <a:pt x="11933" y="13430"/>
                                      <a:pt x="11902" y="13469"/>
                                    </a:cubicBezTo>
                                    <a:cubicBezTo>
                                      <a:pt x="11859" y="13522"/>
                                      <a:pt x="11822" y="13578"/>
                                      <a:pt x="11794" y="13640"/>
                                    </a:cubicBezTo>
                                    <a:cubicBezTo>
                                      <a:pt x="11773" y="13688"/>
                                      <a:pt x="11775" y="13710"/>
                                      <a:pt x="11783" y="13752"/>
                                    </a:cubicBezTo>
                                    <a:cubicBezTo>
                                      <a:pt x="11842" y="13751"/>
                                      <a:pt x="11878" y="13731"/>
                                      <a:pt x="11923" y="13689"/>
                                    </a:cubicBezTo>
                                    <a:cubicBezTo>
                                      <a:pt x="12029" y="13591"/>
                                      <a:pt x="12107" y="13458"/>
                                      <a:pt x="12159" y="13325"/>
                                    </a:cubicBezTo>
                                    <a:cubicBezTo>
                                      <a:pt x="12180" y="13271"/>
                                      <a:pt x="12196" y="13216"/>
                                      <a:pt x="12201" y="13158"/>
                                    </a:cubicBezTo>
                                    <a:cubicBezTo>
                                      <a:pt x="12201" y="13152"/>
                                      <a:pt x="12201" y="13147"/>
                                      <a:pt x="12201" y="13141"/>
                                    </a:cubicBezTo>
                                    <a:cubicBezTo>
                                      <a:pt x="12171" y="13164"/>
                                      <a:pt x="12159" y="13178"/>
                                      <a:pt x="12141" y="13224"/>
                                    </a:cubicBezTo>
                                    <a:cubicBezTo>
                                      <a:pt x="12085" y="13371"/>
                                      <a:pt x="12039" y="13547"/>
                                      <a:pt x="12045" y="13705"/>
                                    </a:cubicBezTo>
                                    <a:cubicBezTo>
                                      <a:pt x="12048" y="13729"/>
                                      <a:pt x="12047" y="13735"/>
                                      <a:pt x="12057" y="13747"/>
                                    </a:cubicBezTo>
                                    <a:cubicBezTo>
                                      <a:pt x="12095" y="13731"/>
                                      <a:pt x="12100" y="13719"/>
                                      <a:pt x="12125" y="13679"/>
                                    </a:cubicBezTo>
                                    <a:cubicBezTo>
                                      <a:pt x="12162" y="13620"/>
                                      <a:pt x="12187" y="13556"/>
                                      <a:pt x="12226" y="13499"/>
                                    </a:cubicBezTo>
                                    <a:cubicBezTo>
                                      <a:pt x="12226" y="13539"/>
                                      <a:pt x="12220" y="13573"/>
                                      <a:pt x="12214" y="13613"/>
                                    </a:cubicBezTo>
                                    <a:cubicBezTo>
                                      <a:pt x="12209" y="13650"/>
                                      <a:pt x="12213" y="13669"/>
                                      <a:pt x="12224" y="13697"/>
                                    </a:cubicBezTo>
                                    <a:cubicBezTo>
                                      <a:pt x="12266" y="13670"/>
                                      <a:pt x="12288" y="13649"/>
                                      <a:pt x="12317" y="13602"/>
                                    </a:cubicBezTo>
                                    <a:cubicBezTo>
                                      <a:pt x="12364" y="13526"/>
                                      <a:pt x="12399" y="13442"/>
                                      <a:pt x="12432" y="13359"/>
                                    </a:cubicBezTo>
                                    <a:cubicBezTo>
                                      <a:pt x="12456" y="13300"/>
                                      <a:pt x="12477" y="13240"/>
                                      <a:pt x="12497" y="13179"/>
                                    </a:cubicBezTo>
                                    <a:cubicBezTo>
                                      <a:pt x="12487" y="13247"/>
                                      <a:pt x="12465" y="13311"/>
                                      <a:pt x="12449" y="13378"/>
                                    </a:cubicBezTo>
                                    <a:cubicBezTo>
                                      <a:pt x="12426" y="13474"/>
                                      <a:pt x="12406" y="13570"/>
                                      <a:pt x="12401" y="13668"/>
                                    </a:cubicBezTo>
                                    <a:cubicBezTo>
                                      <a:pt x="12400" y="13688"/>
                                      <a:pt x="12399" y="13692"/>
                                      <a:pt x="12402" y="13703"/>
                                    </a:cubicBezTo>
                                    <a:cubicBezTo>
                                      <a:pt x="12416" y="13660"/>
                                      <a:pt x="12420" y="13616"/>
                                      <a:pt x="12417" y="13570"/>
                                    </a:cubicBezTo>
                                    <a:cubicBezTo>
                                      <a:pt x="12414" y="13525"/>
                                      <a:pt x="12406" y="13471"/>
                                      <a:pt x="12378" y="13434"/>
                                    </a:cubicBezTo>
                                    <a:cubicBezTo>
                                      <a:pt x="12370" y="13423"/>
                                      <a:pt x="12344" y="13400"/>
                                      <a:pt x="12335" y="13423"/>
                                    </a:cubicBezTo>
                                    <a:cubicBezTo>
                                      <a:pt x="12339" y="13428"/>
                                      <a:pt x="12344" y="13434"/>
                                      <a:pt x="12348" y="13439"/>
                                    </a:cubicBezTo>
                                    <a:cubicBezTo>
                                      <a:pt x="12382" y="13445"/>
                                      <a:pt x="12417" y="13452"/>
                                      <a:pt x="12451" y="13452"/>
                                    </a:cubicBezTo>
                                    <a:cubicBezTo>
                                      <a:pt x="12484" y="13452"/>
                                      <a:pt x="12513" y="13442"/>
                                      <a:pt x="12544" y="1343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261,13104" coordsize="1284,650" path="m11296,13469c11294,13496,11291,13526,11284,13555c11276,13588,11270,13621,11264,13655c11260,13678,11265,13676,11270,13693c11293,13677,11313,13661,11332,13635c11368,13585,11393,13521,11439,13479c11442,13477,11446,13475,11449,13473c11468,13505,11462,13540,11456,13578c11449,13626,11438,13674,11435,13723c11435,13741,11437,13747,11457,13742c11498,13710,11525,13668,11551,13622c11583,13565,11613,13504,11636,13442c11645,13419,11653,13397,11663,13374c11674,13409,11667,13449,11662,13486c11655,13544,11647,13601,11646,13660c11645,13696,11647,13698,11675,13708em11795,13160c11789,13147,11758,13102,11771,13110em12015,13490c12014,13448,12017,13432,11998,13395c11952,13405,11933,13430,11902,13469c11859,13522,11822,13578,11794,13640c11773,13688,11775,13710,11783,13752c11842,13751,11878,13731,11923,13689c12029,13591,12107,13458,12159,13325c12180,13271,12196,13216,12201,13158c12201,13152,12201,13147,12201,13141c12171,13164,12159,13178,12141,13224c12085,13371,12039,13547,12045,13705c12048,13729,12047,13735,12057,13747c12095,13731,12100,13719,12125,13679c12162,13620,12187,13556,12226,13499c12226,13539,12220,13573,12214,13613c12209,13650,12213,13669,12224,13697c12266,13670,12288,13649,12317,13602c12364,13526,12399,13442,12432,13359c12456,13300,12477,13240,12497,13179c12487,13247,12465,13311,12449,13378c12426,13474,12406,13570,12401,13668c12400,13688,12399,13692,12402,13703c12416,13660,12420,13616,12417,13570c12414,13525,12406,13471,12378,13434c12370,13423,12344,13400,12335,13423c12339,13428,12344,13434,12348,13439c12382,13445,12417,13452,12451,13452c12484,13452,12513,13442,12544,13432e" stroked="t" o:allowincell="t" style="position:absolute;margin-left:3.05pt;margin-top:6.6pt;width:36.35pt;height:18.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9">
                      <wp:simplePos x="0" y="0"/>
                      <wp:positionH relativeFrom="column">
                        <wp:posOffset>119380</wp:posOffset>
                      </wp:positionH>
                      <wp:positionV relativeFrom="paragraph">
                        <wp:posOffset>86995</wp:posOffset>
                      </wp:positionV>
                      <wp:extent cx="455295" cy="242570"/>
                      <wp:effectExtent l="10160" t="10160" r="8890" b="9525"/>
                      <wp:wrapNone/>
                      <wp:docPr id="36" name=""/>
                      <a:graphic xmlns:a="http://schemas.openxmlformats.org/drawingml/2006/main">
                        <a:graphicData uri="http://schemas.microsoft.com/office/word/2010/wordprocessingShape">
                          <wps:wsp>
                            <wps:cNvSpPr/>
                            <wps:spPr>
                              <a:xfrm>
                                <a:off x="0" y="0"/>
                                <a:ext cx="455400" cy="242640"/>
                              </a:xfrm>
                              <a:custGeom>
                                <a:avLst/>
                                <a:gdLst/>
                                <a:ahLst/>
                                <a:rect l="l" t="t" r="r" b="b"/>
                                <a:pathLst>
                                  <a:path w="1265" h="674">
                                    <a:moveTo>
                                      <a:pt x="13020" y="13161"/>
                                    </a:moveTo>
                                    <a:cubicBezTo>
                                      <a:pt x="13009" y="13199"/>
                                      <a:pt x="12999" y="13235"/>
                                      <a:pt x="12989" y="13274"/>
                                    </a:cubicBezTo>
                                    <a:cubicBezTo>
                                      <a:pt x="12971" y="13346"/>
                                      <a:pt x="12956" y="13418"/>
                                      <a:pt x="12941" y="13490"/>
                                    </a:cubicBezTo>
                                    <a:cubicBezTo>
                                      <a:pt x="12928" y="13552"/>
                                      <a:pt x="12914" y="13614"/>
                                      <a:pt x="12901" y="13676"/>
                                    </a:cubicBezTo>
                                    <a:cubicBezTo>
                                      <a:pt x="12895" y="13636"/>
                                      <a:pt x="12898" y="13599"/>
                                      <a:pt x="12902" y="13559"/>
                                    </a:cubicBezTo>
                                    <a:cubicBezTo>
                                      <a:pt x="12908" y="13497"/>
                                      <a:pt x="12920" y="13436"/>
                                      <a:pt x="12934" y="13375"/>
                                    </a:cubicBezTo>
                                    <a:cubicBezTo>
                                      <a:pt x="12949" y="13313"/>
                                      <a:pt x="12970" y="13252"/>
                                      <a:pt x="13005" y="13199"/>
                                    </a:cubicBezTo>
                                    <a:cubicBezTo>
                                      <a:pt x="13030" y="13161"/>
                                      <a:pt x="13066" y="13121"/>
                                      <a:pt x="13113" y="13112"/>
                                    </a:cubicBezTo>
                                    <a:cubicBezTo>
                                      <a:pt x="13153" y="13105"/>
                                      <a:pt x="13179" y="13128"/>
                                      <a:pt x="13187" y="13166"/>
                                    </a:cubicBezTo>
                                    <a:cubicBezTo>
                                      <a:pt x="13197" y="13216"/>
                                      <a:pt x="13186" y="13271"/>
                                      <a:pt x="13169" y="13318"/>
                                    </a:cubicBezTo>
                                    <a:cubicBezTo>
                                      <a:pt x="13153" y="13363"/>
                                      <a:pt x="13127" y="13406"/>
                                      <a:pt x="13093" y="13439"/>
                                    </a:cubicBezTo>
                                    <a:cubicBezTo>
                                      <a:pt x="13070" y="13461"/>
                                      <a:pt x="13034" y="13469"/>
                                      <a:pt x="13013" y="13490"/>
                                    </a:cubicBezTo>
                                    <a:cubicBezTo>
                                      <a:pt x="12996" y="13507"/>
                                      <a:pt x="12995" y="13531"/>
                                      <a:pt x="12998" y="13554"/>
                                    </a:cubicBezTo>
                                    <a:cubicBezTo>
                                      <a:pt x="13003" y="13591"/>
                                      <a:pt x="13021" y="13630"/>
                                      <a:pt x="13037" y="13664"/>
                                    </a:cubicBezTo>
                                    <a:cubicBezTo>
                                      <a:pt x="13051" y="13692"/>
                                      <a:pt x="13067" y="13719"/>
                                      <a:pt x="13097" y="13726"/>
                                    </a:cubicBezTo>
                                    <a:cubicBezTo>
                                      <a:pt x="13121" y="13732"/>
                                      <a:pt x="13128" y="13719"/>
                                      <a:pt x="13143" y="13704"/>
                                    </a:cubicBezTo>
                                  </a:path>
                                  <a:path w="1265" h="674">
                                    <a:moveTo>
                                      <a:pt x="13266" y="13579"/>
                                    </a:moveTo>
                                    <a:cubicBezTo>
                                      <a:pt x="13280" y="13597"/>
                                      <a:pt x="13292" y="13576"/>
                                      <a:pt x="13309" y="13558"/>
                                    </a:cubicBezTo>
                                    <a:cubicBezTo>
                                      <a:pt x="13332" y="13534"/>
                                      <a:pt x="13354" y="13508"/>
                                      <a:pt x="13371" y="13479"/>
                                    </a:cubicBezTo>
                                    <a:cubicBezTo>
                                      <a:pt x="13379" y="13464"/>
                                      <a:pt x="13382" y="13460"/>
                                      <a:pt x="13384" y="13449"/>
                                    </a:cubicBezTo>
                                    <a:cubicBezTo>
                                      <a:pt x="13355" y="13469"/>
                                      <a:pt x="13334" y="13502"/>
                                      <a:pt x="13316" y="13534"/>
                                    </a:cubicBezTo>
                                    <a:cubicBezTo>
                                      <a:pt x="13294" y="13572"/>
                                      <a:pt x="13271" y="13614"/>
                                      <a:pt x="13265" y="13658"/>
                                    </a:cubicBezTo>
                                    <a:cubicBezTo>
                                      <a:pt x="13260" y="13691"/>
                                      <a:pt x="13280" y="13704"/>
                                      <a:pt x="13311" y="13709"/>
                                    </a:cubicBezTo>
                                    <a:cubicBezTo>
                                      <a:pt x="13338" y="13713"/>
                                      <a:pt x="13358" y="13698"/>
                                      <a:pt x="13380" y="13686"/>
                                    </a:cubicBezTo>
                                  </a:path>
                                  <a:path w="1265" h="674">
                                    <a:moveTo>
                                      <a:pt x="13640" y="13558"/>
                                    </a:moveTo>
                                    <a:cubicBezTo>
                                      <a:pt x="13610" y="13535"/>
                                      <a:pt x="13619" y="13532"/>
                                      <a:pt x="13581" y="13548"/>
                                    </a:cubicBezTo>
                                    <a:cubicBezTo>
                                      <a:pt x="13546" y="13562"/>
                                      <a:pt x="13520" y="13607"/>
                                      <a:pt x="13504" y="13639"/>
                                    </a:cubicBezTo>
                                    <a:cubicBezTo>
                                      <a:pt x="13485" y="13675"/>
                                      <a:pt x="13481" y="13707"/>
                                      <a:pt x="13475" y="13746"/>
                                    </a:cubicBezTo>
                                    <a:cubicBezTo>
                                      <a:pt x="13513" y="13752"/>
                                      <a:pt x="13528" y="13757"/>
                                      <a:pt x="13565" y="13730"/>
                                    </a:cubicBezTo>
                                    <a:cubicBezTo>
                                      <a:pt x="13690" y="13639"/>
                                      <a:pt x="13777" y="13464"/>
                                      <a:pt x="13819" y="13318"/>
                                    </a:cubicBezTo>
                                    <a:cubicBezTo>
                                      <a:pt x="13832" y="13275"/>
                                      <a:pt x="13834" y="13236"/>
                                      <a:pt x="13835" y="13192"/>
                                    </a:cubicBezTo>
                                    <a:cubicBezTo>
                                      <a:pt x="13807" y="13215"/>
                                      <a:pt x="13792" y="13238"/>
                                      <a:pt x="13773" y="13276"/>
                                    </a:cubicBezTo>
                                    <a:cubicBezTo>
                                      <a:pt x="13737" y="13347"/>
                                      <a:pt x="13712" y="13423"/>
                                      <a:pt x="13689" y="13499"/>
                                    </a:cubicBezTo>
                                    <a:cubicBezTo>
                                      <a:pt x="13668" y="13571"/>
                                      <a:pt x="13632" y="13665"/>
                                      <a:pt x="13648" y="13742"/>
                                    </a:cubicBezTo>
                                    <a:cubicBezTo>
                                      <a:pt x="13651" y="13748"/>
                                      <a:pt x="13654" y="13753"/>
                                      <a:pt x="13657" y="13759"/>
                                    </a:cubicBezTo>
                                    <a:cubicBezTo>
                                      <a:pt x="13705" y="13752"/>
                                      <a:pt x="13713" y="13747"/>
                                      <a:pt x="13750" y="13704"/>
                                    </a:cubicBezTo>
                                    <a:cubicBezTo>
                                      <a:pt x="13788" y="13660"/>
                                      <a:pt x="13820" y="13611"/>
                                      <a:pt x="13857" y="13566"/>
                                    </a:cubicBezTo>
                                    <a:cubicBezTo>
                                      <a:pt x="13869" y="13552"/>
                                      <a:pt x="13870" y="13548"/>
                                      <a:pt x="13880" y="13543"/>
                                    </a:cubicBezTo>
                                    <a:cubicBezTo>
                                      <a:pt x="13879" y="13579"/>
                                      <a:pt x="13868" y="13612"/>
                                      <a:pt x="13865" y="13648"/>
                                    </a:cubicBezTo>
                                    <a:cubicBezTo>
                                      <a:pt x="13865" y="13669"/>
                                      <a:pt x="13865" y="13675"/>
                                      <a:pt x="13866" y="13688"/>
                                    </a:cubicBezTo>
                                    <a:cubicBezTo>
                                      <a:pt x="13902" y="13688"/>
                                      <a:pt x="13909" y="13686"/>
                                      <a:pt x="13937" y="13648"/>
                                    </a:cubicBezTo>
                                    <a:cubicBezTo>
                                      <a:pt x="13980" y="13588"/>
                                      <a:pt x="14006" y="13516"/>
                                      <a:pt x="14030" y="13447"/>
                                    </a:cubicBezTo>
                                    <a:cubicBezTo>
                                      <a:pt x="14053" y="13382"/>
                                      <a:pt x="14071" y="13316"/>
                                      <a:pt x="14092" y="13251"/>
                                    </a:cubicBezTo>
                                    <a:cubicBezTo>
                                      <a:pt x="14095" y="13245"/>
                                      <a:pt x="14097" y="13238"/>
                                      <a:pt x="14100" y="13232"/>
                                    </a:cubicBezTo>
                                    <a:cubicBezTo>
                                      <a:pt x="14091" y="13308"/>
                                      <a:pt x="14073" y="13382"/>
                                      <a:pt x="14058" y="13457"/>
                                    </a:cubicBezTo>
                                    <a:cubicBezTo>
                                      <a:pt x="14041" y="13542"/>
                                      <a:pt x="14022" y="13630"/>
                                      <a:pt x="14018" y="13717"/>
                                    </a:cubicBezTo>
                                    <a:cubicBezTo>
                                      <a:pt x="14017" y="13750"/>
                                      <a:pt x="14021" y="13759"/>
                                      <a:pt x="14025" y="13785"/>
                                    </a:cubicBezTo>
                                    <a:cubicBezTo>
                                      <a:pt x="14029" y="13745"/>
                                      <a:pt x="14031" y="13706"/>
                                      <a:pt x="14030" y="13666"/>
                                    </a:cubicBezTo>
                                    <a:cubicBezTo>
                                      <a:pt x="14029" y="13616"/>
                                      <a:pt x="14016" y="13565"/>
                                      <a:pt x="13996" y="13519"/>
                                    </a:cubicBezTo>
                                    <a:cubicBezTo>
                                      <a:pt x="13992" y="13503"/>
                                      <a:pt x="13990" y="13497"/>
                                      <a:pt x="13981" y="13488"/>
                                    </a:cubicBezTo>
                                    <a:cubicBezTo>
                                      <a:pt x="13999" y="13493"/>
                                      <a:pt x="14016" y="13498"/>
                                      <a:pt x="14034" y="13505"/>
                                    </a:cubicBezTo>
                                    <a:cubicBezTo>
                                      <a:pt x="14066" y="13517"/>
                                      <a:pt x="14102" y="13518"/>
                                      <a:pt x="14136" y="13515"/>
                                    </a:cubicBezTo>
                                    <a:cubicBezTo>
                                      <a:pt x="14144" y="13514"/>
                                      <a:pt x="14153" y="13512"/>
                                      <a:pt x="14161" y="1351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2897,13112" coordsize="1265,674" path="m13020,13161c13009,13199,12999,13235,12989,13274c12971,13346,12956,13418,12941,13490c12928,13552,12914,13614,12901,13676c12895,13636,12898,13599,12902,13559c12908,13497,12920,13436,12934,13375c12949,13313,12970,13252,13005,13199c13030,13161,13066,13121,13113,13112c13153,13105,13179,13128,13187,13166c13197,13216,13186,13271,13169,13318c13153,13363,13127,13406,13093,13439c13070,13461,13034,13469,13013,13490c12996,13507,12995,13531,12998,13554c13003,13591,13021,13630,13037,13664c13051,13692,13067,13719,13097,13726c13121,13732,13128,13719,13143,13704em13266,13579c13280,13597,13292,13576,13309,13558c13332,13534,13354,13508,13371,13479c13379,13464,13382,13460,13384,13449c13355,13469,13334,13502,13316,13534c13294,13572,13271,13614,13265,13658c13260,13691,13280,13704,13311,13709c13338,13713,13358,13698,13380,13686em13640,13558c13610,13535,13619,13532,13581,13548c13546,13562,13520,13607,13504,13639c13485,13675,13481,13707,13475,13746c13513,13752,13528,13757,13565,13730c13690,13639,13777,13464,13819,13318c13832,13275,13834,13236,13835,13192c13807,13215,13792,13238,13773,13276c13737,13347,13712,13423,13689,13499c13668,13571,13632,13665,13648,13742c13651,13748,13654,13753,13657,13759c13705,13752,13713,13747,13750,13704c13788,13660,13820,13611,13857,13566c13869,13552,13870,13548,13880,13543c13879,13579,13868,13612,13865,13648c13865,13669,13865,13675,13866,13688c13902,13688,13909,13686,13937,13648c13980,13588,14006,13516,14030,13447c14053,13382,14071,13316,14092,13251c14095,13245,14097,13238,14100,13232c14091,13308,14073,13382,14058,13457c14041,13542,14022,13630,14018,13717c14017,13750,14021,13759,14025,13785c14029,13745,14031,13706,14030,13666c14029,13616,14016,13565,13996,13519c13992,13503,13990,13497,13981,13488c13999,13493,14016,13498,14034,13505c14066,13517,14102,13518,14136,13515c14144,13514,14153,13512,14161,13511e" stroked="t" o:allowincell="t" style="position:absolute;margin-left:9.4pt;margin-top:6.85pt;width:35.8pt;height:19.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0">
                      <wp:simplePos x="0" y="0"/>
                      <wp:positionH relativeFrom="column">
                        <wp:posOffset>121285</wp:posOffset>
                      </wp:positionH>
                      <wp:positionV relativeFrom="paragraph">
                        <wp:posOffset>96520</wp:posOffset>
                      </wp:positionV>
                      <wp:extent cx="320040" cy="243205"/>
                      <wp:effectExtent l="10160" t="10795" r="9525" b="8890"/>
                      <wp:wrapNone/>
                      <wp:docPr id="37" name=""/>
                      <a:graphic xmlns:a="http://schemas.openxmlformats.org/drawingml/2006/main">
                        <a:graphicData uri="http://schemas.microsoft.com/office/word/2010/wordprocessingShape">
                          <wps:wsp>
                            <wps:cNvSpPr/>
                            <wps:spPr>
                              <a:xfrm>
                                <a:off x="0" y="0"/>
                                <a:ext cx="320040" cy="243360"/>
                              </a:xfrm>
                              <a:custGeom>
                                <a:avLst/>
                                <a:gdLst/>
                                <a:ahLst/>
                                <a:rect l="l" t="t" r="r" b="b"/>
                                <a:pathLst>
                                  <a:path w="888" h="676">
                                    <a:moveTo>
                                      <a:pt x="15109" y="13195"/>
                                    </a:moveTo>
                                    <a:cubicBezTo>
                                      <a:pt x="15103" y="13163"/>
                                      <a:pt x="15099" y="13219"/>
                                      <a:pt x="15091" y="13241"/>
                                    </a:cubicBezTo>
                                    <a:cubicBezTo>
                                      <a:pt x="15068" y="13306"/>
                                      <a:pt x="15045" y="13373"/>
                                      <a:pt x="15017" y="13436"/>
                                    </a:cubicBezTo>
                                    <a:cubicBezTo>
                                      <a:pt x="14990" y="13499"/>
                                      <a:pt x="14958" y="13564"/>
                                      <a:pt x="14917" y="13619"/>
                                    </a:cubicBezTo>
                                    <a:cubicBezTo>
                                      <a:pt x="14897" y="13645"/>
                                      <a:pt x="14847" y="13702"/>
                                      <a:pt x="14806" y="13688"/>
                                    </a:cubicBezTo>
                                    <a:cubicBezTo>
                                      <a:pt x="14783" y="13680"/>
                                      <a:pt x="14782" y="13642"/>
                                      <a:pt x="14789" y="13624"/>
                                    </a:cubicBezTo>
                                    <a:cubicBezTo>
                                      <a:pt x="14792" y="13619"/>
                                      <a:pt x="14796" y="13614"/>
                                      <a:pt x="14799" y="13609"/>
                                    </a:cubicBezTo>
                                    <a:cubicBezTo>
                                      <a:pt x="14829" y="13599"/>
                                      <a:pt x="14848" y="13599"/>
                                      <a:pt x="14870" y="13627"/>
                                    </a:cubicBezTo>
                                    <a:cubicBezTo>
                                      <a:pt x="14910" y="13679"/>
                                      <a:pt x="14915" y="13758"/>
                                      <a:pt x="14962" y="13804"/>
                                    </a:cubicBezTo>
                                    <a:cubicBezTo>
                                      <a:pt x="14968" y="13807"/>
                                      <a:pt x="14973" y="13811"/>
                                      <a:pt x="14979" y="13814"/>
                                    </a:cubicBezTo>
                                    <a:cubicBezTo>
                                      <a:pt x="15024" y="13809"/>
                                      <a:pt x="15037" y="13790"/>
                                      <a:pt x="15061" y="13751"/>
                                    </a:cubicBezTo>
                                    <a:cubicBezTo>
                                      <a:pt x="15098" y="13689"/>
                                      <a:pt x="15116" y="13621"/>
                                      <a:pt x="15127" y="13550"/>
                                    </a:cubicBezTo>
                                    <a:cubicBezTo>
                                      <a:pt x="15140" y="13468"/>
                                      <a:pt x="15143" y="13385"/>
                                      <a:pt x="15118" y="13305"/>
                                    </a:cubicBezTo>
                                    <a:cubicBezTo>
                                      <a:pt x="15099" y="13243"/>
                                      <a:pt x="15061" y="13182"/>
                                      <a:pt x="15001" y="13152"/>
                                    </a:cubicBezTo>
                                    <a:cubicBezTo>
                                      <a:pt x="14965" y="13134"/>
                                      <a:pt x="14909" y="13132"/>
                                      <a:pt x="14872" y="13148"/>
                                    </a:cubicBezTo>
                                    <a:cubicBezTo>
                                      <a:pt x="14847" y="13159"/>
                                      <a:pt x="14830" y="13183"/>
                                      <a:pt x="14832" y="13210"/>
                                    </a:cubicBezTo>
                                    <a:cubicBezTo>
                                      <a:pt x="14834" y="13239"/>
                                      <a:pt x="14873" y="13262"/>
                                      <a:pt x="14898" y="13269"/>
                                    </a:cubicBezTo>
                                    <a:cubicBezTo>
                                      <a:pt x="14941" y="13281"/>
                                      <a:pt x="14990" y="13284"/>
                                      <a:pt x="15034" y="13289"/>
                                    </a:cubicBezTo>
                                  </a:path>
                                  <a:path w="888" h="676">
                                    <a:moveTo>
                                      <a:pt x="15330" y="13573"/>
                                    </a:moveTo>
                                    <a:cubicBezTo>
                                      <a:pt x="15350" y="13559"/>
                                      <a:pt x="15326" y="13600"/>
                                      <a:pt x="15321" y="13619"/>
                                    </a:cubicBezTo>
                                    <a:cubicBezTo>
                                      <a:pt x="15310" y="13660"/>
                                      <a:pt x="15308" y="13701"/>
                                      <a:pt x="15301" y="13742"/>
                                    </a:cubicBezTo>
                                    <a:cubicBezTo>
                                      <a:pt x="15296" y="13761"/>
                                      <a:pt x="15294" y="13766"/>
                                      <a:pt x="15295" y="13778"/>
                                    </a:cubicBezTo>
                                  </a:path>
                                  <a:path w="888" h="676">
                                    <a:moveTo>
                                      <a:pt x="15391" y="13263"/>
                                    </a:moveTo>
                                    <a:cubicBezTo>
                                      <a:pt x="15391" y="13232"/>
                                      <a:pt x="15399" y="13222"/>
                                      <a:pt x="15378" y="13219"/>
                                    </a:cubicBezTo>
                                    <a:cubicBezTo>
                                      <a:pt x="15382" y="13235"/>
                                      <a:pt x="15387" y="13248"/>
                                      <a:pt x="15394" y="13263"/>
                                    </a:cubicBezTo>
                                  </a:path>
                                  <a:path w="888" h="676">
                                    <a:moveTo>
                                      <a:pt x="15478" y="13617"/>
                                    </a:moveTo>
                                    <a:cubicBezTo>
                                      <a:pt x="15508" y="13634"/>
                                      <a:pt x="15515" y="13618"/>
                                      <a:pt x="15539" y="13594"/>
                                    </a:cubicBezTo>
                                    <a:cubicBezTo>
                                      <a:pt x="15557" y="13576"/>
                                      <a:pt x="15574" y="13553"/>
                                      <a:pt x="15578" y="13527"/>
                                    </a:cubicBezTo>
                                    <a:cubicBezTo>
                                      <a:pt x="15578" y="13522"/>
                                      <a:pt x="15578" y="13516"/>
                                      <a:pt x="15578" y="13511"/>
                                    </a:cubicBezTo>
                                    <a:cubicBezTo>
                                      <a:pt x="15536" y="13540"/>
                                      <a:pt x="15516" y="13574"/>
                                      <a:pt x="15490" y="13619"/>
                                    </a:cubicBezTo>
                                    <a:cubicBezTo>
                                      <a:pt x="15465" y="13662"/>
                                      <a:pt x="15440" y="13706"/>
                                      <a:pt x="15442" y="13758"/>
                                    </a:cubicBezTo>
                                    <a:cubicBezTo>
                                      <a:pt x="15444" y="13805"/>
                                      <a:pt x="15489" y="13786"/>
                                      <a:pt x="15517" y="13777"/>
                                    </a:cubicBezTo>
                                    <a:cubicBezTo>
                                      <a:pt x="15588" y="13755"/>
                                      <a:pt x="15627" y="13710"/>
                                      <a:pt x="15674" y="1365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787,13139" coordsize="888,676" path="m15109,13195c15103,13163,15099,13219,15091,13241c15068,13306,15045,13373,15017,13436c14990,13499,14958,13564,14917,13619c14897,13645,14847,13702,14806,13688c14783,13680,14782,13642,14789,13624c14792,13619,14796,13614,14799,13609c14829,13599,14848,13599,14870,13627c14910,13679,14915,13758,14962,13804c14968,13807,14973,13811,14979,13814c15024,13809,15037,13790,15061,13751c15098,13689,15116,13621,15127,13550c15140,13468,15143,13385,15118,13305c15099,13243,15061,13182,15001,13152c14965,13134,14909,13132,14872,13148c14847,13159,14830,13183,14832,13210c14834,13239,14873,13262,14898,13269c14941,13281,14990,13284,15034,13289em15330,13573c15350,13559,15326,13600,15321,13619c15310,13660,15308,13701,15301,13742c15296,13761,15294,13766,15295,13778em15391,13263c15391,13232,15399,13222,15378,13219c15382,13235,15387,13248,15394,13263em15478,13617c15508,13634,15515,13618,15539,13594c15557,13576,15574,13553,15578,13527c15578,13522,15578,13516,15578,13511c15536,13540,15516,13574,15490,13619c15465,13662,15440,13706,15442,13758c15444,13805,15489,13786,15517,13777c15588,13755,15627,13710,15674,13655e" stroked="t" o:allowincell="t" style="position:absolute;margin-left:9.55pt;margin-top:7.6pt;width:25.15pt;height:19.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1">
                      <wp:simplePos x="0" y="0"/>
                      <wp:positionH relativeFrom="column">
                        <wp:posOffset>116840</wp:posOffset>
                      </wp:positionH>
                      <wp:positionV relativeFrom="paragraph">
                        <wp:posOffset>64135</wp:posOffset>
                      </wp:positionV>
                      <wp:extent cx="732155" cy="478155"/>
                      <wp:effectExtent l="10160" t="9525" r="8890" b="8890"/>
                      <wp:wrapNone/>
                      <wp:docPr id="38" name=""/>
                      <a:graphic xmlns:a="http://schemas.openxmlformats.org/drawingml/2006/main">
                        <a:graphicData uri="http://schemas.microsoft.com/office/word/2010/wordprocessingShape">
                          <wps:wsp>
                            <wps:cNvSpPr/>
                            <wps:spPr>
                              <a:xfrm>
                                <a:off x="0" y="0"/>
                                <a:ext cx="732240" cy="478080"/>
                              </a:xfrm>
                              <a:custGeom>
                                <a:avLst/>
                                <a:gdLst/>
                                <a:ahLst/>
                                <a:rect l="l" t="t" r="r" b="b"/>
                                <a:pathLst>
                                  <a:path w="2033" h="1327">
                                    <a:moveTo>
                                      <a:pt x="16310" y="13157"/>
                                    </a:moveTo>
                                    <a:cubicBezTo>
                                      <a:pt x="16313" y="13135"/>
                                      <a:pt x="16315" y="13120"/>
                                      <a:pt x="16316" y="13099"/>
                                    </a:cubicBezTo>
                                    <a:cubicBezTo>
                                      <a:pt x="16306" y="13133"/>
                                      <a:pt x="16298" y="13170"/>
                                      <a:pt x="16291" y="13206"/>
                                    </a:cubicBezTo>
                                    <a:cubicBezTo>
                                      <a:pt x="16277" y="13274"/>
                                      <a:pt x="16265" y="13342"/>
                                      <a:pt x="16254" y="13410"/>
                                    </a:cubicBezTo>
                                    <a:cubicBezTo>
                                      <a:pt x="16245" y="13469"/>
                                      <a:pt x="16230" y="13538"/>
                                      <a:pt x="16241" y="13590"/>
                                    </a:cubicBezTo>
                                    <a:cubicBezTo>
                                      <a:pt x="16262" y="13571"/>
                                      <a:pt x="16281" y="13546"/>
                                      <a:pt x="16303" y="13527"/>
                                    </a:cubicBezTo>
                                    <a:cubicBezTo>
                                      <a:pt x="16325" y="13508"/>
                                      <a:pt x="16373" y="13475"/>
                                      <a:pt x="16396" y="13512"/>
                                    </a:cubicBezTo>
                                    <a:cubicBezTo>
                                      <a:pt x="16420" y="13550"/>
                                      <a:pt x="16408" y="13616"/>
                                      <a:pt x="16393" y="13654"/>
                                    </a:cubicBezTo>
                                    <a:cubicBezTo>
                                      <a:pt x="16375" y="13701"/>
                                      <a:pt x="16340" y="13744"/>
                                      <a:pt x="16295" y="13768"/>
                                    </a:cubicBezTo>
                                    <a:cubicBezTo>
                                      <a:pt x="16266" y="13783"/>
                                      <a:pt x="16223" y="13787"/>
                                      <a:pt x="16195" y="13772"/>
                                    </a:cubicBezTo>
                                    <a:cubicBezTo>
                                      <a:pt x="16193" y="13768"/>
                                      <a:pt x="16190" y="13765"/>
                                      <a:pt x="16188" y="13761"/>
                                    </a:cubicBezTo>
                                    <a:cubicBezTo>
                                      <a:pt x="16200" y="13731"/>
                                      <a:pt x="16210" y="13713"/>
                                      <a:pt x="16242" y="13693"/>
                                    </a:cubicBezTo>
                                    <a:cubicBezTo>
                                      <a:pt x="16300" y="13657"/>
                                      <a:pt x="16355" y="13620"/>
                                      <a:pt x="16409" y="13578"/>
                                    </a:cubicBezTo>
                                    <a:cubicBezTo>
                                      <a:pt x="16459" y="13540"/>
                                      <a:pt x="16510" y="13500"/>
                                      <a:pt x="16553" y="13454"/>
                                    </a:cubicBezTo>
                                    <a:cubicBezTo>
                                      <a:pt x="16566" y="13437"/>
                                      <a:pt x="16568" y="13432"/>
                                      <a:pt x="16581" y="13430"/>
                                    </a:cubicBezTo>
                                    <a:cubicBezTo>
                                      <a:pt x="16563" y="13465"/>
                                      <a:pt x="16546" y="13501"/>
                                      <a:pt x="16530" y="13538"/>
                                    </a:cubicBezTo>
                                    <a:cubicBezTo>
                                      <a:pt x="16509" y="13586"/>
                                      <a:pt x="16491" y="13633"/>
                                      <a:pt x="16484" y="13686"/>
                                    </a:cubicBezTo>
                                    <a:cubicBezTo>
                                      <a:pt x="16479" y="13727"/>
                                      <a:pt x="16501" y="13715"/>
                                      <a:pt x="16527" y="13718"/>
                                    </a:cubicBezTo>
                                  </a:path>
                                  <a:path w="2033" h="1327">
                                    <a:moveTo>
                                      <a:pt x="16658" y="13196"/>
                                    </a:moveTo>
                                    <a:cubicBezTo>
                                      <a:pt x="16647" y="13165"/>
                                      <a:pt x="16625" y="13107"/>
                                      <a:pt x="16606" y="13134"/>
                                    </a:cubicBezTo>
                                    <a:cubicBezTo>
                                      <a:pt x="16606" y="13148"/>
                                      <a:pt x="16606" y="13153"/>
                                      <a:pt x="16606" y="13163"/>
                                    </a:cubicBezTo>
                                  </a:path>
                                  <a:path w="2033" h="1327">
                                    <a:moveTo>
                                      <a:pt x="16719" y="13517"/>
                                    </a:moveTo>
                                    <a:cubicBezTo>
                                      <a:pt x="16727" y="13501"/>
                                      <a:pt x="16737" y="13481"/>
                                      <a:pt x="16748" y="13464"/>
                                    </a:cubicBezTo>
                                    <a:cubicBezTo>
                                      <a:pt x="16775" y="13421"/>
                                      <a:pt x="16800" y="13379"/>
                                      <a:pt x="16822" y="13334"/>
                                    </a:cubicBezTo>
                                    <a:cubicBezTo>
                                      <a:pt x="16844" y="13288"/>
                                      <a:pt x="16867" y="13239"/>
                                      <a:pt x="16880" y="13190"/>
                                    </a:cubicBezTo>
                                    <a:cubicBezTo>
                                      <a:pt x="16887" y="13165"/>
                                      <a:pt x="16880" y="13160"/>
                                      <a:pt x="16877" y="13145"/>
                                    </a:cubicBezTo>
                                    <a:cubicBezTo>
                                      <a:pt x="16845" y="13180"/>
                                      <a:pt x="16824" y="13221"/>
                                      <a:pt x="16804" y="13264"/>
                                    </a:cubicBezTo>
                                    <a:cubicBezTo>
                                      <a:pt x="16761" y="13356"/>
                                      <a:pt x="16724" y="13453"/>
                                      <a:pt x="16702" y="13552"/>
                                    </a:cubicBezTo>
                                    <a:cubicBezTo>
                                      <a:pt x="16686" y="13622"/>
                                      <a:pt x="16679" y="13696"/>
                                      <a:pt x="16703" y="13763"/>
                                    </a:cubicBezTo>
                                    <a:cubicBezTo>
                                      <a:pt x="16746" y="13783"/>
                                      <a:pt x="16769" y="13775"/>
                                      <a:pt x="16805" y="13741"/>
                                    </a:cubicBezTo>
                                    <a:cubicBezTo>
                                      <a:pt x="16864" y="13685"/>
                                      <a:pt x="16903" y="13610"/>
                                      <a:pt x="16940" y="13539"/>
                                    </a:cubicBezTo>
                                    <a:cubicBezTo>
                                      <a:pt x="17003" y="13420"/>
                                      <a:pt x="17064" y="13284"/>
                                      <a:pt x="17086" y="13150"/>
                                    </a:cubicBezTo>
                                    <a:cubicBezTo>
                                      <a:pt x="17087" y="13143"/>
                                      <a:pt x="17087" y="13137"/>
                                      <a:pt x="17088" y="13130"/>
                                    </a:cubicBezTo>
                                    <a:cubicBezTo>
                                      <a:pt x="17053" y="13152"/>
                                      <a:pt x="17040" y="13170"/>
                                      <a:pt x="17018" y="13215"/>
                                    </a:cubicBezTo>
                                    <a:cubicBezTo>
                                      <a:pt x="16981" y="13289"/>
                                      <a:pt x="16952" y="13367"/>
                                      <a:pt x="16929" y="13447"/>
                                    </a:cubicBezTo>
                                    <a:cubicBezTo>
                                      <a:pt x="16909" y="13519"/>
                                      <a:pt x="16892" y="13588"/>
                                      <a:pt x="16893" y="13663"/>
                                    </a:cubicBezTo>
                                    <a:cubicBezTo>
                                      <a:pt x="16895" y="13692"/>
                                      <a:pt x="16894" y="13700"/>
                                      <a:pt x="16908" y="13714"/>
                                    </a:cubicBezTo>
                                    <a:cubicBezTo>
                                      <a:pt x="16957" y="13722"/>
                                      <a:pt x="16976" y="13703"/>
                                      <a:pt x="17009" y="13665"/>
                                    </a:cubicBezTo>
                                    <a:cubicBezTo>
                                      <a:pt x="17075" y="13587"/>
                                      <a:pt x="17115" y="13491"/>
                                      <a:pt x="17178" y="13411"/>
                                    </a:cubicBezTo>
                                    <a:cubicBezTo>
                                      <a:pt x="17182" y="13448"/>
                                      <a:pt x="17176" y="13477"/>
                                      <a:pt x="17168" y="13519"/>
                                    </a:cubicBezTo>
                                    <a:cubicBezTo>
                                      <a:pt x="17162" y="13550"/>
                                      <a:pt x="17139" y="13623"/>
                                      <a:pt x="17157" y="13653"/>
                                    </a:cubicBezTo>
                                    <a:cubicBezTo>
                                      <a:pt x="17173" y="13660"/>
                                      <a:pt x="17178" y="13662"/>
                                      <a:pt x="17183" y="13646"/>
                                    </a:cubicBezTo>
                                  </a:path>
                                  <a:path w="2033" h="1327">
                                    <a:moveTo>
                                      <a:pt x="17291" y="13126"/>
                                    </a:moveTo>
                                    <a:cubicBezTo>
                                      <a:pt x="17291" y="13120"/>
                                      <a:pt x="17301" y="13015"/>
                                      <a:pt x="17272" y="13069"/>
                                    </a:cubicBezTo>
                                    <a:cubicBezTo>
                                      <a:pt x="17270" y="13074"/>
                                      <a:pt x="17268" y="13080"/>
                                      <a:pt x="17266" y="13085"/>
                                    </a:cubicBezTo>
                                  </a:path>
                                  <a:path w="2033" h="1327">
                                    <a:moveTo>
                                      <a:pt x="17401" y="13591"/>
                                    </a:moveTo>
                                    <a:cubicBezTo>
                                      <a:pt x="17413" y="13552"/>
                                      <a:pt x="17416" y="13541"/>
                                      <a:pt x="17420" y="13503"/>
                                    </a:cubicBezTo>
                                    <a:cubicBezTo>
                                      <a:pt x="17393" y="13525"/>
                                      <a:pt x="17375" y="13543"/>
                                      <a:pt x="17353" y="13574"/>
                                    </a:cubicBezTo>
                                    <a:cubicBezTo>
                                      <a:pt x="17334" y="13601"/>
                                      <a:pt x="17324" y="13623"/>
                                      <a:pt x="17314" y="13654"/>
                                    </a:cubicBezTo>
                                    <a:cubicBezTo>
                                      <a:pt x="17322" y="13654"/>
                                      <a:pt x="17365" y="13651"/>
                                      <a:pt x="17368" y="13658"/>
                                    </a:cubicBezTo>
                                    <a:cubicBezTo>
                                      <a:pt x="17381" y="13692"/>
                                      <a:pt x="17354" y="13750"/>
                                      <a:pt x="17347" y="13782"/>
                                    </a:cubicBezTo>
                                    <a:cubicBezTo>
                                      <a:pt x="17323" y="13898"/>
                                      <a:pt x="17313" y="14015"/>
                                      <a:pt x="17302" y="14132"/>
                                    </a:cubicBezTo>
                                    <a:cubicBezTo>
                                      <a:pt x="17296" y="14196"/>
                                      <a:pt x="17291" y="14261"/>
                                      <a:pt x="17270" y="14322"/>
                                    </a:cubicBezTo>
                                    <a:cubicBezTo>
                                      <a:pt x="17260" y="14351"/>
                                      <a:pt x="17249" y="14356"/>
                                      <a:pt x="17232" y="14376"/>
                                    </a:cubicBezTo>
                                    <a:cubicBezTo>
                                      <a:pt x="17204" y="14352"/>
                                      <a:pt x="17196" y="14342"/>
                                      <a:pt x="17191" y="14296"/>
                                    </a:cubicBezTo>
                                    <a:cubicBezTo>
                                      <a:pt x="17182" y="14207"/>
                                      <a:pt x="17194" y="14119"/>
                                      <a:pt x="17243" y="14043"/>
                                    </a:cubicBezTo>
                                    <a:cubicBezTo>
                                      <a:pt x="17298" y="13957"/>
                                      <a:pt x="17381" y="13893"/>
                                      <a:pt x="17452" y="13822"/>
                                    </a:cubicBezTo>
                                    <a:cubicBezTo>
                                      <a:pt x="17541" y="13734"/>
                                      <a:pt x="17630" y="13637"/>
                                      <a:pt x="17655" y="13511"/>
                                    </a:cubicBezTo>
                                    <a:cubicBezTo>
                                      <a:pt x="17655" y="13505"/>
                                      <a:pt x="17656" y="13500"/>
                                      <a:pt x="17656" y="13494"/>
                                    </a:cubicBezTo>
                                    <a:cubicBezTo>
                                      <a:pt x="17633" y="13510"/>
                                      <a:pt x="17624" y="13521"/>
                                      <a:pt x="17610" y="13555"/>
                                    </a:cubicBezTo>
                                    <a:cubicBezTo>
                                      <a:pt x="17590" y="13604"/>
                                      <a:pt x="17564" y="13675"/>
                                      <a:pt x="17573" y="13729"/>
                                    </a:cubicBezTo>
                                    <a:cubicBezTo>
                                      <a:pt x="17575" y="13751"/>
                                      <a:pt x="17575" y="13758"/>
                                      <a:pt x="17585" y="13770"/>
                                    </a:cubicBezTo>
                                    <a:cubicBezTo>
                                      <a:pt x="17626" y="13774"/>
                                      <a:pt x="17636" y="13776"/>
                                      <a:pt x="17674" y="13748"/>
                                    </a:cubicBezTo>
                                    <a:cubicBezTo>
                                      <a:pt x="17714" y="13718"/>
                                      <a:pt x="17745" y="13679"/>
                                      <a:pt x="17782" y="13646"/>
                                    </a:cubicBezTo>
                                    <a:cubicBezTo>
                                      <a:pt x="17789" y="13640"/>
                                      <a:pt x="17832" y="13599"/>
                                      <a:pt x="17844" y="13620"/>
                                    </a:cubicBezTo>
                                    <a:cubicBezTo>
                                      <a:pt x="17844" y="13641"/>
                                      <a:pt x="17844" y="13647"/>
                                      <a:pt x="17844" y="13661"/>
                                    </a:cubicBezTo>
                                    <a:cubicBezTo>
                                      <a:pt x="17840" y="13645"/>
                                      <a:pt x="17833" y="13628"/>
                                      <a:pt x="17837" y="13601"/>
                                    </a:cubicBezTo>
                                    <a:cubicBezTo>
                                      <a:pt x="17840" y="13578"/>
                                      <a:pt x="17851" y="13528"/>
                                      <a:pt x="17867" y="13510"/>
                                    </a:cubicBezTo>
                                    <a:cubicBezTo>
                                      <a:pt x="17881" y="13507"/>
                                      <a:pt x="17885" y="13506"/>
                                      <a:pt x="17892" y="13501"/>
                                    </a:cubicBezTo>
                                  </a:path>
                                  <a:path w="2033" h="1327">
                                    <a:moveTo>
                                      <a:pt x="17981" y="13629"/>
                                    </a:moveTo>
                                    <a:cubicBezTo>
                                      <a:pt x="17999" y="13631"/>
                                      <a:pt x="18019" y="13636"/>
                                      <a:pt x="18037" y="13628"/>
                                    </a:cubicBezTo>
                                    <a:cubicBezTo>
                                      <a:pt x="18056" y="13620"/>
                                      <a:pt x="18076" y="13593"/>
                                      <a:pt x="18085" y="13576"/>
                                    </a:cubicBezTo>
                                    <a:cubicBezTo>
                                      <a:pt x="18097" y="13554"/>
                                      <a:pt x="18097" y="13540"/>
                                      <a:pt x="18096" y="13521"/>
                                    </a:cubicBezTo>
                                    <a:cubicBezTo>
                                      <a:pt x="18067" y="13543"/>
                                      <a:pt x="18047" y="13576"/>
                                      <a:pt x="18031" y="13610"/>
                                    </a:cubicBezTo>
                                    <a:cubicBezTo>
                                      <a:pt x="18011" y="13653"/>
                                      <a:pt x="17994" y="13700"/>
                                      <a:pt x="17992" y="13748"/>
                                    </a:cubicBezTo>
                                    <a:cubicBezTo>
                                      <a:pt x="17990" y="13782"/>
                                      <a:pt x="18019" y="13793"/>
                                      <a:pt x="18050" y="13787"/>
                                    </a:cubicBezTo>
                                    <a:cubicBezTo>
                                      <a:pt x="18098" y="13778"/>
                                      <a:pt x="18148" y="13757"/>
                                      <a:pt x="18188" y="13728"/>
                                    </a:cubicBezTo>
                                    <a:cubicBezTo>
                                      <a:pt x="18199" y="13719"/>
                                      <a:pt x="18209" y="13709"/>
                                      <a:pt x="18220" y="1370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6188,13050" coordsize="2033,1327" path="m16310,13157c16313,13135,16315,13120,16316,13099c16306,13133,16298,13170,16291,13206c16277,13274,16265,13342,16254,13410c16245,13469,16230,13538,16241,13590c16262,13571,16281,13546,16303,13527c16325,13508,16373,13475,16396,13512c16420,13550,16408,13616,16393,13654c16375,13701,16340,13744,16295,13768c16266,13783,16223,13787,16195,13772c16193,13768,16190,13765,16188,13761c16200,13731,16210,13713,16242,13693c16300,13657,16355,13620,16409,13578c16459,13540,16510,13500,16553,13454c16566,13437,16568,13432,16581,13430c16563,13465,16546,13501,16530,13538c16509,13586,16491,13633,16484,13686c16479,13727,16501,13715,16527,13718em16658,13196c16647,13165,16625,13107,16606,13134c16606,13148,16606,13153,16606,13163em16719,13517c16727,13501,16737,13481,16748,13464c16775,13421,16800,13379,16822,13334c16844,13288,16867,13239,16880,13190c16887,13165,16880,13160,16877,13145c16845,13180,16824,13221,16804,13264c16761,13356,16724,13453,16702,13552c16686,13622,16679,13696,16703,13763c16746,13783,16769,13775,16805,13741c16864,13685,16903,13610,16940,13539c17003,13420,17064,13284,17086,13150c17087,13143,17087,13137,17088,13130c17053,13152,17040,13170,17018,13215c16981,13289,16952,13367,16929,13447c16909,13519,16892,13588,16893,13663c16895,13692,16894,13700,16908,13714c16957,13722,16976,13703,17009,13665c17075,13587,17115,13491,17178,13411c17182,13448,17176,13477,17168,13519c17162,13550,17139,13623,17157,13653c17173,13660,17178,13662,17183,13646em17291,13126c17291,13120,17301,13015,17272,13069c17270,13074,17268,13080,17266,13085em17401,13591c17413,13552,17416,13541,17420,13503c17393,13525,17375,13543,17353,13574c17334,13601,17324,13623,17314,13654c17322,13654,17365,13651,17368,13658c17381,13692,17354,13750,17347,13782c17323,13898,17313,14015,17302,14132c17296,14196,17291,14261,17270,14322c17260,14351,17249,14356,17232,14376c17204,14352,17196,14342,17191,14296c17182,14207,17194,14119,17243,14043c17298,13957,17381,13893,17452,13822c17541,13734,17630,13637,17655,13511c17655,13505,17656,13500,17656,13494c17633,13510,17624,13521,17610,13555c17590,13604,17564,13675,17573,13729c17575,13751,17575,13758,17585,13770c17626,13774,17636,13776,17674,13748c17714,13718,17745,13679,17782,13646c17789,13640,17832,13599,17844,13620c17844,13641,17844,13647,17844,13661c17840,13645,17833,13628,17837,13601c17840,13578,17851,13528,17867,13510c17881,13507,17885,13506,17892,13501em17981,13629c17999,13631,18019,13636,18037,13628c18056,13620,18076,13593,18085,13576c18097,13554,18097,13540,18096,13521c18067,13543,18047,13576,18031,13610c18011,13653,17994,13700,17992,13748c17990,13782,18019,13793,18050,13787c18098,13778,18148,13757,18188,13728c18199,13719,18209,13709,18220,13700e" stroked="t" o:allowincell="t" style="position:absolute;margin-left:9.2pt;margin-top:5.05pt;width:57.6pt;height:37.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3">
                      <wp:simplePos x="0" y="0"/>
                      <wp:positionH relativeFrom="column">
                        <wp:posOffset>22860</wp:posOffset>
                      </wp:positionH>
                      <wp:positionV relativeFrom="paragraph">
                        <wp:posOffset>166370</wp:posOffset>
                      </wp:positionV>
                      <wp:extent cx="556260" cy="325755"/>
                      <wp:effectExtent l="10795" t="10160" r="9525" b="8890"/>
                      <wp:wrapNone/>
                      <wp:docPr id="39" name=""/>
                      <a:graphic xmlns:a="http://schemas.openxmlformats.org/drawingml/2006/main">
                        <a:graphicData uri="http://schemas.microsoft.com/office/word/2010/wordprocessingShape">
                          <wps:wsp>
                            <wps:cNvSpPr/>
                            <wps:spPr>
                              <a:xfrm>
                                <a:off x="0" y="0"/>
                                <a:ext cx="556200" cy="325800"/>
                              </a:xfrm>
                              <a:custGeom>
                                <a:avLst/>
                                <a:gdLst/>
                                <a:ahLst/>
                                <a:rect l="l" t="t" r="r" b="b"/>
                                <a:pathLst>
                                  <a:path w="1544" h="905">
                                    <a:moveTo>
                                      <a:pt x="3321" y="14382"/>
                                    </a:moveTo>
                                    <a:cubicBezTo>
                                      <a:pt x="3325" y="14366"/>
                                      <a:pt x="3326" y="14351"/>
                                      <a:pt x="3328" y="14335"/>
                                    </a:cubicBezTo>
                                    <a:cubicBezTo>
                                      <a:pt x="3330" y="14361"/>
                                      <a:pt x="3331" y="14383"/>
                                      <a:pt x="3327" y="14410"/>
                                    </a:cubicBezTo>
                                    <a:cubicBezTo>
                                      <a:pt x="3318" y="14472"/>
                                      <a:pt x="3302" y="14531"/>
                                      <a:pt x="3286" y="14591"/>
                                    </a:cubicBezTo>
                                    <a:cubicBezTo>
                                      <a:pt x="3267" y="14661"/>
                                      <a:pt x="3243" y="14729"/>
                                      <a:pt x="3227" y="14799"/>
                                    </a:cubicBezTo>
                                    <a:cubicBezTo>
                                      <a:pt x="3217" y="14842"/>
                                      <a:pt x="3203" y="14893"/>
                                      <a:pt x="3211" y="14938"/>
                                    </a:cubicBezTo>
                                    <a:cubicBezTo>
                                      <a:pt x="3218" y="14977"/>
                                      <a:pt x="3255" y="14981"/>
                                      <a:pt x="3287" y="14976"/>
                                    </a:cubicBezTo>
                                    <a:cubicBezTo>
                                      <a:pt x="3317" y="14972"/>
                                      <a:pt x="3351" y="14954"/>
                                      <a:pt x="3378" y="14941"/>
                                    </a:cubicBezTo>
                                    <a:cubicBezTo>
                                      <a:pt x="3385" y="14938"/>
                                      <a:pt x="3391" y="14934"/>
                                      <a:pt x="3398" y="14931"/>
                                    </a:cubicBezTo>
                                  </a:path>
                                  <a:path w="1544" h="905">
                                    <a:moveTo>
                                      <a:pt x="3650" y="14776"/>
                                    </a:moveTo>
                                    <a:cubicBezTo>
                                      <a:pt x="3654" y="14745"/>
                                      <a:pt x="3665" y="14693"/>
                                      <a:pt x="3649" y="14663"/>
                                    </a:cubicBezTo>
                                    <a:cubicBezTo>
                                      <a:pt x="3635" y="14646"/>
                                      <a:pt x="3635" y="14639"/>
                                      <a:pt x="3621" y="14642"/>
                                    </a:cubicBezTo>
                                    <a:cubicBezTo>
                                      <a:pt x="3585" y="14653"/>
                                      <a:pt x="3567" y="14675"/>
                                      <a:pt x="3543" y="14706"/>
                                    </a:cubicBezTo>
                                    <a:cubicBezTo>
                                      <a:pt x="3511" y="14748"/>
                                      <a:pt x="3486" y="14795"/>
                                      <a:pt x="3471" y="14846"/>
                                    </a:cubicBezTo>
                                    <a:cubicBezTo>
                                      <a:pt x="3461" y="14879"/>
                                      <a:pt x="3456" y="14911"/>
                                      <a:pt x="3469" y="14941"/>
                                    </a:cubicBezTo>
                                    <a:cubicBezTo>
                                      <a:pt x="3510" y="14936"/>
                                      <a:pt x="3533" y="14914"/>
                                      <a:pt x="3559" y="14881"/>
                                    </a:cubicBezTo>
                                    <a:cubicBezTo>
                                      <a:pt x="3596" y="14834"/>
                                      <a:pt x="3626" y="14781"/>
                                      <a:pt x="3656" y="14729"/>
                                    </a:cubicBezTo>
                                    <a:cubicBezTo>
                                      <a:pt x="3669" y="14707"/>
                                      <a:pt x="3672" y="14702"/>
                                      <a:pt x="3679" y="14688"/>
                                    </a:cubicBezTo>
                                    <a:cubicBezTo>
                                      <a:pt x="3670" y="14728"/>
                                      <a:pt x="3657" y="14768"/>
                                      <a:pt x="3650" y="14809"/>
                                    </a:cubicBezTo>
                                    <a:cubicBezTo>
                                      <a:pt x="3645" y="14841"/>
                                      <a:pt x="3628" y="14905"/>
                                      <a:pt x="3643" y="14936"/>
                                    </a:cubicBezTo>
                                    <a:cubicBezTo>
                                      <a:pt x="3664" y="14978"/>
                                      <a:pt x="3690" y="14960"/>
                                      <a:pt x="3715" y="14939"/>
                                    </a:cubicBezTo>
                                  </a:path>
                                  <a:path w="1544" h="905">
                                    <a:moveTo>
                                      <a:pt x="3871" y="14688"/>
                                    </a:moveTo>
                                    <a:cubicBezTo>
                                      <a:pt x="3885" y="14665"/>
                                      <a:pt x="3893" y="14661"/>
                                      <a:pt x="3885" y="14696"/>
                                    </a:cubicBezTo>
                                    <a:cubicBezTo>
                                      <a:pt x="3878" y="14730"/>
                                      <a:pt x="3866" y="14765"/>
                                      <a:pt x="3856" y="14800"/>
                                    </a:cubicBezTo>
                                    <a:cubicBezTo>
                                      <a:pt x="3846" y="14835"/>
                                      <a:pt x="3837" y="14870"/>
                                      <a:pt x="3835" y="14907"/>
                                    </a:cubicBezTo>
                                    <a:cubicBezTo>
                                      <a:pt x="3835" y="14911"/>
                                      <a:pt x="3835" y="14916"/>
                                      <a:pt x="3835" y="14920"/>
                                    </a:cubicBezTo>
                                    <a:cubicBezTo>
                                      <a:pt x="3873" y="14915"/>
                                      <a:pt x="3885" y="14896"/>
                                      <a:pt x="3909" y="14865"/>
                                    </a:cubicBezTo>
                                    <a:cubicBezTo>
                                      <a:pt x="3941" y="14823"/>
                                      <a:pt x="3969" y="14780"/>
                                      <a:pt x="3998" y="14736"/>
                                    </a:cubicBezTo>
                                    <a:cubicBezTo>
                                      <a:pt x="4013" y="14713"/>
                                      <a:pt x="4031" y="14675"/>
                                      <a:pt x="4059" y="14666"/>
                                    </a:cubicBezTo>
                                    <a:cubicBezTo>
                                      <a:pt x="4062" y="14666"/>
                                      <a:pt x="4066" y="14666"/>
                                      <a:pt x="4069" y="14666"/>
                                    </a:cubicBezTo>
                                    <a:cubicBezTo>
                                      <a:pt x="4080" y="14696"/>
                                      <a:pt x="4082" y="14733"/>
                                      <a:pt x="4078" y="14765"/>
                                    </a:cubicBezTo>
                                    <a:cubicBezTo>
                                      <a:pt x="4072" y="14810"/>
                                      <a:pt x="4059" y="14855"/>
                                      <a:pt x="4054" y="14901"/>
                                    </a:cubicBezTo>
                                    <a:cubicBezTo>
                                      <a:pt x="4053" y="14919"/>
                                      <a:pt x="4052" y="14923"/>
                                      <a:pt x="4057" y="14933"/>
                                    </a:cubicBezTo>
                                    <a:cubicBezTo>
                                      <a:pt x="4092" y="14896"/>
                                      <a:pt x="4111" y="14854"/>
                                      <a:pt x="4137" y="14811"/>
                                    </a:cubicBezTo>
                                    <a:cubicBezTo>
                                      <a:pt x="4151" y="14789"/>
                                      <a:pt x="4165" y="14769"/>
                                      <a:pt x="4187" y="14756"/>
                                    </a:cubicBezTo>
                                    <a:cubicBezTo>
                                      <a:pt x="4205" y="14777"/>
                                      <a:pt x="4202" y="14798"/>
                                      <a:pt x="4202" y="14827"/>
                                    </a:cubicBezTo>
                                    <a:cubicBezTo>
                                      <a:pt x="4202" y="14861"/>
                                      <a:pt x="4208" y="14892"/>
                                      <a:pt x="4206" y="14926"/>
                                    </a:cubicBezTo>
                                  </a:path>
                                  <a:path w="1544" h="905">
                                    <a:moveTo>
                                      <a:pt x="4338" y="14768"/>
                                    </a:moveTo>
                                    <a:cubicBezTo>
                                      <a:pt x="4354" y="14780"/>
                                      <a:pt x="4353" y="14779"/>
                                      <a:pt x="4352" y="14815"/>
                                    </a:cubicBezTo>
                                    <a:cubicBezTo>
                                      <a:pt x="4350" y="14874"/>
                                      <a:pt x="4339" y="14932"/>
                                      <a:pt x="4328" y="14990"/>
                                    </a:cubicBezTo>
                                    <a:cubicBezTo>
                                      <a:pt x="4312" y="15073"/>
                                      <a:pt x="4299" y="15156"/>
                                      <a:pt x="4288" y="15239"/>
                                    </a:cubicBezTo>
                                    <a:cubicBezTo>
                                      <a:pt x="4297" y="15194"/>
                                      <a:pt x="4307" y="15150"/>
                                      <a:pt x="4317" y="15106"/>
                                    </a:cubicBezTo>
                                    <a:cubicBezTo>
                                      <a:pt x="4337" y="15019"/>
                                      <a:pt x="4360" y="14933"/>
                                      <a:pt x="4394" y="14850"/>
                                    </a:cubicBezTo>
                                    <a:cubicBezTo>
                                      <a:pt x="4425" y="14774"/>
                                      <a:pt x="4486" y="14635"/>
                                      <a:pt x="4577" y="14613"/>
                                    </a:cubicBezTo>
                                    <a:cubicBezTo>
                                      <a:pt x="4583" y="14613"/>
                                      <a:pt x="4589" y="14614"/>
                                      <a:pt x="4595" y="14614"/>
                                    </a:cubicBezTo>
                                    <a:cubicBezTo>
                                      <a:pt x="4612" y="14674"/>
                                      <a:pt x="4598" y="14719"/>
                                      <a:pt x="4579" y="14779"/>
                                    </a:cubicBezTo>
                                    <a:cubicBezTo>
                                      <a:pt x="4554" y="14858"/>
                                      <a:pt x="4515" y="14923"/>
                                      <a:pt x="4469" y="14990"/>
                                    </a:cubicBezTo>
                                    <a:cubicBezTo>
                                      <a:pt x="4448" y="15021"/>
                                      <a:pt x="4450" y="15006"/>
                                      <a:pt x="4438" y="14977"/>
                                    </a:cubicBezTo>
                                  </a:path>
                                  <a:path w="1544" h="905">
                                    <a:moveTo>
                                      <a:pt x="4677" y="14784"/>
                                    </a:moveTo>
                                    <a:cubicBezTo>
                                      <a:pt x="4700" y="14787"/>
                                      <a:pt x="4720" y="14791"/>
                                      <a:pt x="4734" y="14771"/>
                                    </a:cubicBezTo>
                                    <a:cubicBezTo>
                                      <a:pt x="4746" y="14755"/>
                                      <a:pt x="4752" y="14732"/>
                                      <a:pt x="4754" y="14712"/>
                                    </a:cubicBezTo>
                                    <a:cubicBezTo>
                                      <a:pt x="4754" y="14709"/>
                                      <a:pt x="4754" y="14705"/>
                                      <a:pt x="4754" y="14702"/>
                                    </a:cubicBezTo>
                                    <a:cubicBezTo>
                                      <a:pt x="4720" y="14709"/>
                                      <a:pt x="4705" y="14736"/>
                                      <a:pt x="4686" y="14765"/>
                                    </a:cubicBezTo>
                                    <a:cubicBezTo>
                                      <a:pt x="4659" y="14807"/>
                                      <a:pt x="4633" y="14855"/>
                                      <a:pt x="4620" y="14903"/>
                                    </a:cubicBezTo>
                                    <a:cubicBezTo>
                                      <a:pt x="4613" y="14929"/>
                                      <a:pt x="4609" y="14957"/>
                                      <a:pt x="4638" y="14969"/>
                                    </a:cubicBezTo>
                                    <a:cubicBezTo>
                                      <a:pt x="4670" y="14982"/>
                                      <a:pt x="4692" y="14963"/>
                                      <a:pt x="4717" y="1494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211,14335" coordsize="1544,905" path="m3321,14382c3325,14366,3326,14351,3328,14335c3330,14361,3331,14383,3327,14410c3318,14472,3302,14531,3286,14591c3267,14661,3243,14729,3227,14799c3217,14842,3203,14893,3211,14938c3218,14977,3255,14981,3287,14976c3317,14972,3351,14954,3378,14941c3385,14938,3391,14934,3398,14931em3650,14776c3654,14745,3665,14693,3649,14663c3635,14646,3635,14639,3621,14642c3585,14653,3567,14675,3543,14706c3511,14748,3486,14795,3471,14846c3461,14879,3456,14911,3469,14941c3510,14936,3533,14914,3559,14881c3596,14834,3626,14781,3656,14729c3669,14707,3672,14702,3679,14688c3670,14728,3657,14768,3650,14809c3645,14841,3628,14905,3643,14936c3664,14978,3690,14960,3715,14939em3871,14688c3885,14665,3893,14661,3885,14696c3878,14730,3866,14765,3856,14800c3846,14835,3837,14870,3835,14907c3835,14911,3835,14916,3835,14920c3873,14915,3885,14896,3909,14865c3941,14823,3969,14780,3998,14736c4013,14713,4031,14675,4059,14666c4062,14666,4066,14666,4069,14666c4080,14696,4082,14733,4078,14765c4072,14810,4059,14855,4054,14901c4053,14919,4052,14923,4057,14933c4092,14896,4111,14854,4137,14811c4151,14789,4165,14769,4187,14756c4205,14777,4202,14798,4202,14827c4202,14861,4208,14892,4206,14926em4338,14768c4354,14780,4353,14779,4352,14815c4350,14874,4339,14932,4328,14990c4312,15073,4299,15156,4288,15239c4297,15194,4307,15150,4317,15106c4337,15019,4360,14933,4394,14850c4425,14774,4486,14635,4577,14613c4583,14613,4589,14614,4595,14614c4612,14674,4598,14719,4579,14779c4554,14858,4515,14923,4469,14990c4448,15021,4450,15006,4438,14977em4677,14784c4700,14787,4720,14791,4734,14771c4746,14755,4752,14732,4754,14712c4754,14709,4754,14705,4754,14702c4720,14709,4705,14736,4686,14765c4659,14807,4633,14855,4620,14903c4613,14929,4609,14957,4638,14969c4670,14982,4692,14963,4717,14946e" stroked="t" o:allowincell="t" style="position:absolute;margin-left:1.8pt;margin-top:13.1pt;width:43.75pt;height:25.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4">
                      <wp:simplePos x="0" y="0"/>
                      <wp:positionH relativeFrom="column">
                        <wp:posOffset>13970</wp:posOffset>
                      </wp:positionH>
                      <wp:positionV relativeFrom="paragraph">
                        <wp:posOffset>147320</wp:posOffset>
                      </wp:positionV>
                      <wp:extent cx="194945" cy="269240"/>
                      <wp:effectExtent l="10795" t="9525" r="8890" b="9525"/>
                      <wp:wrapNone/>
                      <wp:docPr id="40" name=""/>
                      <a:graphic xmlns:a="http://schemas.openxmlformats.org/drawingml/2006/main">
                        <a:graphicData uri="http://schemas.microsoft.com/office/word/2010/wordprocessingShape">
                          <wps:wsp>
                            <wps:cNvSpPr/>
                            <wps:spPr>
                              <a:xfrm>
                                <a:off x="0" y="0"/>
                                <a:ext cx="195120" cy="269280"/>
                              </a:xfrm>
                              <a:custGeom>
                                <a:avLst/>
                                <a:gdLst/>
                                <a:ahLst/>
                                <a:rect l="l" t="t" r="r" b="b"/>
                                <a:pathLst>
                                  <a:path w="541" h="748">
                                    <a:moveTo>
                                      <a:pt x="5616" y="14627"/>
                                    </a:moveTo>
                                    <a:cubicBezTo>
                                      <a:pt x="5599" y="14655"/>
                                      <a:pt x="5593" y="14683"/>
                                      <a:pt x="5583" y="14715"/>
                                    </a:cubicBezTo>
                                    <a:cubicBezTo>
                                      <a:pt x="5565" y="14771"/>
                                      <a:pt x="5554" y="14826"/>
                                      <a:pt x="5547" y="14884"/>
                                    </a:cubicBezTo>
                                    <a:cubicBezTo>
                                      <a:pt x="5542" y="14923"/>
                                      <a:pt x="5529" y="14961"/>
                                      <a:pt x="5561" y="14972"/>
                                    </a:cubicBezTo>
                                  </a:path>
                                  <a:path w="541" h="748">
                                    <a:moveTo>
                                      <a:pt x="5716" y="14321"/>
                                    </a:moveTo>
                                    <a:cubicBezTo>
                                      <a:pt x="5716" y="14293"/>
                                      <a:pt x="5723" y="14282"/>
                                      <a:pt x="5703" y="14282"/>
                                    </a:cubicBezTo>
                                    <a:cubicBezTo>
                                      <a:pt x="5688" y="14295"/>
                                      <a:pt x="5691" y="14294"/>
                                      <a:pt x="5691" y="14316"/>
                                    </a:cubicBezTo>
                                  </a:path>
                                  <a:path w="541" h="748">
                                    <a:moveTo>
                                      <a:pt x="5856" y="14637"/>
                                    </a:moveTo>
                                    <a:cubicBezTo>
                                      <a:pt x="5834" y="14620"/>
                                      <a:pt x="5820" y="14603"/>
                                      <a:pt x="5794" y="14621"/>
                                    </a:cubicBezTo>
                                    <a:cubicBezTo>
                                      <a:pt x="5770" y="14638"/>
                                      <a:pt x="5769" y="14673"/>
                                      <a:pt x="5767" y="14699"/>
                                    </a:cubicBezTo>
                                    <a:cubicBezTo>
                                      <a:pt x="5763" y="14746"/>
                                      <a:pt x="5770" y="14789"/>
                                      <a:pt x="5777" y="14835"/>
                                    </a:cubicBezTo>
                                    <a:cubicBezTo>
                                      <a:pt x="5784" y="14882"/>
                                      <a:pt x="5790" y="14927"/>
                                      <a:pt x="5791" y="14974"/>
                                    </a:cubicBezTo>
                                    <a:cubicBezTo>
                                      <a:pt x="5791" y="14998"/>
                                      <a:pt x="5788" y="15008"/>
                                      <a:pt x="5778" y="15029"/>
                                    </a:cubicBezTo>
                                    <a:cubicBezTo>
                                      <a:pt x="5735" y="15012"/>
                                      <a:pt x="5731" y="14988"/>
                                      <a:pt x="5717" y="14945"/>
                                    </a:cubicBezTo>
                                  </a:path>
                                  <a:path w="541" h="748">
                                    <a:moveTo>
                                      <a:pt x="6019" y="14312"/>
                                    </a:moveTo>
                                    <a:cubicBezTo>
                                      <a:pt x="6061" y="14293"/>
                                      <a:pt x="6037" y="14348"/>
                                      <a:pt x="6034" y="14376"/>
                                    </a:cubicBezTo>
                                    <a:cubicBezTo>
                                      <a:pt x="6025" y="14452"/>
                                      <a:pt x="6012" y="14528"/>
                                      <a:pt x="6005" y="14605"/>
                                    </a:cubicBezTo>
                                    <a:cubicBezTo>
                                      <a:pt x="5998" y="14681"/>
                                      <a:pt x="5996" y="14758"/>
                                      <a:pt x="5996" y="14835"/>
                                    </a:cubicBezTo>
                                    <a:cubicBezTo>
                                      <a:pt x="5996" y="14865"/>
                                      <a:pt x="5995" y="14872"/>
                                      <a:pt x="6001" y="14890"/>
                                    </a:cubicBezTo>
                                    <a:cubicBezTo>
                                      <a:pt x="6005" y="14849"/>
                                      <a:pt x="6001" y="14820"/>
                                      <a:pt x="5985" y="14781"/>
                                    </a:cubicBezTo>
                                    <a:cubicBezTo>
                                      <a:pt x="5974" y="14754"/>
                                      <a:pt x="5957" y="14731"/>
                                      <a:pt x="5941" y="14707"/>
                                    </a:cubicBezTo>
                                    <a:cubicBezTo>
                                      <a:pt x="5952" y="14688"/>
                                      <a:pt x="5967" y="14673"/>
                                      <a:pt x="5993" y="14662"/>
                                    </a:cubicBezTo>
                                    <a:cubicBezTo>
                                      <a:pt x="6021" y="14650"/>
                                      <a:pt x="6052" y="14642"/>
                                      <a:pt x="6081" y="1463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541,14282" coordsize="541,748" path="m5616,14627c5599,14655,5593,14683,5583,14715c5565,14771,5554,14826,5547,14884c5542,14923,5529,14961,5561,14972em5716,14321c5716,14293,5723,14282,5703,14282c5688,14295,5691,14294,5691,14316em5856,14637c5834,14620,5820,14603,5794,14621c5770,14638,5769,14673,5767,14699c5763,14746,5770,14789,5777,14835c5784,14882,5790,14927,5791,14974c5791,14998,5788,15008,5778,15029c5735,15012,5731,14988,5717,14945em6019,14312c6061,14293,6037,14348,6034,14376c6025,14452,6012,14528,6005,14605c5998,14681,5996,14758,5996,14835c5996,14865,5995,14872,6001,14890c6005,14849,6001,14820,5985,14781c5974,14754,5957,14731,5941,14707c5952,14688,5967,14673,5993,14662c6021,14650,6052,14642,6081,14632e" stroked="t" o:allowincell="t" style="position:absolute;margin-left:1.1pt;margin-top:11.6pt;width:15.3pt;height:21.1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5">
                      <wp:simplePos x="0" y="0"/>
                      <wp:positionH relativeFrom="column">
                        <wp:posOffset>93345</wp:posOffset>
                      </wp:positionH>
                      <wp:positionV relativeFrom="paragraph">
                        <wp:posOffset>154305</wp:posOffset>
                      </wp:positionV>
                      <wp:extent cx="917575" cy="451485"/>
                      <wp:effectExtent l="10795" t="10160" r="8890" b="8890"/>
                      <wp:wrapNone/>
                      <wp:docPr id="41" name=""/>
                      <a:graphic xmlns:a="http://schemas.openxmlformats.org/drawingml/2006/main">
                        <a:graphicData uri="http://schemas.microsoft.com/office/word/2010/wordprocessingShape">
                          <wps:wsp>
                            <wps:cNvSpPr/>
                            <wps:spPr>
                              <a:xfrm>
                                <a:off x="0" y="0"/>
                                <a:ext cx="917640" cy="451440"/>
                              </a:xfrm>
                              <a:custGeom>
                                <a:avLst/>
                                <a:gdLst/>
                                <a:ahLst/>
                                <a:rect l="l" t="t" r="r" b="b"/>
                                <a:pathLst>
                                  <a:path w="2548" h="1255">
                                    <a:moveTo>
                                      <a:pt x="6790" y="14715"/>
                                    </a:moveTo>
                                    <a:cubicBezTo>
                                      <a:pt x="6792" y="14685"/>
                                      <a:pt x="6794" y="14668"/>
                                      <a:pt x="6811" y="14640"/>
                                    </a:cubicBezTo>
                                    <a:cubicBezTo>
                                      <a:pt x="6840" y="14590"/>
                                      <a:pt x="6869" y="14540"/>
                                      <a:pt x="6894" y="14487"/>
                                    </a:cubicBezTo>
                                    <a:cubicBezTo>
                                      <a:pt x="6917" y="14439"/>
                                      <a:pt x="6939" y="14390"/>
                                      <a:pt x="6944" y="14336"/>
                                    </a:cubicBezTo>
                                    <a:cubicBezTo>
                                      <a:pt x="6944" y="14317"/>
                                      <a:pt x="6945" y="14312"/>
                                      <a:pt x="6938" y="14301"/>
                                    </a:cubicBezTo>
                                    <a:cubicBezTo>
                                      <a:pt x="6899" y="14317"/>
                                      <a:pt x="6886" y="14328"/>
                                      <a:pt x="6858" y="14368"/>
                                    </a:cubicBezTo>
                                    <a:cubicBezTo>
                                      <a:pt x="6811" y="14436"/>
                                      <a:pt x="6779" y="14513"/>
                                      <a:pt x="6753" y="14591"/>
                                    </a:cubicBezTo>
                                    <a:cubicBezTo>
                                      <a:pt x="6727" y="14670"/>
                                      <a:pt x="6707" y="14752"/>
                                      <a:pt x="6703" y="14836"/>
                                    </a:cubicBezTo>
                                    <a:cubicBezTo>
                                      <a:pt x="6701" y="14877"/>
                                      <a:pt x="6697" y="14945"/>
                                      <a:pt x="6739" y="14972"/>
                                    </a:cubicBezTo>
                                    <a:cubicBezTo>
                                      <a:pt x="6762" y="14987"/>
                                      <a:pt x="6790" y="14960"/>
                                      <a:pt x="6806" y="14951"/>
                                    </a:cubicBezTo>
                                  </a:path>
                                  <a:path w="2548" h="1255">
                                    <a:moveTo>
                                      <a:pt x="7034" y="14692"/>
                                    </a:moveTo>
                                    <a:cubicBezTo>
                                      <a:pt x="7024" y="14664"/>
                                      <a:pt x="7024" y="14666"/>
                                      <a:pt x="6995" y="14690"/>
                                    </a:cubicBezTo>
                                    <a:cubicBezTo>
                                      <a:pt x="6959" y="14720"/>
                                      <a:pt x="6932" y="14767"/>
                                      <a:pt x="6912" y="14810"/>
                                    </a:cubicBezTo>
                                    <a:cubicBezTo>
                                      <a:pt x="6897" y="14843"/>
                                      <a:pt x="6896" y="14868"/>
                                      <a:pt x="6896" y="14901"/>
                                    </a:cubicBezTo>
                                    <a:cubicBezTo>
                                      <a:pt x="6930" y="14886"/>
                                      <a:pt x="6949" y="14874"/>
                                      <a:pt x="6975" y="14841"/>
                                    </a:cubicBezTo>
                                    <a:cubicBezTo>
                                      <a:pt x="7008" y="14799"/>
                                      <a:pt x="7032" y="14749"/>
                                      <a:pt x="7054" y="14701"/>
                                    </a:cubicBezTo>
                                    <a:cubicBezTo>
                                      <a:pt x="7061" y="14685"/>
                                      <a:pt x="7063" y="14681"/>
                                      <a:pt x="7070" y="14665"/>
                                    </a:cubicBezTo>
                                    <a:cubicBezTo>
                                      <a:pt x="7057" y="14708"/>
                                      <a:pt x="7046" y="14752"/>
                                      <a:pt x="7038" y="14796"/>
                                    </a:cubicBezTo>
                                    <a:cubicBezTo>
                                      <a:pt x="7031" y="14834"/>
                                      <a:pt x="7030" y="14870"/>
                                      <a:pt x="7036" y="14908"/>
                                    </a:cubicBezTo>
                                    <a:cubicBezTo>
                                      <a:pt x="7063" y="14923"/>
                                      <a:pt x="7075" y="14914"/>
                                      <a:pt x="7097" y="14890"/>
                                    </a:cubicBezTo>
                                    <a:cubicBezTo>
                                      <a:pt x="7131" y="14852"/>
                                      <a:pt x="7158" y="14809"/>
                                      <a:pt x="7188" y="14768"/>
                                    </a:cubicBezTo>
                                    <a:cubicBezTo>
                                      <a:pt x="7213" y="14733"/>
                                      <a:pt x="7236" y="14697"/>
                                      <a:pt x="7277" y="14682"/>
                                    </a:cubicBezTo>
                                    <a:cubicBezTo>
                                      <a:pt x="7293" y="14720"/>
                                      <a:pt x="7288" y="14749"/>
                                      <a:pt x="7279" y="14790"/>
                                    </a:cubicBezTo>
                                    <a:cubicBezTo>
                                      <a:pt x="7269" y="14834"/>
                                      <a:pt x="7252" y="14878"/>
                                      <a:pt x="7245" y="14923"/>
                                    </a:cubicBezTo>
                                    <a:cubicBezTo>
                                      <a:pt x="7245" y="14929"/>
                                      <a:pt x="7244" y="14934"/>
                                      <a:pt x="7244" y="14940"/>
                                    </a:cubicBezTo>
                                    <a:cubicBezTo>
                                      <a:pt x="7267" y="14928"/>
                                      <a:pt x="7285" y="14910"/>
                                      <a:pt x="7305" y="14880"/>
                                    </a:cubicBezTo>
                                    <a:cubicBezTo>
                                      <a:pt x="7341" y="14826"/>
                                      <a:pt x="7372" y="14752"/>
                                      <a:pt x="7423" y="14710"/>
                                    </a:cubicBezTo>
                                    <a:cubicBezTo>
                                      <a:pt x="7427" y="14708"/>
                                      <a:pt x="7431" y="14706"/>
                                      <a:pt x="7435" y="14704"/>
                                    </a:cubicBezTo>
                                    <a:cubicBezTo>
                                      <a:pt x="7457" y="14729"/>
                                      <a:pt x="7451" y="14752"/>
                                      <a:pt x="7451" y="14786"/>
                                    </a:cubicBezTo>
                                    <a:cubicBezTo>
                                      <a:pt x="7451" y="14829"/>
                                      <a:pt x="7447" y="14872"/>
                                      <a:pt x="7446" y="14915"/>
                                    </a:cubicBezTo>
                                    <a:cubicBezTo>
                                      <a:pt x="7446" y="14935"/>
                                      <a:pt x="7446" y="14941"/>
                                      <a:pt x="7447" y="14954"/>
                                    </a:cubicBezTo>
                                  </a:path>
                                  <a:path w="2548" h="1255">
                                    <a:moveTo>
                                      <a:pt x="7785" y="14747"/>
                                    </a:moveTo>
                                    <a:cubicBezTo>
                                      <a:pt x="7768" y="14719"/>
                                      <a:pt x="7755" y="14707"/>
                                      <a:pt x="7718" y="14715"/>
                                    </a:cubicBezTo>
                                    <a:cubicBezTo>
                                      <a:pt x="7691" y="14721"/>
                                      <a:pt x="7653" y="14755"/>
                                      <a:pt x="7637" y="14776"/>
                                    </a:cubicBezTo>
                                    <a:cubicBezTo>
                                      <a:pt x="7634" y="14781"/>
                                      <a:pt x="7632" y="14787"/>
                                      <a:pt x="7629" y="14792"/>
                                    </a:cubicBezTo>
                                    <a:cubicBezTo>
                                      <a:pt x="7650" y="14794"/>
                                      <a:pt x="7670" y="14796"/>
                                      <a:pt x="7692" y="14796"/>
                                    </a:cubicBezTo>
                                    <a:cubicBezTo>
                                      <a:pt x="7729" y="14796"/>
                                      <a:pt x="7730" y="14818"/>
                                      <a:pt x="7731" y="14851"/>
                                    </a:cubicBezTo>
                                    <a:cubicBezTo>
                                      <a:pt x="7733" y="14918"/>
                                      <a:pt x="7711" y="14985"/>
                                      <a:pt x="7697" y="15050"/>
                                    </a:cubicBezTo>
                                    <a:cubicBezTo>
                                      <a:pt x="7680" y="15129"/>
                                      <a:pt x="7665" y="15207"/>
                                      <a:pt x="7655" y="15287"/>
                                    </a:cubicBezTo>
                                    <a:cubicBezTo>
                                      <a:pt x="7648" y="15338"/>
                                      <a:pt x="7645" y="15392"/>
                                      <a:pt x="7630" y="15442"/>
                                    </a:cubicBezTo>
                                    <a:cubicBezTo>
                                      <a:pt x="7623" y="15460"/>
                                      <a:pt x="7621" y="15465"/>
                                      <a:pt x="7613" y="15474"/>
                                    </a:cubicBezTo>
                                    <a:cubicBezTo>
                                      <a:pt x="7584" y="15467"/>
                                      <a:pt x="7578" y="15463"/>
                                      <a:pt x="7559" y="15435"/>
                                    </a:cubicBezTo>
                                    <a:cubicBezTo>
                                      <a:pt x="7532" y="15395"/>
                                      <a:pt x="7504" y="15344"/>
                                      <a:pt x="7498" y="15296"/>
                                    </a:cubicBezTo>
                                    <a:cubicBezTo>
                                      <a:pt x="7494" y="15259"/>
                                      <a:pt x="7503" y="15228"/>
                                      <a:pt x="7527" y="15200"/>
                                    </a:cubicBezTo>
                                    <a:cubicBezTo>
                                      <a:pt x="7561" y="15160"/>
                                      <a:pt x="7600" y="15124"/>
                                      <a:pt x="7639" y="15090"/>
                                    </a:cubicBezTo>
                                    <a:cubicBezTo>
                                      <a:pt x="7650" y="15082"/>
                                      <a:pt x="7661" y="15073"/>
                                      <a:pt x="7672" y="15065"/>
                                    </a:cubicBezTo>
                                  </a:path>
                                  <a:path w="2548" h="1255">
                                    <a:moveTo>
                                      <a:pt x="7935" y="14809"/>
                                    </a:moveTo>
                                    <a:cubicBezTo>
                                      <a:pt x="7949" y="14790"/>
                                      <a:pt x="7945" y="14786"/>
                                      <a:pt x="7958" y="14766"/>
                                    </a:cubicBezTo>
                                    <a:cubicBezTo>
                                      <a:pt x="7992" y="14712"/>
                                      <a:pt x="8032" y="14662"/>
                                      <a:pt x="8065" y="14606"/>
                                    </a:cubicBezTo>
                                    <a:cubicBezTo>
                                      <a:pt x="8098" y="14550"/>
                                      <a:pt x="8125" y="14494"/>
                                      <a:pt x="8143" y="14431"/>
                                    </a:cubicBezTo>
                                    <a:cubicBezTo>
                                      <a:pt x="8153" y="14398"/>
                                      <a:pt x="8146" y="14394"/>
                                      <a:pt x="8142" y="14371"/>
                                    </a:cubicBezTo>
                                    <a:cubicBezTo>
                                      <a:pt x="8111" y="14412"/>
                                      <a:pt x="8084" y="14452"/>
                                      <a:pt x="8063" y="14501"/>
                                    </a:cubicBezTo>
                                    <a:cubicBezTo>
                                      <a:pt x="8001" y="14646"/>
                                      <a:pt x="7968" y="14804"/>
                                      <a:pt x="7944" y="14959"/>
                                    </a:cubicBezTo>
                                    <a:cubicBezTo>
                                      <a:pt x="7928" y="15059"/>
                                      <a:pt x="7920" y="15159"/>
                                      <a:pt x="7910" y="15260"/>
                                    </a:cubicBezTo>
                                    <a:cubicBezTo>
                                      <a:pt x="7907" y="15295"/>
                                      <a:pt x="7904" y="15330"/>
                                      <a:pt x="7902" y="15365"/>
                                    </a:cubicBezTo>
                                    <a:cubicBezTo>
                                      <a:pt x="7919" y="15284"/>
                                      <a:pt x="7941" y="15204"/>
                                      <a:pt x="7969" y="15126"/>
                                    </a:cubicBezTo>
                                    <a:cubicBezTo>
                                      <a:pt x="7996" y="15050"/>
                                      <a:pt x="8029" y="14975"/>
                                      <a:pt x="8071" y="14906"/>
                                    </a:cubicBezTo>
                                    <a:cubicBezTo>
                                      <a:pt x="8092" y="14872"/>
                                      <a:pt x="8112" y="14841"/>
                                      <a:pt x="8150" y="14828"/>
                                    </a:cubicBezTo>
                                    <a:cubicBezTo>
                                      <a:pt x="8154" y="14829"/>
                                      <a:pt x="8157" y="14830"/>
                                      <a:pt x="8161" y="14831"/>
                                    </a:cubicBezTo>
                                    <a:cubicBezTo>
                                      <a:pt x="8166" y="14862"/>
                                      <a:pt x="8170" y="14892"/>
                                      <a:pt x="8168" y="14925"/>
                                    </a:cubicBezTo>
                                    <a:cubicBezTo>
                                      <a:pt x="8167" y="14949"/>
                                      <a:pt x="8160" y="14970"/>
                                      <a:pt x="8155" y="14993"/>
                                    </a:cubicBezTo>
                                    <a:cubicBezTo>
                                      <a:pt x="8159" y="14939"/>
                                      <a:pt x="8167" y="14892"/>
                                      <a:pt x="8185" y="14840"/>
                                    </a:cubicBezTo>
                                    <a:cubicBezTo>
                                      <a:pt x="8193" y="14818"/>
                                      <a:pt x="8204" y="14770"/>
                                      <a:pt x="8226" y="14756"/>
                                    </a:cubicBezTo>
                                    <a:cubicBezTo>
                                      <a:pt x="8249" y="14741"/>
                                      <a:pt x="8280" y="14748"/>
                                      <a:pt x="8306" y="14736"/>
                                    </a:cubicBezTo>
                                    <a:cubicBezTo>
                                      <a:pt x="8326" y="14727"/>
                                      <a:pt x="8341" y="14712"/>
                                      <a:pt x="8359" y="14699"/>
                                    </a:cubicBezTo>
                                    <a:cubicBezTo>
                                      <a:pt x="8357" y="14728"/>
                                      <a:pt x="8353" y="14748"/>
                                      <a:pt x="8346" y="14777"/>
                                    </a:cubicBezTo>
                                    <a:cubicBezTo>
                                      <a:pt x="8336" y="14818"/>
                                      <a:pt x="8300" y="14912"/>
                                      <a:pt x="8327" y="14952"/>
                                    </a:cubicBezTo>
                                    <a:cubicBezTo>
                                      <a:pt x="8334" y="14955"/>
                                      <a:pt x="8340" y="14959"/>
                                      <a:pt x="8347" y="14962"/>
                                    </a:cubicBezTo>
                                    <a:cubicBezTo>
                                      <a:pt x="8375" y="14944"/>
                                      <a:pt x="8393" y="14929"/>
                                      <a:pt x="8415" y="14899"/>
                                    </a:cubicBezTo>
                                    <a:cubicBezTo>
                                      <a:pt x="8446" y="14856"/>
                                      <a:pt x="8479" y="14795"/>
                                      <a:pt x="8526" y="14766"/>
                                    </a:cubicBezTo>
                                    <a:cubicBezTo>
                                      <a:pt x="8547" y="14753"/>
                                      <a:pt x="8557" y="14755"/>
                                      <a:pt x="8578" y="14748"/>
                                    </a:cubicBezTo>
                                    <a:cubicBezTo>
                                      <a:pt x="8588" y="14783"/>
                                      <a:pt x="8596" y="14808"/>
                                      <a:pt x="8586" y="14847"/>
                                    </a:cubicBezTo>
                                    <a:cubicBezTo>
                                      <a:pt x="8576" y="14886"/>
                                      <a:pt x="8559" y="14929"/>
                                      <a:pt x="8526" y="14952"/>
                                    </a:cubicBezTo>
                                    <a:cubicBezTo>
                                      <a:pt x="8504" y="14956"/>
                                      <a:pt x="8497" y="14959"/>
                                      <a:pt x="8489" y="14944"/>
                                    </a:cubicBezTo>
                                  </a:path>
                                  <a:path w="2548" h="1255">
                                    <a:moveTo>
                                      <a:pt x="8462" y="14482"/>
                                    </a:moveTo>
                                    <a:cubicBezTo>
                                      <a:pt x="8471" y="14480"/>
                                      <a:pt x="8498" y="14480"/>
                                      <a:pt x="8525" y="14482"/>
                                    </a:cubicBezTo>
                                    <a:cubicBezTo>
                                      <a:pt x="8560" y="14485"/>
                                      <a:pt x="8603" y="14481"/>
                                      <a:pt x="8635" y="14464"/>
                                    </a:cubicBezTo>
                                    <a:cubicBezTo>
                                      <a:pt x="8666" y="14447"/>
                                      <a:pt x="8688" y="14417"/>
                                      <a:pt x="8716" y="14398"/>
                                    </a:cubicBezTo>
                                    <a:cubicBezTo>
                                      <a:pt x="8721" y="14396"/>
                                      <a:pt x="8727" y="14394"/>
                                      <a:pt x="8732" y="14392"/>
                                    </a:cubicBezTo>
                                    <a:cubicBezTo>
                                      <a:pt x="8757" y="14411"/>
                                      <a:pt x="8749" y="14421"/>
                                      <a:pt x="8743" y="14468"/>
                                    </a:cubicBezTo>
                                    <a:cubicBezTo>
                                      <a:pt x="8733" y="14547"/>
                                      <a:pt x="8713" y="14624"/>
                                      <a:pt x="8697" y="14702"/>
                                    </a:cubicBezTo>
                                    <a:cubicBezTo>
                                      <a:pt x="8681" y="14778"/>
                                      <a:pt x="8666" y="14853"/>
                                      <a:pt x="8663" y="14930"/>
                                    </a:cubicBezTo>
                                    <a:cubicBezTo>
                                      <a:pt x="8672" y="14869"/>
                                      <a:pt x="8672" y="14807"/>
                                      <a:pt x="8672" y="14745"/>
                                    </a:cubicBezTo>
                                    <a:cubicBezTo>
                                      <a:pt x="8672" y="14723"/>
                                      <a:pt x="8675" y="14716"/>
                                      <a:pt x="8679" y="14698"/>
                                    </a:cubicBezTo>
                                    <a:cubicBezTo>
                                      <a:pt x="8698" y="14700"/>
                                      <a:pt x="8719" y="14705"/>
                                      <a:pt x="8738" y="14706"/>
                                    </a:cubicBezTo>
                                    <a:cubicBezTo>
                                      <a:pt x="8779" y="14708"/>
                                      <a:pt x="8815" y="14701"/>
                                      <a:pt x="8854" y="14691"/>
                                    </a:cubicBezTo>
                                    <a:cubicBezTo>
                                      <a:pt x="8875" y="14686"/>
                                      <a:pt x="8895" y="14677"/>
                                      <a:pt x="8909" y="14696"/>
                                    </a:cubicBezTo>
                                    <a:cubicBezTo>
                                      <a:pt x="8927" y="14719"/>
                                      <a:pt x="8909" y="14784"/>
                                      <a:pt x="8907" y="14809"/>
                                    </a:cubicBezTo>
                                    <a:cubicBezTo>
                                      <a:pt x="8904" y="14847"/>
                                      <a:pt x="8901" y="14874"/>
                                      <a:pt x="8905" y="14912"/>
                                    </a:cubicBezTo>
                                  </a:path>
                                  <a:path w="2548" h="1255">
                                    <a:moveTo>
                                      <a:pt x="9031" y="14428"/>
                                    </a:moveTo>
                                    <a:cubicBezTo>
                                      <a:pt x="9029" y="14392"/>
                                      <a:pt x="9020" y="14330"/>
                                      <a:pt x="8997" y="14357"/>
                                    </a:cubicBezTo>
                                    <a:cubicBezTo>
                                      <a:pt x="8995" y="14361"/>
                                      <a:pt x="8992" y="14366"/>
                                      <a:pt x="8990" y="14370"/>
                                    </a:cubicBezTo>
                                  </a:path>
                                  <a:path w="2548" h="1255">
                                    <a:moveTo>
                                      <a:pt x="9183" y="14739"/>
                                    </a:moveTo>
                                    <a:cubicBezTo>
                                      <a:pt x="9159" y="14714"/>
                                      <a:pt x="9136" y="14705"/>
                                      <a:pt x="9098" y="14722"/>
                                    </a:cubicBezTo>
                                    <a:cubicBezTo>
                                      <a:pt x="9067" y="14736"/>
                                      <a:pt x="9062" y="14759"/>
                                      <a:pt x="9051" y="14785"/>
                                    </a:cubicBezTo>
                                    <a:cubicBezTo>
                                      <a:pt x="9070" y="14804"/>
                                      <a:pt x="9073" y="14808"/>
                                      <a:pt x="9108" y="14809"/>
                                    </a:cubicBezTo>
                                    <a:cubicBezTo>
                                      <a:pt x="9129" y="14810"/>
                                      <a:pt x="9145" y="14812"/>
                                      <a:pt x="9165" y="14815"/>
                                    </a:cubicBezTo>
                                    <a:cubicBezTo>
                                      <a:pt x="9171" y="14859"/>
                                      <a:pt x="9171" y="14890"/>
                                      <a:pt x="9160" y="14936"/>
                                    </a:cubicBezTo>
                                    <a:cubicBezTo>
                                      <a:pt x="9134" y="15045"/>
                                      <a:pt x="9114" y="15153"/>
                                      <a:pt x="9101" y="15264"/>
                                    </a:cubicBezTo>
                                    <a:cubicBezTo>
                                      <a:pt x="9092" y="15337"/>
                                      <a:pt x="9090" y="15411"/>
                                      <a:pt x="9080" y="15483"/>
                                    </a:cubicBezTo>
                                    <a:cubicBezTo>
                                      <a:pt x="9075" y="15518"/>
                                      <a:pt x="9065" y="15528"/>
                                      <a:pt x="9052" y="15555"/>
                                    </a:cubicBezTo>
                                    <a:cubicBezTo>
                                      <a:pt x="9017" y="15538"/>
                                      <a:pt x="9010" y="15532"/>
                                      <a:pt x="8995" y="15486"/>
                                    </a:cubicBezTo>
                                    <a:cubicBezTo>
                                      <a:pt x="8972" y="15415"/>
                                      <a:pt x="8963" y="15320"/>
                                      <a:pt x="8978" y="15246"/>
                                    </a:cubicBezTo>
                                    <a:cubicBezTo>
                                      <a:pt x="8989" y="15192"/>
                                      <a:pt x="9019" y="15147"/>
                                      <a:pt x="9059" y="15110"/>
                                    </a:cubicBezTo>
                                    <a:cubicBezTo>
                                      <a:pt x="9103" y="15069"/>
                                      <a:pt x="9161" y="15046"/>
                                      <a:pt x="9212" y="15016"/>
                                    </a:cubicBezTo>
                                    <a:cubicBezTo>
                                      <a:pt x="9225" y="15008"/>
                                      <a:pt x="9237" y="14999"/>
                                      <a:pt x="9250" y="1499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703,14301" coordsize="2548,1255" path="m6790,14715c6792,14685,6794,14668,6811,14640c6840,14590,6869,14540,6894,14487c6917,14439,6939,14390,6944,14336c6944,14317,6945,14312,6938,14301c6899,14317,6886,14328,6858,14368c6811,14436,6779,14513,6753,14591c6727,14670,6707,14752,6703,14836c6701,14877,6697,14945,6739,14972c6762,14987,6790,14960,6806,14951em7034,14692c7024,14664,7024,14666,6995,14690c6959,14720,6932,14767,6912,14810c6897,14843,6896,14868,6896,14901c6930,14886,6949,14874,6975,14841c7008,14799,7032,14749,7054,14701c7061,14685,7063,14681,7070,14665c7057,14708,7046,14752,7038,14796c7031,14834,7030,14870,7036,14908c7063,14923,7075,14914,7097,14890c7131,14852,7158,14809,7188,14768c7213,14733,7236,14697,7277,14682c7293,14720,7288,14749,7279,14790c7269,14834,7252,14878,7245,14923c7245,14929,7244,14934,7244,14940c7267,14928,7285,14910,7305,14880c7341,14826,7372,14752,7423,14710c7427,14708,7431,14706,7435,14704c7457,14729,7451,14752,7451,14786c7451,14829,7447,14872,7446,14915c7446,14935,7446,14941,7447,14954em7785,14747c7768,14719,7755,14707,7718,14715c7691,14721,7653,14755,7637,14776c7634,14781,7632,14787,7629,14792c7650,14794,7670,14796,7692,14796c7729,14796,7730,14818,7731,14851c7733,14918,7711,14985,7697,15050c7680,15129,7665,15207,7655,15287c7648,15338,7645,15392,7630,15442c7623,15460,7621,15465,7613,15474c7584,15467,7578,15463,7559,15435c7532,15395,7504,15344,7498,15296c7494,15259,7503,15228,7527,15200c7561,15160,7600,15124,7639,15090c7650,15082,7661,15073,7672,15065em7935,14809c7949,14790,7945,14786,7958,14766c7992,14712,8032,14662,8065,14606c8098,14550,8125,14494,8143,14431c8153,14398,8146,14394,8142,14371c8111,14412,8084,14452,8063,14501c8001,14646,7968,14804,7944,14959c7928,15059,7920,15159,7910,15260c7907,15295,7904,15330,7902,15365c7919,15284,7941,15204,7969,15126c7996,15050,8029,14975,8071,14906c8092,14872,8112,14841,8150,14828c8154,14829,8157,14830,8161,14831c8166,14862,8170,14892,8168,14925c8167,14949,8160,14970,8155,14993c8159,14939,8167,14892,8185,14840c8193,14818,8204,14770,8226,14756c8249,14741,8280,14748,8306,14736c8326,14727,8341,14712,8359,14699c8357,14728,8353,14748,8346,14777c8336,14818,8300,14912,8327,14952c8334,14955,8340,14959,8347,14962c8375,14944,8393,14929,8415,14899c8446,14856,8479,14795,8526,14766c8547,14753,8557,14755,8578,14748c8588,14783,8596,14808,8586,14847c8576,14886,8559,14929,8526,14952c8504,14956,8497,14959,8489,14944em8462,14482c8471,14480,8498,14480,8525,14482c8560,14485,8603,14481,8635,14464c8666,14447,8688,14417,8716,14398c8721,14396,8727,14394,8732,14392c8757,14411,8749,14421,8743,14468c8733,14547,8713,14624,8697,14702c8681,14778,8666,14853,8663,14930c8672,14869,8672,14807,8672,14745c8672,14723,8675,14716,8679,14698c8698,14700,8719,14705,8738,14706c8779,14708,8815,14701,8854,14691c8875,14686,8895,14677,8909,14696c8927,14719,8909,14784,8907,14809c8904,14847,8901,14874,8905,14912em9031,14428c9029,14392,9020,14330,8997,14357c8995,14361,8992,14366,8990,14370em9183,14739c9159,14714,9136,14705,9098,14722c9067,14736,9062,14759,9051,14785c9070,14804,9073,14808,9108,14809c9129,14810,9145,14812,9165,14815c9171,14859,9171,14890,9160,14936c9134,15045,9114,15153,9101,15264c9092,15337,9090,15411,9080,15483c9075,15518,9065,15528,9052,15555c9017,15538,9010,15532,8995,15486c8972,15415,8963,15320,8978,15246c8989,15192,9019,15147,9059,15110c9103,15069,9161,15046,9212,15016c9225,15008,9237,14999,9250,14991e" stroked="t" o:allowincell="t" style="position:absolute;margin-left:7.35pt;margin-top:12.15pt;width:72.2pt;height:35.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6">
                      <wp:simplePos x="0" y="0"/>
                      <wp:positionH relativeFrom="column">
                        <wp:posOffset>74295</wp:posOffset>
                      </wp:positionH>
                      <wp:positionV relativeFrom="paragraph">
                        <wp:posOffset>28575</wp:posOffset>
                      </wp:positionV>
                      <wp:extent cx="715645" cy="246380"/>
                      <wp:effectExtent l="10795" t="9525" r="8890" b="11430"/>
                      <wp:wrapNone/>
                      <wp:docPr id="42" name=""/>
                      <a:graphic xmlns:a="http://schemas.openxmlformats.org/drawingml/2006/main">
                        <a:graphicData uri="http://schemas.microsoft.com/office/word/2010/wordprocessingShape">
                          <wps:wsp>
                            <wps:cNvSpPr/>
                            <wps:spPr>
                              <a:xfrm>
                                <a:off x="0" y="0"/>
                                <a:ext cx="715680" cy="246240"/>
                              </a:xfrm>
                              <a:custGeom>
                                <a:avLst/>
                                <a:gdLst/>
                                <a:ahLst/>
                                <a:rect l="l" t="t" r="r" b="b"/>
                                <a:pathLst>
                                  <a:path w="1987" h="683">
                                    <a:moveTo>
                                      <a:pt x="10023" y="14720"/>
                                    </a:moveTo>
                                    <a:cubicBezTo>
                                      <a:pt x="10014" y="14732"/>
                                      <a:pt x="10012" y="14745"/>
                                      <a:pt x="10006" y="14770"/>
                                    </a:cubicBezTo>
                                    <a:cubicBezTo>
                                      <a:pt x="9994" y="14818"/>
                                      <a:pt x="9984" y="14867"/>
                                      <a:pt x="9972" y="14915"/>
                                    </a:cubicBezTo>
                                    <a:cubicBezTo>
                                      <a:pt x="9962" y="14955"/>
                                      <a:pt x="9953" y="14995"/>
                                      <a:pt x="9947" y="15036"/>
                                    </a:cubicBezTo>
                                    <a:cubicBezTo>
                                      <a:pt x="9968" y="15018"/>
                                      <a:pt x="9988" y="14992"/>
                                      <a:pt x="10004" y="14964"/>
                                    </a:cubicBezTo>
                                    <a:cubicBezTo>
                                      <a:pt x="10036" y="14908"/>
                                      <a:pt x="10064" y="14850"/>
                                      <a:pt x="10098" y="14796"/>
                                    </a:cubicBezTo>
                                    <a:cubicBezTo>
                                      <a:pt x="10117" y="14766"/>
                                      <a:pt x="10134" y="14739"/>
                                      <a:pt x="10161" y="14717"/>
                                    </a:cubicBezTo>
                                    <a:cubicBezTo>
                                      <a:pt x="10174" y="14746"/>
                                      <a:pt x="10171" y="14777"/>
                                      <a:pt x="10167" y="14810"/>
                                    </a:cubicBezTo>
                                    <a:cubicBezTo>
                                      <a:pt x="10163" y="14838"/>
                                      <a:pt x="10132" y="14932"/>
                                      <a:pt x="10152" y="14957"/>
                                    </a:cubicBezTo>
                                    <a:cubicBezTo>
                                      <a:pt x="10159" y="14960"/>
                                      <a:pt x="10165" y="14963"/>
                                      <a:pt x="10172" y="14966"/>
                                    </a:cubicBezTo>
                                    <a:cubicBezTo>
                                      <a:pt x="10209" y="14948"/>
                                      <a:pt x="10227" y="14916"/>
                                      <a:pt x="10248" y="14881"/>
                                    </a:cubicBezTo>
                                    <a:cubicBezTo>
                                      <a:pt x="10272" y="14841"/>
                                      <a:pt x="10292" y="14798"/>
                                      <a:pt x="10317" y="14758"/>
                                    </a:cubicBezTo>
                                    <a:cubicBezTo>
                                      <a:pt x="10321" y="14753"/>
                                      <a:pt x="10324" y="14748"/>
                                      <a:pt x="10328" y="14743"/>
                                    </a:cubicBezTo>
                                    <a:cubicBezTo>
                                      <a:pt x="10328" y="14785"/>
                                      <a:pt x="10318" y="14820"/>
                                      <a:pt x="10310" y="14861"/>
                                    </a:cubicBezTo>
                                    <a:cubicBezTo>
                                      <a:pt x="10303" y="14899"/>
                                      <a:pt x="10286" y="14954"/>
                                      <a:pt x="10303" y="14991"/>
                                    </a:cubicBezTo>
                                    <a:cubicBezTo>
                                      <a:pt x="10307" y="14995"/>
                                      <a:pt x="10310" y="14998"/>
                                      <a:pt x="10314" y="15002"/>
                                    </a:cubicBezTo>
                                  </a:path>
                                  <a:path w="1987" h="683">
                                    <a:moveTo>
                                      <a:pt x="10483" y="14810"/>
                                    </a:moveTo>
                                    <a:cubicBezTo>
                                      <a:pt x="10508" y="14813"/>
                                      <a:pt x="10513" y="14820"/>
                                      <a:pt x="10533" y="14805"/>
                                    </a:cubicBezTo>
                                    <a:cubicBezTo>
                                      <a:pt x="10551" y="14792"/>
                                      <a:pt x="10566" y="14776"/>
                                      <a:pt x="10576" y="14756"/>
                                    </a:cubicBezTo>
                                    <a:cubicBezTo>
                                      <a:pt x="10581" y="14743"/>
                                      <a:pt x="10583" y="14739"/>
                                      <a:pt x="10581" y="14730"/>
                                    </a:cubicBezTo>
                                    <a:cubicBezTo>
                                      <a:pt x="10553" y="14743"/>
                                      <a:pt x="10545" y="14754"/>
                                      <a:pt x="10524" y="14781"/>
                                    </a:cubicBezTo>
                                    <a:cubicBezTo>
                                      <a:pt x="10490" y="14824"/>
                                      <a:pt x="10465" y="14870"/>
                                      <a:pt x="10449" y="14923"/>
                                    </a:cubicBezTo>
                                    <a:cubicBezTo>
                                      <a:pt x="10441" y="14950"/>
                                      <a:pt x="10425" y="15012"/>
                                      <a:pt x="10443" y="15039"/>
                                    </a:cubicBezTo>
                                    <a:cubicBezTo>
                                      <a:pt x="10448" y="15043"/>
                                      <a:pt x="10453" y="15046"/>
                                      <a:pt x="10458" y="15050"/>
                                    </a:cubicBezTo>
                                    <a:cubicBezTo>
                                      <a:pt x="10499" y="15044"/>
                                      <a:pt x="10522" y="15026"/>
                                      <a:pt x="10548" y="14992"/>
                                    </a:cubicBezTo>
                                    <a:cubicBezTo>
                                      <a:pt x="10581" y="14949"/>
                                      <a:pt x="10609" y="14901"/>
                                      <a:pt x="10635" y="14853"/>
                                    </a:cubicBezTo>
                                    <a:cubicBezTo>
                                      <a:pt x="10649" y="14827"/>
                                      <a:pt x="10654" y="14801"/>
                                      <a:pt x="10682" y="14796"/>
                                    </a:cubicBezTo>
                                    <a:cubicBezTo>
                                      <a:pt x="10687" y="14839"/>
                                      <a:pt x="10686" y="14883"/>
                                      <a:pt x="10684" y="14927"/>
                                    </a:cubicBezTo>
                                    <a:cubicBezTo>
                                      <a:pt x="10683" y="14960"/>
                                      <a:pt x="10667" y="15026"/>
                                      <a:pt x="10688" y="15055"/>
                                    </a:cubicBezTo>
                                    <a:cubicBezTo>
                                      <a:pt x="10691" y="15057"/>
                                      <a:pt x="10694" y="15058"/>
                                      <a:pt x="10697" y="15060"/>
                                    </a:cubicBezTo>
                                    <a:cubicBezTo>
                                      <a:pt x="10733" y="15052"/>
                                      <a:pt x="10753" y="15023"/>
                                      <a:pt x="10777" y="14995"/>
                                    </a:cubicBezTo>
                                    <a:cubicBezTo>
                                      <a:pt x="10814" y="14951"/>
                                      <a:pt x="10850" y="14904"/>
                                      <a:pt x="10891" y="14864"/>
                                    </a:cubicBezTo>
                                    <a:cubicBezTo>
                                      <a:pt x="10918" y="14837"/>
                                      <a:pt x="10935" y="14831"/>
                                      <a:pt x="10967" y="14825"/>
                                    </a:cubicBezTo>
                                    <a:cubicBezTo>
                                      <a:pt x="10977" y="14862"/>
                                      <a:pt x="10977" y="14897"/>
                                      <a:pt x="10966" y="14935"/>
                                    </a:cubicBezTo>
                                    <a:cubicBezTo>
                                      <a:pt x="10954" y="14975"/>
                                      <a:pt x="10947" y="15006"/>
                                      <a:pt x="10915" y="15032"/>
                                    </a:cubicBezTo>
                                  </a:path>
                                  <a:path w="1987" h="683">
                                    <a:moveTo>
                                      <a:pt x="11309" y="14479"/>
                                    </a:moveTo>
                                    <a:cubicBezTo>
                                      <a:pt x="11290" y="14466"/>
                                      <a:pt x="11301" y="14431"/>
                                      <a:pt x="11260" y="14481"/>
                                    </a:cubicBezTo>
                                    <a:cubicBezTo>
                                      <a:pt x="11218" y="14532"/>
                                      <a:pt x="11193" y="14611"/>
                                      <a:pt x="11175" y="14673"/>
                                    </a:cubicBezTo>
                                    <a:cubicBezTo>
                                      <a:pt x="11141" y="14786"/>
                                      <a:pt x="11129" y="14903"/>
                                      <a:pt x="11130" y="15020"/>
                                    </a:cubicBezTo>
                                    <a:cubicBezTo>
                                      <a:pt x="11148" y="14983"/>
                                      <a:pt x="11157" y="14955"/>
                                      <a:pt x="11158" y="14906"/>
                                    </a:cubicBezTo>
                                    <a:cubicBezTo>
                                      <a:pt x="11159" y="14865"/>
                                      <a:pt x="11168" y="14808"/>
                                      <a:pt x="11144" y="14772"/>
                                    </a:cubicBezTo>
                                    <a:cubicBezTo>
                                      <a:pt x="11137" y="14759"/>
                                      <a:pt x="11136" y="14756"/>
                                      <a:pt x="11126" y="14753"/>
                                    </a:cubicBezTo>
                                    <a:cubicBezTo>
                                      <a:pt x="11122" y="14771"/>
                                      <a:pt x="11104" y="14779"/>
                                      <a:pt x="11127" y="14799"/>
                                    </a:cubicBezTo>
                                    <a:cubicBezTo>
                                      <a:pt x="11157" y="14825"/>
                                      <a:pt x="11215" y="14825"/>
                                      <a:pt x="11252" y="14820"/>
                                    </a:cubicBezTo>
                                    <a:cubicBezTo>
                                      <a:pt x="11297" y="14814"/>
                                      <a:pt x="11342" y="14791"/>
                                      <a:pt x="11376" y="14761"/>
                                    </a:cubicBezTo>
                                    <a:cubicBezTo>
                                      <a:pt x="11380" y="14757"/>
                                      <a:pt x="11383" y="14754"/>
                                      <a:pt x="11387" y="14750"/>
                                    </a:cubicBezTo>
                                    <a:cubicBezTo>
                                      <a:pt x="11365" y="14793"/>
                                      <a:pt x="11341" y="14836"/>
                                      <a:pt x="11319" y="14880"/>
                                    </a:cubicBezTo>
                                    <a:cubicBezTo>
                                      <a:pt x="11288" y="14942"/>
                                      <a:pt x="11254" y="15009"/>
                                      <a:pt x="11240" y="15078"/>
                                    </a:cubicBezTo>
                                    <a:cubicBezTo>
                                      <a:pt x="11237" y="15106"/>
                                      <a:pt x="11236" y="15113"/>
                                      <a:pt x="11240" y="15130"/>
                                    </a:cubicBezTo>
                                    <a:cubicBezTo>
                                      <a:pt x="11288" y="15122"/>
                                      <a:pt x="11307" y="15113"/>
                                      <a:pt x="11348" y="15073"/>
                                    </a:cubicBezTo>
                                    <a:cubicBezTo>
                                      <a:pt x="11401" y="15021"/>
                                      <a:pt x="11446" y="14961"/>
                                      <a:pt x="11490" y="14902"/>
                                    </a:cubicBezTo>
                                    <a:cubicBezTo>
                                      <a:pt x="11515" y="14868"/>
                                      <a:pt x="11538" y="14822"/>
                                      <a:pt x="11574" y="14799"/>
                                    </a:cubicBezTo>
                                    <a:cubicBezTo>
                                      <a:pt x="11578" y="14798"/>
                                      <a:pt x="11581" y="14796"/>
                                      <a:pt x="11585" y="14795"/>
                                    </a:cubicBezTo>
                                    <a:cubicBezTo>
                                      <a:pt x="11591" y="14836"/>
                                      <a:pt x="11591" y="14864"/>
                                      <a:pt x="11583" y="14908"/>
                                    </a:cubicBezTo>
                                    <a:cubicBezTo>
                                      <a:pt x="11571" y="14975"/>
                                      <a:pt x="11554" y="15040"/>
                                      <a:pt x="11550" y="15108"/>
                                    </a:cubicBezTo>
                                    <a:cubicBezTo>
                                      <a:pt x="11586" y="15082"/>
                                      <a:pt x="11608" y="15042"/>
                                      <a:pt x="11632" y="15002"/>
                                    </a:cubicBezTo>
                                    <a:cubicBezTo>
                                      <a:pt x="11651" y="14970"/>
                                      <a:pt x="11673" y="14907"/>
                                      <a:pt x="11705" y="14885"/>
                                    </a:cubicBezTo>
                                    <a:cubicBezTo>
                                      <a:pt x="11709" y="14885"/>
                                      <a:pt x="11713" y="14884"/>
                                      <a:pt x="11717" y="14884"/>
                                    </a:cubicBezTo>
                                    <a:cubicBezTo>
                                      <a:pt x="11715" y="14920"/>
                                      <a:pt x="11712" y="14955"/>
                                      <a:pt x="11705" y="14990"/>
                                    </a:cubicBezTo>
                                    <a:cubicBezTo>
                                      <a:pt x="11698" y="15024"/>
                                      <a:pt x="11690" y="15060"/>
                                      <a:pt x="11705" y="15091"/>
                                    </a:cubicBezTo>
                                    <a:cubicBezTo>
                                      <a:pt x="11708" y="15091"/>
                                      <a:pt x="11711" y="15091"/>
                                      <a:pt x="11714" y="15091"/>
                                    </a:cubicBezTo>
                                  </a:path>
                                  <a:path w="1987" h="683">
                                    <a:moveTo>
                                      <a:pt x="11932" y="14812"/>
                                    </a:moveTo>
                                    <a:cubicBezTo>
                                      <a:pt x="11933" y="14790"/>
                                      <a:pt x="11934" y="14783"/>
                                      <a:pt x="11922" y="14771"/>
                                    </a:cubicBezTo>
                                    <a:cubicBezTo>
                                      <a:pt x="11887" y="14777"/>
                                      <a:pt x="11876" y="14796"/>
                                      <a:pt x="11866" y="14832"/>
                                    </a:cubicBezTo>
                                    <a:cubicBezTo>
                                      <a:pt x="11853" y="14875"/>
                                      <a:pt x="11851" y="14919"/>
                                      <a:pt x="11850" y="14964"/>
                                    </a:cubicBezTo>
                                    <a:cubicBezTo>
                                      <a:pt x="11849" y="15011"/>
                                      <a:pt x="11856" y="15057"/>
                                      <a:pt x="11857" y="15104"/>
                                    </a:cubicBezTo>
                                    <a:cubicBezTo>
                                      <a:pt x="11857" y="15123"/>
                                      <a:pt x="11840" y="15150"/>
                                      <a:pt x="11817" y="15136"/>
                                    </a:cubicBezTo>
                                    <a:cubicBezTo>
                                      <a:pt x="11792" y="15122"/>
                                      <a:pt x="11775" y="15099"/>
                                      <a:pt x="11762" y="1507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947,14454" coordsize="1987,683" path="m10023,14720c10014,14732,10012,14745,10006,14770c9994,14818,9984,14867,9972,14915c9962,14955,9953,14995,9947,15036c9968,15018,9988,14992,10004,14964c10036,14908,10064,14850,10098,14796c10117,14766,10134,14739,10161,14717c10174,14746,10171,14777,10167,14810c10163,14838,10132,14932,10152,14957c10159,14960,10165,14963,10172,14966c10209,14948,10227,14916,10248,14881c10272,14841,10292,14798,10317,14758c10321,14753,10324,14748,10328,14743c10328,14785,10318,14820,10310,14861c10303,14899,10286,14954,10303,14991c10307,14995,10310,14998,10314,15002em10483,14810c10508,14813,10513,14820,10533,14805c10551,14792,10566,14776,10576,14756c10581,14743,10583,14739,10581,14730c10553,14743,10545,14754,10524,14781c10490,14824,10465,14870,10449,14923c10441,14950,10425,15012,10443,15039c10448,15043,10453,15046,10458,15050c10499,15044,10522,15026,10548,14992c10581,14949,10609,14901,10635,14853c10649,14827,10654,14801,10682,14796c10687,14839,10686,14883,10684,14927c10683,14960,10667,15026,10688,15055c10691,15057,10694,15058,10697,15060c10733,15052,10753,15023,10777,14995c10814,14951,10850,14904,10891,14864c10918,14837,10935,14831,10967,14825c10977,14862,10977,14897,10966,14935c10954,14975,10947,15006,10915,15032em11309,14479c11290,14466,11301,14431,11260,14481c11218,14532,11193,14611,11175,14673c11141,14786,11129,14903,11130,15020c11148,14983,11157,14955,11158,14906c11159,14865,11168,14808,11144,14772c11137,14759,11136,14756,11126,14753c11122,14771,11104,14779,11127,14799c11157,14825,11215,14825,11252,14820c11297,14814,11342,14791,11376,14761c11380,14757,11383,14754,11387,14750c11365,14793,11341,14836,11319,14880c11288,14942,11254,15009,11240,15078c11237,15106,11236,15113,11240,15130c11288,15122,11307,15113,11348,15073c11401,15021,11446,14961,11490,14902c11515,14868,11538,14822,11574,14799c11578,14798,11581,14796,11585,14795c11591,14836,11591,14864,11583,14908c11571,14975,11554,15040,11550,15108c11586,15082,11608,15042,11632,15002c11651,14970,11673,14907,11705,14885c11709,14885,11713,14884,11717,14884c11715,14920,11712,14955,11705,14990c11698,15024,11690,15060,11705,15091c11708,15091,11711,15091,11714,15091em11932,14812c11933,14790,11934,14783,11922,14771c11887,14777,11876,14796,11866,14832c11853,14875,11851,14919,11850,14964c11849,15011,11856,15057,11857,15104c11857,15123,11840,15150,11817,15136c11792,15122,11775,15099,11762,15075e" stroked="t" o:allowincell="t" style="position:absolute;margin-left:5.85pt;margin-top:2.25pt;width:56.3pt;height:19.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2">
                      <wp:simplePos x="0" y="0"/>
                      <wp:positionH relativeFrom="column">
                        <wp:posOffset>32385</wp:posOffset>
                      </wp:positionH>
                      <wp:positionV relativeFrom="paragraph">
                        <wp:posOffset>31750</wp:posOffset>
                      </wp:positionV>
                      <wp:extent cx="783590" cy="39370"/>
                      <wp:effectExtent l="10160" t="8255" r="9525" b="9525"/>
                      <wp:wrapNone/>
                      <wp:docPr id="43" name=""/>
                      <a:graphic xmlns:a="http://schemas.openxmlformats.org/drawingml/2006/main">
                        <a:graphicData uri="http://schemas.microsoft.com/office/word/2010/wordprocessingShape">
                          <wps:wsp>
                            <wps:cNvSpPr/>
                            <wps:spPr>
                              <a:xfrm>
                                <a:off x="0" y="0"/>
                                <a:ext cx="783720" cy="39240"/>
                              </a:xfrm>
                              <a:custGeom>
                                <a:avLst/>
                                <a:gdLst/>
                                <a:ahLst/>
                                <a:rect l="l" t="t" r="r" b="b"/>
                                <a:pathLst>
                                  <a:path w="2176" h="110">
                                    <a:moveTo>
                                      <a:pt x="10806" y="14559"/>
                                    </a:moveTo>
                                    <a:cubicBezTo>
                                      <a:pt x="10778" y="14539"/>
                                      <a:pt x="10753" y="14549"/>
                                      <a:pt x="10790" y="14567"/>
                                    </a:cubicBezTo>
                                    <a:cubicBezTo>
                                      <a:pt x="10795" y="14568"/>
                                      <a:pt x="10801" y="14570"/>
                                      <a:pt x="10806" y="14571"/>
                                    </a:cubicBezTo>
                                  </a:path>
                                  <a:path w="2176" h="110">
                                    <a:moveTo>
                                      <a:pt x="12947" y="14492"/>
                                    </a:moveTo>
                                    <a:cubicBezTo>
                                      <a:pt x="12935" y="14470"/>
                                      <a:pt x="12937" y="14467"/>
                                      <a:pt x="12914" y="1446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772,14462" coordsize="2176,110" path="m10806,14559c10778,14539,10753,14549,10790,14567c10795,14568,10801,14570,10806,14571em12947,14492c12935,14470,12937,14467,12914,14467e" stroked="t" o:allowincell="t" style="position:absolute;margin-left:2.55pt;margin-top:2.5pt;width:61.65pt;height:3.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7">
                      <wp:simplePos x="0" y="0"/>
                      <wp:positionH relativeFrom="column">
                        <wp:posOffset>119380</wp:posOffset>
                      </wp:positionH>
                      <wp:positionV relativeFrom="paragraph">
                        <wp:posOffset>55245</wp:posOffset>
                      </wp:positionV>
                      <wp:extent cx="460375" cy="220980"/>
                      <wp:effectExtent l="10160" t="9525" r="8890" b="9525"/>
                      <wp:wrapNone/>
                      <wp:docPr id="44" name=""/>
                      <a:graphic xmlns:a="http://schemas.openxmlformats.org/drawingml/2006/main">
                        <a:graphicData uri="http://schemas.microsoft.com/office/word/2010/wordprocessingShape">
                          <wps:wsp>
                            <wps:cNvSpPr/>
                            <wps:spPr>
                              <a:xfrm>
                                <a:off x="0" y="0"/>
                                <a:ext cx="460440" cy="221040"/>
                              </a:xfrm>
                              <a:custGeom>
                                <a:avLst/>
                                <a:gdLst/>
                                <a:ahLst/>
                                <a:rect l="l" t="t" r="r" b="b"/>
                                <a:pathLst>
                                  <a:path w="1280" h="615">
                                    <a:moveTo>
                                      <a:pt x="12520" y="14761"/>
                                    </a:moveTo>
                                    <a:cubicBezTo>
                                      <a:pt x="12509" y="14775"/>
                                      <a:pt x="12514" y="14772"/>
                                      <a:pt x="12507" y="14788"/>
                                    </a:cubicBezTo>
                                    <a:cubicBezTo>
                                      <a:pt x="12488" y="14833"/>
                                      <a:pt x="12476" y="14879"/>
                                      <a:pt x="12461" y="14926"/>
                                    </a:cubicBezTo>
                                    <a:cubicBezTo>
                                      <a:pt x="12446" y="14972"/>
                                      <a:pt x="12433" y="15018"/>
                                      <a:pt x="12427" y="15066"/>
                                    </a:cubicBezTo>
                                    <a:cubicBezTo>
                                      <a:pt x="12427" y="15071"/>
                                      <a:pt x="12426" y="15076"/>
                                      <a:pt x="12426" y="15081"/>
                                    </a:cubicBezTo>
                                    <a:cubicBezTo>
                                      <a:pt x="12466" y="15067"/>
                                      <a:pt x="12484" y="15031"/>
                                      <a:pt x="12510" y="14996"/>
                                    </a:cubicBezTo>
                                    <a:cubicBezTo>
                                      <a:pt x="12547" y="14947"/>
                                      <a:pt x="12579" y="14894"/>
                                      <a:pt x="12616" y="14845"/>
                                    </a:cubicBezTo>
                                    <a:cubicBezTo>
                                      <a:pt x="12635" y="14820"/>
                                      <a:pt x="12649" y="14795"/>
                                      <a:pt x="12679" y="14788"/>
                                    </a:cubicBezTo>
                                    <a:cubicBezTo>
                                      <a:pt x="12679" y="14825"/>
                                      <a:pt x="12673" y="14857"/>
                                      <a:pt x="12666" y="14894"/>
                                    </a:cubicBezTo>
                                    <a:cubicBezTo>
                                      <a:pt x="12656" y="14946"/>
                                      <a:pt x="12641" y="14997"/>
                                      <a:pt x="12637" y="15050"/>
                                    </a:cubicBezTo>
                                    <a:cubicBezTo>
                                      <a:pt x="12637" y="15073"/>
                                      <a:pt x="12637" y="15079"/>
                                      <a:pt x="12637" y="15093"/>
                                    </a:cubicBezTo>
                                    <a:cubicBezTo>
                                      <a:pt x="12672" y="15092"/>
                                      <a:pt x="12685" y="15065"/>
                                      <a:pt x="12704" y="15037"/>
                                    </a:cubicBezTo>
                                    <a:cubicBezTo>
                                      <a:pt x="12738" y="14988"/>
                                      <a:pt x="12759" y="14933"/>
                                      <a:pt x="12786" y="14880"/>
                                    </a:cubicBezTo>
                                    <a:cubicBezTo>
                                      <a:pt x="12803" y="14846"/>
                                      <a:pt x="12826" y="14809"/>
                                      <a:pt x="12846" y="14796"/>
                                    </a:cubicBezTo>
                                    <a:cubicBezTo>
                                      <a:pt x="12846" y="14842"/>
                                      <a:pt x="12838" y="14886"/>
                                      <a:pt x="12828" y="14931"/>
                                    </a:cubicBezTo>
                                    <a:cubicBezTo>
                                      <a:pt x="12817" y="14980"/>
                                      <a:pt x="12803" y="15030"/>
                                      <a:pt x="12800" y="15080"/>
                                    </a:cubicBezTo>
                                    <a:cubicBezTo>
                                      <a:pt x="12800" y="15084"/>
                                      <a:pt x="12800" y="15087"/>
                                      <a:pt x="12800" y="15091"/>
                                    </a:cubicBezTo>
                                  </a:path>
                                  <a:path w="1280" h="615">
                                    <a:moveTo>
                                      <a:pt x="13176" y="14804"/>
                                    </a:moveTo>
                                    <a:cubicBezTo>
                                      <a:pt x="13160" y="14771"/>
                                      <a:pt x="13172" y="14757"/>
                                      <a:pt x="13129" y="14779"/>
                                    </a:cubicBezTo>
                                    <a:cubicBezTo>
                                      <a:pt x="13084" y="14802"/>
                                      <a:pt x="13056" y="14879"/>
                                      <a:pt x="13036" y="14921"/>
                                    </a:cubicBezTo>
                                    <a:cubicBezTo>
                                      <a:pt x="13000" y="14996"/>
                                      <a:pt x="12972" y="15063"/>
                                      <a:pt x="12984" y="15141"/>
                                    </a:cubicBezTo>
                                    <a:cubicBezTo>
                                      <a:pt x="13042" y="15129"/>
                                      <a:pt x="13077" y="15086"/>
                                      <a:pt x="13118" y="15042"/>
                                    </a:cubicBezTo>
                                    <a:cubicBezTo>
                                      <a:pt x="13189" y="14965"/>
                                      <a:pt x="13244" y="14879"/>
                                      <a:pt x="13296" y="14788"/>
                                    </a:cubicBezTo>
                                    <a:cubicBezTo>
                                      <a:pt x="13334" y="14721"/>
                                      <a:pt x="13376" y="14647"/>
                                      <a:pt x="13395" y="14571"/>
                                    </a:cubicBezTo>
                                    <a:cubicBezTo>
                                      <a:pt x="13398" y="14547"/>
                                      <a:pt x="13399" y="14542"/>
                                      <a:pt x="13398" y="14527"/>
                                    </a:cubicBezTo>
                                    <a:cubicBezTo>
                                      <a:pt x="13357" y="14563"/>
                                      <a:pt x="13334" y="14611"/>
                                      <a:pt x="13311" y="14661"/>
                                    </a:cubicBezTo>
                                    <a:cubicBezTo>
                                      <a:pt x="13273" y="14742"/>
                                      <a:pt x="13244" y="14825"/>
                                      <a:pt x="13223" y="14912"/>
                                    </a:cubicBezTo>
                                    <a:cubicBezTo>
                                      <a:pt x="13211" y="14960"/>
                                      <a:pt x="13210" y="14998"/>
                                      <a:pt x="13212" y="15046"/>
                                    </a:cubicBezTo>
                                    <a:cubicBezTo>
                                      <a:pt x="13251" y="15073"/>
                                      <a:pt x="13273" y="15056"/>
                                      <a:pt x="13309" y="15024"/>
                                    </a:cubicBezTo>
                                    <a:cubicBezTo>
                                      <a:pt x="13354" y="14983"/>
                                      <a:pt x="13387" y="14933"/>
                                      <a:pt x="13430" y="14891"/>
                                    </a:cubicBezTo>
                                    <a:cubicBezTo>
                                      <a:pt x="13469" y="14853"/>
                                      <a:pt x="13455" y="14909"/>
                                      <a:pt x="13451" y="14930"/>
                                    </a:cubicBezTo>
                                    <a:cubicBezTo>
                                      <a:pt x="13445" y="14959"/>
                                      <a:pt x="13433" y="14998"/>
                                      <a:pt x="13438" y="15028"/>
                                    </a:cubicBezTo>
                                    <a:cubicBezTo>
                                      <a:pt x="13441" y="15030"/>
                                      <a:pt x="13444" y="15032"/>
                                      <a:pt x="13447" y="15034"/>
                                    </a:cubicBezTo>
                                    <a:cubicBezTo>
                                      <a:pt x="13485" y="15003"/>
                                      <a:pt x="13507" y="14978"/>
                                      <a:pt x="13533" y="14930"/>
                                    </a:cubicBezTo>
                                    <a:cubicBezTo>
                                      <a:pt x="13574" y="14855"/>
                                      <a:pt x="13604" y="14774"/>
                                      <a:pt x="13633" y="14694"/>
                                    </a:cubicBezTo>
                                    <a:cubicBezTo>
                                      <a:pt x="13648" y="14653"/>
                                      <a:pt x="13661" y="14612"/>
                                      <a:pt x="13674" y="14570"/>
                                    </a:cubicBezTo>
                                    <a:cubicBezTo>
                                      <a:pt x="13659" y="14616"/>
                                      <a:pt x="13649" y="14640"/>
                                      <a:pt x="13636" y="14687"/>
                                    </a:cubicBezTo>
                                    <a:cubicBezTo>
                                      <a:pt x="13598" y="14818"/>
                                      <a:pt x="13567" y="14953"/>
                                      <a:pt x="13559" y="15089"/>
                                    </a:cubicBezTo>
                                    <a:cubicBezTo>
                                      <a:pt x="13559" y="15118"/>
                                      <a:pt x="13558" y="15123"/>
                                      <a:pt x="13561" y="15140"/>
                                    </a:cubicBezTo>
                                    <a:cubicBezTo>
                                      <a:pt x="13583" y="15083"/>
                                      <a:pt x="13584" y="15032"/>
                                      <a:pt x="13584" y="14971"/>
                                    </a:cubicBezTo>
                                    <a:cubicBezTo>
                                      <a:pt x="13584" y="14915"/>
                                      <a:pt x="13580" y="14856"/>
                                      <a:pt x="13550" y="14807"/>
                                    </a:cubicBezTo>
                                    <a:cubicBezTo>
                                      <a:pt x="13540" y="14790"/>
                                      <a:pt x="13537" y="14792"/>
                                      <a:pt x="13517" y="14791"/>
                                    </a:cubicBezTo>
                                    <a:cubicBezTo>
                                      <a:pt x="13553" y="14797"/>
                                      <a:pt x="13584" y="14799"/>
                                      <a:pt x="13620" y="14794"/>
                                    </a:cubicBezTo>
                                    <a:cubicBezTo>
                                      <a:pt x="13650" y="14790"/>
                                      <a:pt x="13676" y="14783"/>
                                      <a:pt x="13705" y="1477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2426,14527" coordsize="1280,615" path="m12520,14761c12509,14775,12514,14772,12507,14788c12488,14833,12476,14879,12461,14926c12446,14972,12433,15018,12427,15066c12427,15071,12426,15076,12426,15081c12466,15067,12484,15031,12510,14996c12547,14947,12579,14894,12616,14845c12635,14820,12649,14795,12679,14788c12679,14825,12673,14857,12666,14894c12656,14946,12641,14997,12637,15050c12637,15073,12637,15079,12637,15093c12672,15092,12685,15065,12704,15037c12738,14988,12759,14933,12786,14880c12803,14846,12826,14809,12846,14796c12846,14842,12838,14886,12828,14931c12817,14980,12803,15030,12800,15080c12800,15084,12800,15087,12800,15091em13176,14804c13160,14771,13172,14757,13129,14779c13084,14802,13056,14879,13036,14921c13000,14996,12972,15063,12984,15141c13042,15129,13077,15086,13118,15042c13189,14965,13244,14879,13296,14788c13334,14721,13376,14647,13395,14571c13398,14547,13399,14542,13398,14527c13357,14563,13334,14611,13311,14661c13273,14742,13244,14825,13223,14912c13211,14960,13210,14998,13212,15046c13251,15073,13273,15056,13309,15024c13354,14983,13387,14933,13430,14891c13469,14853,13455,14909,13451,14930c13445,14959,13433,14998,13438,15028c13441,15030,13444,15032,13447,15034c13485,15003,13507,14978,13533,14930c13574,14855,13604,14774,13633,14694c13648,14653,13661,14612,13674,14570c13659,14616,13649,14640,13636,14687c13598,14818,13567,14953,13559,15089c13559,15118,13558,15123,13561,15140c13583,15083,13584,15032,13584,14971c13584,14915,13580,14856,13550,14807c13540,14790,13537,14792,13517,14791c13553,14797,13584,14799,13620,14794c13650,14790,13676,14783,13705,14774e" stroked="t" o:allowincell="t" style="position:absolute;margin-left:9.4pt;margin-top:4.35pt;width:36.2pt;height:17.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8">
                      <wp:simplePos x="0" y="0"/>
                      <wp:positionH relativeFrom="column">
                        <wp:posOffset>20955</wp:posOffset>
                      </wp:positionH>
                      <wp:positionV relativeFrom="paragraph">
                        <wp:posOffset>41910</wp:posOffset>
                      </wp:positionV>
                      <wp:extent cx="315595" cy="219710"/>
                      <wp:effectExtent l="10160" t="9525" r="9525" b="9525"/>
                      <wp:wrapNone/>
                      <wp:docPr id="45" name=""/>
                      <a:graphic xmlns:a="http://schemas.openxmlformats.org/drawingml/2006/main">
                        <a:graphicData uri="http://schemas.microsoft.com/office/word/2010/wordprocessingShape">
                          <wps:wsp>
                            <wps:cNvSpPr/>
                            <wps:spPr>
                              <a:xfrm>
                                <a:off x="0" y="0"/>
                                <a:ext cx="315720" cy="219600"/>
                              </a:xfrm>
                              <a:custGeom>
                                <a:avLst/>
                                <a:gdLst/>
                                <a:ahLst/>
                                <a:rect l="l" t="t" r="r" b="b"/>
                                <a:pathLst>
                                  <a:path w="876" h="610">
                                    <a:moveTo>
                                      <a:pt x="14269" y="14821"/>
                                    </a:moveTo>
                                    <a:cubicBezTo>
                                      <a:pt x="14268" y="14785"/>
                                      <a:pt x="14272" y="14778"/>
                                      <a:pt x="14258" y="14761"/>
                                    </a:cubicBezTo>
                                    <a:cubicBezTo>
                                      <a:pt x="14215" y="14768"/>
                                      <a:pt x="14193" y="14771"/>
                                      <a:pt x="14160" y="14809"/>
                                    </a:cubicBezTo>
                                    <a:cubicBezTo>
                                      <a:pt x="14114" y="14861"/>
                                      <a:pt x="14080" y="14926"/>
                                      <a:pt x="14054" y="14990"/>
                                    </a:cubicBezTo>
                                    <a:cubicBezTo>
                                      <a:pt x="14039" y="15027"/>
                                      <a:pt x="14041" y="15049"/>
                                      <a:pt x="14037" y="15086"/>
                                    </a:cubicBezTo>
                                    <a:cubicBezTo>
                                      <a:pt x="14087" y="15083"/>
                                      <a:pt x="14104" y="15079"/>
                                      <a:pt x="14147" y="15035"/>
                                    </a:cubicBezTo>
                                    <a:cubicBezTo>
                                      <a:pt x="14212" y="14969"/>
                                      <a:pt x="14261" y="14886"/>
                                      <a:pt x="14306" y="14806"/>
                                    </a:cubicBezTo>
                                    <a:cubicBezTo>
                                      <a:pt x="14345" y="14736"/>
                                      <a:pt x="14384" y="14661"/>
                                      <a:pt x="14412" y="14585"/>
                                    </a:cubicBezTo>
                                    <a:cubicBezTo>
                                      <a:pt x="14420" y="14557"/>
                                      <a:pt x="14421" y="14550"/>
                                      <a:pt x="14429" y="14534"/>
                                    </a:cubicBezTo>
                                    <a:cubicBezTo>
                                      <a:pt x="14399" y="14588"/>
                                      <a:pt x="14375" y="14643"/>
                                      <a:pt x="14354" y="14701"/>
                                    </a:cubicBezTo>
                                    <a:cubicBezTo>
                                      <a:pt x="14324" y="14781"/>
                                      <a:pt x="14300" y="14867"/>
                                      <a:pt x="14292" y="14952"/>
                                    </a:cubicBezTo>
                                    <a:cubicBezTo>
                                      <a:pt x="14286" y="15012"/>
                                      <a:pt x="14284" y="15052"/>
                                      <a:pt x="14320" y="15099"/>
                                    </a:cubicBezTo>
                                    <a:cubicBezTo>
                                      <a:pt x="14373" y="15094"/>
                                      <a:pt x="14398" y="15071"/>
                                      <a:pt x="14433" y="15029"/>
                                    </a:cubicBezTo>
                                    <a:cubicBezTo>
                                      <a:pt x="14477" y="14976"/>
                                      <a:pt x="14512" y="14916"/>
                                      <a:pt x="14546" y="14856"/>
                                    </a:cubicBezTo>
                                    <a:cubicBezTo>
                                      <a:pt x="14560" y="14830"/>
                                      <a:pt x="14574" y="14805"/>
                                      <a:pt x="14589" y="14779"/>
                                    </a:cubicBezTo>
                                    <a:cubicBezTo>
                                      <a:pt x="14583" y="14826"/>
                                      <a:pt x="14564" y="14867"/>
                                      <a:pt x="14555" y="14913"/>
                                    </a:cubicBezTo>
                                    <a:cubicBezTo>
                                      <a:pt x="14546" y="14957"/>
                                      <a:pt x="14531" y="15019"/>
                                      <a:pt x="14545" y="15063"/>
                                    </a:cubicBezTo>
                                    <a:cubicBezTo>
                                      <a:pt x="14555" y="15094"/>
                                      <a:pt x="14573" y="15087"/>
                                      <a:pt x="14595" y="15098"/>
                                    </a:cubicBezTo>
                                    <a:cubicBezTo>
                                      <a:pt x="14636" y="15083"/>
                                      <a:pt x="14657" y="15057"/>
                                      <a:pt x="14682" y="15019"/>
                                    </a:cubicBezTo>
                                    <a:cubicBezTo>
                                      <a:pt x="14725" y="14953"/>
                                      <a:pt x="14748" y="14874"/>
                                      <a:pt x="14776" y="14801"/>
                                    </a:cubicBezTo>
                                    <a:cubicBezTo>
                                      <a:pt x="14745" y="14859"/>
                                      <a:pt x="14675" y="14988"/>
                                      <a:pt x="14728" y="15051"/>
                                    </a:cubicBezTo>
                                    <a:cubicBezTo>
                                      <a:pt x="14745" y="15072"/>
                                      <a:pt x="14778" y="15076"/>
                                      <a:pt x="14803" y="15072"/>
                                    </a:cubicBezTo>
                                    <a:cubicBezTo>
                                      <a:pt x="14827" y="15068"/>
                                      <a:pt x="14872" y="15034"/>
                                      <a:pt x="14884" y="15015"/>
                                    </a:cubicBezTo>
                                    <a:cubicBezTo>
                                      <a:pt x="14896" y="14996"/>
                                      <a:pt x="14904" y="14965"/>
                                      <a:pt x="14912" y="14944"/>
                                    </a:cubicBezTo>
                                  </a:path>
                                  <a:path w="876" h="610">
                                    <a:moveTo>
                                      <a:pt x="14865" y="14532"/>
                                    </a:moveTo>
                                    <a:cubicBezTo>
                                      <a:pt x="14838" y="14517"/>
                                      <a:pt x="14812" y="14502"/>
                                      <a:pt x="14784" y="1449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037,14490" coordsize="876,610" path="m14269,14821c14268,14785,14272,14778,14258,14761c14215,14768,14193,14771,14160,14809c14114,14861,14080,14926,14054,14990c14039,15027,14041,15049,14037,15086c14087,15083,14104,15079,14147,15035c14212,14969,14261,14886,14306,14806c14345,14736,14384,14661,14412,14585c14420,14557,14421,14550,14429,14534c14399,14588,14375,14643,14354,14701c14324,14781,14300,14867,14292,14952c14286,15012,14284,15052,14320,15099c14373,15094,14398,15071,14433,15029c14477,14976,14512,14916,14546,14856c14560,14830,14574,14805,14589,14779c14583,14826,14564,14867,14555,14913c14546,14957,14531,15019,14545,15063c14555,15094,14573,15087,14595,15098c14636,15083,14657,15057,14682,15019c14725,14953,14748,14874,14776,14801c14745,14859,14675,14988,14728,15051c14745,15072,14778,15076,14803,15072c14827,15068,14872,15034,14884,15015c14896,14996,14904,14965,14912,14944em14865,14532c14838,14517,14812,14502,14784,14490e" stroked="t" o:allowincell="t" style="position:absolute;margin-left:1.65pt;margin-top:3.3pt;width:24.8pt;height:17.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9">
                      <wp:simplePos x="0" y="0"/>
                      <wp:positionH relativeFrom="column">
                        <wp:posOffset>107315</wp:posOffset>
                      </wp:positionH>
                      <wp:positionV relativeFrom="paragraph">
                        <wp:posOffset>4445</wp:posOffset>
                      </wp:positionV>
                      <wp:extent cx="1005840" cy="492125"/>
                      <wp:effectExtent l="10160" t="10160" r="10160" b="9525"/>
                      <wp:wrapNone/>
                      <wp:docPr id="46" name=""/>
                      <a:graphic xmlns:a="http://schemas.openxmlformats.org/drawingml/2006/main">
                        <a:graphicData uri="http://schemas.microsoft.com/office/word/2010/wordprocessingShape">
                          <wps:wsp>
                            <wps:cNvSpPr/>
                            <wps:spPr>
                              <a:xfrm>
                                <a:off x="0" y="0"/>
                                <a:ext cx="1005840" cy="492120"/>
                              </a:xfrm>
                              <a:custGeom>
                                <a:avLst/>
                                <a:gdLst/>
                                <a:ahLst/>
                                <a:rect l="l" t="t" r="r" b="b"/>
                                <a:pathLst>
                                  <a:path w="2794" h="1367">
                                    <a:moveTo>
                                      <a:pt x="15577" y="14864"/>
                                    </a:moveTo>
                                    <a:cubicBezTo>
                                      <a:pt x="15578" y="14830"/>
                                      <a:pt x="15581" y="14823"/>
                                      <a:pt x="15571" y="14804"/>
                                    </a:cubicBezTo>
                                    <a:cubicBezTo>
                                      <a:pt x="15535" y="14797"/>
                                      <a:pt x="15517" y="14788"/>
                                      <a:pt x="15481" y="14814"/>
                                    </a:cubicBezTo>
                                    <a:cubicBezTo>
                                      <a:pt x="15455" y="14833"/>
                                      <a:pt x="15423" y="14868"/>
                                      <a:pt x="15418" y="14902"/>
                                    </a:cubicBezTo>
                                    <a:cubicBezTo>
                                      <a:pt x="15419" y="14907"/>
                                      <a:pt x="15419" y="14912"/>
                                      <a:pt x="15420" y="14917"/>
                                    </a:cubicBezTo>
                                    <a:cubicBezTo>
                                      <a:pt x="15452" y="14923"/>
                                      <a:pt x="15480" y="14929"/>
                                      <a:pt x="15516" y="14926"/>
                                    </a:cubicBezTo>
                                    <a:cubicBezTo>
                                      <a:pt x="15540" y="14922"/>
                                      <a:pt x="15547" y="14921"/>
                                      <a:pt x="15563" y="14922"/>
                                    </a:cubicBezTo>
                                    <a:cubicBezTo>
                                      <a:pt x="15578" y="14968"/>
                                      <a:pt x="15580" y="14982"/>
                                      <a:pt x="15562" y="15037"/>
                                    </a:cubicBezTo>
                                    <a:cubicBezTo>
                                      <a:pt x="15534" y="15121"/>
                                      <a:pt x="15504" y="15203"/>
                                      <a:pt x="15482" y="15289"/>
                                    </a:cubicBezTo>
                                    <a:cubicBezTo>
                                      <a:pt x="15456" y="15388"/>
                                      <a:pt x="15445" y="15488"/>
                                      <a:pt x="15428" y="15589"/>
                                    </a:cubicBezTo>
                                    <a:cubicBezTo>
                                      <a:pt x="15420" y="15636"/>
                                      <a:pt x="15413" y="15700"/>
                                      <a:pt x="15380" y="15738"/>
                                    </a:cubicBezTo>
                                    <a:cubicBezTo>
                                      <a:pt x="15355" y="15768"/>
                                      <a:pt x="15325" y="15749"/>
                                      <a:pt x="15307" y="15725"/>
                                    </a:cubicBezTo>
                                    <a:cubicBezTo>
                                      <a:pt x="15266" y="15672"/>
                                      <a:pt x="15243" y="15582"/>
                                      <a:pt x="15229" y="15517"/>
                                    </a:cubicBezTo>
                                    <a:cubicBezTo>
                                      <a:pt x="15219" y="15472"/>
                                      <a:pt x="15209" y="15417"/>
                                      <a:pt x="15230" y="15374"/>
                                    </a:cubicBezTo>
                                    <a:cubicBezTo>
                                      <a:pt x="15250" y="15333"/>
                                      <a:pt x="15307" y="15285"/>
                                      <a:pt x="15347" y="15266"/>
                                    </a:cubicBezTo>
                                    <a:cubicBezTo>
                                      <a:pt x="15408" y="15236"/>
                                      <a:pt x="15467" y="15212"/>
                                      <a:pt x="15525" y="15175"/>
                                    </a:cubicBezTo>
                                  </a:path>
                                  <a:path w="2794" h="1367">
                                    <a:moveTo>
                                      <a:pt x="15876" y="14771"/>
                                    </a:moveTo>
                                    <a:cubicBezTo>
                                      <a:pt x="15856" y="14761"/>
                                      <a:pt x="15865" y="14769"/>
                                      <a:pt x="15851" y="14802"/>
                                    </a:cubicBezTo>
                                    <a:cubicBezTo>
                                      <a:pt x="15829" y="14855"/>
                                      <a:pt x="15807" y="14912"/>
                                      <a:pt x="15798" y="14969"/>
                                    </a:cubicBezTo>
                                    <a:cubicBezTo>
                                      <a:pt x="15794" y="14996"/>
                                      <a:pt x="15799" y="15010"/>
                                      <a:pt x="15802" y="15034"/>
                                    </a:cubicBezTo>
                                    <a:cubicBezTo>
                                      <a:pt x="15844" y="15029"/>
                                      <a:pt x="15863" y="15007"/>
                                      <a:pt x="15891" y="14975"/>
                                    </a:cubicBezTo>
                                    <a:cubicBezTo>
                                      <a:pt x="15948" y="14910"/>
                                      <a:pt x="15987" y="14831"/>
                                      <a:pt x="16029" y="14756"/>
                                    </a:cubicBezTo>
                                    <a:cubicBezTo>
                                      <a:pt x="16032" y="14750"/>
                                      <a:pt x="16036" y="14745"/>
                                      <a:pt x="16039" y="14739"/>
                                    </a:cubicBezTo>
                                    <a:cubicBezTo>
                                      <a:pt x="16037" y="14778"/>
                                      <a:pt x="16029" y="14812"/>
                                      <a:pt x="16020" y="14851"/>
                                    </a:cubicBezTo>
                                    <a:cubicBezTo>
                                      <a:pt x="16008" y="14903"/>
                                      <a:pt x="15998" y="14955"/>
                                      <a:pt x="15998" y="15009"/>
                                    </a:cubicBezTo>
                                    <a:cubicBezTo>
                                      <a:pt x="15998" y="15048"/>
                                      <a:pt x="16004" y="15028"/>
                                      <a:pt x="16024" y="15042"/>
                                    </a:cubicBezTo>
                                    <a:cubicBezTo>
                                      <a:pt x="16066" y="15019"/>
                                      <a:pt x="16091" y="14986"/>
                                      <a:pt x="16119" y="14946"/>
                                    </a:cubicBezTo>
                                    <a:cubicBezTo>
                                      <a:pt x="16153" y="14898"/>
                                      <a:pt x="16194" y="14780"/>
                                      <a:pt x="16246" y="14750"/>
                                    </a:cubicBezTo>
                                    <a:cubicBezTo>
                                      <a:pt x="16257" y="14741"/>
                                      <a:pt x="16260" y="14738"/>
                                      <a:pt x="16268" y="14748"/>
                                    </a:cubicBezTo>
                                    <a:cubicBezTo>
                                      <a:pt x="16268" y="14794"/>
                                      <a:pt x="16261" y="14837"/>
                                      <a:pt x="16251" y="14882"/>
                                    </a:cubicBezTo>
                                    <a:cubicBezTo>
                                      <a:pt x="16239" y="14936"/>
                                      <a:pt x="16228" y="14988"/>
                                      <a:pt x="16226" y="15044"/>
                                    </a:cubicBezTo>
                                    <a:cubicBezTo>
                                      <a:pt x="16265" y="15018"/>
                                      <a:pt x="16284" y="14982"/>
                                      <a:pt x="16309" y="14941"/>
                                    </a:cubicBezTo>
                                    <a:cubicBezTo>
                                      <a:pt x="16338" y="14894"/>
                                      <a:pt x="16365" y="14843"/>
                                      <a:pt x="16401" y="14801"/>
                                    </a:cubicBezTo>
                                    <a:cubicBezTo>
                                      <a:pt x="16415" y="14787"/>
                                      <a:pt x="16419" y="14782"/>
                                      <a:pt x="16431" y="14778"/>
                                    </a:cubicBezTo>
                                    <a:cubicBezTo>
                                      <a:pt x="16446" y="14811"/>
                                      <a:pt x="16444" y="14847"/>
                                      <a:pt x="16439" y="14885"/>
                                    </a:cubicBezTo>
                                    <a:cubicBezTo>
                                      <a:pt x="16432" y="14935"/>
                                      <a:pt x="16421" y="14985"/>
                                      <a:pt x="16413" y="15034"/>
                                    </a:cubicBezTo>
                                    <a:cubicBezTo>
                                      <a:pt x="16413" y="15041"/>
                                      <a:pt x="16412" y="15049"/>
                                      <a:pt x="16412" y="15056"/>
                                    </a:cubicBezTo>
                                  </a:path>
                                  <a:path w="2794" h="1367">
                                    <a:moveTo>
                                      <a:pt x="16069" y="14398"/>
                                    </a:moveTo>
                                    <a:cubicBezTo>
                                      <a:pt x="16069" y="14394"/>
                                      <a:pt x="16070" y="14391"/>
                                      <a:pt x="16070" y="14387"/>
                                    </a:cubicBezTo>
                                    <a:cubicBezTo>
                                      <a:pt x="16051" y="14388"/>
                                      <a:pt x="16044" y="14404"/>
                                      <a:pt x="16040" y="14425"/>
                                    </a:cubicBezTo>
                                    <a:cubicBezTo>
                                      <a:pt x="16040" y="14429"/>
                                      <a:pt x="16040" y="14432"/>
                                      <a:pt x="16040" y="14436"/>
                                    </a:cubicBezTo>
                                    <a:cubicBezTo>
                                      <a:pt x="16064" y="14443"/>
                                      <a:pt x="16070" y="14428"/>
                                      <a:pt x="16087" y="14410"/>
                                    </a:cubicBezTo>
                                    <a:cubicBezTo>
                                      <a:pt x="16098" y="14399"/>
                                      <a:pt x="16101" y="14396"/>
                                      <a:pt x="16109" y="14389"/>
                                    </a:cubicBezTo>
                                    <a:cubicBezTo>
                                      <a:pt x="16105" y="14414"/>
                                      <a:pt x="16091" y="14438"/>
                                      <a:pt x="16087" y="14462"/>
                                    </a:cubicBezTo>
                                    <a:cubicBezTo>
                                      <a:pt x="16083" y="14483"/>
                                      <a:pt x="16084" y="14487"/>
                                      <a:pt x="16097" y="14496"/>
                                    </a:cubicBezTo>
                                  </a:path>
                                  <a:path w="2794" h="1367">
                                    <a:moveTo>
                                      <a:pt x="16729" y="14762"/>
                                    </a:moveTo>
                                    <a:cubicBezTo>
                                      <a:pt x="16727" y="14751"/>
                                      <a:pt x="16721" y="14699"/>
                                      <a:pt x="16695" y="14715"/>
                                    </a:cubicBezTo>
                                    <a:cubicBezTo>
                                      <a:pt x="16679" y="14724"/>
                                      <a:pt x="16666" y="14765"/>
                                      <a:pt x="16661" y="14781"/>
                                    </a:cubicBezTo>
                                    <a:cubicBezTo>
                                      <a:pt x="16649" y="14820"/>
                                      <a:pt x="16643" y="14862"/>
                                      <a:pt x="16637" y="14902"/>
                                    </a:cubicBezTo>
                                    <a:cubicBezTo>
                                      <a:pt x="16629" y="14955"/>
                                      <a:pt x="16626" y="15015"/>
                                      <a:pt x="16607" y="15066"/>
                                    </a:cubicBezTo>
                                    <a:cubicBezTo>
                                      <a:pt x="16598" y="15091"/>
                                      <a:pt x="16586" y="15111"/>
                                      <a:pt x="16560" y="15117"/>
                                    </a:cubicBezTo>
                                    <a:cubicBezTo>
                                      <a:pt x="16524" y="15125"/>
                                      <a:pt x="16518" y="15087"/>
                                      <a:pt x="16510" y="15061"/>
                                    </a:cubicBezTo>
                                  </a:path>
                                  <a:path w="2794" h="1367">
                                    <a:moveTo>
                                      <a:pt x="16855" y="14500"/>
                                    </a:moveTo>
                                    <a:cubicBezTo>
                                      <a:pt x="16877" y="14488"/>
                                      <a:pt x="16884" y="14475"/>
                                      <a:pt x="16888" y="14491"/>
                                    </a:cubicBezTo>
                                    <a:cubicBezTo>
                                      <a:pt x="16883" y="14546"/>
                                      <a:pt x="16864" y="14597"/>
                                      <a:pt x="16851" y="14651"/>
                                    </a:cubicBezTo>
                                    <a:cubicBezTo>
                                      <a:pt x="16832" y="14730"/>
                                      <a:pt x="16818" y="14811"/>
                                      <a:pt x="16808" y="14891"/>
                                    </a:cubicBezTo>
                                    <a:cubicBezTo>
                                      <a:pt x="16803" y="14928"/>
                                      <a:pt x="16808" y="14973"/>
                                      <a:pt x="16813" y="14986"/>
                                    </a:cubicBezTo>
                                    <a:cubicBezTo>
                                      <a:pt x="16826" y="14946"/>
                                      <a:pt x="16836" y="14905"/>
                                      <a:pt x="16847" y="14864"/>
                                    </a:cubicBezTo>
                                    <a:cubicBezTo>
                                      <a:pt x="16854" y="14838"/>
                                      <a:pt x="16862" y="14797"/>
                                      <a:pt x="16887" y="14783"/>
                                    </a:cubicBezTo>
                                    <a:cubicBezTo>
                                      <a:pt x="16903" y="14774"/>
                                      <a:pt x="16935" y="14775"/>
                                      <a:pt x="16952" y="14778"/>
                                    </a:cubicBezTo>
                                    <a:cubicBezTo>
                                      <a:pt x="16991" y="14784"/>
                                      <a:pt x="17018" y="14805"/>
                                      <a:pt x="17025" y="14845"/>
                                    </a:cubicBezTo>
                                    <a:cubicBezTo>
                                      <a:pt x="17033" y="14894"/>
                                      <a:pt x="17027" y="14952"/>
                                      <a:pt x="17018" y="15001"/>
                                    </a:cubicBezTo>
                                    <a:cubicBezTo>
                                      <a:pt x="17013" y="15029"/>
                                      <a:pt x="17010" y="15052"/>
                                      <a:pt x="17010" y="15081"/>
                                    </a:cubicBezTo>
                                  </a:path>
                                  <a:path w="2794" h="1367">
                                    <a:moveTo>
                                      <a:pt x="17145" y="14569"/>
                                    </a:moveTo>
                                    <a:cubicBezTo>
                                      <a:pt x="17157" y="14464"/>
                                      <a:pt x="17147" y="14548"/>
                                      <a:pt x="17144" y="14570"/>
                                    </a:cubicBezTo>
                                  </a:path>
                                  <a:path w="2794" h="1367">
                                    <a:moveTo>
                                      <a:pt x="17291" y="14880"/>
                                    </a:moveTo>
                                    <a:cubicBezTo>
                                      <a:pt x="17295" y="14865"/>
                                      <a:pt x="17296" y="14861"/>
                                      <a:pt x="17291" y="14851"/>
                                    </a:cubicBezTo>
                                    <a:cubicBezTo>
                                      <a:pt x="17251" y="14856"/>
                                      <a:pt x="17238" y="14857"/>
                                      <a:pt x="17210" y="14890"/>
                                    </a:cubicBezTo>
                                    <a:cubicBezTo>
                                      <a:pt x="17189" y="14915"/>
                                      <a:pt x="17188" y="14931"/>
                                      <a:pt x="17185" y="14961"/>
                                    </a:cubicBezTo>
                                    <a:cubicBezTo>
                                      <a:pt x="17214" y="14963"/>
                                      <a:pt x="17232" y="14961"/>
                                      <a:pt x="17261" y="14956"/>
                                    </a:cubicBezTo>
                                    <a:cubicBezTo>
                                      <a:pt x="17305" y="14948"/>
                                      <a:pt x="17307" y="14963"/>
                                      <a:pt x="17300" y="15009"/>
                                    </a:cubicBezTo>
                                    <a:cubicBezTo>
                                      <a:pt x="17289" y="15078"/>
                                      <a:pt x="17254" y="15147"/>
                                      <a:pt x="17233" y="15214"/>
                                    </a:cubicBezTo>
                                    <a:cubicBezTo>
                                      <a:pt x="17200" y="15319"/>
                                      <a:pt x="17177" y="15433"/>
                                      <a:pt x="17133" y="15534"/>
                                    </a:cubicBezTo>
                                    <a:cubicBezTo>
                                      <a:pt x="17124" y="15552"/>
                                      <a:pt x="17122" y="15558"/>
                                      <a:pt x="17111" y="15566"/>
                                    </a:cubicBezTo>
                                    <a:cubicBezTo>
                                      <a:pt x="17095" y="15543"/>
                                      <a:pt x="17086" y="15523"/>
                                      <a:pt x="17090" y="15478"/>
                                    </a:cubicBezTo>
                                    <a:cubicBezTo>
                                      <a:pt x="17097" y="15411"/>
                                      <a:pt x="17126" y="15352"/>
                                      <a:pt x="17162" y="15297"/>
                                    </a:cubicBezTo>
                                    <a:cubicBezTo>
                                      <a:pt x="17205" y="15232"/>
                                      <a:pt x="17261" y="15181"/>
                                      <a:pt x="17313" y="15124"/>
                                    </a:cubicBezTo>
                                    <a:cubicBezTo>
                                      <a:pt x="17363" y="15069"/>
                                      <a:pt x="17415" y="15012"/>
                                      <a:pt x="17454" y="14949"/>
                                    </a:cubicBezTo>
                                    <a:cubicBezTo>
                                      <a:pt x="17482" y="14904"/>
                                      <a:pt x="17504" y="14856"/>
                                      <a:pt x="17522" y="14806"/>
                                    </a:cubicBezTo>
                                    <a:cubicBezTo>
                                      <a:pt x="17497" y="14827"/>
                                      <a:pt x="17481" y="14848"/>
                                      <a:pt x="17464" y="14884"/>
                                    </a:cubicBezTo>
                                    <a:cubicBezTo>
                                      <a:pt x="17440" y="14934"/>
                                      <a:pt x="17418" y="14986"/>
                                      <a:pt x="17410" y="15041"/>
                                    </a:cubicBezTo>
                                    <a:cubicBezTo>
                                      <a:pt x="17404" y="15081"/>
                                      <a:pt x="17401" y="15108"/>
                                      <a:pt x="17438" y="15127"/>
                                    </a:cubicBezTo>
                                    <a:cubicBezTo>
                                      <a:pt x="17476" y="15147"/>
                                      <a:pt x="17546" y="15084"/>
                                      <a:pt x="17573" y="15065"/>
                                    </a:cubicBezTo>
                                    <a:cubicBezTo>
                                      <a:pt x="17599" y="15046"/>
                                      <a:pt x="17626" y="15020"/>
                                      <a:pt x="17658" y="15011"/>
                                    </a:cubicBezTo>
                                    <a:cubicBezTo>
                                      <a:pt x="17677" y="15005"/>
                                      <a:pt x="17677" y="15016"/>
                                      <a:pt x="17692" y="15020"/>
                                    </a:cubicBezTo>
                                    <a:cubicBezTo>
                                      <a:pt x="17696" y="14995"/>
                                      <a:pt x="17697" y="14971"/>
                                      <a:pt x="17697" y="14944"/>
                                    </a:cubicBezTo>
                                    <a:cubicBezTo>
                                      <a:pt x="17697" y="14913"/>
                                      <a:pt x="17690" y="14872"/>
                                      <a:pt x="17700" y="14842"/>
                                    </a:cubicBezTo>
                                    <a:cubicBezTo>
                                      <a:pt x="17712" y="14809"/>
                                      <a:pt x="17705" y="14838"/>
                                      <a:pt x="17727" y="14837"/>
                                    </a:cubicBezTo>
                                  </a:path>
                                  <a:path w="2794" h="1367">
                                    <a:moveTo>
                                      <a:pt x="17849" y="14941"/>
                                    </a:moveTo>
                                    <a:cubicBezTo>
                                      <a:pt x="17871" y="14960"/>
                                      <a:pt x="17881" y="14950"/>
                                      <a:pt x="17901" y="14931"/>
                                    </a:cubicBezTo>
                                    <a:cubicBezTo>
                                      <a:pt x="17916" y="14916"/>
                                      <a:pt x="17925" y="14900"/>
                                      <a:pt x="17928" y="14880"/>
                                    </a:cubicBezTo>
                                    <a:cubicBezTo>
                                      <a:pt x="17890" y="14883"/>
                                      <a:pt x="17877" y="14897"/>
                                      <a:pt x="17852" y="14927"/>
                                    </a:cubicBezTo>
                                    <a:cubicBezTo>
                                      <a:pt x="17824" y="14961"/>
                                      <a:pt x="17798" y="15000"/>
                                      <a:pt x="17790" y="15044"/>
                                    </a:cubicBezTo>
                                    <a:cubicBezTo>
                                      <a:pt x="17784" y="15078"/>
                                      <a:pt x="17790" y="15105"/>
                                      <a:pt x="17821" y="15121"/>
                                    </a:cubicBezTo>
                                    <a:cubicBezTo>
                                      <a:pt x="17855" y="15139"/>
                                      <a:pt x="17887" y="15127"/>
                                      <a:pt x="17921" y="15120"/>
                                    </a:cubicBezTo>
                                    <a:cubicBezTo>
                                      <a:pt x="17964" y="15111"/>
                                      <a:pt x="17977" y="15099"/>
                                      <a:pt x="18012" y="1507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219,14386" coordsize="2794,1367" path="m15577,14864c15578,14830,15581,14823,15571,14804c15535,14797,15517,14788,15481,14814c15455,14833,15423,14868,15418,14902c15419,14907,15419,14912,15420,14917c15452,14923,15480,14929,15516,14926c15540,14922,15547,14921,15563,14922c15578,14968,15580,14982,15562,15037c15534,15121,15504,15203,15482,15289c15456,15388,15445,15488,15428,15589c15420,15636,15413,15700,15380,15738c15355,15768,15325,15749,15307,15725c15266,15672,15243,15582,15229,15517c15219,15472,15209,15417,15230,15374c15250,15333,15307,15285,15347,15266c15408,15236,15467,15212,15525,15175em15876,14771c15856,14761,15865,14769,15851,14802c15829,14855,15807,14912,15798,14969c15794,14996,15799,15010,15802,15034c15844,15029,15863,15007,15891,14975c15948,14910,15987,14831,16029,14756c16032,14750,16036,14745,16039,14739c16037,14778,16029,14812,16020,14851c16008,14903,15998,14955,15998,15009c15998,15048,16004,15028,16024,15042c16066,15019,16091,14986,16119,14946c16153,14898,16194,14780,16246,14750c16257,14741,16260,14738,16268,14748c16268,14794,16261,14837,16251,14882c16239,14936,16228,14988,16226,15044c16265,15018,16284,14982,16309,14941c16338,14894,16365,14843,16401,14801c16415,14787,16419,14782,16431,14778c16446,14811,16444,14847,16439,14885c16432,14935,16421,14985,16413,15034c16413,15041,16412,15049,16412,15056em16069,14398c16069,14394,16070,14391,16070,14387c16051,14388,16044,14404,16040,14425c16040,14429,16040,14432,16040,14436c16064,14443,16070,14428,16087,14410c16098,14399,16101,14396,16109,14389c16105,14414,16091,14438,16087,14462c16083,14483,16084,14487,16097,14496em16729,14762c16727,14751,16721,14699,16695,14715c16679,14724,16666,14765,16661,14781c16649,14820,16643,14862,16637,14902c16629,14955,16626,15015,16607,15066c16598,15091,16586,15111,16560,15117c16524,15125,16518,15087,16510,15061em16855,14500c16877,14488,16884,14475,16888,14491c16883,14546,16864,14597,16851,14651c16832,14730,16818,14811,16808,14891c16803,14928,16808,14973,16813,14986c16826,14946,16836,14905,16847,14864c16854,14838,16862,14797,16887,14783c16903,14774,16935,14775,16952,14778c16991,14784,17018,14805,17025,14845c17033,14894,17027,14952,17018,15001c17013,15029,17010,15052,17010,15081em17145,14569c17157,14464,17147,14548,17144,14570em17291,14880c17295,14865,17296,14861,17291,14851c17251,14856,17238,14857,17210,14890c17189,14915,17188,14931,17185,14961c17214,14963,17232,14961,17261,14956c17305,14948,17307,14963,17300,15009c17289,15078,17254,15147,17233,15214c17200,15319,17177,15433,17133,15534c17124,15552,17122,15558,17111,15566c17095,15543,17086,15523,17090,15478c17097,15411,17126,15352,17162,15297c17205,15232,17261,15181,17313,15124c17363,15069,17415,15012,17454,14949c17482,14904,17504,14856,17522,14806c17497,14827,17481,14848,17464,14884c17440,14934,17418,14986,17410,15041c17404,15081,17401,15108,17438,15127c17476,15147,17546,15084,17573,15065c17599,15046,17626,15020,17658,15011c17677,15005,17677,15016,17692,15020c17696,14995,17697,14971,17697,14944c17697,14913,17690,14872,17700,14842c17712,14809,17705,14838,17727,14837em17849,14941c17871,14960,17881,14950,17901,14931c17916,14916,17925,14900,17928,14880c17890,14883,17877,14897,17852,14927c17824,14961,17798,15000,17790,15044c17784,15078,17790,15105,17821,15121c17855,15139,17887,15127,17921,15120c17964,15111,17977,15099,18012,15072e" stroked="t" o:allowincell="t" style="position:absolute;margin-left:8.45pt;margin-top:0.35pt;width:79.15pt;height:38.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0">
                      <wp:simplePos x="0" y="0"/>
                      <wp:positionH relativeFrom="column">
                        <wp:posOffset>31115</wp:posOffset>
                      </wp:positionH>
                      <wp:positionV relativeFrom="paragraph">
                        <wp:posOffset>95250</wp:posOffset>
                      </wp:positionV>
                      <wp:extent cx="8255" cy="4445"/>
                      <wp:effectExtent l="8890" t="10160" r="8890" b="8890"/>
                      <wp:wrapNone/>
                      <wp:docPr id="47" name=""/>
                      <a:graphic xmlns:a="http://schemas.openxmlformats.org/drawingml/2006/main">
                        <a:graphicData uri="http://schemas.microsoft.com/office/word/2010/wordprocessingShape">
                          <wps:wsp>
                            <wps:cNvSpPr/>
                            <wps:spPr>
                              <a:xfrm>
                                <a:off x="0" y="0"/>
                                <a:ext cx="8280" cy="4320"/>
                              </a:xfrm>
                              <a:custGeom>
                                <a:avLst/>
                                <a:gdLst/>
                                <a:ahLst/>
                                <a:rect l="l" t="t" r="r" b="b"/>
                                <a:pathLst>
                                  <a:path w="23" h="11">
                                    <a:moveTo>
                                      <a:pt x="18325" y="15140"/>
                                    </a:moveTo>
                                    <a:cubicBezTo>
                                      <a:pt x="18318" y="15145"/>
                                      <a:pt x="18300" y="15150"/>
                                      <a:pt x="18308" y="1515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8303,15140" coordsize="23,11" path="m18325,15140c18318,15145,18300,15150,18308,15150e" stroked="t" o:allowincell="t" style="position:absolute;margin-left:2.45pt;margin-top:7.5pt;width:0.6pt;height:0.3pt;mso-wrap-style:none;v-text-anchor:middle">
                      <v:fill o:detectmouseclick="t" on="false"/>
                      <v:stroke color="#548dd4"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ind w:left="390" w:hanging="390"/>
        <w:jc w:val="both"/>
        <w:rPr/>
      </w:pPr>
      <w:r>
        <w:rPr/>
        <w:t>2.</w:t>
        <w:tab/>
        <w:t>Von Galileo Galilei ist folgende Regel bekannt: „Was man an Kraft spart, muss man an Weg zusetzen“. Diese Regel wird bei Kraftwandlern angewendet. Gib dafür ein konkretes Beispiel an, und beschreibe Vor- und Nachteile des Kraftwandlers!</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2">
                      <wp:simplePos x="0" y="0"/>
                      <wp:positionH relativeFrom="column">
                        <wp:posOffset>102235</wp:posOffset>
                      </wp:positionH>
                      <wp:positionV relativeFrom="paragraph">
                        <wp:posOffset>102235</wp:posOffset>
                      </wp:positionV>
                      <wp:extent cx="436880" cy="365125"/>
                      <wp:effectExtent l="9525" t="10795" r="9525" b="8890"/>
                      <wp:wrapNone/>
                      <wp:docPr id="48" name=""/>
                      <a:graphic xmlns:a="http://schemas.openxmlformats.org/drawingml/2006/main">
                        <a:graphicData uri="http://schemas.microsoft.com/office/word/2010/wordprocessingShape">
                          <wps:wsp>
                            <wps:cNvSpPr/>
                            <wps:spPr>
                              <a:xfrm>
                                <a:off x="0" y="0"/>
                                <a:ext cx="437040" cy="365040"/>
                              </a:xfrm>
                              <a:custGeom>
                                <a:avLst/>
                                <a:gdLst/>
                                <a:ahLst/>
                                <a:rect l="l" t="t" r="r" b="b"/>
                                <a:pathLst>
                                  <a:path w="1213" h="1015">
                                    <a:moveTo>
                                      <a:pt x="3213" y="19168"/>
                                    </a:moveTo>
                                    <a:cubicBezTo>
                                      <a:pt x="3214" y="19164"/>
                                      <a:pt x="3214" y="19160"/>
                                      <a:pt x="3215" y="19156"/>
                                    </a:cubicBezTo>
                                    <a:cubicBezTo>
                                      <a:pt x="3200" y="19177"/>
                                      <a:pt x="3201" y="19207"/>
                                      <a:pt x="3196" y="19235"/>
                                    </a:cubicBezTo>
                                    <a:cubicBezTo>
                                      <a:pt x="3187" y="19291"/>
                                      <a:pt x="3182" y="19348"/>
                                      <a:pt x="3173" y="19405"/>
                                    </a:cubicBezTo>
                                    <a:cubicBezTo>
                                      <a:pt x="3163" y="19472"/>
                                      <a:pt x="3152" y="19540"/>
                                      <a:pt x="3139" y="19607"/>
                                    </a:cubicBezTo>
                                    <a:cubicBezTo>
                                      <a:pt x="3129" y="19658"/>
                                      <a:pt x="3114" y="19707"/>
                                      <a:pt x="3106" y="19758"/>
                                    </a:cubicBezTo>
                                    <a:cubicBezTo>
                                      <a:pt x="3098" y="19805"/>
                                      <a:pt x="3101" y="19787"/>
                                      <a:pt x="3105" y="19749"/>
                                    </a:cubicBezTo>
                                  </a:path>
                                  <a:path w="1213" h="1015">
                                    <a:moveTo>
                                      <a:pt x="3159" y="19274"/>
                                    </a:moveTo>
                                    <a:cubicBezTo>
                                      <a:pt x="3147" y="19239"/>
                                      <a:pt x="3143" y="19228"/>
                                      <a:pt x="3159" y="19192"/>
                                    </a:cubicBezTo>
                                    <a:cubicBezTo>
                                      <a:pt x="3173" y="19160"/>
                                      <a:pt x="3200" y="19143"/>
                                      <a:pt x="3234" y="19133"/>
                                    </a:cubicBezTo>
                                    <a:cubicBezTo>
                                      <a:pt x="3270" y="19123"/>
                                      <a:pt x="3316" y="19122"/>
                                      <a:pt x="3351" y="19138"/>
                                    </a:cubicBezTo>
                                    <a:cubicBezTo>
                                      <a:pt x="3381" y="19151"/>
                                      <a:pt x="3413" y="19182"/>
                                      <a:pt x="3419" y="19215"/>
                                    </a:cubicBezTo>
                                    <a:cubicBezTo>
                                      <a:pt x="3427" y="19256"/>
                                      <a:pt x="3412" y="19295"/>
                                      <a:pt x="3390" y="19329"/>
                                    </a:cubicBezTo>
                                    <a:cubicBezTo>
                                      <a:pt x="3365" y="19366"/>
                                      <a:pt x="3322" y="19396"/>
                                      <a:pt x="3302" y="19436"/>
                                    </a:cubicBezTo>
                                    <a:cubicBezTo>
                                      <a:pt x="3291" y="19458"/>
                                      <a:pt x="3290" y="19469"/>
                                      <a:pt x="3302" y="19490"/>
                                    </a:cubicBezTo>
                                    <a:cubicBezTo>
                                      <a:pt x="3324" y="19529"/>
                                      <a:pt x="3351" y="19562"/>
                                      <a:pt x="3360" y="19608"/>
                                    </a:cubicBezTo>
                                    <a:cubicBezTo>
                                      <a:pt x="3372" y="19666"/>
                                      <a:pt x="3363" y="19723"/>
                                      <a:pt x="3331" y="19773"/>
                                    </a:cubicBezTo>
                                    <a:cubicBezTo>
                                      <a:pt x="3307" y="19811"/>
                                      <a:pt x="3274" y="19837"/>
                                      <a:pt x="3232" y="19852"/>
                                    </a:cubicBezTo>
                                    <a:cubicBezTo>
                                      <a:pt x="3201" y="19863"/>
                                      <a:pt x="3157" y="19865"/>
                                      <a:pt x="3125" y="19854"/>
                                    </a:cubicBezTo>
                                    <a:cubicBezTo>
                                      <a:pt x="3099" y="19845"/>
                                      <a:pt x="3076" y="19823"/>
                                      <a:pt x="3063" y="19800"/>
                                    </a:cubicBezTo>
                                    <a:cubicBezTo>
                                      <a:pt x="3045" y="19769"/>
                                      <a:pt x="3075" y="19749"/>
                                      <a:pt x="3095" y="19736"/>
                                    </a:cubicBezTo>
                                    <a:cubicBezTo>
                                      <a:pt x="3120" y="19721"/>
                                      <a:pt x="3131" y="19715"/>
                                      <a:pt x="3152" y="19713"/>
                                    </a:cubicBezTo>
                                  </a:path>
                                  <a:path w="1213" h="1015">
                                    <a:moveTo>
                                      <a:pt x="3597" y="19534"/>
                                    </a:moveTo>
                                    <a:cubicBezTo>
                                      <a:pt x="3588" y="19505"/>
                                      <a:pt x="3573" y="19491"/>
                                      <a:pt x="3540" y="19502"/>
                                    </a:cubicBezTo>
                                    <a:cubicBezTo>
                                      <a:pt x="3504" y="19514"/>
                                      <a:pt x="3491" y="19545"/>
                                      <a:pt x="3481" y="19579"/>
                                    </a:cubicBezTo>
                                    <a:cubicBezTo>
                                      <a:pt x="3470" y="19618"/>
                                      <a:pt x="3470" y="19663"/>
                                      <a:pt x="3479" y="19702"/>
                                    </a:cubicBezTo>
                                    <a:cubicBezTo>
                                      <a:pt x="3488" y="19746"/>
                                      <a:pt x="3508" y="19787"/>
                                      <a:pt x="3512" y="19832"/>
                                    </a:cubicBezTo>
                                    <a:cubicBezTo>
                                      <a:pt x="3515" y="19861"/>
                                      <a:pt x="3508" y="19869"/>
                                      <a:pt x="3479" y="19871"/>
                                    </a:cubicBezTo>
                                    <a:cubicBezTo>
                                      <a:pt x="3463" y="19872"/>
                                      <a:pt x="3431" y="19861"/>
                                      <a:pt x="3425" y="19843"/>
                                    </a:cubicBezTo>
                                    <a:cubicBezTo>
                                      <a:pt x="3418" y="19821"/>
                                      <a:pt x="3434" y="19804"/>
                                      <a:pt x="3444" y="19787"/>
                                    </a:cubicBezTo>
                                  </a:path>
                                  <a:path w="1213" h="1015">
                                    <a:moveTo>
                                      <a:pt x="3700" y="19604"/>
                                    </a:moveTo>
                                    <a:cubicBezTo>
                                      <a:pt x="3707" y="19639"/>
                                      <a:pt x="3689" y="19656"/>
                                      <a:pt x="3681" y="19689"/>
                                    </a:cubicBezTo>
                                    <a:cubicBezTo>
                                      <a:pt x="3666" y="19752"/>
                                      <a:pt x="3653" y="19816"/>
                                      <a:pt x="3642" y="19880"/>
                                    </a:cubicBezTo>
                                    <a:cubicBezTo>
                                      <a:pt x="3631" y="19944"/>
                                      <a:pt x="3624" y="20008"/>
                                      <a:pt x="3614" y="20072"/>
                                    </a:cubicBezTo>
                                    <a:cubicBezTo>
                                      <a:pt x="3610" y="20096"/>
                                      <a:pt x="3605" y="20118"/>
                                      <a:pt x="3600" y="20141"/>
                                    </a:cubicBezTo>
                                    <a:cubicBezTo>
                                      <a:pt x="3597" y="20097"/>
                                      <a:pt x="3598" y="20057"/>
                                      <a:pt x="3604" y="20012"/>
                                    </a:cubicBezTo>
                                    <a:cubicBezTo>
                                      <a:pt x="3616" y="19923"/>
                                      <a:pt x="3633" y="19833"/>
                                      <a:pt x="3660" y="19747"/>
                                    </a:cubicBezTo>
                                    <a:cubicBezTo>
                                      <a:pt x="3682" y="19676"/>
                                      <a:pt x="3708" y="19599"/>
                                      <a:pt x="3758" y="19542"/>
                                    </a:cubicBezTo>
                                    <a:cubicBezTo>
                                      <a:pt x="3781" y="19521"/>
                                      <a:pt x="3786" y="19515"/>
                                      <a:pt x="3806" y="19511"/>
                                    </a:cubicBezTo>
                                    <a:cubicBezTo>
                                      <a:pt x="3852" y="19522"/>
                                      <a:pt x="3856" y="19555"/>
                                      <a:pt x="3859" y="19603"/>
                                    </a:cubicBezTo>
                                    <a:cubicBezTo>
                                      <a:pt x="3863" y="19670"/>
                                      <a:pt x="3853" y="19739"/>
                                      <a:pt x="3831" y="19802"/>
                                    </a:cubicBezTo>
                                    <a:cubicBezTo>
                                      <a:pt x="3818" y="19839"/>
                                      <a:pt x="3787" y="19908"/>
                                      <a:pt x="3751" y="19930"/>
                                    </a:cubicBezTo>
                                    <a:cubicBezTo>
                                      <a:pt x="3731" y="19942"/>
                                      <a:pt x="3698" y="19940"/>
                                      <a:pt x="3676" y="19941"/>
                                    </a:cubicBezTo>
                                  </a:path>
                                  <a:path w="1213" h="1015">
                                    <a:moveTo>
                                      <a:pt x="3003" y="20051"/>
                                    </a:moveTo>
                                    <a:cubicBezTo>
                                      <a:pt x="2978" y="20059"/>
                                      <a:pt x="2974" y="20062"/>
                                      <a:pt x="2958" y="20061"/>
                                    </a:cubicBezTo>
                                    <a:cubicBezTo>
                                      <a:pt x="3009" y="20060"/>
                                      <a:pt x="3059" y="20059"/>
                                      <a:pt x="3110" y="20059"/>
                                    </a:cubicBezTo>
                                    <a:cubicBezTo>
                                      <a:pt x="3210" y="20059"/>
                                      <a:pt x="3309" y="20055"/>
                                      <a:pt x="3408" y="20051"/>
                                    </a:cubicBezTo>
                                    <a:cubicBezTo>
                                      <a:pt x="3535" y="20046"/>
                                      <a:pt x="3662" y="20047"/>
                                      <a:pt x="3789" y="20045"/>
                                    </a:cubicBezTo>
                                    <a:cubicBezTo>
                                      <a:pt x="3859" y="20044"/>
                                      <a:pt x="3925" y="20038"/>
                                      <a:pt x="3994" y="20028"/>
                                    </a:cubicBezTo>
                                    <a:cubicBezTo>
                                      <a:pt x="4028" y="20023"/>
                                      <a:pt x="4008" y="20025"/>
                                      <a:pt x="4020" y="19998"/>
                                    </a:cubicBezTo>
                                  </a:path>
                                  <a:path w="1213" h="1015">
                                    <a:moveTo>
                                      <a:pt x="4167" y="19609"/>
                                    </a:moveTo>
                                    <a:cubicBezTo>
                                      <a:pt x="4151" y="19619"/>
                                      <a:pt x="4150" y="19631"/>
                                      <a:pt x="4147" y="19650"/>
                                    </a:cubicBezTo>
                                  </a:path>
                                  <a:path w="1213" h="1015">
                                    <a:moveTo>
                                      <a:pt x="4170" y="19765"/>
                                    </a:moveTo>
                                    <a:cubicBezTo>
                                      <a:pt x="4169" y="19766"/>
                                      <a:pt x="4142" y="19788"/>
                                      <a:pt x="4155" y="1978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2958,19127" coordsize="1213,1015" path="m3213,19168c3214,19164,3214,19160,3215,19156c3200,19177,3201,19207,3196,19235c3187,19291,3182,19348,3173,19405c3163,19472,3152,19540,3139,19607c3129,19658,3114,19707,3106,19758c3098,19805,3101,19787,3105,19749em3159,19274c3147,19239,3143,19228,3159,19192c3173,19160,3200,19143,3234,19133c3270,19123,3316,19122,3351,19138c3381,19151,3413,19182,3419,19215c3427,19256,3412,19295,3390,19329c3365,19366,3322,19396,3302,19436c3291,19458,3290,19469,3302,19490c3324,19529,3351,19562,3360,19608c3372,19666,3363,19723,3331,19773c3307,19811,3274,19837,3232,19852c3201,19863,3157,19865,3125,19854c3099,19845,3076,19823,3063,19800c3045,19769,3075,19749,3095,19736c3120,19721,3131,19715,3152,19713em3597,19534c3588,19505,3573,19491,3540,19502c3504,19514,3491,19545,3481,19579c3470,19618,3470,19663,3479,19702c3488,19746,3508,19787,3512,19832c3515,19861,3508,19869,3479,19871c3463,19872,3431,19861,3425,19843c3418,19821,3434,19804,3444,19787em3700,19604c3707,19639,3689,19656,3681,19689c3666,19752,3653,19816,3642,19880c3631,19944,3624,20008,3614,20072c3610,20096,3605,20118,3600,20141c3597,20097,3598,20057,3604,20012c3616,19923,3633,19833,3660,19747c3682,19676,3708,19599,3758,19542c3781,19521,3786,19515,3806,19511c3852,19522,3856,19555,3859,19603c3863,19670,3853,19739,3831,19802c3818,19839,3787,19908,3751,19930c3731,19942,3698,19940,3676,19941em3003,20051c2978,20059,2974,20062,2958,20061c3009,20060,3059,20059,3110,20059c3210,20059,3309,20055,3408,20051c3535,20046,3662,20047,3789,20045c3859,20044,3925,20038,3994,20028c4028,20023,4008,20025,4020,19998em4167,19609c4151,19619,4150,19631,4147,19650em4170,19765c4169,19766,4142,19788,4155,19780e" stroked="t" o:allowincell="t" style="position:absolute;margin-left:8.05pt;margin-top:8.05pt;width:34.35pt;height:28.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3">
                      <wp:simplePos x="0" y="0"/>
                      <wp:positionH relativeFrom="column">
                        <wp:posOffset>40640</wp:posOffset>
                      </wp:positionH>
                      <wp:positionV relativeFrom="paragraph">
                        <wp:posOffset>111760</wp:posOffset>
                      </wp:positionV>
                      <wp:extent cx="1288415" cy="402590"/>
                      <wp:effectExtent l="10160" t="8890" r="9525" b="9525"/>
                      <wp:wrapNone/>
                      <wp:docPr id="49" name=""/>
                      <a:graphic xmlns:a="http://schemas.openxmlformats.org/drawingml/2006/main">
                        <a:graphicData uri="http://schemas.microsoft.com/office/word/2010/wordprocessingShape">
                          <wps:wsp>
                            <wps:cNvSpPr/>
                            <wps:spPr>
                              <a:xfrm>
                                <a:off x="0" y="0"/>
                                <a:ext cx="1288440" cy="402480"/>
                              </a:xfrm>
                              <a:custGeom>
                                <a:avLst/>
                                <a:gdLst/>
                                <a:ahLst/>
                                <a:rect l="l" t="t" r="r" b="b"/>
                                <a:pathLst>
                                  <a:path w="3579" h="1118">
                                    <a:moveTo>
                                      <a:pt x="5412" y="19277"/>
                                    </a:moveTo>
                                    <a:cubicBezTo>
                                      <a:pt x="5417" y="19250"/>
                                      <a:pt x="5421" y="19232"/>
                                      <a:pt x="5414" y="19256"/>
                                    </a:cubicBezTo>
                                    <a:cubicBezTo>
                                      <a:pt x="5395" y="19312"/>
                                      <a:pt x="5383" y="19371"/>
                                      <a:pt x="5367" y="19429"/>
                                    </a:cubicBezTo>
                                    <a:cubicBezTo>
                                      <a:pt x="5337" y="19540"/>
                                      <a:pt x="5305" y="19651"/>
                                      <a:pt x="5273" y="19762"/>
                                    </a:cubicBezTo>
                                    <a:cubicBezTo>
                                      <a:pt x="5267" y="19782"/>
                                      <a:pt x="5216" y="19906"/>
                                      <a:pt x="5235" y="19927"/>
                                    </a:cubicBezTo>
                                    <a:cubicBezTo>
                                      <a:pt x="5238" y="19922"/>
                                      <a:pt x="5241" y="19916"/>
                                      <a:pt x="5244" y="19911"/>
                                    </a:cubicBezTo>
                                  </a:path>
                                  <a:path w="3579" h="1118">
                                    <a:moveTo>
                                      <a:pt x="5215" y="19240"/>
                                    </a:moveTo>
                                    <a:cubicBezTo>
                                      <a:pt x="5187" y="19235"/>
                                      <a:pt x="5170" y="19232"/>
                                      <a:pt x="5144" y="19232"/>
                                    </a:cubicBezTo>
                                    <a:cubicBezTo>
                                      <a:pt x="5179" y="19260"/>
                                      <a:pt x="5216" y="19264"/>
                                      <a:pt x="5261" y="19269"/>
                                    </a:cubicBezTo>
                                    <a:cubicBezTo>
                                      <a:pt x="5334" y="19278"/>
                                      <a:pt x="5414" y="19279"/>
                                      <a:pt x="5488" y="19274"/>
                                    </a:cubicBezTo>
                                    <a:cubicBezTo>
                                      <a:pt x="5544" y="19270"/>
                                      <a:pt x="5600" y="19261"/>
                                      <a:pt x="5657" y="19258"/>
                                    </a:cubicBezTo>
                                  </a:path>
                                  <a:path w="3579" h="1118">
                                    <a:moveTo>
                                      <a:pt x="5287" y="19550"/>
                                    </a:moveTo>
                                    <a:cubicBezTo>
                                      <a:pt x="5254" y="19573"/>
                                      <a:pt x="5250" y="19568"/>
                                      <a:pt x="5237" y="19598"/>
                                    </a:cubicBezTo>
                                    <a:cubicBezTo>
                                      <a:pt x="5282" y="19609"/>
                                      <a:pt x="5330" y="19610"/>
                                      <a:pt x="5378" y="19607"/>
                                    </a:cubicBezTo>
                                    <a:cubicBezTo>
                                      <a:pt x="5429" y="19603"/>
                                      <a:pt x="5475" y="19591"/>
                                      <a:pt x="5524" y="19578"/>
                                    </a:cubicBezTo>
                                  </a:path>
                                  <a:path w="3579" h="1118">
                                    <a:moveTo>
                                      <a:pt x="5678" y="19603"/>
                                    </a:moveTo>
                                    <a:cubicBezTo>
                                      <a:pt x="5694" y="19578"/>
                                      <a:pt x="5713" y="19565"/>
                                      <a:pt x="5733" y="19542"/>
                                    </a:cubicBezTo>
                                    <a:cubicBezTo>
                                      <a:pt x="5765" y="19505"/>
                                      <a:pt x="5796" y="19463"/>
                                      <a:pt x="5823" y="19422"/>
                                    </a:cubicBezTo>
                                    <a:cubicBezTo>
                                      <a:pt x="5866" y="19357"/>
                                      <a:pt x="5920" y="19277"/>
                                      <a:pt x="5931" y="19197"/>
                                    </a:cubicBezTo>
                                    <a:cubicBezTo>
                                      <a:pt x="5931" y="19177"/>
                                      <a:pt x="5932" y="19171"/>
                                      <a:pt x="5925" y="19160"/>
                                    </a:cubicBezTo>
                                    <a:cubicBezTo>
                                      <a:pt x="5888" y="19157"/>
                                      <a:pt x="5882" y="19155"/>
                                      <a:pt x="5850" y="19185"/>
                                    </a:cubicBezTo>
                                    <a:cubicBezTo>
                                      <a:pt x="5804" y="19229"/>
                                      <a:pt x="5774" y="19287"/>
                                      <a:pt x="5748" y="19344"/>
                                    </a:cubicBezTo>
                                    <a:cubicBezTo>
                                      <a:pt x="5713" y="19420"/>
                                      <a:pt x="5686" y="19500"/>
                                      <a:pt x="5666" y="19581"/>
                                    </a:cubicBezTo>
                                    <a:cubicBezTo>
                                      <a:pt x="5648" y="19656"/>
                                      <a:pt x="5617" y="19777"/>
                                      <a:pt x="5647" y="19853"/>
                                    </a:cubicBezTo>
                                    <a:cubicBezTo>
                                      <a:pt x="5657" y="19879"/>
                                      <a:pt x="5692" y="19887"/>
                                      <a:pt x="5717" y="19881"/>
                                    </a:cubicBezTo>
                                    <a:cubicBezTo>
                                      <a:pt x="5725" y="19878"/>
                                      <a:pt x="5733" y="19874"/>
                                      <a:pt x="5741" y="19871"/>
                                    </a:cubicBezTo>
                                  </a:path>
                                  <a:path w="3579" h="1118">
                                    <a:moveTo>
                                      <a:pt x="6103" y="19634"/>
                                    </a:moveTo>
                                    <a:cubicBezTo>
                                      <a:pt x="6103" y="19611"/>
                                      <a:pt x="6101" y="19602"/>
                                      <a:pt x="6082" y="19594"/>
                                    </a:cubicBezTo>
                                    <a:cubicBezTo>
                                      <a:pt x="6040" y="19611"/>
                                      <a:pt x="6017" y="19635"/>
                                      <a:pt x="5984" y="19668"/>
                                    </a:cubicBezTo>
                                    <a:cubicBezTo>
                                      <a:pt x="5946" y="19706"/>
                                      <a:pt x="5911" y="19749"/>
                                      <a:pt x="5884" y="19796"/>
                                    </a:cubicBezTo>
                                    <a:cubicBezTo>
                                      <a:pt x="5872" y="19817"/>
                                      <a:pt x="5867" y="19835"/>
                                      <a:pt x="5864" y="19858"/>
                                    </a:cubicBezTo>
                                    <a:cubicBezTo>
                                      <a:pt x="5904" y="19858"/>
                                      <a:pt x="5914" y="19853"/>
                                      <a:pt x="5950" y="19823"/>
                                    </a:cubicBezTo>
                                    <a:cubicBezTo>
                                      <a:pt x="5999" y="19782"/>
                                      <a:pt x="6039" y="19735"/>
                                      <a:pt x="6078" y="19685"/>
                                    </a:cubicBezTo>
                                    <a:cubicBezTo>
                                      <a:pt x="6098" y="19659"/>
                                      <a:pt x="6104" y="19653"/>
                                      <a:pt x="6114" y="19635"/>
                                    </a:cubicBezTo>
                                    <a:cubicBezTo>
                                      <a:pt x="6105" y="19682"/>
                                      <a:pt x="6085" y="19724"/>
                                      <a:pt x="6071" y="19770"/>
                                    </a:cubicBezTo>
                                    <a:cubicBezTo>
                                      <a:pt x="6061" y="19803"/>
                                      <a:pt x="6045" y="19858"/>
                                      <a:pt x="6056" y="19893"/>
                                    </a:cubicBezTo>
                                    <a:cubicBezTo>
                                      <a:pt x="6059" y="19897"/>
                                      <a:pt x="6063" y="19902"/>
                                      <a:pt x="6066" y="19906"/>
                                    </a:cubicBezTo>
                                    <a:cubicBezTo>
                                      <a:pt x="6103" y="19911"/>
                                      <a:pt x="6117" y="19904"/>
                                      <a:pt x="6144" y="19876"/>
                                    </a:cubicBezTo>
                                    <a:cubicBezTo>
                                      <a:pt x="6182" y="19837"/>
                                      <a:pt x="6210" y="19791"/>
                                      <a:pt x="6241" y="19747"/>
                                    </a:cubicBezTo>
                                    <a:cubicBezTo>
                                      <a:pt x="6267" y="19710"/>
                                      <a:pt x="6301" y="19646"/>
                                      <a:pt x="6349" y="19635"/>
                                    </a:cubicBezTo>
                                    <a:cubicBezTo>
                                      <a:pt x="6378" y="19628"/>
                                      <a:pt x="6395" y="19640"/>
                                      <a:pt x="6404" y="19668"/>
                                    </a:cubicBezTo>
                                    <a:cubicBezTo>
                                      <a:pt x="6416" y="19704"/>
                                      <a:pt x="6412" y="19749"/>
                                      <a:pt x="6400" y="19784"/>
                                    </a:cubicBezTo>
                                    <a:cubicBezTo>
                                      <a:pt x="6388" y="19820"/>
                                      <a:pt x="6365" y="19845"/>
                                      <a:pt x="6340" y="19872"/>
                                    </a:cubicBezTo>
                                    <a:cubicBezTo>
                                      <a:pt x="6323" y="19890"/>
                                      <a:pt x="6320" y="19888"/>
                                      <a:pt x="6296" y="19888"/>
                                    </a:cubicBezTo>
                                  </a:path>
                                  <a:path w="3579" h="1118">
                                    <a:moveTo>
                                      <a:pt x="6711" y="19654"/>
                                    </a:moveTo>
                                    <a:cubicBezTo>
                                      <a:pt x="6686" y="19640"/>
                                      <a:pt x="6677" y="19633"/>
                                      <a:pt x="6648" y="19636"/>
                                    </a:cubicBezTo>
                                    <a:cubicBezTo>
                                      <a:pt x="6608" y="19639"/>
                                      <a:pt x="6575" y="19696"/>
                                      <a:pt x="6555" y="19725"/>
                                    </a:cubicBezTo>
                                    <a:cubicBezTo>
                                      <a:pt x="6530" y="19761"/>
                                      <a:pt x="6506" y="19803"/>
                                      <a:pt x="6500" y="19847"/>
                                    </a:cubicBezTo>
                                    <a:cubicBezTo>
                                      <a:pt x="6500" y="19853"/>
                                      <a:pt x="6500" y="19859"/>
                                      <a:pt x="6500" y="19865"/>
                                    </a:cubicBezTo>
                                    <a:cubicBezTo>
                                      <a:pt x="6540" y="19869"/>
                                      <a:pt x="6553" y="19870"/>
                                      <a:pt x="6591" y="19842"/>
                                    </a:cubicBezTo>
                                    <a:cubicBezTo>
                                      <a:pt x="6649" y="19800"/>
                                      <a:pt x="6697" y="19743"/>
                                      <a:pt x="6739" y="19685"/>
                                    </a:cubicBezTo>
                                    <a:cubicBezTo>
                                      <a:pt x="6788" y="19618"/>
                                      <a:pt x="6826" y="19544"/>
                                      <a:pt x="6858" y="19468"/>
                                    </a:cubicBezTo>
                                    <a:cubicBezTo>
                                      <a:pt x="6883" y="19407"/>
                                      <a:pt x="6904" y="19347"/>
                                      <a:pt x="6916" y="19283"/>
                                    </a:cubicBezTo>
                                    <a:cubicBezTo>
                                      <a:pt x="6889" y="19325"/>
                                      <a:pt x="6865" y="19370"/>
                                      <a:pt x="6844" y="19419"/>
                                    </a:cubicBezTo>
                                    <a:cubicBezTo>
                                      <a:pt x="6807" y="19507"/>
                                      <a:pt x="6773" y="19597"/>
                                      <a:pt x="6745" y="19689"/>
                                    </a:cubicBezTo>
                                    <a:cubicBezTo>
                                      <a:pt x="6730" y="19740"/>
                                      <a:pt x="6697" y="19827"/>
                                      <a:pt x="6711" y="19882"/>
                                    </a:cubicBezTo>
                                    <a:cubicBezTo>
                                      <a:pt x="6715" y="19887"/>
                                      <a:pt x="6719" y="19892"/>
                                      <a:pt x="6723" y="19897"/>
                                    </a:cubicBezTo>
                                    <a:cubicBezTo>
                                      <a:pt x="6772" y="19888"/>
                                      <a:pt x="6801" y="19854"/>
                                      <a:pt x="6837" y="19818"/>
                                    </a:cubicBezTo>
                                    <a:cubicBezTo>
                                      <a:pt x="6874" y="19781"/>
                                      <a:pt x="6908" y="19728"/>
                                      <a:pt x="6952" y="19699"/>
                                    </a:cubicBezTo>
                                    <a:cubicBezTo>
                                      <a:pt x="6957" y="19697"/>
                                      <a:pt x="6962" y="19696"/>
                                      <a:pt x="6967" y="19694"/>
                                    </a:cubicBezTo>
                                    <a:cubicBezTo>
                                      <a:pt x="6973" y="19736"/>
                                      <a:pt x="6962" y="19767"/>
                                      <a:pt x="6959" y="19808"/>
                                    </a:cubicBezTo>
                                    <a:cubicBezTo>
                                      <a:pt x="6956" y="19845"/>
                                      <a:pt x="6953" y="19884"/>
                                      <a:pt x="6957" y="19921"/>
                                    </a:cubicBezTo>
                                  </a:path>
                                  <a:path w="3579" h="1118">
                                    <a:moveTo>
                                      <a:pt x="7135" y="19739"/>
                                    </a:moveTo>
                                    <a:cubicBezTo>
                                      <a:pt x="7162" y="19733"/>
                                      <a:pt x="7167" y="19726"/>
                                      <a:pt x="7188" y="19704"/>
                                    </a:cubicBezTo>
                                    <a:cubicBezTo>
                                      <a:pt x="7218" y="19674"/>
                                      <a:pt x="7242" y="19639"/>
                                      <a:pt x="7267" y="19605"/>
                                    </a:cubicBezTo>
                                    <a:cubicBezTo>
                                      <a:pt x="7282" y="19585"/>
                                      <a:pt x="7286" y="19572"/>
                                      <a:pt x="7295" y="19550"/>
                                    </a:cubicBezTo>
                                    <a:cubicBezTo>
                                      <a:pt x="7252" y="19559"/>
                                      <a:pt x="7228" y="19592"/>
                                      <a:pt x="7200" y="19627"/>
                                    </a:cubicBezTo>
                                    <a:cubicBezTo>
                                      <a:pt x="7143" y="19698"/>
                                      <a:pt x="7092" y="19781"/>
                                      <a:pt x="7084" y="19873"/>
                                    </a:cubicBezTo>
                                    <a:cubicBezTo>
                                      <a:pt x="7081" y="19912"/>
                                      <a:pt x="7096" y="19931"/>
                                      <a:pt x="7134" y="19934"/>
                                    </a:cubicBezTo>
                                    <a:cubicBezTo>
                                      <a:pt x="7182" y="19938"/>
                                      <a:pt x="7220" y="19905"/>
                                      <a:pt x="7253" y="19875"/>
                                    </a:cubicBezTo>
                                    <a:cubicBezTo>
                                      <a:pt x="7309" y="19824"/>
                                      <a:pt x="7350" y="19761"/>
                                      <a:pt x="7385" y="19694"/>
                                    </a:cubicBezTo>
                                    <a:cubicBezTo>
                                      <a:pt x="7400" y="19666"/>
                                      <a:pt x="7410" y="19631"/>
                                      <a:pt x="7432" y="19607"/>
                                    </a:cubicBezTo>
                                    <a:cubicBezTo>
                                      <a:pt x="7442" y="19595"/>
                                      <a:pt x="7446" y="19590"/>
                                      <a:pt x="7457" y="19586"/>
                                    </a:cubicBezTo>
                                    <a:cubicBezTo>
                                      <a:pt x="7469" y="19608"/>
                                      <a:pt x="7472" y="19622"/>
                                      <a:pt x="7469" y="19651"/>
                                    </a:cubicBezTo>
                                    <a:cubicBezTo>
                                      <a:pt x="7464" y="19706"/>
                                      <a:pt x="7451" y="19761"/>
                                      <a:pt x="7443" y="19816"/>
                                    </a:cubicBezTo>
                                    <a:cubicBezTo>
                                      <a:pt x="7441" y="19833"/>
                                      <a:pt x="7440" y="19850"/>
                                      <a:pt x="7439" y="19867"/>
                                    </a:cubicBezTo>
                                    <a:cubicBezTo>
                                      <a:pt x="7459" y="19851"/>
                                      <a:pt x="7468" y="19832"/>
                                      <a:pt x="7483" y="19807"/>
                                    </a:cubicBezTo>
                                    <a:cubicBezTo>
                                      <a:pt x="7518" y="19748"/>
                                      <a:pt x="7551" y="19686"/>
                                      <a:pt x="7592" y="19630"/>
                                    </a:cubicBezTo>
                                    <a:cubicBezTo>
                                      <a:pt x="7609" y="19607"/>
                                      <a:pt x="7624" y="19594"/>
                                      <a:pt x="7646" y="19578"/>
                                    </a:cubicBezTo>
                                    <a:cubicBezTo>
                                      <a:pt x="7660" y="19596"/>
                                      <a:pt x="7664" y="19606"/>
                                      <a:pt x="7661" y="19641"/>
                                    </a:cubicBezTo>
                                    <a:cubicBezTo>
                                      <a:pt x="7655" y="19701"/>
                                      <a:pt x="7630" y="19758"/>
                                      <a:pt x="7624" y="19818"/>
                                    </a:cubicBezTo>
                                    <a:cubicBezTo>
                                      <a:pt x="7621" y="19853"/>
                                      <a:pt x="7620" y="19858"/>
                                      <a:pt x="7638" y="19880"/>
                                    </a:cubicBezTo>
                                  </a:path>
                                  <a:path w="3579" h="1118">
                                    <a:moveTo>
                                      <a:pt x="7874" y="19583"/>
                                    </a:moveTo>
                                    <a:cubicBezTo>
                                      <a:pt x="7867" y="19564"/>
                                      <a:pt x="7857" y="19550"/>
                                      <a:pt x="7853" y="19530"/>
                                    </a:cubicBezTo>
                                    <a:cubicBezTo>
                                      <a:pt x="7871" y="19529"/>
                                      <a:pt x="7886" y="19527"/>
                                      <a:pt x="7903" y="19534"/>
                                    </a:cubicBezTo>
                                    <a:cubicBezTo>
                                      <a:pt x="7925" y="19543"/>
                                      <a:pt x="7935" y="19563"/>
                                      <a:pt x="7932" y="19587"/>
                                    </a:cubicBezTo>
                                    <a:cubicBezTo>
                                      <a:pt x="7928" y="19618"/>
                                      <a:pt x="7900" y="19648"/>
                                      <a:pt x="7884" y="19674"/>
                                    </a:cubicBezTo>
                                    <a:cubicBezTo>
                                      <a:pt x="7865" y="19704"/>
                                      <a:pt x="7842" y="19735"/>
                                      <a:pt x="7831" y="19770"/>
                                    </a:cubicBezTo>
                                    <a:cubicBezTo>
                                      <a:pt x="7826" y="19788"/>
                                      <a:pt x="7819" y="19817"/>
                                      <a:pt x="7830" y="19834"/>
                                    </a:cubicBezTo>
                                    <a:cubicBezTo>
                                      <a:pt x="7841" y="19851"/>
                                      <a:pt x="7867" y="19862"/>
                                      <a:pt x="7886" y="19865"/>
                                    </a:cubicBezTo>
                                    <a:cubicBezTo>
                                      <a:pt x="7911" y="19870"/>
                                      <a:pt x="7935" y="19874"/>
                                      <a:pt x="7961" y="19873"/>
                                    </a:cubicBezTo>
                                    <a:cubicBezTo>
                                      <a:pt x="7966" y="19873"/>
                                      <a:pt x="7970" y="19872"/>
                                      <a:pt x="7975" y="19872"/>
                                    </a:cubicBezTo>
                                  </a:path>
                                  <a:path w="3579" h="1118">
                                    <a:moveTo>
                                      <a:pt x="7866" y="19736"/>
                                    </a:moveTo>
                                    <a:cubicBezTo>
                                      <a:pt x="7848" y="19733"/>
                                      <a:pt x="7843" y="19733"/>
                                      <a:pt x="7833" y="19727"/>
                                    </a:cubicBezTo>
                                    <a:cubicBezTo>
                                      <a:pt x="7865" y="19727"/>
                                      <a:pt x="7893" y="19721"/>
                                      <a:pt x="7924" y="19716"/>
                                    </a:cubicBezTo>
                                    <a:cubicBezTo>
                                      <a:pt x="7961" y="19710"/>
                                      <a:pt x="7994" y="19693"/>
                                      <a:pt x="8031" y="19685"/>
                                    </a:cubicBezTo>
                                    <a:cubicBezTo>
                                      <a:pt x="8038" y="19684"/>
                                      <a:pt x="8046" y="19684"/>
                                      <a:pt x="8053" y="19683"/>
                                    </a:cubicBezTo>
                                  </a:path>
                                  <a:path w="3579" h="1118">
                                    <a:moveTo>
                                      <a:pt x="8152" y="19639"/>
                                    </a:moveTo>
                                    <a:cubicBezTo>
                                      <a:pt x="8152" y="19634"/>
                                      <a:pt x="8152" y="19630"/>
                                      <a:pt x="8152" y="19625"/>
                                    </a:cubicBezTo>
                                    <a:cubicBezTo>
                                      <a:pt x="8134" y="19633"/>
                                      <a:pt x="8136" y="19655"/>
                                      <a:pt x="8133" y="19678"/>
                                    </a:cubicBezTo>
                                    <a:cubicBezTo>
                                      <a:pt x="8127" y="19718"/>
                                      <a:pt x="8123" y="19756"/>
                                      <a:pt x="8122" y="19796"/>
                                    </a:cubicBezTo>
                                    <a:cubicBezTo>
                                      <a:pt x="8122" y="19817"/>
                                      <a:pt x="8117" y="19851"/>
                                      <a:pt x="8148" y="19847"/>
                                    </a:cubicBezTo>
                                    <a:cubicBezTo>
                                      <a:pt x="8179" y="19843"/>
                                      <a:pt x="8202" y="19798"/>
                                      <a:pt x="8217" y="19775"/>
                                    </a:cubicBezTo>
                                    <a:cubicBezTo>
                                      <a:pt x="8237" y="19744"/>
                                      <a:pt x="8249" y="19713"/>
                                      <a:pt x="8262" y="19679"/>
                                    </a:cubicBezTo>
                                    <a:cubicBezTo>
                                      <a:pt x="8264" y="19675"/>
                                      <a:pt x="8265" y="19671"/>
                                      <a:pt x="8267" y="19667"/>
                                    </a:cubicBezTo>
                                    <a:cubicBezTo>
                                      <a:pt x="8271" y="19701"/>
                                      <a:pt x="8269" y="19735"/>
                                      <a:pt x="8272" y="19769"/>
                                    </a:cubicBezTo>
                                    <a:cubicBezTo>
                                      <a:pt x="8276" y="19807"/>
                                      <a:pt x="8280" y="19846"/>
                                      <a:pt x="8302" y="19878"/>
                                    </a:cubicBezTo>
                                    <a:cubicBezTo>
                                      <a:pt x="8314" y="19896"/>
                                      <a:pt x="8332" y="19891"/>
                                      <a:pt x="8350" y="19891"/>
                                    </a:cubicBezTo>
                                  </a:path>
                                  <a:path w="3579" h="1118">
                                    <a:moveTo>
                                      <a:pt x="8525" y="19663"/>
                                    </a:moveTo>
                                    <a:cubicBezTo>
                                      <a:pt x="8519" y="19619"/>
                                      <a:pt x="8519" y="19609"/>
                                      <a:pt x="8472" y="19607"/>
                                    </a:cubicBezTo>
                                    <a:cubicBezTo>
                                      <a:pt x="8444" y="19606"/>
                                      <a:pt x="8419" y="19637"/>
                                      <a:pt x="8405" y="19658"/>
                                    </a:cubicBezTo>
                                    <a:cubicBezTo>
                                      <a:pt x="8403" y="19663"/>
                                      <a:pt x="8400" y="19667"/>
                                      <a:pt x="8398" y="19672"/>
                                    </a:cubicBezTo>
                                    <a:cubicBezTo>
                                      <a:pt x="8422" y="19680"/>
                                      <a:pt x="8441" y="19686"/>
                                      <a:pt x="8474" y="19683"/>
                                    </a:cubicBezTo>
                                    <a:cubicBezTo>
                                      <a:pt x="8505" y="19680"/>
                                      <a:pt x="8536" y="19667"/>
                                      <a:pt x="8545" y="19705"/>
                                    </a:cubicBezTo>
                                    <a:cubicBezTo>
                                      <a:pt x="8562" y="19774"/>
                                      <a:pt x="8521" y="19857"/>
                                      <a:pt x="8504" y="19923"/>
                                    </a:cubicBezTo>
                                    <a:cubicBezTo>
                                      <a:pt x="8480" y="20016"/>
                                      <a:pt x="8470" y="20108"/>
                                      <a:pt x="8464" y="20203"/>
                                    </a:cubicBezTo>
                                    <a:cubicBezTo>
                                      <a:pt x="8461" y="20243"/>
                                      <a:pt x="8463" y="20250"/>
                                      <a:pt x="8439" y="20271"/>
                                    </a:cubicBezTo>
                                    <a:cubicBezTo>
                                      <a:pt x="8417" y="20250"/>
                                      <a:pt x="8401" y="20232"/>
                                      <a:pt x="8386" y="20202"/>
                                    </a:cubicBezTo>
                                    <a:cubicBezTo>
                                      <a:pt x="8360" y="20149"/>
                                      <a:pt x="8341" y="20077"/>
                                      <a:pt x="8364" y="20020"/>
                                    </a:cubicBezTo>
                                    <a:cubicBezTo>
                                      <a:pt x="8382" y="19976"/>
                                      <a:pt x="8423" y="19940"/>
                                      <a:pt x="8461" y="19914"/>
                                    </a:cubicBezTo>
                                    <a:cubicBezTo>
                                      <a:pt x="8507" y="19882"/>
                                      <a:pt x="8562" y="19850"/>
                                      <a:pt x="8615" y="19833"/>
                                    </a:cubicBezTo>
                                    <a:cubicBezTo>
                                      <a:pt x="8649" y="19822"/>
                                      <a:pt x="8687" y="19815"/>
                                      <a:pt x="8722" y="1980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144,19154" coordsize="3579,1118" path="m5412,19277c5417,19250,5421,19232,5414,19256c5395,19312,5383,19371,5367,19429c5337,19540,5305,19651,5273,19762c5267,19782,5216,19906,5235,19927c5238,19922,5241,19916,5244,19911em5215,19240c5187,19235,5170,19232,5144,19232c5179,19260,5216,19264,5261,19269c5334,19278,5414,19279,5488,19274c5544,19270,5600,19261,5657,19258em5287,19550c5254,19573,5250,19568,5237,19598c5282,19609,5330,19610,5378,19607c5429,19603,5475,19591,5524,19578em5678,19603c5694,19578,5713,19565,5733,19542c5765,19505,5796,19463,5823,19422c5866,19357,5920,19277,5931,19197c5931,19177,5932,19171,5925,19160c5888,19157,5882,19155,5850,19185c5804,19229,5774,19287,5748,19344c5713,19420,5686,19500,5666,19581c5648,19656,5617,19777,5647,19853c5657,19879,5692,19887,5717,19881c5725,19878,5733,19874,5741,19871em6103,19634c6103,19611,6101,19602,6082,19594c6040,19611,6017,19635,5984,19668c5946,19706,5911,19749,5884,19796c5872,19817,5867,19835,5864,19858c5904,19858,5914,19853,5950,19823c5999,19782,6039,19735,6078,19685c6098,19659,6104,19653,6114,19635c6105,19682,6085,19724,6071,19770c6061,19803,6045,19858,6056,19893c6059,19897,6063,19902,6066,19906c6103,19911,6117,19904,6144,19876c6182,19837,6210,19791,6241,19747c6267,19710,6301,19646,6349,19635c6378,19628,6395,19640,6404,19668c6416,19704,6412,19749,6400,19784c6388,19820,6365,19845,6340,19872c6323,19890,6320,19888,6296,19888em6711,19654c6686,19640,6677,19633,6648,19636c6608,19639,6575,19696,6555,19725c6530,19761,6506,19803,6500,19847c6500,19853,6500,19859,6500,19865c6540,19869,6553,19870,6591,19842c6649,19800,6697,19743,6739,19685c6788,19618,6826,19544,6858,19468c6883,19407,6904,19347,6916,19283c6889,19325,6865,19370,6844,19419c6807,19507,6773,19597,6745,19689c6730,19740,6697,19827,6711,19882c6715,19887,6719,19892,6723,19897c6772,19888,6801,19854,6837,19818c6874,19781,6908,19728,6952,19699c6957,19697,6962,19696,6967,19694c6973,19736,6962,19767,6959,19808c6956,19845,6953,19884,6957,19921em7135,19739c7162,19733,7167,19726,7188,19704c7218,19674,7242,19639,7267,19605c7282,19585,7286,19572,7295,19550c7252,19559,7228,19592,7200,19627c7143,19698,7092,19781,7084,19873c7081,19912,7096,19931,7134,19934c7182,19938,7220,19905,7253,19875c7309,19824,7350,19761,7385,19694c7400,19666,7410,19631,7432,19607c7442,19595,7446,19590,7457,19586c7469,19608,7472,19622,7469,19651c7464,19706,7451,19761,7443,19816c7441,19833,7440,19850,7439,19867c7459,19851,7468,19832,7483,19807c7518,19748,7551,19686,7592,19630c7609,19607,7624,19594,7646,19578c7660,19596,7664,19606,7661,19641c7655,19701,7630,19758,7624,19818c7621,19853,7620,19858,7638,19880em7874,19583c7867,19564,7857,19550,7853,19530c7871,19529,7886,19527,7903,19534c7925,19543,7935,19563,7932,19587c7928,19618,7900,19648,7884,19674c7865,19704,7842,19735,7831,19770c7826,19788,7819,19817,7830,19834c7841,19851,7867,19862,7886,19865c7911,19870,7935,19874,7961,19873c7966,19873,7970,19872,7975,19872em7866,19736c7848,19733,7843,19733,7833,19727c7865,19727,7893,19721,7924,19716c7961,19710,7994,19693,8031,19685c8038,19684,8046,19684,8053,19683em8152,19639c8152,19634,8152,19630,8152,19625c8134,19633,8136,19655,8133,19678c8127,19718,8123,19756,8122,19796c8122,19817,8117,19851,8148,19847c8179,19843,8202,19798,8217,19775c8237,19744,8249,19713,8262,19679c8264,19675,8265,19671,8267,19667c8271,19701,8269,19735,8272,19769c8276,19807,8280,19846,8302,19878c8314,19896,8332,19891,8350,19891em8525,19663c8519,19619,8519,19609,8472,19607c8444,19606,8419,19637,8405,19658c8403,19663,8400,19667,8398,19672c8422,19680,8441,19686,8474,19683c8505,19680,8536,19667,8545,19705c8562,19774,8521,19857,8504,19923c8480,20016,8470,20108,8464,20203c8461,20243,8463,20250,8439,20271c8417,20250,8401,20232,8386,20202c8360,20149,8341,20077,8364,20020c8382,19976,8423,19940,8461,19914c8507,19882,8562,19850,8615,19833c8649,19822,8687,19815,8722,19805e" stroked="t" o:allowincell="t" style="position:absolute;margin-left:3.2pt;margin-top:8.8pt;width:101.4pt;height:31.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4">
                      <wp:simplePos x="0" y="0"/>
                      <wp:positionH relativeFrom="column">
                        <wp:posOffset>-5715</wp:posOffset>
                      </wp:positionH>
                      <wp:positionV relativeFrom="paragraph">
                        <wp:posOffset>121285</wp:posOffset>
                      </wp:positionV>
                      <wp:extent cx="349885" cy="243840"/>
                      <wp:effectExtent l="10795" t="6985" r="8890" b="9525"/>
                      <wp:wrapNone/>
                      <wp:docPr id="50" name=""/>
                      <a:graphic xmlns:a="http://schemas.openxmlformats.org/drawingml/2006/main">
                        <a:graphicData uri="http://schemas.microsoft.com/office/word/2010/wordprocessingShape">
                          <wps:wsp>
                            <wps:cNvSpPr/>
                            <wps:spPr>
                              <a:xfrm>
                                <a:off x="0" y="0"/>
                                <a:ext cx="349920" cy="243720"/>
                              </a:xfrm>
                              <a:custGeom>
                                <a:avLst/>
                                <a:gdLst/>
                                <a:ahLst/>
                                <a:rect l="l" t="t" r="r" b="b"/>
                                <a:pathLst>
                                  <a:path w="972" h="677">
                                    <a:moveTo>
                                      <a:pt x="9297" y="19573"/>
                                    </a:moveTo>
                                    <a:cubicBezTo>
                                      <a:pt x="9306" y="19562"/>
                                      <a:pt x="9310" y="19559"/>
                                      <a:pt x="9307" y="19549"/>
                                    </a:cubicBezTo>
                                    <a:cubicBezTo>
                                      <a:pt x="9300" y="19577"/>
                                      <a:pt x="9290" y="19604"/>
                                      <a:pt x="9284" y="19632"/>
                                    </a:cubicBezTo>
                                    <a:cubicBezTo>
                                      <a:pt x="9275" y="19676"/>
                                      <a:pt x="9265" y="19720"/>
                                      <a:pt x="9258" y="19765"/>
                                    </a:cubicBezTo>
                                    <a:cubicBezTo>
                                      <a:pt x="9254" y="19790"/>
                                      <a:pt x="9246" y="19829"/>
                                      <a:pt x="9256" y="19854"/>
                                    </a:cubicBezTo>
                                    <a:cubicBezTo>
                                      <a:pt x="9259" y="19855"/>
                                      <a:pt x="9263" y="19856"/>
                                      <a:pt x="9266" y="19857"/>
                                    </a:cubicBezTo>
                                    <a:cubicBezTo>
                                      <a:pt x="9299" y="19845"/>
                                      <a:pt x="9317" y="19814"/>
                                      <a:pt x="9336" y="19784"/>
                                    </a:cubicBezTo>
                                    <a:cubicBezTo>
                                      <a:pt x="9375" y="19722"/>
                                      <a:pt x="9407" y="19656"/>
                                      <a:pt x="9442" y="19591"/>
                                    </a:cubicBezTo>
                                    <a:cubicBezTo>
                                      <a:pt x="9457" y="19564"/>
                                      <a:pt x="9471" y="19536"/>
                                      <a:pt x="9492" y="19514"/>
                                    </a:cubicBezTo>
                                    <a:cubicBezTo>
                                      <a:pt x="9491" y="19547"/>
                                      <a:pt x="9486" y="19577"/>
                                      <a:pt x="9480" y="19609"/>
                                    </a:cubicBezTo>
                                    <a:cubicBezTo>
                                      <a:pt x="9475" y="19641"/>
                                      <a:pt x="9459" y="19690"/>
                                      <a:pt x="9469" y="19722"/>
                                    </a:cubicBezTo>
                                    <a:cubicBezTo>
                                      <a:pt x="9472" y="19725"/>
                                      <a:pt x="9476" y="19727"/>
                                      <a:pt x="9479" y="19730"/>
                                    </a:cubicBezTo>
                                    <a:cubicBezTo>
                                      <a:pt x="9505" y="19725"/>
                                      <a:pt x="9517" y="19723"/>
                                      <a:pt x="9538" y="19702"/>
                                    </a:cubicBezTo>
                                    <a:cubicBezTo>
                                      <a:pt x="9563" y="19677"/>
                                      <a:pt x="9586" y="19648"/>
                                      <a:pt x="9606" y="19619"/>
                                    </a:cubicBezTo>
                                    <a:cubicBezTo>
                                      <a:pt x="9621" y="19598"/>
                                      <a:pt x="9633" y="19579"/>
                                      <a:pt x="9652" y="19561"/>
                                    </a:cubicBezTo>
                                    <a:cubicBezTo>
                                      <a:pt x="9660" y="19582"/>
                                      <a:pt x="9660" y="19597"/>
                                      <a:pt x="9660" y="19624"/>
                                    </a:cubicBezTo>
                                    <a:cubicBezTo>
                                      <a:pt x="9659" y="19662"/>
                                      <a:pt x="9657" y="19701"/>
                                      <a:pt x="9657" y="19739"/>
                                    </a:cubicBezTo>
                                    <a:cubicBezTo>
                                      <a:pt x="9657" y="19764"/>
                                      <a:pt x="9651" y="19803"/>
                                      <a:pt x="9669" y="19824"/>
                                    </a:cubicBezTo>
                                    <a:cubicBezTo>
                                      <a:pt x="9689" y="19840"/>
                                      <a:pt x="9694" y="19847"/>
                                      <a:pt x="9711" y="19839"/>
                                    </a:cubicBezTo>
                                  </a:path>
                                  <a:path w="972" h="677">
                                    <a:moveTo>
                                      <a:pt x="9869" y="19591"/>
                                    </a:moveTo>
                                    <a:cubicBezTo>
                                      <a:pt x="9871" y="19587"/>
                                      <a:pt x="9872" y="19583"/>
                                      <a:pt x="9874" y="19579"/>
                                    </a:cubicBezTo>
                                    <a:cubicBezTo>
                                      <a:pt x="9869" y="19602"/>
                                      <a:pt x="9862" y="19625"/>
                                      <a:pt x="9857" y="19650"/>
                                    </a:cubicBezTo>
                                    <a:cubicBezTo>
                                      <a:pt x="9849" y="19692"/>
                                      <a:pt x="9845" y="19735"/>
                                      <a:pt x="9838" y="19777"/>
                                    </a:cubicBezTo>
                                    <a:cubicBezTo>
                                      <a:pt x="9835" y="19796"/>
                                      <a:pt x="9833" y="19813"/>
                                      <a:pt x="9833" y="19833"/>
                                    </a:cubicBezTo>
                                  </a:path>
                                  <a:path w="972" h="677">
                                    <a:moveTo>
                                      <a:pt x="9909" y="19358"/>
                                    </a:moveTo>
                                    <a:cubicBezTo>
                                      <a:pt x="9892" y="19325"/>
                                      <a:pt x="9892" y="19318"/>
                                      <a:pt x="9867" y="19299"/>
                                    </a:cubicBezTo>
                                  </a:path>
                                  <a:path w="972" h="677">
                                    <a:moveTo>
                                      <a:pt x="10134" y="19194"/>
                                    </a:moveTo>
                                    <a:cubicBezTo>
                                      <a:pt x="10152" y="19167"/>
                                      <a:pt x="10137" y="19248"/>
                                      <a:pt x="10135" y="19263"/>
                                    </a:cubicBezTo>
                                    <a:cubicBezTo>
                                      <a:pt x="10121" y="19368"/>
                                      <a:pt x="10092" y="19472"/>
                                      <a:pt x="10072" y="19576"/>
                                    </a:cubicBezTo>
                                    <a:cubicBezTo>
                                      <a:pt x="10056" y="19658"/>
                                      <a:pt x="10041" y="19735"/>
                                      <a:pt x="10035" y="19819"/>
                                    </a:cubicBezTo>
                                  </a:path>
                                  <a:path w="972" h="677">
                                    <a:moveTo>
                                      <a:pt x="10051" y="19659"/>
                                    </a:moveTo>
                                    <a:cubicBezTo>
                                      <a:pt x="10027" y="19624"/>
                                      <a:pt x="10011" y="19600"/>
                                      <a:pt x="9979" y="19573"/>
                                    </a:cubicBezTo>
                                    <a:cubicBezTo>
                                      <a:pt x="10015" y="19573"/>
                                      <a:pt x="10055" y="19568"/>
                                      <a:pt x="10090" y="19574"/>
                                    </a:cubicBezTo>
                                    <a:cubicBezTo>
                                      <a:pt x="10136" y="19582"/>
                                      <a:pt x="10176" y="19584"/>
                                      <a:pt x="10224" y="1958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253,19181" coordsize="972,677" path="m9297,19573c9306,19562,9310,19559,9307,19549c9300,19577,9290,19604,9284,19632c9275,19676,9265,19720,9258,19765c9254,19790,9246,19829,9256,19854c9259,19855,9263,19856,9266,19857c9299,19845,9317,19814,9336,19784c9375,19722,9407,19656,9442,19591c9457,19564,9471,19536,9492,19514c9491,19547,9486,19577,9480,19609c9475,19641,9459,19690,9469,19722c9472,19725,9476,19727,9479,19730c9505,19725,9517,19723,9538,19702c9563,19677,9586,19648,9606,19619c9621,19598,9633,19579,9652,19561c9660,19582,9660,19597,9660,19624c9659,19662,9657,19701,9657,19739c9657,19764,9651,19803,9669,19824c9689,19840,9694,19847,9711,19839em9869,19591c9871,19587,9872,19583,9874,19579c9869,19602,9862,19625,9857,19650c9849,19692,9845,19735,9838,19777c9835,19796,9833,19813,9833,19833em9909,19358c9892,19325,9892,19318,9867,19299em10134,19194c10152,19167,10137,19248,10135,19263c10121,19368,10092,19472,10072,19576c10056,19658,10041,19735,10035,19819em10051,19659c10027,19624,10011,19600,9979,19573c10015,19573,10055,19568,10090,19574c10136,19582,10176,19584,10224,19583e" stroked="t" o:allowincell="t" style="position:absolute;margin-left:-0.45pt;margin-top:9.55pt;width:27.5pt;height:19.1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5">
                      <wp:simplePos x="0" y="0"/>
                      <wp:positionH relativeFrom="column">
                        <wp:posOffset>33655</wp:posOffset>
                      </wp:positionH>
                      <wp:positionV relativeFrom="paragraph">
                        <wp:posOffset>119380</wp:posOffset>
                      </wp:positionV>
                      <wp:extent cx="113030" cy="254000"/>
                      <wp:effectExtent l="12065" t="9525" r="9525" b="9525"/>
                      <wp:wrapNone/>
                      <wp:docPr id="51" name=""/>
                      <a:graphic xmlns:a="http://schemas.openxmlformats.org/drawingml/2006/main">
                        <a:graphicData uri="http://schemas.microsoft.com/office/word/2010/wordprocessingShape">
                          <wps:wsp>
                            <wps:cNvSpPr/>
                            <wps:spPr>
                              <a:xfrm>
                                <a:off x="0" y="0"/>
                                <a:ext cx="113040" cy="254160"/>
                              </a:xfrm>
                              <a:custGeom>
                                <a:avLst/>
                                <a:gdLst/>
                                <a:ahLst/>
                                <a:rect l="l" t="t" r="r" b="b"/>
                                <a:pathLst>
                                  <a:path w="313" h="706">
                                    <a:moveTo>
                                      <a:pt x="10860" y="19191"/>
                                    </a:moveTo>
                                    <a:cubicBezTo>
                                      <a:pt x="10865" y="19186"/>
                                      <a:pt x="10869" y="19180"/>
                                      <a:pt x="10874" y="19175"/>
                                    </a:cubicBezTo>
                                    <a:cubicBezTo>
                                      <a:pt x="10891" y="19197"/>
                                      <a:pt x="10888" y="19234"/>
                                      <a:pt x="10879" y="19266"/>
                                    </a:cubicBezTo>
                                    <a:cubicBezTo>
                                      <a:pt x="10863" y="19322"/>
                                      <a:pt x="10842" y="19379"/>
                                      <a:pt x="10822" y="19434"/>
                                    </a:cubicBezTo>
                                    <a:cubicBezTo>
                                      <a:pt x="10805" y="19482"/>
                                      <a:pt x="10751" y="19581"/>
                                      <a:pt x="10777" y="19635"/>
                                    </a:cubicBezTo>
                                    <a:cubicBezTo>
                                      <a:pt x="10791" y="19664"/>
                                      <a:pt x="10840" y="19649"/>
                                      <a:pt x="10861" y="19642"/>
                                    </a:cubicBezTo>
                                    <a:cubicBezTo>
                                      <a:pt x="10919" y="19622"/>
                                      <a:pt x="10976" y="19576"/>
                                      <a:pt x="11036" y="19563"/>
                                    </a:cubicBezTo>
                                    <a:cubicBezTo>
                                      <a:pt x="11058" y="19558"/>
                                      <a:pt x="11068" y="19558"/>
                                      <a:pt x="11088" y="19560"/>
                                    </a:cubicBezTo>
                                  </a:path>
                                  <a:path w="313" h="706">
                                    <a:moveTo>
                                      <a:pt x="11035" y="19411"/>
                                    </a:moveTo>
                                    <a:cubicBezTo>
                                      <a:pt x="11011" y="19427"/>
                                      <a:pt x="11008" y="19440"/>
                                      <a:pt x="10995" y="19467"/>
                                    </a:cubicBezTo>
                                    <a:cubicBezTo>
                                      <a:pt x="10974" y="19509"/>
                                      <a:pt x="10966" y="19553"/>
                                      <a:pt x="10952" y="19598"/>
                                    </a:cubicBezTo>
                                    <a:cubicBezTo>
                                      <a:pt x="10936" y="19652"/>
                                      <a:pt x="10920" y="19707"/>
                                      <a:pt x="10908" y="19762"/>
                                    </a:cubicBezTo>
                                    <a:cubicBezTo>
                                      <a:pt x="10902" y="19788"/>
                                      <a:pt x="10884" y="19845"/>
                                      <a:pt x="10896" y="19871"/>
                                    </a:cubicBezTo>
                                    <a:cubicBezTo>
                                      <a:pt x="10900" y="19874"/>
                                      <a:pt x="10903" y="19877"/>
                                      <a:pt x="10907" y="1988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776,19175" coordsize="313,706" path="m10860,19191c10865,19186,10869,19180,10874,19175c10891,19197,10888,19234,10879,19266c10863,19322,10842,19379,10822,19434c10805,19482,10751,19581,10777,19635c10791,19664,10840,19649,10861,19642c10919,19622,10976,19576,11036,19563c11058,19558,11068,19558,11088,19560em11035,19411c11011,19427,11008,19440,10995,19467c10974,19509,10966,19553,10952,19598c10936,19652,10920,19707,10908,19762c10902,19788,10884,19845,10896,19871c10900,19874,10903,19877,10907,19880e" stroked="t" o:allowincell="t" style="position:absolute;margin-left:2.65pt;margin-top:9.4pt;width:8.85pt;height:19.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6">
                      <wp:simplePos x="0" y="0"/>
                      <wp:positionH relativeFrom="column">
                        <wp:posOffset>116840</wp:posOffset>
                      </wp:positionH>
                      <wp:positionV relativeFrom="paragraph">
                        <wp:posOffset>142240</wp:posOffset>
                      </wp:positionV>
                      <wp:extent cx="1016000" cy="485775"/>
                      <wp:effectExtent l="9525" t="10160" r="9525" b="10160"/>
                      <wp:wrapNone/>
                      <wp:docPr id="52" name=""/>
                      <a:graphic xmlns:a="http://schemas.openxmlformats.org/drawingml/2006/main">
                        <a:graphicData uri="http://schemas.microsoft.com/office/word/2010/wordprocessingShape">
                          <wps:wsp>
                            <wps:cNvSpPr/>
                            <wps:spPr>
                              <a:xfrm>
                                <a:off x="0" y="0"/>
                                <a:ext cx="1015920" cy="485640"/>
                              </a:xfrm>
                              <a:custGeom>
                                <a:avLst/>
                                <a:gdLst/>
                                <a:ahLst/>
                                <a:rect l="l" t="t" r="r" b="b"/>
                                <a:pathLst>
                                  <a:path w="2823" h="1350">
                                    <a:moveTo>
                                      <a:pt x="11712" y="19238"/>
                                    </a:moveTo>
                                    <a:cubicBezTo>
                                      <a:pt x="11704" y="19274"/>
                                      <a:pt x="11697" y="19308"/>
                                      <a:pt x="11685" y="19343"/>
                                    </a:cubicBezTo>
                                    <a:cubicBezTo>
                                      <a:pt x="11662" y="19413"/>
                                      <a:pt x="11642" y="19483"/>
                                      <a:pt x="11618" y="19553"/>
                                    </a:cubicBezTo>
                                    <a:cubicBezTo>
                                      <a:pt x="11592" y="19629"/>
                                      <a:pt x="11566" y="19705"/>
                                      <a:pt x="11546" y="19783"/>
                                    </a:cubicBezTo>
                                    <a:cubicBezTo>
                                      <a:pt x="11538" y="19814"/>
                                      <a:pt x="11516" y="19884"/>
                                      <a:pt x="11534" y="19917"/>
                                    </a:cubicBezTo>
                                    <a:cubicBezTo>
                                      <a:pt x="11552" y="19950"/>
                                      <a:pt x="11601" y="19913"/>
                                      <a:pt x="11617" y="19904"/>
                                    </a:cubicBezTo>
                                    <a:cubicBezTo>
                                      <a:pt x="11667" y="19877"/>
                                      <a:pt x="11695" y="19834"/>
                                      <a:pt x="11727" y="19787"/>
                                    </a:cubicBezTo>
                                  </a:path>
                                  <a:path w="2823" h="1350">
                                    <a:moveTo>
                                      <a:pt x="11515" y="19498"/>
                                    </a:moveTo>
                                    <a:cubicBezTo>
                                      <a:pt x="11493" y="19504"/>
                                      <a:pt x="11490" y="19507"/>
                                      <a:pt x="11477" y="19506"/>
                                    </a:cubicBezTo>
                                    <a:cubicBezTo>
                                      <a:pt x="11502" y="19510"/>
                                      <a:pt x="11527" y="19503"/>
                                      <a:pt x="11552" y="19498"/>
                                    </a:cubicBezTo>
                                    <a:cubicBezTo>
                                      <a:pt x="11610" y="19487"/>
                                      <a:pt x="11669" y="19483"/>
                                      <a:pt x="11728" y="19473"/>
                                    </a:cubicBezTo>
                                    <a:cubicBezTo>
                                      <a:pt x="11742" y="19470"/>
                                      <a:pt x="11757" y="19467"/>
                                      <a:pt x="11771" y="19464"/>
                                    </a:cubicBezTo>
                                  </a:path>
                                  <a:path w="2823" h="1350">
                                    <a:moveTo>
                                      <a:pt x="11953" y="19582"/>
                                    </a:moveTo>
                                    <a:cubicBezTo>
                                      <a:pt x="11932" y="19600"/>
                                      <a:pt x="11919" y="19631"/>
                                      <a:pt x="11910" y="19657"/>
                                    </a:cubicBezTo>
                                    <a:cubicBezTo>
                                      <a:pt x="11895" y="19699"/>
                                      <a:pt x="11882" y="19744"/>
                                      <a:pt x="11870" y="19787"/>
                                    </a:cubicBezTo>
                                    <a:cubicBezTo>
                                      <a:pt x="11861" y="19818"/>
                                      <a:pt x="11851" y="19851"/>
                                      <a:pt x="11847" y="19883"/>
                                    </a:cubicBezTo>
                                    <a:cubicBezTo>
                                      <a:pt x="11847" y="19896"/>
                                      <a:pt x="11847" y="19902"/>
                                      <a:pt x="11847" y="19887"/>
                                    </a:cubicBezTo>
                                    <a:cubicBezTo>
                                      <a:pt x="11851" y="19849"/>
                                      <a:pt x="11859" y="19813"/>
                                      <a:pt x="11870" y="19777"/>
                                    </a:cubicBezTo>
                                    <a:cubicBezTo>
                                      <a:pt x="11883" y="19732"/>
                                      <a:pt x="11898" y="19689"/>
                                      <a:pt x="11924" y="19650"/>
                                    </a:cubicBezTo>
                                    <a:cubicBezTo>
                                      <a:pt x="11948" y="19614"/>
                                      <a:pt x="11969" y="19607"/>
                                      <a:pt x="12006" y="19593"/>
                                    </a:cubicBezTo>
                                    <a:cubicBezTo>
                                      <a:pt x="12030" y="19584"/>
                                      <a:pt x="12047" y="19584"/>
                                      <a:pt x="12073" y="19584"/>
                                    </a:cubicBezTo>
                                  </a:path>
                                  <a:path w="2823" h="1350">
                                    <a:moveTo>
                                      <a:pt x="12301" y="19669"/>
                                    </a:moveTo>
                                    <a:cubicBezTo>
                                      <a:pt x="12291" y="19643"/>
                                      <a:pt x="12290" y="19636"/>
                                      <a:pt x="12274" y="19627"/>
                                    </a:cubicBezTo>
                                    <a:cubicBezTo>
                                      <a:pt x="12231" y="19640"/>
                                      <a:pt x="12212" y="19662"/>
                                      <a:pt x="12183" y="19700"/>
                                    </a:cubicBezTo>
                                    <a:cubicBezTo>
                                      <a:pt x="12156" y="19735"/>
                                      <a:pt x="12139" y="19767"/>
                                      <a:pt x="12134" y="19810"/>
                                    </a:cubicBezTo>
                                    <a:cubicBezTo>
                                      <a:pt x="12159" y="19837"/>
                                      <a:pt x="12187" y="19819"/>
                                      <a:pt x="12218" y="19800"/>
                                    </a:cubicBezTo>
                                    <a:cubicBezTo>
                                      <a:pt x="12261" y="19774"/>
                                      <a:pt x="12299" y="19739"/>
                                      <a:pt x="12334" y="19703"/>
                                    </a:cubicBezTo>
                                    <a:cubicBezTo>
                                      <a:pt x="12338" y="19699"/>
                                      <a:pt x="12341" y="19696"/>
                                      <a:pt x="12345" y="19692"/>
                                    </a:cubicBezTo>
                                    <a:cubicBezTo>
                                      <a:pt x="12333" y="19724"/>
                                      <a:pt x="12318" y="19756"/>
                                      <a:pt x="12305" y="19788"/>
                                    </a:cubicBezTo>
                                    <a:cubicBezTo>
                                      <a:pt x="12287" y="19834"/>
                                      <a:pt x="12257" y="19906"/>
                                      <a:pt x="12288" y="19952"/>
                                    </a:cubicBezTo>
                                    <a:cubicBezTo>
                                      <a:pt x="12301" y="19971"/>
                                      <a:pt x="12332" y="19965"/>
                                      <a:pt x="12351" y="19966"/>
                                    </a:cubicBezTo>
                                  </a:path>
                                  <a:path w="2823" h="1350">
                                    <a:moveTo>
                                      <a:pt x="12674" y="19671"/>
                                    </a:moveTo>
                                    <a:cubicBezTo>
                                      <a:pt x="12658" y="19641"/>
                                      <a:pt x="12679" y="19641"/>
                                      <a:pt x="12640" y="19647"/>
                                    </a:cubicBezTo>
                                    <a:cubicBezTo>
                                      <a:pt x="12603" y="19653"/>
                                      <a:pt x="12572" y="19697"/>
                                      <a:pt x="12547" y="19722"/>
                                    </a:cubicBezTo>
                                    <a:cubicBezTo>
                                      <a:pt x="12528" y="19741"/>
                                      <a:pt x="12517" y="19758"/>
                                      <a:pt x="12502" y="19780"/>
                                    </a:cubicBezTo>
                                    <a:cubicBezTo>
                                      <a:pt x="12535" y="19781"/>
                                      <a:pt x="12553" y="19777"/>
                                      <a:pt x="12589" y="19759"/>
                                    </a:cubicBezTo>
                                    <a:cubicBezTo>
                                      <a:pt x="12623" y="19742"/>
                                      <a:pt x="12651" y="19734"/>
                                      <a:pt x="12687" y="19727"/>
                                    </a:cubicBezTo>
                                    <a:cubicBezTo>
                                      <a:pt x="12692" y="19766"/>
                                      <a:pt x="12692" y="19794"/>
                                      <a:pt x="12679" y="19836"/>
                                    </a:cubicBezTo>
                                    <a:cubicBezTo>
                                      <a:pt x="12656" y="19909"/>
                                      <a:pt x="12635" y="19982"/>
                                      <a:pt x="12619" y="20057"/>
                                    </a:cubicBezTo>
                                    <a:cubicBezTo>
                                      <a:pt x="12586" y="20211"/>
                                      <a:pt x="12599" y="20409"/>
                                      <a:pt x="12514" y="20547"/>
                                    </a:cubicBezTo>
                                    <a:cubicBezTo>
                                      <a:pt x="12496" y="20576"/>
                                      <a:pt x="12459" y="20605"/>
                                      <a:pt x="12424" y="20580"/>
                                    </a:cubicBezTo>
                                    <a:cubicBezTo>
                                      <a:pt x="12384" y="20551"/>
                                      <a:pt x="12365" y="20483"/>
                                      <a:pt x="12355" y="20438"/>
                                    </a:cubicBezTo>
                                    <a:cubicBezTo>
                                      <a:pt x="12342" y="20379"/>
                                      <a:pt x="12342" y="20311"/>
                                      <a:pt x="12360" y="20254"/>
                                    </a:cubicBezTo>
                                    <a:cubicBezTo>
                                      <a:pt x="12380" y="20190"/>
                                      <a:pt x="12421" y="20138"/>
                                      <a:pt x="12466" y="20090"/>
                                    </a:cubicBezTo>
                                    <a:cubicBezTo>
                                      <a:pt x="12518" y="20035"/>
                                      <a:pt x="12578" y="19988"/>
                                      <a:pt x="12636" y="19940"/>
                                    </a:cubicBezTo>
                                    <a:cubicBezTo>
                                      <a:pt x="12674" y="19907"/>
                                      <a:pt x="12686" y="19897"/>
                                      <a:pt x="12713" y="19878"/>
                                    </a:cubicBezTo>
                                  </a:path>
                                  <a:path w="2823" h="1350">
                                    <a:moveTo>
                                      <a:pt x="12897" y="19785"/>
                                    </a:moveTo>
                                    <a:cubicBezTo>
                                      <a:pt x="12898" y="19766"/>
                                      <a:pt x="12903" y="19752"/>
                                      <a:pt x="12912" y="19730"/>
                                    </a:cubicBezTo>
                                    <a:cubicBezTo>
                                      <a:pt x="12922" y="19704"/>
                                      <a:pt x="12933" y="19680"/>
                                      <a:pt x="12946" y="19656"/>
                                    </a:cubicBezTo>
                                    <a:cubicBezTo>
                                      <a:pt x="12920" y="19681"/>
                                      <a:pt x="12912" y="19696"/>
                                      <a:pt x="12895" y="19728"/>
                                    </a:cubicBezTo>
                                    <a:cubicBezTo>
                                      <a:pt x="12868" y="19779"/>
                                      <a:pt x="12834" y="19840"/>
                                      <a:pt x="12837" y="19899"/>
                                    </a:cubicBezTo>
                                    <a:cubicBezTo>
                                      <a:pt x="12838" y="19906"/>
                                      <a:pt x="12840" y="19912"/>
                                      <a:pt x="12841" y="19919"/>
                                    </a:cubicBezTo>
                                    <a:cubicBezTo>
                                      <a:pt x="12876" y="19934"/>
                                      <a:pt x="12900" y="19927"/>
                                      <a:pt x="12933" y="19904"/>
                                    </a:cubicBezTo>
                                    <a:cubicBezTo>
                                      <a:pt x="13006" y="19854"/>
                                      <a:pt x="13065" y="19776"/>
                                      <a:pt x="13113" y="19703"/>
                                    </a:cubicBezTo>
                                    <a:cubicBezTo>
                                      <a:pt x="13127" y="19679"/>
                                      <a:pt x="13131" y="19672"/>
                                      <a:pt x="13141" y="19658"/>
                                    </a:cubicBezTo>
                                    <a:cubicBezTo>
                                      <a:pt x="13137" y="19697"/>
                                      <a:pt x="13121" y="19727"/>
                                      <a:pt x="13107" y="19764"/>
                                    </a:cubicBezTo>
                                    <a:cubicBezTo>
                                      <a:pt x="13095" y="19797"/>
                                      <a:pt x="13077" y="19841"/>
                                      <a:pt x="13083" y="19877"/>
                                    </a:cubicBezTo>
                                    <a:cubicBezTo>
                                      <a:pt x="13085" y="19881"/>
                                      <a:pt x="13087" y="19886"/>
                                      <a:pt x="13089" y="19890"/>
                                    </a:cubicBezTo>
                                    <a:cubicBezTo>
                                      <a:pt x="13127" y="19896"/>
                                      <a:pt x="13144" y="19884"/>
                                      <a:pt x="13174" y="19859"/>
                                    </a:cubicBezTo>
                                    <a:cubicBezTo>
                                      <a:pt x="13213" y="19826"/>
                                      <a:pt x="13247" y="19787"/>
                                      <a:pt x="13282" y="19751"/>
                                    </a:cubicBezTo>
                                    <a:cubicBezTo>
                                      <a:pt x="13302" y="19730"/>
                                      <a:pt x="13303" y="19724"/>
                                      <a:pt x="13328" y="19726"/>
                                    </a:cubicBezTo>
                                    <a:cubicBezTo>
                                      <a:pt x="13327" y="19764"/>
                                      <a:pt x="13315" y="19798"/>
                                      <a:pt x="13312" y="19836"/>
                                    </a:cubicBezTo>
                                    <a:cubicBezTo>
                                      <a:pt x="13309" y="19870"/>
                                      <a:pt x="13304" y="19897"/>
                                      <a:pt x="13314" y="19929"/>
                                    </a:cubicBezTo>
                                  </a:path>
                                  <a:path w="2823" h="1350">
                                    <a:moveTo>
                                      <a:pt x="13695" y="19615"/>
                                    </a:moveTo>
                                    <a:cubicBezTo>
                                      <a:pt x="13657" y="19599"/>
                                      <a:pt x="13626" y="19626"/>
                                      <a:pt x="13598" y="19659"/>
                                    </a:cubicBezTo>
                                    <a:cubicBezTo>
                                      <a:pt x="13558" y="19706"/>
                                      <a:pt x="13520" y="19764"/>
                                      <a:pt x="13492" y="19819"/>
                                    </a:cubicBezTo>
                                    <a:cubicBezTo>
                                      <a:pt x="13479" y="19846"/>
                                      <a:pt x="13477" y="19864"/>
                                      <a:pt x="13471" y="19891"/>
                                    </a:cubicBezTo>
                                    <a:cubicBezTo>
                                      <a:pt x="13513" y="19873"/>
                                      <a:pt x="13538" y="19855"/>
                                      <a:pt x="13571" y="19817"/>
                                    </a:cubicBezTo>
                                    <a:cubicBezTo>
                                      <a:pt x="13665" y="19711"/>
                                      <a:pt x="13730" y="19584"/>
                                      <a:pt x="13787" y="19455"/>
                                    </a:cubicBezTo>
                                    <a:cubicBezTo>
                                      <a:pt x="13813" y="19396"/>
                                      <a:pt x="13838" y="19336"/>
                                      <a:pt x="13858" y="19274"/>
                                    </a:cubicBezTo>
                                    <a:cubicBezTo>
                                      <a:pt x="13859" y="19269"/>
                                      <a:pt x="13861" y="19264"/>
                                      <a:pt x="13862" y="19259"/>
                                    </a:cubicBezTo>
                                    <a:cubicBezTo>
                                      <a:pt x="13833" y="19314"/>
                                      <a:pt x="13808" y="19374"/>
                                      <a:pt x="13784" y="19432"/>
                                    </a:cubicBezTo>
                                    <a:cubicBezTo>
                                      <a:pt x="13732" y="19558"/>
                                      <a:pt x="13690" y="19686"/>
                                      <a:pt x="13661" y="19819"/>
                                    </a:cubicBezTo>
                                    <a:cubicBezTo>
                                      <a:pt x="13652" y="19860"/>
                                      <a:pt x="13626" y="19951"/>
                                      <a:pt x="13659" y="19989"/>
                                    </a:cubicBezTo>
                                    <a:cubicBezTo>
                                      <a:pt x="13664" y="19990"/>
                                      <a:pt x="13668" y="19992"/>
                                      <a:pt x="13673" y="19993"/>
                                    </a:cubicBezTo>
                                  </a:path>
                                  <a:path w="2823" h="1350">
                                    <a:moveTo>
                                      <a:pt x="13929" y="19731"/>
                                    </a:moveTo>
                                    <a:cubicBezTo>
                                      <a:pt x="13943" y="19715"/>
                                      <a:pt x="13956" y="19703"/>
                                      <a:pt x="13963" y="19682"/>
                                    </a:cubicBezTo>
                                    <a:cubicBezTo>
                                      <a:pt x="13966" y="19666"/>
                                      <a:pt x="13966" y="19661"/>
                                      <a:pt x="13971" y="19652"/>
                                    </a:cubicBezTo>
                                    <a:cubicBezTo>
                                      <a:pt x="13957" y="19643"/>
                                      <a:pt x="13956" y="19641"/>
                                      <a:pt x="13933" y="19674"/>
                                    </a:cubicBezTo>
                                    <a:cubicBezTo>
                                      <a:pt x="13902" y="19719"/>
                                      <a:pt x="13871" y="19768"/>
                                      <a:pt x="13847" y="19817"/>
                                    </a:cubicBezTo>
                                    <a:cubicBezTo>
                                      <a:pt x="13839" y="19832"/>
                                      <a:pt x="13798" y="19903"/>
                                      <a:pt x="13816" y="19924"/>
                                    </a:cubicBezTo>
                                    <a:cubicBezTo>
                                      <a:pt x="13821" y="19926"/>
                                      <a:pt x="13826" y="19927"/>
                                      <a:pt x="13831" y="19929"/>
                                    </a:cubicBezTo>
                                    <a:cubicBezTo>
                                      <a:pt x="13876" y="19923"/>
                                      <a:pt x="13909" y="19898"/>
                                      <a:pt x="13945" y="19868"/>
                                    </a:cubicBezTo>
                                    <a:cubicBezTo>
                                      <a:pt x="13992" y="19829"/>
                                      <a:pt x="14029" y="19784"/>
                                      <a:pt x="14069" y="19739"/>
                                    </a:cubicBezTo>
                                    <a:cubicBezTo>
                                      <a:pt x="14090" y="19715"/>
                                      <a:pt x="14112" y="19690"/>
                                      <a:pt x="14135" y="19668"/>
                                    </a:cubicBezTo>
                                    <a:cubicBezTo>
                                      <a:pt x="14141" y="19705"/>
                                      <a:pt x="14138" y="19735"/>
                                      <a:pt x="14130" y="19772"/>
                                    </a:cubicBezTo>
                                    <a:cubicBezTo>
                                      <a:pt x="14122" y="19812"/>
                                      <a:pt x="14118" y="19850"/>
                                      <a:pt x="14116" y="19890"/>
                                    </a:cubicBezTo>
                                    <a:cubicBezTo>
                                      <a:pt x="14155" y="19889"/>
                                      <a:pt x="14164" y="19877"/>
                                      <a:pt x="14190" y="19848"/>
                                    </a:cubicBezTo>
                                    <a:cubicBezTo>
                                      <a:pt x="14219" y="19816"/>
                                      <a:pt x="14244" y="19790"/>
                                      <a:pt x="14279" y="19767"/>
                                    </a:cubicBezTo>
                                    <a:cubicBezTo>
                                      <a:pt x="14301" y="19796"/>
                                      <a:pt x="14297" y="19819"/>
                                      <a:pt x="14297" y="19857"/>
                                    </a:cubicBezTo>
                                    <a:cubicBezTo>
                                      <a:pt x="14297" y="19886"/>
                                      <a:pt x="14297" y="19894"/>
                                      <a:pt x="14297" y="1991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477,19238" coordsize="2823,1350" path="m11712,19238c11704,19274,11697,19308,11685,19343c11662,19413,11642,19483,11618,19553c11592,19629,11566,19705,11546,19783c11538,19814,11516,19884,11534,19917c11552,19950,11601,19913,11617,19904c11667,19877,11695,19834,11727,19787em11515,19498c11493,19504,11490,19507,11477,19506c11502,19510,11527,19503,11552,19498c11610,19487,11669,19483,11728,19473c11742,19470,11757,19467,11771,19464em11953,19582c11932,19600,11919,19631,11910,19657c11895,19699,11882,19744,11870,19787c11861,19818,11851,19851,11847,19883c11847,19896,11847,19902,11847,19887c11851,19849,11859,19813,11870,19777c11883,19732,11898,19689,11924,19650c11948,19614,11969,19607,12006,19593c12030,19584,12047,19584,12073,19584em12301,19669c12291,19643,12290,19636,12274,19627c12231,19640,12212,19662,12183,19700c12156,19735,12139,19767,12134,19810c12159,19837,12187,19819,12218,19800c12261,19774,12299,19739,12334,19703c12338,19699,12341,19696,12345,19692c12333,19724,12318,19756,12305,19788c12287,19834,12257,19906,12288,19952c12301,19971,12332,19965,12351,19966em12674,19671c12658,19641,12679,19641,12640,19647c12603,19653,12572,19697,12547,19722c12528,19741,12517,19758,12502,19780c12535,19781,12553,19777,12589,19759c12623,19742,12651,19734,12687,19727c12692,19766,12692,19794,12679,19836c12656,19909,12635,19982,12619,20057c12586,20211,12599,20409,12514,20547c12496,20576,12459,20605,12424,20580c12384,20551,12365,20483,12355,20438c12342,20379,12342,20311,12360,20254c12380,20190,12421,20138,12466,20090c12518,20035,12578,19988,12636,19940c12674,19907,12686,19897,12713,19878em12897,19785c12898,19766,12903,19752,12912,19730c12922,19704,12933,19680,12946,19656c12920,19681,12912,19696,12895,19728c12868,19779,12834,19840,12837,19899c12838,19906,12840,19912,12841,19919c12876,19934,12900,19927,12933,19904c13006,19854,13065,19776,13113,19703c13127,19679,13131,19672,13141,19658c13137,19697,13121,19727,13107,19764c13095,19797,13077,19841,13083,19877c13085,19881,13087,19886,13089,19890c13127,19896,13144,19884,13174,19859c13213,19826,13247,19787,13282,19751c13302,19730,13303,19724,13328,19726c13327,19764,13315,19798,13312,19836c13309,19870,13304,19897,13314,19929em13695,19615c13657,19599,13626,19626,13598,19659c13558,19706,13520,19764,13492,19819c13479,19846,13477,19864,13471,19891c13513,19873,13538,19855,13571,19817c13665,19711,13730,19584,13787,19455c13813,19396,13838,19336,13858,19274c13859,19269,13861,19264,13862,19259c13833,19314,13808,19374,13784,19432c13732,19558,13690,19686,13661,19819c13652,19860,13626,19951,13659,19989c13664,19990,13668,19992,13673,19993em13929,19731c13943,19715,13956,19703,13963,19682c13966,19666,13966,19661,13971,19652c13957,19643,13956,19641,13933,19674c13902,19719,13871,19768,13847,19817c13839,19832,13798,19903,13816,19924c13821,19926,13826,19927,13831,19929c13876,19923,13909,19898,13945,19868c13992,19829,14029,19784,14069,19739c14090,19715,14112,19690,14135,19668c14141,19705,14138,19735,14130,19772c14122,19812,14118,19850,14116,19890c14155,19889,14164,19877,14190,19848c14219,19816,14244,19790,14279,19767c14301,19796,14297,19819,14297,19857c14297,19886,14297,19894,14297,19913e" stroked="t" o:allowincell="t" style="position:absolute;margin-left:9.2pt;margin-top:11.2pt;width:79.95pt;height:38.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7">
                      <wp:simplePos x="0" y="0"/>
                      <wp:positionH relativeFrom="column">
                        <wp:posOffset>-6350</wp:posOffset>
                      </wp:positionH>
                      <wp:positionV relativeFrom="paragraph">
                        <wp:posOffset>132080</wp:posOffset>
                      </wp:positionV>
                      <wp:extent cx="535940" cy="308610"/>
                      <wp:effectExtent l="10160" t="9525" r="9525" b="10160"/>
                      <wp:wrapNone/>
                      <wp:docPr id="53" name=""/>
                      <a:graphic xmlns:a="http://schemas.openxmlformats.org/drawingml/2006/main">
                        <a:graphicData uri="http://schemas.microsoft.com/office/word/2010/wordprocessingShape">
                          <wps:wsp>
                            <wps:cNvSpPr/>
                            <wps:spPr>
                              <a:xfrm>
                                <a:off x="0" y="0"/>
                                <a:ext cx="536040" cy="308520"/>
                              </a:xfrm>
                              <a:custGeom>
                                <a:avLst/>
                                <a:gdLst/>
                                <a:ahLst/>
                                <a:rect l="l" t="t" r="r" b="b"/>
                                <a:pathLst>
                                  <a:path w="1488" h="857">
                                    <a:moveTo>
                                      <a:pt x="15278" y="19230"/>
                                    </a:moveTo>
                                    <a:cubicBezTo>
                                      <a:pt x="15231" y="19208"/>
                                      <a:pt x="15219" y="19201"/>
                                      <a:pt x="15175" y="19228"/>
                                    </a:cubicBezTo>
                                    <a:cubicBezTo>
                                      <a:pt x="15123" y="19260"/>
                                      <a:pt x="15104" y="19313"/>
                                      <a:pt x="15091" y="19372"/>
                                    </a:cubicBezTo>
                                    <a:cubicBezTo>
                                      <a:pt x="15074" y="19450"/>
                                      <a:pt x="15078" y="19535"/>
                                      <a:pt x="15083" y="19614"/>
                                    </a:cubicBezTo>
                                    <a:cubicBezTo>
                                      <a:pt x="15090" y="19724"/>
                                      <a:pt x="15120" y="19849"/>
                                      <a:pt x="15093" y="19958"/>
                                    </a:cubicBezTo>
                                    <a:cubicBezTo>
                                      <a:pt x="15082" y="20002"/>
                                      <a:pt x="15053" y="20047"/>
                                      <a:pt x="15008" y="20061"/>
                                    </a:cubicBezTo>
                                    <a:cubicBezTo>
                                      <a:pt x="14977" y="20071"/>
                                      <a:pt x="14922" y="20069"/>
                                      <a:pt x="14908" y="20030"/>
                                    </a:cubicBezTo>
                                    <a:cubicBezTo>
                                      <a:pt x="14892" y="19985"/>
                                      <a:pt x="14913" y="19950"/>
                                      <a:pt x="14931" y="19911"/>
                                    </a:cubicBezTo>
                                  </a:path>
                                  <a:path w="1488" h="857">
                                    <a:moveTo>
                                      <a:pt x="15319" y="19672"/>
                                    </a:moveTo>
                                    <a:cubicBezTo>
                                      <a:pt x="15322" y="19698"/>
                                      <a:pt x="15349" y="19652"/>
                                      <a:pt x="15364" y="19634"/>
                                    </a:cubicBezTo>
                                    <a:cubicBezTo>
                                      <a:pt x="15384" y="19610"/>
                                      <a:pt x="15401" y="19585"/>
                                      <a:pt x="15419" y="19559"/>
                                    </a:cubicBezTo>
                                    <a:cubicBezTo>
                                      <a:pt x="15416" y="19536"/>
                                      <a:pt x="15381" y="19614"/>
                                      <a:pt x="15372" y="19630"/>
                                    </a:cubicBezTo>
                                    <a:cubicBezTo>
                                      <a:pt x="15340" y="19688"/>
                                      <a:pt x="15308" y="19749"/>
                                      <a:pt x="15289" y="19813"/>
                                    </a:cubicBezTo>
                                    <a:cubicBezTo>
                                      <a:pt x="15281" y="19840"/>
                                      <a:pt x="15259" y="19911"/>
                                      <a:pt x="15290" y="19932"/>
                                    </a:cubicBezTo>
                                    <a:cubicBezTo>
                                      <a:pt x="15325" y="19956"/>
                                      <a:pt x="15376" y="19914"/>
                                      <a:pt x="15399" y="19892"/>
                                    </a:cubicBezTo>
                                    <a:cubicBezTo>
                                      <a:pt x="15460" y="19834"/>
                                      <a:pt x="15503" y="19757"/>
                                      <a:pt x="15546" y="19685"/>
                                    </a:cubicBezTo>
                                    <a:cubicBezTo>
                                      <a:pt x="15549" y="19728"/>
                                      <a:pt x="15539" y="19765"/>
                                      <a:pt x="15534" y="19808"/>
                                    </a:cubicBezTo>
                                    <a:cubicBezTo>
                                      <a:pt x="15531" y="19839"/>
                                      <a:pt x="15520" y="19877"/>
                                      <a:pt x="15539" y="19894"/>
                                    </a:cubicBezTo>
                                  </a:path>
                                  <a:path w="1488" h="857">
                                    <a:moveTo>
                                      <a:pt x="15758" y="19667"/>
                                    </a:moveTo>
                                    <a:cubicBezTo>
                                      <a:pt x="15771" y="19640"/>
                                      <a:pt x="15787" y="19619"/>
                                      <a:pt x="15808" y="19592"/>
                                    </a:cubicBezTo>
                                    <a:cubicBezTo>
                                      <a:pt x="15844" y="19546"/>
                                      <a:pt x="15881" y="19501"/>
                                      <a:pt x="15915" y="19454"/>
                                    </a:cubicBezTo>
                                    <a:cubicBezTo>
                                      <a:pt x="15946" y="19411"/>
                                      <a:pt x="15978" y="19364"/>
                                      <a:pt x="15996" y="19313"/>
                                    </a:cubicBezTo>
                                    <a:cubicBezTo>
                                      <a:pt x="16002" y="19295"/>
                                      <a:pt x="16002" y="19279"/>
                                      <a:pt x="16004" y="19260"/>
                                    </a:cubicBezTo>
                                    <a:cubicBezTo>
                                      <a:pt x="15961" y="19272"/>
                                      <a:pt x="15945" y="19300"/>
                                      <a:pt x="15918" y="19338"/>
                                    </a:cubicBezTo>
                                    <a:cubicBezTo>
                                      <a:pt x="15878" y="19395"/>
                                      <a:pt x="15846" y="19456"/>
                                      <a:pt x="15817" y="19519"/>
                                    </a:cubicBezTo>
                                    <a:cubicBezTo>
                                      <a:pt x="15783" y="19595"/>
                                      <a:pt x="15757" y="19674"/>
                                      <a:pt x="15739" y="19756"/>
                                    </a:cubicBezTo>
                                    <a:cubicBezTo>
                                      <a:pt x="15728" y="19807"/>
                                      <a:pt x="15707" y="19881"/>
                                      <a:pt x="15722" y="19933"/>
                                    </a:cubicBezTo>
                                    <a:cubicBezTo>
                                      <a:pt x="15734" y="19973"/>
                                      <a:pt x="15752" y="19977"/>
                                      <a:pt x="15788" y="19977"/>
                                    </a:cubicBezTo>
                                  </a:path>
                                  <a:path w="1488" h="857">
                                    <a:moveTo>
                                      <a:pt x="15968" y="19758"/>
                                    </a:moveTo>
                                    <a:cubicBezTo>
                                      <a:pt x="15984" y="19737"/>
                                      <a:pt x="16003" y="19718"/>
                                      <a:pt x="16018" y="19695"/>
                                    </a:cubicBezTo>
                                    <a:cubicBezTo>
                                      <a:pt x="16035" y="19670"/>
                                      <a:pt x="16047" y="19652"/>
                                      <a:pt x="16049" y="19623"/>
                                    </a:cubicBezTo>
                                    <a:cubicBezTo>
                                      <a:pt x="16020" y="19644"/>
                                      <a:pt x="15998" y="19663"/>
                                      <a:pt x="15977" y="19695"/>
                                    </a:cubicBezTo>
                                    <a:cubicBezTo>
                                      <a:pt x="15948" y="19739"/>
                                      <a:pt x="15916" y="19788"/>
                                      <a:pt x="15906" y="19841"/>
                                    </a:cubicBezTo>
                                    <a:cubicBezTo>
                                      <a:pt x="15905" y="19867"/>
                                      <a:pt x="15905" y="19874"/>
                                      <a:pt x="15906" y="19891"/>
                                    </a:cubicBezTo>
                                    <a:cubicBezTo>
                                      <a:pt x="15944" y="19910"/>
                                      <a:pt x="15965" y="19906"/>
                                      <a:pt x="16003" y="19885"/>
                                    </a:cubicBezTo>
                                    <a:cubicBezTo>
                                      <a:pt x="16070" y="19847"/>
                                      <a:pt x="16119" y="19783"/>
                                      <a:pt x="16165" y="19723"/>
                                    </a:cubicBezTo>
                                    <a:cubicBezTo>
                                      <a:pt x="16188" y="19693"/>
                                      <a:pt x="16206" y="19661"/>
                                      <a:pt x="16236" y="19640"/>
                                    </a:cubicBezTo>
                                    <a:cubicBezTo>
                                      <a:pt x="16234" y="19674"/>
                                      <a:pt x="16228" y="19697"/>
                                      <a:pt x="16216" y="19730"/>
                                    </a:cubicBezTo>
                                    <a:cubicBezTo>
                                      <a:pt x="16200" y="19775"/>
                                      <a:pt x="16182" y="19822"/>
                                      <a:pt x="16173" y="19870"/>
                                    </a:cubicBezTo>
                                    <a:cubicBezTo>
                                      <a:pt x="16171" y="19889"/>
                                      <a:pt x="16171" y="19894"/>
                                      <a:pt x="16171" y="19906"/>
                                    </a:cubicBezTo>
                                    <a:cubicBezTo>
                                      <a:pt x="16213" y="19900"/>
                                      <a:pt x="16226" y="19878"/>
                                      <a:pt x="16254" y="19844"/>
                                    </a:cubicBezTo>
                                    <a:cubicBezTo>
                                      <a:pt x="16289" y="19801"/>
                                      <a:pt x="16318" y="19747"/>
                                      <a:pt x="16362" y="19713"/>
                                    </a:cubicBezTo>
                                    <a:cubicBezTo>
                                      <a:pt x="16366" y="19710"/>
                                      <a:pt x="16371" y="19708"/>
                                      <a:pt x="16375" y="19705"/>
                                    </a:cubicBezTo>
                                    <a:cubicBezTo>
                                      <a:pt x="16385" y="19726"/>
                                      <a:pt x="16392" y="19745"/>
                                      <a:pt x="16388" y="19779"/>
                                    </a:cubicBezTo>
                                    <a:cubicBezTo>
                                      <a:pt x="16384" y="19816"/>
                                      <a:pt x="16380" y="19849"/>
                                      <a:pt x="16381" y="19886"/>
                                    </a:cubicBezTo>
                                    <a:cubicBezTo>
                                      <a:pt x="16381" y="19898"/>
                                      <a:pt x="16381" y="19903"/>
                                      <a:pt x="16388" y="1990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903,19210" coordsize="1488,857" path="m15278,19230c15231,19208,15219,19201,15175,19228c15123,19260,15104,19313,15091,19372c15074,19450,15078,19535,15083,19614c15090,19724,15120,19849,15093,19958c15082,20002,15053,20047,15008,20061c14977,20071,14922,20069,14908,20030c14892,19985,14913,19950,14931,19911em15319,19672c15322,19698,15349,19652,15364,19634c15384,19610,15401,19585,15419,19559c15416,19536,15381,19614,15372,19630c15340,19688,15308,19749,15289,19813c15281,19840,15259,19911,15290,19932c15325,19956,15376,19914,15399,19892c15460,19834,15503,19757,15546,19685c15549,19728,15539,19765,15534,19808c15531,19839,15520,19877,15539,19894em15758,19667c15771,19640,15787,19619,15808,19592c15844,19546,15881,19501,15915,19454c15946,19411,15978,19364,15996,19313c16002,19295,16002,19279,16004,19260c15961,19272,15945,19300,15918,19338c15878,19395,15846,19456,15817,19519c15783,19595,15757,19674,15739,19756c15728,19807,15707,19881,15722,19933c15734,19973,15752,19977,15788,19977em15968,19758c15984,19737,16003,19718,16018,19695c16035,19670,16047,19652,16049,19623c16020,19644,15998,19663,15977,19695c15948,19739,15916,19788,15906,19841c15905,19867,15905,19874,15906,19891c15944,19910,15965,19906,16003,19885c16070,19847,16119,19783,16165,19723c16188,19693,16206,19661,16236,19640c16234,19674,16228,19697,16216,19730c16200,19775,16182,19822,16173,19870c16171,19889,16171,19894,16171,19906c16213,19900,16226,19878,16254,19844c16289,19801,16318,19747,16362,19713c16366,19710,16371,19708,16375,19705c16385,19726,16392,19745,16388,19779c16384,19816,16380,19849,16381,19886c16381,19898,16381,19903,16388,19909e" stroked="t" o:allowincell="t" style="position:absolute;margin-left:-0.5pt;margin-top:10.4pt;width:42.15pt;height:24.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1">
                      <wp:simplePos x="0" y="0"/>
                      <wp:positionH relativeFrom="column">
                        <wp:posOffset>83185</wp:posOffset>
                      </wp:positionH>
                      <wp:positionV relativeFrom="paragraph">
                        <wp:posOffset>160655</wp:posOffset>
                      </wp:positionV>
                      <wp:extent cx="9525" cy="18415"/>
                      <wp:effectExtent l="10160" t="10160" r="8890" b="8890"/>
                      <wp:wrapNone/>
                      <wp:docPr id="54" name=""/>
                      <a:graphic xmlns:a="http://schemas.openxmlformats.org/drawingml/2006/main">
                        <a:graphicData uri="http://schemas.microsoft.com/office/word/2010/wordprocessingShape">
                          <wps:wsp>
                            <wps:cNvSpPr/>
                            <wps:spPr>
                              <a:xfrm>
                                <a:off x="0" y="0"/>
                                <a:ext cx="9360" cy="18360"/>
                              </a:xfrm>
                              <a:custGeom>
                                <a:avLst/>
                                <a:gdLst/>
                                <a:ahLst/>
                                <a:rect l="l" t="t" r="r" b="b"/>
                                <a:pathLst>
                                  <a:path w="27" h="51">
                                    <a:moveTo>
                                      <a:pt x="15648" y="19340"/>
                                    </a:moveTo>
                                    <a:cubicBezTo>
                                      <a:pt x="15642" y="19293"/>
                                      <a:pt x="15655" y="19278"/>
                                      <a:pt x="15622" y="1930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622,19290" coordsize="27,51" path="m15648,19340c15642,19293,15655,19278,15622,19303e" stroked="t" o:allowincell="t" style="position:absolute;margin-left:6.55pt;margin-top:12.65pt;width:0.7pt;height:1.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9">
                      <wp:simplePos x="0" y="0"/>
                      <wp:positionH relativeFrom="column">
                        <wp:posOffset>-14605</wp:posOffset>
                      </wp:positionH>
                      <wp:positionV relativeFrom="paragraph">
                        <wp:posOffset>130810</wp:posOffset>
                      </wp:positionV>
                      <wp:extent cx="608965" cy="240665"/>
                      <wp:effectExtent l="12065" t="13335" r="9525" b="8890"/>
                      <wp:wrapNone/>
                      <wp:docPr id="55" name=""/>
                      <a:graphic xmlns:a="http://schemas.openxmlformats.org/drawingml/2006/main">
                        <a:graphicData uri="http://schemas.microsoft.com/office/word/2010/wordprocessingShape">
                          <wps:wsp>
                            <wps:cNvSpPr/>
                            <wps:spPr>
                              <a:xfrm>
                                <a:off x="0" y="0"/>
                                <a:ext cx="609120" cy="240840"/>
                              </a:xfrm>
                              <a:custGeom>
                                <a:avLst/>
                                <a:gdLst/>
                                <a:ahLst/>
                                <a:rect l="l" t="t" r="r" b="b"/>
                                <a:pathLst>
                                  <a:path w="1692" h="669">
                                    <a:moveTo>
                                      <a:pt x="3113" y="21057"/>
                                    </a:moveTo>
                                    <a:cubicBezTo>
                                      <a:pt x="3092" y="21076"/>
                                      <a:pt x="3106" y="21050"/>
                                      <a:pt x="3112" y="21027"/>
                                    </a:cubicBezTo>
                                    <a:cubicBezTo>
                                      <a:pt x="3122" y="20986"/>
                                      <a:pt x="3142" y="20946"/>
                                      <a:pt x="3161" y="20908"/>
                                    </a:cubicBezTo>
                                    <a:cubicBezTo>
                                      <a:pt x="3188" y="20853"/>
                                      <a:pt x="3218" y="20786"/>
                                      <a:pt x="3266" y="20746"/>
                                    </a:cubicBezTo>
                                    <a:cubicBezTo>
                                      <a:pt x="3270" y="20743"/>
                                      <a:pt x="3274" y="20741"/>
                                      <a:pt x="3278" y="20738"/>
                                    </a:cubicBezTo>
                                    <a:cubicBezTo>
                                      <a:pt x="3286" y="20771"/>
                                      <a:pt x="3285" y="20795"/>
                                      <a:pt x="3276" y="20836"/>
                                    </a:cubicBezTo>
                                    <a:cubicBezTo>
                                      <a:pt x="3260" y="20908"/>
                                      <a:pt x="3239" y="20980"/>
                                      <a:pt x="3223" y="21052"/>
                                    </a:cubicBezTo>
                                    <a:cubicBezTo>
                                      <a:pt x="3206" y="21125"/>
                                      <a:pt x="3195" y="21201"/>
                                      <a:pt x="3192" y="21276"/>
                                    </a:cubicBezTo>
                                    <a:cubicBezTo>
                                      <a:pt x="3190" y="21320"/>
                                      <a:pt x="3189" y="21354"/>
                                      <a:pt x="3226" y="21378"/>
                                    </a:cubicBezTo>
                                    <a:cubicBezTo>
                                      <a:pt x="3277" y="21364"/>
                                      <a:pt x="3298" y="21320"/>
                                      <a:pt x="3322" y="21272"/>
                                    </a:cubicBezTo>
                                    <a:cubicBezTo>
                                      <a:pt x="3391" y="21134"/>
                                      <a:pt x="3425" y="20979"/>
                                      <a:pt x="3450" y="20828"/>
                                    </a:cubicBezTo>
                                    <a:cubicBezTo>
                                      <a:pt x="3456" y="20789"/>
                                      <a:pt x="3471" y="20672"/>
                                      <a:pt x="3460" y="20710"/>
                                    </a:cubicBezTo>
                                    <a:cubicBezTo>
                                      <a:pt x="3453" y="20735"/>
                                      <a:pt x="3459" y="20747"/>
                                      <a:pt x="3467" y="20770"/>
                                    </a:cubicBezTo>
                                  </a:path>
                                  <a:path w="1692" h="669">
                                    <a:moveTo>
                                      <a:pt x="3635" y="21068"/>
                                    </a:moveTo>
                                    <a:cubicBezTo>
                                      <a:pt x="3613" y="21056"/>
                                      <a:pt x="3589" y="21040"/>
                                      <a:pt x="3567" y="21065"/>
                                    </a:cubicBezTo>
                                    <a:cubicBezTo>
                                      <a:pt x="3543" y="21093"/>
                                      <a:pt x="3520" y="21139"/>
                                      <a:pt x="3507" y="21174"/>
                                    </a:cubicBezTo>
                                    <a:cubicBezTo>
                                      <a:pt x="3494" y="21210"/>
                                      <a:pt x="3485" y="21248"/>
                                      <a:pt x="3485" y="21287"/>
                                    </a:cubicBezTo>
                                    <a:cubicBezTo>
                                      <a:pt x="3485" y="21292"/>
                                      <a:pt x="3486" y="21297"/>
                                      <a:pt x="3486" y="21302"/>
                                    </a:cubicBezTo>
                                    <a:cubicBezTo>
                                      <a:pt x="3514" y="21306"/>
                                      <a:pt x="3527" y="21299"/>
                                      <a:pt x="3545" y="21275"/>
                                    </a:cubicBezTo>
                                    <a:cubicBezTo>
                                      <a:pt x="3568" y="21245"/>
                                      <a:pt x="3588" y="21204"/>
                                      <a:pt x="3599" y="21168"/>
                                    </a:cubicBezTo>
                                    <a:cubicBezTo>
                                      <a:pt x="3607" y="21144"/>
                                      <a:pt x="3608" y="21118"/>
                                      <a:pt x="3612" y="21093"/>
                                    </a:cubicBezTo>
                                    <a:cubicBezTo>
                                      <a:pt x="3616" y="21072"/>
                                      <a:pt x="3628" y="21061"/>
                                      <a:pt x="3647" y="21054"/>
                                    </a:cubicBezTo>
                                    <a:cubicBezTo>
                                      <a:pt x="3668" y="21047"/>
                                      <a:pt x="3688" y="21045"/>
                                      <a:pt x="3710" y="21045"/>
                                    </a:cubicBezTo>
                                    <a:cubicBezTo>
                                      <a:pt x="3749" y="21045"/>
                                      <a:pt x="3766" y="21072"/>
                                      <a:pt x="3769" y="21109"/>
                                    </a:cubicBezTo>
                                    <a:cubicBezTo>
                                      <a:pt x="3773" y="21153"/>
                                      <a:pt x="3765" y="21195"/>
                                      <a:pt x="3756" y="21238"/>
                                    </a:cubicBezTo>
                                    <a:cubicBezTo>
                                      <a:pt x="3751" y="21259"/>
                                      <a:pt x="3751" y="21262"/>
                                      <a:pt x="3746" y="21283"/>
                                    </a:cubicBezTo>
                                    <a:cubicBezTo>
                                      <a:pt x="3751" y="21256"/>
                                      <a:pt x="3759" y="21229"/>
                                      <a:pt x="3765" y="21202"/>
                                    </a:cubicBezTo>
                                    <a:cubicBezTo>
                                      <a:pt x="3771" y="21174"/>
                                      <a:pt x="3777" y="21147"/>
                                      <a:pt x="3785" y="21120"/>
                                    </a:cubicBezTo>
                                    <a:cubicBezTo>
                                      <a:pt x="3797" y="21083"/>
                                      <a:pt x="3824" y="21079"/>
                                      <a:pt x="3853" y="21058"/>
                                    </a:cubicBezTo>
                                    <a:cubicBezTo>
                                      <a:pt x="3858" y="21054"/>
                                      <a:pt x="3862" y="21051"/>
                                      <a:pt x="3867" y="21047"/>
                                    </a:cubicBezTo>
                                  </a:path>
                                  <a:path w="1692" h="669">
                                    <a:moveTo>
                                      <a:pt x="4044" y="20755"/>
                                    </a:moveTo>
                                    <a:cubicBezTo>
                                      <a:pt x="4047" y="20730"/>
                                      <a:pt x="4049" y="20716"/>
                                      <a:pt x="4045" y="20743"/>
                                    </a:cubicBezTo>
                                    <a:cubicBezTo>
                                      <a:pt x="4023" y="20801"/>
                                      <a:pt x="4015" y="20862"/>
                                      <a:pt x="4003" y="20923"/>
                                    </a:cubicBezTo>
                                    <a:cubicBezTo>
                                      <a:pt x="3985" y="21015"/>
                                      <a:pt x="3967" y="21108"/>
                                      <a:pt x="3960" y="21202"/>
                                    </a:cubicBezTo>
                                    <a:cubicBezTo>
                                      <a:pt x="3959" y="21215"/>
                                      <a:pt x="3943" y="21362"/>
                                      <a:pt x="3958" y="21370"/>
                                    </a:cubicBezTo>
                                    <a:cubicBezTo>
                                      <a:pt x="3963" y="21366"/>
                                      <a:pt x="3967" y="21362"/>
                                      <a:pt x="3972" y="21358"/>
                                    </a:cubicBezTo>
                                    <a:cubicBezTo>
                                      <a:pt x="3972" y="21305"/>
                                      <a:pt x="3968" y="21260"/>
                                      <a:pt x="3957" y="21208"/>
                                    </a:cubicBezTo>
                                    <a:cubicBezTo>
                                      <a:pt x="3949" y="21171"/>
                                      <a:pt x="3937" y="21138"/>
                                      <a:pt x="3920" y="21105"/>
                                    </a:cubicBezTo>
                                    <a:cubicBezTo>
                                      <a:pt x="3918" y="21100"/>
                                      <a:pt x="3915" y="21096"/>
                                      <a:pt x="3913" y="21091"/>
                                    </a:cubicBezTo>
                                    <a:cubicBezTo>
                                      <a:pt x="3934" y="21084"/>
                                      <a:pt x="3960" y="21076"/>
                                      <a:pt x="3982" y="21074"/>
                                    </a:cubicBezTo>
                                    <a:cubicBezTo>
                                      <a:pt x="4011" y="21072"/>
                                      <a:pt x="4038" y="21070"/>
                                      <a:pt x="4067" y="21067"/>
                                    </a:cubicBezTo>
                                  </a:path>
                                  <a:path w="1692" h="669">
                                    <a:moveTo>
                                      <a:pt x="4224" y="21159"/>
                                    </a:moveTo>
                                    <a:cubicBezTo>
                                      <a:pt x="4242" y="21152"/>
                                      <a:pt x="4252" y="21149"/>
                                      <a:pt x="4266" y="21132"/>
                                    </a:cubicBezTo>
                                    <a:cubicBezTo>
                                      <a:pt x="4280" y="21116"/>
                                      <a:pt x="4294" y="21091"/>
                                      <a:pt x="4298" y="21070"/>
                                    </a:cubicBezTo>
                                    <a:cubicBezTo>
                                      <a:pt x="4298" y="21055"/>
                                      <a:pt x="4298" y="21050"/>
                                      <a:pt x="4292" y="21042"/>
                                    </a:cubicBezTo>
                                    <a:cubicBezTo>
                                      <a:pt x="4262" y="21052"/>
                                      <a:pt x="4245" y="21074"/>
                                      <a:pt x="4227" y="21100"/>
                                    </a:cubicBezTo>
                                    <a:cubicBezTo>
                                      <a:pt x="4198" y="21143"/>
                                      <a:pt x="4179" y="21192"/>
                                      <a:pt x="4170" y="21243"/>
                                    </a:cubicBezTo>
                                    <a:cubicBezTo>
                                      <a:pt x="4164" y="21278"/>
                                      <a:pt x="4157" y="21327"/>
                                      <a:pt x="4190" y="21351"/>
                                    </a:cubicBezTo>
                                    <a:cubicBezTo>
                                      <a:pt x="4224" y="21376"/>
                                      <a:pt x="4266" y="21345"/>
                                      <a:pt x="4291" y="21323"/>
                                    </a:cubicBezTo>
                                    <a:cubicBezTo>
                                      <a:pt x="4335" y="21285"/>
                                      <a:pt x="4368" y="21235"/>
                                      <a:pt x="4396" y="21185"/>
                                    </a:cubicBezTo>
                                    <a:cubicBezTo>
                                      <a:pt x="4414" y="21153"/>
                                      <a:pt x="4429" y="21120"/>
                                      <a:pt x="4447" y="21088"/>
                                    </a:cubicBezTo>
                                    <a:cubicBezTo>
                                      <a:pt x="4447" y="21119"/>
                                      <a:pt x="4441" y="21146"/>
                                      <a:pt x="4437" y="21176"/>
                                    </a:cubicBezTo>
                                    <a:cubicBezTo>
                                      <a:pt x="4434" y="21203"/>
                                      <a:pt x="4426" y="21256"/>
                                      <a:pt x="4443" y="21281"/>
                                    </a:cubicBezTo>
                                    <a:cubicBezTo>
                                      <a:pt x="4458" y="21291"/>
                                      <a:pt x="4460" y="21296"/>
                                      <a:pt x="4471" y="21289"/>
                                    </a:cubicBezTo>
                                  </a:path>
                                  <a:path w="1692" h="669">
                                    <a:moveTo>
                                      <a:pt x="4655" y="21083"/>
                                    </a:moveTo>
                                    <a:cubicBezTo>
                                      <a:pt x="4683" y="21073"/>
                                      <a:pt x="4694" y="21057"/>
                                      <a:pt x="4712" y="21032"/>
                                    </a:cubicBezTo>
                                    <a:cubicBezTo>
                                      <a:pt x="4739" y="20995"/>
                                      <a:pt x="4758" y="20956"/>
                                      <a:pt x="4772" y="20912"/>
                                    </a:cubicBezTo>
                                    <a:cubicBezTo>
                                      <a:pt x="4785" y="20870"/>
                                      <a:pt x="4786" y="20829"/>
                                      <a:pt x="4789" y="20786"/>
                                    </a:cubicBezTo>
                                    <a:cubicBezTo>
                                      <a:pt x="4791" y="20759"/>
                                      <a:pt x="4787" y="20758"/>
                                      <a:pt x="4768" y="20741"/>
                                    </a:cubicBezTo>
                                    <a:cubicBezTo>
                                      <a:pt x="4749" y="20757"/>
                                      <a:pt x="4732" y="20771"/>
                                      <a:pt x="4720" y="20797"/>
                                    </a:cubicBezTo>
                                    <a:cubicBezTo>
                                      <a:pt x="4696" y="20848"/>
                                      <a:pt x="4679" y="20901"/>
                                      <a:pt x="4665" y="20955"/>
                                    </a:cubicBezTo>
                                    <a:cubicBezTo>
                                      <a:pt x="4642" y="21043"/>
                                      <a:pt x="4630" y="21132"/>
                                      <a:pt x="4629" y="21223"/>
                                    </a:cubicBezTo>
                                    <a:cubicBezTo>
                                      <a:pt x="4628" y="21264"/>
                                      <a:pt x="4625" y="21331"/>
                                      <a:pt x="4665" y="21358"/>
                                    </a:cubicBezTo>
                                    <a:cubicBezTo>
                                      <a:pt x="4702" y="21382"/>
                                      <a:pt x="4746" y="21337"/>
                                      <a:pt x="4768" y="21315"/>
                                    </a:cubicBezTo>
                                    <a:cubicBezTo>
                                      <a:pt x="4778" y="21304"/>
                                      <a:pt x="4787" y="21293"/>
                                      <a:pt x="4797" y="2128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106,20710" coordsize="1692,669" path="m3113,21057c3092,21076,3106,21050,3112,21027c3122,20986,3142,20946,3161,20908c3188,20853,3218,20786,3266,20746c3270,20743,3274,20741,3278,20738c3286,20771,3285,20795,3276,20836c3260,20908,3239,20980,3223,21052c3206,21125,3195,21201,3192,21276c3190,21320,3189,21354,3226,21378c3277,21364,3298,21320,3322,21272c3391,21134,3425,20979,3450,20828c3456,20789,3471,20672,3460,20710c3453,20735,3459,20747,3467,20770em3635,21068c3613,21056,3589,21040,3567,21065c3543,21093,3520,21139,3507,21174c3494,21210,3485,21248,3485,21287c3485,21292,3486,21297,3486,21302c3514,21306,3527,21299,3545,21275c3568,21245,3588,21204,3599,21168c3607,21144,3608,21118,3612,21093c3616,21072,3628,21061,3647,21054c3668,21047,3688,21045,3710,21045c3749,21045,3766,21072,3769,21109c3773,21153,3765,21195,3756,21238c3751,21259,3751,21262,3746,21283c3751,21256,3759,21229,3765,21202c3771,21174,3777,21147,3785,21120c3797,21083,3824,21079,3853,21058c3858,21054,3862,21051,3867,21047em4044,20755c4047,20730,4049,20716,4045,20743c4023,20801,4015,20862,4003,20923c3985,21015,3967,21108,3960,21202c3959,21215,3943,21362,3958,21370c3963,21366,3967,21362,3972,21358c3972,21305,3968,21260,3957,21208c3949,21171,3937,21138,3920,21105c3918,21100,3915,21096,3913,21091c3934,21084,3960,21076,3982,21074c4011,21072,4038,21070,4067,21067em4224,21159c4242,21152,4252,21149,4266,21132c4280,21116,4294,21091,4298,21070c4298,21055,4298,21050,4292,21042c4262,21052,4245,21074,4227,21100c4198,21143,4179,21192,4170,21243c4164,21278,4157,21327,4190,21351c4224,21376,4266,21345,4291,21323c4335,21285,4368,21235,4396,21185c4414,21153,4429,21120,4447,21088c4447,21119,4441,21146,4437,21176c4434,21203,4426,21256,4443,21281c4458,21291,4460,21296,4471,21289em4655,21083c4683,21073,4694,21057,4712,21032c4739,20995,4758,20956,4772,20912c4785,20870,4786,20829,4789,20786c4791,20759,4787,20758,4768,20741c4749,20757,4732,20771,4720,20797c4696,20848,4679,20901,4665,20955c4642,21043,4630,21132,4629,21223c4628,21264,4625,21331,4665,21358c4702,21382,4746,21337,4768,21315c4778,21304,4787,21293,4797,21282e" stroked="t" o:allowincell="t" style="position:absolute;margin-left:-1.15pt;margin-top:10.3pt;width:47.9pt;height:18.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8">
                      <wp:simplePos x="0" y="0"/>
                      <wp:positionH relativeFrom="column">
                        <wp:posOffset>-14605</wp:posOffset>
                      </wp:positionH>
                      <wp:positionV relativeFrom="paragraph">
                        <wp:posOffset>138430</wp:posOffset>
                      </wp:positionV>
                      <wp:extent cx="1033780" cy="160020"/>
                      <wp:effectExtent l="9525" t="9525" r="9525" b="9525"/>
                      <wp:wrapNone/>
                      <wp:docPr id="56" name=""/>
                      <a:graphic xmlns:a="http://schemas.openxmlformats.org/drawingml/2006/main">
                        <a:graphicData uri="http://schemas.microsoft.com/office/word/2010/wordprocessingShape">
                          <wps:wsp>
                            <wps:cNvSpPr/>
                            <wps:spPr>
                              <a:xfrm>
                                <a:off x="0" y="0"/>
                                <a:ext cx="1033920" cy="160200"/>
                              </a:xfrm>
                              <a:custGeom>
                                <a:avLst/>
                                <a:gdLst/>
                                <a:ahLst/>
                                <a:rect l="l" t="t" r="r" b="b"/>
                                <a:pathLst>
                                  <a:path w="2872" h="444">
                                    <a:moveTo>
                                      <a:pt x="4574" y="20764"/>
                                    </a:moveTo>
                                    <a:cubicBezTo>
                                      <a:pt x="4555" y="20752"/>
                                      <a:pt x="4538" y="20741"/>
                                      <a:pt x="4519" y="20731"/>
                                    </a:cubicBezTo>
                                  </a:path>
                                  <a:path w="2872" h="444">
                                    <a:moveTo>
                                      <a:pt x="5376" y="21073"/>
                                    </a:moveTo>
                                    <a:cubicBezTo>
                                      <a:pt x="5377" y="21053"/>
                                      <a:pt x="5377" y="21059"/>
                                      <a:pt x="5355" y="21058"/>
                                    </a:cubicBezTo>
                                  </a:path>
                                  <a:path w="2872" h="444">
                                    <a:moveTo>
                                      <a:pt x="5376" y="21073"/>
                                    </a:moveTo>
                                    <a:cubicBezTo>
                                      <a:pt x="5377" y="21140"/>
                                      <a:pt x="5402" y="21159"/>
                                      <a:pt x="5368" y="21174"/>
                                    </a:cubicBezTo>
                                  </a:path>
                                  <a:path w="2872" h="444">
                                    <a:moveTo>
                                      <a:pt x="7390" y="20778"/>
                                    </a:moveTo>
                                    <a:cubicBezTo>
                                      <a:pt x="7367" y="20757"/>
                                      <a:pt x="7359" y="20753"/>
                                      <a:pt x="7345" y="2078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519,20731" coordsize="2872,444" path="m4574,20764c4555,20752,4538,20741,4519,20731em5376,21073c5377,21053,5377,21059,5355,21058em5376,21073c5377,21140,5402,21159,5368,21174em7390,20778c7367,20757,7359,20753,7345,20783e" stroked="t" o:allowincell="t" style="position:absolute;margin-left:-1.15pt;margin-top:10.9pt;width:81.35pt;height:12.5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0">
                      <wp:simplePos x="0" y="0"/>
                      <wp:positionH relativeFrom="column">
                        <wp:posOffset>67310</wp:posOffset>
                      </wp:positionH>
                      <wp:positionV relativeFrom="paragraph">
                        <wp:posOffset>142875</wp:posOffset>
                      </wp:positionV>
                      <wp:extent cx="695960" cy="433705"/>
                      <wp:effectExtent l="8890" t="5715" r="9525" b="8890"/>
                      <wp:wrapNone/>
                      <wp:docPr id="57" name=""/>
                      <a:graphic xmlns:a="http://schemas.openxmlformats.org/drawingml/2006/main">
                        <a:graphicData uri="http://schemas.microsoft.com/office/word/2010/wordprocessingShape">
                          <wps:wsp>
                            <wps:cNvSpPr/>
                            <wps:spPr>
                              <a:xfrm>
                                <a:off x="0" y="0"/>
                                <a:ext cx="695880" cy="433800"/>
                              </a:xfrm>
                              <a:custGeom>
                                <a:avLst/>
                                <a:gdLst/>
                                <a:ahLst/>
                                <a:rect l="l" t="t" r="r" b="b"/>
                                <a:pathLst>
                                  <a:path w="1933" h="1205">
                                    <a:moveTo>
                                      <a:pt x="6242" y="20756"/>
                                    </a:moveTo>
                                    <a:cubicBezTo>
                                      <a:pt x="6246" y="20782"/>
                                      <a:pt x="6241" y="20781"/>
                                      <a:pt x="6238" y="20807"/>
                                    </a:cubicBezTo>
                                    <a:cubicBezTo>
                                      <a:pt x="6230" y="20877"/>
                                      <a:pt x="6217" y="20945"/>
                                      <a:pt x="6206" y="21014"/>
                                    </a:cubicBezTo>
                                    <a:cubicBezTo>
                                      <a:pt x="6191" y="21105"/>
                                      <a:pt x="6174" y="21197"/>
                                      <a:pt x="6165" y="21289"/>
                                    </a:cubicBezTo>
                                    <a:cubicBezTo>
                                      <a:pt x="6160" y="21341"/>
                                      <a:pt x="6161" y="21388"/>
                                      <a:pt x="6167" y="21436"/>
                                    </a:cubicBezTo>
                                    <a:cubicBezTo>
                                      <a:pt x="6203" y="21406"/>
                                      <a:pt x="6221" y="21377"/>
                                      <a:pt x="6248" y="21331"/>
                                    </a:cubicBezTo>
                                    <a:cubicBezTo>
                                      <a:pt x="6280" y="21276"/>
                                      <a:pt x="6316" y="21182"/>
                                      <a:pt x="6370" y="21144"/>
                                    </a:cubicBezTo>
                                    <a:cubicBezTo>
                                      <a:pt x="6374" y="21143"/>
                                      <a:pt x="6379" y="21143"/>
                                      <a:pt x="6383" y="21142"/>
                                    </a:cubicBezTo>
                                    <a:cubicBezTo>
                                      <a:pt x="6397" y="21175"/>
                                      <a:pt x="6400" y="21200"/>
                                      <a:pt x="6402" y="21241"/>
                                    </a:cubicBezTo>
                                    <a:cubicBezTo>
                                      <a:pt x="6404" y="21296"/>
                                      <a:pt x="6399" y="21374"/>
                                      <a:pt x="6442" y="21416"/>
                                    </a:cubicBezTo>
                                    <a:cubicBezTo>
                                      <a:pt x="6446" y="21417"/>
                                      <a:pt x="6451" y="21417"/>
                                      <a:pt x="6455" y="21418"/>
                                    </a:cubicBezTo>
                                    <a:cubicBezTo>
                                      <a:pt x="6485" y="21387"/>
                                      <a:pt x="6503" y="21365"/>
                                      <a:pt x="6519" y="21320"/>
                                    </a:cubicBezTo>
                                    <a:cubicBezTo>
                                      <a:pt x="6544" y="21252"/>
                                      <a:pt x="6556" y="21180"/>
                                      <a:pt x="6572" y="21110"/>
                                    </a:cubicBezTo>
                                    <a:cubicBezTo>
                                      <a:pt x="6588" y="21040"/>
                                      <a:pt x="6602" y="20969"/>
                                      <a:pt x="6625" y="20901"/>
                                    </a:cubicBezTo>
                                    <a:cubicBezTo>
                                      <a:pt x="6635" y="20871"/>
                                      <a:pt x="6648" y="20823"/>
                                      <a:pt x="6679" y="20807"/>
                                    </a:cubicBezTo>
                                    <a:cubicBezTo>
                                      <a:pt x="6693" y="20806"/>
                                      <a:pt x="6697" y="20806"/>
                                      <a:pt x="6706" y="20806"/>
                                    </a:cubicBezTo>
                                  </a:path>
                                  <a:path w="1933" h="1205">
                                    <a:moveTo>
                                      <a:pt x="6715" y="21186"/>
                                    </a:moveTo>
                                    <a:cubicBezTo>
                                      <a:pt x="6739" y="21185"/>
                                      <a:pt x="6731" y="21180"/>
                                      <a:pt x="6749" y="21161"/>
                                    </a:cubicBezTo>
                                    <a:cubicBezTo>
                                      <a:pt x="6768" y="21141"/>
                                      <a:pt x="6781" y="21120"/>
                                      <a:pt x="6794" y="21095"/>
                                    </a:cubicBezTo>
                                    <a:cubicBezTo>
                                      <a:pt x="6802" y="21080"/>
                                      <a:pt x="6804" y="21075"/>
                                      <a:pt x="6806" y="21064"/>
                                    </a:cubicBezTo>
                                    <a:cubicBezTo>
                                      <a:pt x="6773" y="21068"/>
                                      <a:pt x="6756" y="21094"/>
                                      <a:pt x="6736" y="21121"/>
                                    </a:cubicBezTo>
                                    <a:cubicBezTo>
                                      <a:pt x="6706" y="21163"/>
                                      <a:pt x="6677" y="21212"/>
                                      <a:pt x="6660" y="21261"/>
                                    </a:cubicBezTo>
                                    <a:cubicBezTo>
                                      <a:pt x="6650" y="21290"/>
                                      <a:pt x="6636" y="21341"/>
                                      <a:pt x="6655" y="21369"/>
                                    </a:cubicBezTo>
                                    <a:cubicBezTo>
                                      <a:pt x="6673" y="21395"/>
                                      <a:pt x="6720" y="21384"/>
                                      <a:pt x="6741" y="21370"/>
                                    </a:cubicBezTo>
                                    <a:cubicBezTo>
                                      <a:pt x="6788" y="21338"/>
                                      <a:pt x="6821" y="21306"/>
                                      <a:pt x="6858" y="21261"/>
                                    </a:cubicBezTo>
                                  </a:path>
                                  <a:path w="1933" h="1205">
                                    <a:moveTo>
                                      <a:pt x="6944" y="21068"/>
                                    </a:moveTo>
                                    <a:cubicBezTo>
                                      <a:pt x="6942" y="21094"/>
                                      <a:pt x="6936" y="21119"/>
                                      <a:pt x="6933" y="21144"/>
                                    </a:cubicBezTo>
                                    <a:cubicBezTo>
                                      <a:pt x="6928" y="21186"/>
                                      <a:pt x="6921" y="21229"/>
                                      <a:pt x="6919" y="21271"/>
                                    </a:cubicBezTo>
                                    <a:cubicBezTo>
                                      <a:pt x="6917" y="21303"/>
                                      <a:pt x="6912" y="21326"/>
                                      <a:pt x="6936" y="21343"/>
                                    </a:cubicBezTo>
                                    <a:cubicBezTo>
                                      <a:pt x="6961" y="21327"/>
                                      <a:pt x="6973" y="21299"/>
                                      <a:pt x="6987" y="21271"/>
                                    </a:cubicBezTo>
                                    <a:cubicBezTo>
                                      <a:pt x="7007" y="21232"/>
                                      <a:pt x="7024" y="21192"/>
                                      <a:pt x="7045" y="21154"/>
                                    </a:cubicBezTo>
                                    <a:cubicBezTo>
                                      <a:pt x="7054" y="21138"/>
                                      <a:pt x="7071" y="21103"/>
                                      <a:pt x="7092" y="21098"/>
                                    </a:cubicBezTo>
                                    <a:cubicBezTo>
                                      <a:pt x="7096" y="21100"/>
                                      <a:pt x="7100" y="21103"/>
                                      <a:pt x="7104" y="21105"/>
                                    </a:cubicBezTo>
                                    <a:cubicBezTo>
                                      <a:pt x="7107" y="21138"/>
                                      <a:pt x="7107" y="21171"/>
                                      <a:pt x="7102" y="21204"/>
                                    </a:cubicBezTo>
                                    <a:cubicBezTo>
                                      <a:pt x="7096" y="21248"/>
                                      <a:pt x="7084" y="21292"/>
                                      <a:pt x="7079" y="21336"/>
                                    </a:cubicBezTo>
                                    <a:cubicBezTo>
                                      <a:pt x="7076" y="21363"/>
                                      <a:pt x="7074" y="21369"/>
                                      <a:pt x="7088" y="21388"/>
                                    </a:cubicBezTo>
                                    <a:cubicBezTo>
                                      <a:pt x="7115" y="21366"/>
                                      <a:pt x="7130" y="21335"/>
                                      <a:pt x="7148" y="21305"/>
                                    </a:cubicBezTo>
                                    <a:cubicBezTo>
                                      <a:pt x="7176" y="21260"/>
                                      <a:pt x="7203" y="21213"/>
                                      <a:pt x="7235" y="21171"/>
                                    </a:cubicBezTo>
                                    <a:cubicBezTo>
                                      <a:pt x="7250" y="21151"/>
                                      <a:pt x="7262" y="21143"/>
                                      <a:pt x="7283" y="21133"/>
                                    </a:cubicBezTo>
                                    <a:cubicBezTo>
                                      <a:pt x="7298" y="21171"/>
                                      <a:pt x="7295" y="21207"/>
                                      <a:pt x="7291" y="21249"/>
                                    </a:cubicBezTo>
                                    <a:cubicBezTo>
                                      <a:pt x="7286" y="21295"/>
                                      <a:pt x="7279" y="21342"/>
                                      <a:pt x="7279" y="21388"/>
                                    </a:cubicBezTo>
                                    <a:cubicBezTo>
                                      <a:pt x="7280" y="21395"/>
                                      <a:pt x="7280" y="21401"/>
                                      <a:pt x="7281" y="21408"/>
                                    </a:cubicBezTo>
                                  </a:path>
                                  <a:path w="1933" h="1205">
                                    <a:moveTo>
                                      <a:pt x="7557" y="21119"/>
                                    </a:moveTo>
                                    <a:cubicBezTo>
                                      <a:pt x="7540" y="21086"/>
                                      <a:pt x="7549" y="21063"/>
                                      <a:pt x="7503" y="21083"/>
                                    </a:cubicBezTo>
                                    <a:cubicBezTo>
                                      <a:pt x="7474" y="21096"/>
                                      <a:pt x="7469" y="21123"/>
                                      <a:pt x="7453" y="21147"/>
                                    </a:cubicBezTo>
                                    <a:cubicBezTo>
                                      <a:pt x="7452" y="21151"/>
                                      <a:pt x="7452" y="21155"/>
                                      <a:pt x="7451" y="21159"/>
                                    </a:cubicBezTo>
                                    <a:cubicBezTo>
                                      <a:pt x="7475" y="21163"/>
                                      <a:pt x="7491" y="21161"/>
                                      <a:pt x="7519" y="21160"/>
                                    </a:cubicBezTo>
                                    <a:cubicBezTo>
                                      <a:pt x="7556" y="21158"/>
                                      <a:pt x="7559" y="21162"/>
                                      <a:pt x="7564" y="21201"/>
                                    </a:cubicBezTo>
                                    <a:cubicBezTo>
                                      <a:pt x="7572" y="21266"/>
                                      <a:pt x="7547" y="21342"/>
                                      <a:pt x="7533" y="21404"/>
                                    </a:cubicBezTo>
                                    <a:cubicBezTo>
                                      <a:pt x="7513" y="21490"/>
                                      <a:pt x="7500" y="21574"/>
                                      <a:pt x="7489" y="21661"/>
                                    </a:cubicBezTo>
                                    <a:cubicBezTo>
                                      <a:pt x="7480" y="21727"/>
                                      <a:pt x="7473" y="21793"/>
                                      <a:pt x="7461" y="21858"/>
                                    </a:cubicBezTo>
                                    <a:cubicBezTo>
                                      <a:pt x="7455" y="21889"/>
                                      <a:pt x="7451" y="21924"/>
                                      <a:pt x="7427" y="21947"/>
                                    </a:cubicBezTo>
                                    <a:cubicBezTo>
                                      <a:pt x="7423" y="21947"/>
                                      <a:pt x="7420" y="21947"/>
                                      <a:pt x="7416" y="21947"/>
                                    </a:cubicBezTo>
                                    <a:cubicBezTo>
                                      <a:pt x="7395" y="21916"/>
                                      <a:pt x="7382" y="21896"/>
                                      <a:pt x="7377" y="21854"/>
                                    </a:cubicBezTo>
                                    <a:cubicBezTo>
                                      <a:pt x="7369" y="21789"/>
                                      <a:pt x="7374" y="21726"/>
                                      <a:pt x="7393" y="21664"/>
                                    </a:cubicBezTo>
                                    <a:cubicBezTo>
                                      <a:pt x="7422" y="21570"/>
                                      <a:pt x="7486" y="21486"/>
                                      <a:pt x="7546" y="21410"/>
                                    </a:cubicBezTo>
                                    <a:cubicBezTo>
                                      <a:pt x="7605" y="21335"/>
                                      <a:pt x="7669" y="21265"/>
                                      <a:pt x="7723" y="21186"/>
                                    </a:cubicBezTo>
                                    <a:cubicBezTo>
                                      <a:pt x="7753" y="21142"/>
                                      <a:pt x="7780" y="21096"/>
                                      <a:pt x="7793" y="21045"/>
                                    </a:cubicBezTo>
                                    <a:cubicBezTo>
                                      <a:pt x="7793" y="21041"/>
                                      <a:pt x="7793" y="21036"/>
                                      <a:pt x="7793" y="21032"/>
                                    </a:cubicBezTo>
                                    <a:cubicBezTo>
                                      <a:pt x="7767" y="21040"/>
                                      <a:pt x="7761" y="21033"/>
                                      <a:pt x="7737" y="21067"/>
                                    </a:cubicBezTo>
                                    <a:cubicBezTo>
                                      <a:pt x="7710" y="21107"/>
                                      <a:pt x="7694" y="21154"/>
                                      <a:pt x="7683" y="21201"/>
                                    </a:cubicBezTo>
                                    <a:cubicBezTo>
                                      <a:pt x="7676" y="21233"/>
                                      <a:pt x="7660" y="21308"/>
                                      <a:pt x="7681" y="21338"/>
                                    </a:cubicBezTo>
                                    <a:cubicBezTo>
                                      <a:pt x="7704" y="21372"/>
                                      <a:pt x="7728" y="21372"/>
                                      <a:pt x="7765" y="21359"/>
                                    </a:cubicBezTo>
                                    <a:cubicBezTo>
                                      <a:pt x="7831" y="21336"/>
                                      <a:pt x="7876" y="21263"/>
                                      <a:pt x="7949" y="21255"/>
                                    </a:cubicBezTo>
                                    <a:cubicBezTo>
                                      <a:pt x="7976" y="21252"/>
                                      <a:pt x="7978" y="21268"/>
                                      <a:pt x="7995" y="21284"/>
                                    </a:cubicBezTo>
                                    <a:cubicBezTo>
                                      <a:pt x="7997" y="21264"/>
                                      <a:pt x="7997" y="21242"/>
                                      <a:pt x="8001" y="21222"/>
                                    </a:cubicBezTo>
                                    <a:cubicBezTo>
                                      <a:pt x="8010" y="21175"/>
                                      <a:pt x="8024" y="21151"/>
                                      <a:pt x="8057" y="21126"/>
                                    </a:cubicBezTo>
                                    <a:cubicBezTo>
                                      <a:pt x="8068" y="21117"/>
                                      <a:pt x="8079" y="21107"/>
                                      <a:pt x="8091" y="2110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159,20743" coordsize="1933,1205" path="m6242,20756c6246,20782,6241,20781,6238,20807c6230,20877,6217,20945,6206,21014c6191,21105,6174,21197,6165,21289c6160,21341,6161,21388,6167,21436c6203,21406,6221,21377,6248,21331c6280,21276,6316,21182,6370,21144c6374,21143,6379,21143,6383,21142c6397,21175,6400,21200,6402,21241c6404,21296,6399,21374,6442,21416c6446,21417,6451,21417,6455,21418c6485,21387,6503,21365,6519,21320c6544,21252,6556,21180,6572,21110c6588,21040,6602,20969,6625,20901c6635,20871,6648,20823,6679,20807c6693,20806,6697,20806,6706,20806em6715,21186c6739,21185,6731,21180,6749,21161c6768,21141,6781,21120,6794,21095c6802,21080,6804,21075,6806,21064c6773,21068,6756,21094,6736,21121c6706,21163,6677,21212,6660,21261c6650,21290,6636,21341,6655,21369c6673,21395,6720,21384,6741,21370c6788,21338,6821,21306,6858,21261em6944,21068c6942,21094,6936,21119,6933,21144c6928,21186,6921,21229,6919,21271c6917,21303,6912,21326,6936,21343c6961,21327,6973,21299,6987,21271c7007,21232,7024,21192,7045,21154c7054,21138,7071,21103,7092,21098c7096,21100,7100,21103,7104,21105c7107,21138,7107,21171,7102,21204c7096,21248,7084,21292,7079,21336c7076,21363,7074,21369,7088,21388c7115,21366,7130,21335,7148,21305c7176,21260,7203,21213,7235,21171c7250,21151,7262,21143,7283,21133c7298,21171,7295,21207,7291,21249c7286,21295,7279,21342,7279,21388c7280,21395,7280,21401,7281,21408em7557,21119c7540,21086,7549,21063,7503,21083c7474,21096,7469,21123,7453,21147c7452,21151,7452,21155,7451,21159c7475,21163,7491,21161,7519,21160c7556,21158,7559,21162,7564,21201c7572,21266,7547,21342,7533,21404c7513,21490,7500,21574,7489,21661c7480,21727,7473,21793,7461,21858c7455,21889,7451,21924,7427,21947c7423,21947,7420,21947,7416,21947c7395,21916,7382,21896,7377,21854c7369,21789,7374,21726,7393,21664c7422,21570,7486,21486,7546,21410c7605,21335,7669,21265,7723,21186c7753,21142,7780,21096,7793,21045c7793,21041,7793,21036,7793,21032c7767,21040,7761,21033,7737,21067c7710,21107,7694,21154,7683,21201c7676,21233,7660,21308,7681,21338c7704,21372,7728,21372,7765,21359c7831,21336,7876,21263,7949,21255c7976,21252,7978,21268,7995,21284c7997,21264,7997,21242,8001,21222c8010,21175,8024,21151,8057,21126c8068,21117,8079,21107,8091,21100e" stroked="t" o:allowincell="t" style="position:absolute;margin-left:5.3pt;margin-top:11.25pt;width:54.75pt;height:34.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1">
                      <wp:simplePos x="0" y="0"/>
                      <wp:positionH relativeFrom="column">
                        <wp:posOffset>-42545</wp:posOffset>
                      </wp:positionH>
                      <wp:positionV relativeFrom="paragraph">
                        <wp:posOffset>104140</wp:posOffset>
                      </wp:positionV>
                      <wp:extent cx="1429385" cy="438785"/>
                      <wp:effectExtent l="10160" t="10795" r="8890" b="8890"/>
                      <wp:wrapNone/>
                      <wp:docPr id="58" name=""/>
                      <a:graphic xmlns:a="http://schemas.openxmlformats.org/drawingml/2006/main">
                        <a:graphicData uri="http://schemas.microsoft.com/office/word/2010/wordprocessingShape">
                          <wps:wsp>
                            <wps:cNvSpPr/>
                            <wps:spPr>
                              <a:xfrm>
                                <a:off x="0" y="0"/>
                                <a:ext cx="1429560" cy="438840"/>
                              </a:xfrm>
                              <a:custGeom>
                                <a:avLst/>
                                <a:gdLst/>
                                <a:ahLst/>
                                <a:rect l="l" t="t" r="r" b="b"/>
                                <a:pathLst>
                                  <a:path w="3971" h="1219">
                                    <a:moveTo>
                                      <a:pt x="8738" y="20959"/>
                                    </a:moveTo>
                                    <a:cubicBezTo>
                                      <a:pt x="8734" y="20936"/>
                                      <a:pt x="8733" y="20906"/>
                                      <a:pt x="8740" y="20884"/>
                                    </a:cubicBezTo>
                                    <a:cubicBezTo>
                                      <a:pt x="8751" y="20847"/>
                                      <a:pt x="8764" y="20811"/>
                                      <a:pt x="8775" y="20773"/>
                                    </a:cubicBezTo>
                                    <a:cubicBezTo>
                                      <a:pt x="8785" y="20738"/>
                                      <a:pt x="8793" y="20703"/>
                                      <a:pt x="8800" y="20667"/>
                                    </a:cubicBezTo>
                                    <a:cubicBezTo>
                                      <a:pt x="8803" y="20651"/>
                                      <a:pt x="8804" y="20646"/>
                                      <a:pt x="8803" y="20636"/>
                                    </a:cubicBezTo>
                                    <a:cubicBezTo>
                                      <a:pt x="8806" y="20662"/>
                                      <a:pt x="8805" y="20674"/>
                                      <a:pt x="8825" y="20693"/>
                                    </a:cubicBezTo>
                                    <a:cubicBezTo>
                                      <a:pt x="8844" y="20711"/>
                                      <a:pt x="8868" y="20719"/>
                                      <a:pt x="8888" y="20735"/>
                                    </a:cubicBezTo>
                                    <a:cubicBezTo>
                                      <a:pt x="8920" y="20761"/>
                                      <a:pt x="8922" y="20791"/>
                                      <a:pt x="8923" y="20830"/>
                                    </a:cubicBezTo>
                                    <a:cubicBezTo>
                                      <a:pt x="8925" y="20894"/>
                                      <a:pt x="8906" y="20957"/>
                                      <a:pt x="8888" y="21018"/>
                                    </a:cubicBezTo>
                                    <a:cubicBezTo>
                                      <a:pt x="8868" y="21087"/>
                                      <a:pt x="8844" y="21153"/>
                                      <a:pt x="8816" y="21219"/>
                                    </a:cubicBezTo>
                                    <a:cubicBezTo>
                                      <a:pt x="8796" y="21266"/>
                                      <a:pt x="8777" y="21318"/>
                                      <a:pt x="8740" y="21354"/>
                                    </a:cubicBezTo>
                                    <a:cubicBezTo>
                                      <a:pt x="8720" y="21374"/>
                                      <a:pt x="8714" y="21367"/>
                                      <a:pt x="8692" y="21372"/>
                                    </a:cubicBezTo>
                                    <a:cubicBezTo>
                                      <a:pt x="8680" y="21334"/>
                                      <a:pt x="8677" y="21296"/>
                                      <a:pt x="8687" y="21256"/>
                                    </a:cubicBezTo>
                                    <a:cubicBezTo>
                                      <a:pt x="8705" y="21210"/>
                                      <a:pt x="8712" y="21193"/>
                                      <a:pt x="8725" y="21161"/>
                                    </a:cubicBezTo>
                                  </a:path>
                                  <a:path w="3971" h="1219">
                                    <a:moveTo>
                                      <a:pt x="9074" y="20675"/>
                                    </a:moveTo>
                                    <a:cubicBezTo>
                                      <a:pt x="9101" y="20693"/>
                                      <a:pt x="9101" y="20700"/>
                                      <a:pt x="9093" y="20750"/>
                                    </a:cubicBezTo>
                                    <a:cubicBezTo>
                                      <a:pt x="9081" y="20824"/>
                                      <a:pt x="9047" y="20892"/>
                                      <a:pt x="9017" y="20960"/>
                                    </a:cubicBezTo>
                                    <a:cubicBezTo>
                                      <a:pt x="8983" y="21036"/>
                                      <a:pt x="8942" y="21103"/>
                                      <a:pt x="8894" y="21170"/>
                                    </a:cubicBezTo>
                                    <a:cubicBezTo>
                                      <a:pt x="8872" y="21200"/>
                                      <a:pt x="8859" y="21214"/>
                                      <a:pt x="8830" y="21230"/>
                                    </a:cubicBezTo>
                                    <a:cubicBezTo>
                                      <a:pt x="8829" y="21197"/>
                                      <a:pt x="8835" y="21178"/>
                                      <a:pt x="8852" y="21149"/>
                                    </a:cubicBezTo>
                                    <a:cubicBezTo>
                                      <a:pt x="8860" y="21135"/>
                                      <a:pt x="8886" y="21096"/>
                                      <a:pt x="8910" y="21110"/>
                                    </a:cubicBezTo>
                                    <a:cubicBezTo>
                                      <a:pt x="8934" y="21124"/>
                                      <a:pt x="8932" y="21178"/>
                                      <a:pt x="8934" y="21201"/>
                                    </a:cubicBezTo>
                                    <a:cubicBezTo>
                                      <a:pt x="8938" y="21236"/>
                                      <a:pt x="8933" y="21290"/>
                                      <a:pt x="8956" y="21320"/>
                                    </a:cubicBezTo>
                                    <a:cubicBezTo>
                                      <a:pt x="8971" y="21340"/>
                                      <a:pt x="8991" y="21327"/>
                                      <a:pt x="9006" y="21313"/>
                                    </a:cubicBezTo>
                                    <a:cubicBezTo>
                                      <a:pt x="9011" y="21308"/>
                                      <a:pt x="9016" y="21302"/>
                                      <a:pt x="9021" y="21297"/>
                                    </a:cubicBezTo>
                                  </a:path>
                                  <a:path w="3971" h="1219">
                                    <a:moveTo>
                                      <a:pt x="9157" y="21103"/>
                                    </a:moveTo>
                                    <a:cubicBezTo>
                                      <a:pt x="9168" y="21120"/>
                                      <a:pt x="9164" y="21139"/>
                                      <a:pt x="9162" y="21161"/>
                                    </a:cubicBezTo>
                                    <a:cubicBezTo>
                                      <a:pt x="9159" y="21186"/>
                                      <a:pt x="9159" y="21214"/>
                                      <a:pt x="9151" y="21238"/>
                                    </a:cubicBezTo>
                                    <a:cubicBezTo>
                                      <a:pt x="9145" y="21249"/>
                                      <a:pt x="9142" y="21253"/>
                                      <a:pt x="9131" y="21249"/>
                                    </a:cubicBezTo>
                                    <a:cubicBezTo>
                                      <a:pt x="9131" y="21215"/>
                                      <a:pt x="9129" y="21182"/>
                                      <a:pt x="9140" y="21149"/>
                                    </a:cubicBezTo>
                                    <a:cubicBezTo>
                                      <a:pt x="9150" y="21120"/>
                                      <a:pt x="9172" y="21076"/>
                                      <a:pt x="9202" y="21062"/>
                                    </a:cubicBezTo>
                                    <a:cubicBezTo>
                                      <a:pt x="9233" y="21047"/>
                                      <a:pt x="9274" y="21042"/>
                                      <a:pt x="9308" y="21035"/>
                                    </a:cubicBezTo>
                                  </a:path>
                                  <a:path w="3971" h="1219">
                                    <a:moveTo>
                                      <a:pt x="9463" y="21081"/>
                                    </a:moveTo>
                                    <a:cubicBezTo>
                                      <a:pt x="9452" y="21059"/>
                                      <a:pt x="9429" y="21061"/>
                                      <a:pt x="9408" y="21084"/>
                                    </a:cubicBezTo>
                                    <a:cubicBezTo>
                                      <a:pt x="9374" y="21121"/>
                                      <a:pt x="9342" y="21178"/>
                                      <a:pt x="9323" y="21225"/>
                                    </a:cubicBezTo>
                                    <a:cubicBezTo>
                                      <a:pt x="9310" y="21257"/>
                                      <a:pt x="9296" y="21295"/>
                                      <a:pt x="9313" y="21323"/>
                                    </a:cubicBezTo>
                                    <a:cubicBezTo>
                                      <a:pt x="9362" y="21314"/>
                                      <a:pt x="9385" y="21285"/>
                                      <a:pt x="9417" y="21246"/>
                                    </a:cubicBezTo>
                                    <a:cubicBezTo>
                                      <a:pt x="9451" y="21203"/>
                                      <a:pt x="9474" y="21160"/>
                                      <a:pt x="9494" y="21110"/>
                                    </a:cubicBezTo>
                                    <a:cubicBezTo>
                                      <a:pt x="9496" y="21104"/>
                                      <a:pt x="9499" y="21099"/>
                                      <a:pt x="9501" y="21093"/>
                                    </a:cubicBezTo>
                                    <a:cubicBezTo>
                                      <a:pt x="9479" y="21124"/>
                                      <a:pt x="9472" y="21156"/>
                                      <a:pt x="9467" y="21194"/>
                                    </a:cubicBezTo>
                                    <a:cubicBezTo>
                                      <a:pt x="9461" y="21242"/>
                                      <a:pt x="9453" y="21301"/>
                                      <a:pt x="9477" y="21345"/>
                                    </a:cubicBezTo>
                                    <a:cubicBezTo>
                                      <a:pt x="9480" y="21350"/>
                                      <a:pt x="9484" y="21354"/>
                                      <a:pt x="9487" y="21359"/>
                                    </a:cubicBezTo>
                                  </a:path>
                                  <a:path w="3971" h="1219">
                                    <a:moveTo>
                                      <a:pt x="9658" y="21190"/>
                                    </a:moveTo>
                                    <a:cubicBezTo>
                                      <a:pt x="9659" y="21155"/>
                                      <a:pt x="9656" y="21139"/>
                                      <a:pt x="9674" y="21103"/>
                                    </a:cubicBezTo>
                                    <a:cubicBezTo>
                                      <a:pt x="9700" y="21049"/>
                                      <a:pt x="9733" y="20997"/>
                                      <a:pt x="9760" y="20943"/>
                                    </a:cubicBezTo>
                                    <a:cubicBezTo>
                                      <a:pt x="9789" y="20886"/>
                                      <a:pt x="9811" y="20828"/>
                                      <a:pt x="9824" y="20766"/>
                                    </a:cubicBezTo>
                                    <a:cubicBezTo>
                                      <a:pt x="9830" y="20739"/>
                                      <a:pt x="9829" y="20716"/>
                                      <a:pt x="9830" y="20689"/>
                                    </a:cubicBezTo>
                                    <a:cubicBezTo>
                                      <a:pt x="9789" y="20704"/>
                                      <a:pt x="9786" y="20708"/>
                                      <a:pt x="9764" y="20764"/>
                                    </a:cubicBezTo>
                                    <a:cubicBezTo>
                                      <a:pt x="9661" y="21019"/>
                                      <a:pt x="9622" y="21303"/>
                                      <a:pt x="9592" y="21574"/>
                                    </a:cubicBezTo>
                                    <a:cubicBezTo>
                                      <a:pt x="9586" y="21631"/>
                                      <a:pt x="9582" y="21690"/>
                                      <a:pt x="9575" y="21747"/>
                                    </a:cubicBezTo>
                                    <a:cubicBezTo>
                                      <a:pt x="9575" y="21744"/>
                                      <a:pt x="9575" y="21740"/>
                                      <a:pt x="9575" y="21737"/>
                                    </a:cubicBezTo>
                                    <a:cubicBezTo>
                                      <a:pt x="9578" y="21644"/>
                                      <a:pt x="9595" y="21553"/>
                                      <a:pt x="9620" y="21464"/>
                                    </a:cubicBezTo>
                                    <a:cubicBezTo>
                                      <a:pt x="9682" y="21242"/>
                                      <a:pt x="9812" y="21052"/>
                                      <a:pt x="9939" y="20863"/>
                                    </a:cubicBezTo>
                                    <a:cubicBezTo>
                                      <a:pt x="9959" y="20833"/>
                                      <a:pt x="9979" y="20803"/>
                                      <a:pt x="9998" y="20773"/>
                                    </a:cubicBezTo>
                                    <a:cubicBezTo>
                                      <a:pt x="9982" y="20828"/>
                                      <a:pt x="9959" y="20880"/>
                                      <a:pt x="9942" y="20934"/>
                                    </a:cubicBezTo>
                                    <a:cubicBezTo>
                                      <a:pt x="9911" y="21032"/>
                                      <a:pt x="9874" y="21164"/>
                                      <a:pt x="9900" y="21267"/>
                                    </a:cubicBezTo>
                                    <a:cubicBezTo>
                                      <a:pt x="9913" y="21318"/>
                                      <a:pt x="9920" y="21301"/>
                                      <a:pt x="9939" y="21312"/>
                                    </a:cubicBezTo>
                                    <a:cubicBezTo>
                                      <a:pt x="9940" y="21272"/>
                                      <a:pt x="9942" y="21244"/>
                                      <a:pt x="9921" y="21205"/>
                                    </a:cubicBezTo>
                                    <a:cubicBezTo>
                                      <a:pt x="9903" y="21172"/>
                                      <a:pt x="9879" y="21147"/>
                                      <a:pt x="9850" y="21125"/>
                                    </a:cubicBezTo>
                                    <a:cubicBezTo>
                                      <a:pt x="9844" y="21122"/>
                                      <a:pt x="9839" y="21119"/>
                                      <a:pt x="9833" y="21116"/>
                                    </a:cubicBezTo>
                                    <a:cubicBezTo>
                                      <a:pt x="9860" y="21109"/>
                                      <a:pt x="9894" y="21108"/>
                                      <a:pt x="9921" y="21100"/>
                                    </a:cubicBezTo>
                                    <a:cubicBezTo>
                                      <a:pt x="9960" y="21089"/>
                                      <a:pt x="9995" y="21082"/>
                                      <a:pt x="10035" y="21075"/>
                                    </a:cubicBezTo>
                                  </a:path>
                                  <a:path w="3971" h="1219">
                                    <a:moveTo>
                                      <a:pt x="10345" y="21072"/>
                                    </a:moveTo>
                                    <a:cubicBezTo>
                                      <a:pt x="10322" y="21042"/>
                                      <a:pt x="10307" y="21022"/>
                                      <a:pt x="10266" y="21045"/>
                                    </a:cubicBezTo>
                                    <a:cubicBezTo>
                                      <a:pt x="10237" y="21062"/>
                                      <a:pt x="10211" y="21096"/>
                                      <a:pt x="10191" y="21122"/>
                                    </a:cubicBezTo>
                                    <a:cubicBezTo>
                                      <a:pt x="10159" y="21164"/>
                                      <a:pt x="10133" y="21210"/>
                                      <a:pt x="10115" y="21259"/>
                                    </a:cubicBezTo>
                                    <a:cubicBezTo>
                                      <a:pt x="10102" y="21294"/>
                                      <a:pt x="10103" y="21316"/>
                                      <a:pt x="10109" y="21345"/>
                                    </a:cubicBezTo>
                                    <a:cubicBezTo>
                                      <a:pt x="10153" y="21337"/>
                                      <a:pt x="10176" y="21306"/>
                                      <a:pt x="10205" y="21271"/>
                                    </a:cubicBezTo>
                                    <a:cubicBezTo>
                                      <a:pt x="10245" y="21223"/>
                                      <a:pt x="10278" y="21170"/>
                                      <a:pt x="10311" y="21117"/>
                                    </a:cubicBezTo>
                                    <a:cubicBezTo>
                                      <a:pt x="10325" y="21096"/>
                                      <a:pt x="10329" y="21091"/>
                                      <a:pt x="10335" y="21076"/>
                                    </a:cubicBezTo>
                                    <a:cubicBezTo>
                                      <a:pt x="10314" y="21142"/>
                                      <a:pt x="10287" y="21205"/>
                                      <a:pt x="10282" y="21275"/>
                                    </a:cubicBezTo>
                                    <a:cubicBezTo>
                                      <a:pt x="10279" y="21310"/>
                                      <a:pt x="10283" y="21321"/>
                                      <a:pt x="10302" y="21347"/>
                                    </a:cubicBezTo>
                                    <a:cubicBezTo>
                                      <a:pt x="10348" y="21349"/>
                                      <a:pt x="10369" y="21334"/>
                                      <a:pt x="10401" y="21300"/>
                                    </a:cubicBezTo>
                                    <a:cubicBezTo>
                                      <a:pt x="10438" y="21262"/>
                                      <a:pt x="10463" y="21220"/>
                                      <a:pt x="10487" y="21173"/>
                                    </a:cubicBezTo>
                                    <a:cubicBezTo>
                                      <a:pt x="10498" y="21153"/>
                                      <a:pt x="10501" y="21148"/>
                                      <a:pt x="10505" y="21134"/>
                                    </a:cubicBezTo>
                                    <a:cubicBezTo>
                                      <a:pt x="10504" y="21170"/>
                                      <a:pt x="10497" y="21205"/>
                                      <a:pt x="10492" y="21241"/>
                                    </a:cubicBezTo>
                                    <a:cubicBezTo>
                                      <a:pt x="10488" y="21268"/>
                                      <a:pt x="10474" y="21327"/>
                                      <a:pt x="10496" y="21349"/>
                                    </a:cubicBezTo>
                                    <a:cubicBezTo>
                                      <a:pt x="10500" y="21350"/>
                                      <a:pt x="10505" y="21352"/>
                                      <a:pt x="10509" y="21353"/>
                                    </a:cubicBezTo>
                                    <a:cubicBezTo>
                                      <a:pt x="10549" y="21343"/>
                                      <a:pt x="10564" y="21317"/>
                                      <a:pt x="10589" y="21285"/>
                                    </a:cubicBezTo>
                                    <a:cubicBezTo>
                                      <a:pt x="10612" y="21256"/>
                                      <a:pt x="10632" y="21213"/>
                                      <a:pt x="10661" y="21190"/>
                                    </a:cubicBezTo>
                                    <a:cubicBezTo>
                                      <a:pt x="10664" y="21189"/>
                                      <a:pt x="10668" y="21188"/>
                                      <a:pt x="10671" y="21187"/>
                                    </a:cubicBezTo>
                                    <a:cubicBezTo>
                                      <a:pt x="10685" y="21217"/>
                                      <a:pt x="10680" y="21247"/>
                                      <a:pt x="10681" y="21282"/>
                                    </a:cubicBezTo>
                                    <a:cubicBezTo>
                                      <a:pt x="10682" y="21321"/>
                                      <a:pt x="10684" y="21356"/>
                                      <a:pt x="10692" y="21394"/>
                                    </a:cubicBezTo>
                                    <a:cubicBezTo>
                                      <a:pt x="10694" y="21401"/>
                                      <a:pt x="10695" y="21408"/>
                                      <a:pt x="10697" y="21415"/>
                                    </a:cubicBezTo>
                                  </a:path>
                                  <a:path w="3971" h="1219">
                                    <a:moveTo>
                                      <a:pt x="10874" y="21196"/>
                                    </a:moveTo>
                                    <a:cubicBezTo>
                                      <a:pt x="10883" y="21153"/>
                                      <a:pt x="10893" y="21124"/>
                                      <a:pt x="10915" y="21083"/>
                                    </a:cubicBezTo>
                                    <a:cubicBezTo>
                                      <a:pt x="10952" y="21015"/>
                                      <a:pt x="10984" y="20945"/>
                                      <a:pt x="11017" y="20875"/>
                                    </a:cubicBezTo>
                                    <a:cubicBezTo>
                                      <a:pt x="11045" y="20815"/>
                                      <a:pt x="11071" y="20755"/>
                                      <a:pt x="11078" y="20688"/>
                                    </a:cubicBezTo>
                                    <a:cubicBezTo>
                                      <a:pt x="11078" y="20682"/>
                                      <a:pt x="11078" y="20677"/>
                                      <a:pt x="11078" y="20671"/>
                                    </a:cubicBezTo>
                                    <a:cubicBezTo>
                                      <a:pt x="11036" y="20696"/>
                                      <a:pt x="11020" y="20720"/>
                                      <a:pt x="10994" y="20771"/>
                                    </a:cubicBezTo>
                                    <a:cubicBezTo>
                                      <a:pt x="10923" y="20912"/>
                                      <a:pt x="10884" y="21069"/>
                                      <a:pt x="10851" y="21223"/>
                                    </a:cubicBezTo>
                                    <a:cubicBezTo>
                                      <a:pt x="10824" y="21352"/>
                                      <a:pt x="10811" y="21483"/>
                                      <a:pt x="10802" y="21614"/>
                                    </a:cubicBezTo>
                                    <a:cubicBezTo>
                                      <a:pt x="10796" y="21694"/>
                                      <a:pt x="10798" y="21774"/>
                                      <a:pt x="10793" y="21854"/>
                                    </a:cubicBezTo>
                                    <a:cubicBezTo>
                                      <a:pt x="10786" y="21817"/>
                                      <a:pt x="10782" y="21780"/>
                                      <a:pt x="10780" y="21741"/>
                                    </a:cubicBezTo>
                                    <a:cubicBezTo>
                                      <a:pt x="10777" y="21684"/>
                                      <a:pt x="10775" y="21626"/>
                                      <a:pt x="10781" y="21569"/>
                                    </a:cubicBezTo>
                                    <a:cubicBezTo>
                                      <a:pt x="10789" y="21499"/>
                                      <a:pt x="10823" y="21452"/>
                                      <a:pt x="10864" y="21399"/>
                                    </a:cubicBezTo>
                                    <a:cubicBezTo>
                                      <a:pt x="10892" y="21363"/>
                                      <a:pt x="10927" y="21343"/>
                                      <a:pt x="10964" y="21315"/>
                                    </a:cubicBezTo>
                                  </a:path>
                                  <a:path w="3971" h="1219">
                                    <a:moveTo>
                                      <a:pt x="11114" y="21130"/>
                                    </a:moveTo>
                                    <a:cubicBezTo>
                                      <a:pt x="11127" y="21104"/>
                                      <a:pt x="11131" y="21099"/>
                                      <a:pt x="11131" y="21081"/>
                                    </a:cubicBezTo>
                                    <a:cubicBezTo>
                                      <a:pt x="11126" y="21108"/>
                                      <a:pt x="11113" y="21136"/>
                                      <a:pt x="11104" y="21164"/>
                                    </a:cubicBezTo>
                                    <a:cubicBezTo>
                                      <a:pt x="11090" y="21210"/>
                                      <a:pt x="11077" y="21257"/>
                                      <a:pt x="11074" y="21305"/>
                                    </a:cubicBezTo>
                                    <a:cubicBezTo>
                                      <a:pt x="11074" y="21328"/>
                                      <a:pt x="11073" y="21333"/>
                                      <a:pt x="11076" y="21347"/>
                                    </a:cubicBezTo>
                                    <a:cubicBezTo>
                                      <a:pt x="11112" y="21359"/>
                                      <a:pt x="11128" y="21332"/>
                                      <a:pt x="11151" y="21304"/>
                                    </a:cubicBezTo>
                                    <a:cubicBezTo>
                                      <a:pt x="11186" y="21262"/>
                                      <a:pt x="11216" y="21217"/>
                                      <a:pt x="11248" y="21173"/>
                                    </a:cubicBezTo>
                                    <a:cubicBezTo>
                                      <a:pt x="11262" y="21154"/>
                                      <a:pt x="11268" y="21144"/>
                                      <a:pt x="11288" y="21135"/>
                                    </a:cubicBezTo>
                                    <a:cubicBezTo>
                                      <a:pt x="11290" y="21166"/>
                                      <a:pt x="11290" y="21197"/>
                                      <a:pt x="11290" y="21228"/>
                                    </a:cubicBezTo>
                                    <a:cubicBezTo>
                                      <a:pt x="11289" y="21265"/>
                                      <a:pt x="11279" y="21318"/>
                                      <a:pt x="11296" y="21353"/>
                                    </a:cubicBezTo>
                                    <a:cubicBezTo>
                                      <a:pt x="11299" y="21356"/>
                                      <a:pt x="11303" y="21359"/>
                                      <a:pt x="11306" y="21362"/>
                                    </a:cubicBezTo>
                                    <a:cubicBezTo>
                                      <a:pt x="11343" y="21356"/>
                                      <a:pt x="11358" y="21331"/>
                                      <a:pt x="11378" y="21298"/>
                                    </a:cubicBezTo>
                                    <a:cubicBezTo>
                                      <a:pt x="11404" y="21255"/>
                                      <a:pt x="11423" y="21206"/>
                                      <a:pt x="11439" y="21159"/>
                                    </a:cubicBezTo>
                                    <a:cubicBezTo>
                                      <a:pt x="11448" y="21134"/>
                                      <a:pt x="11453" y="21111"/>
                                      <a:pt x="11454" y="21085"/>
                                    </a:cubicBezTo>
                                  </a:path>
                                  <a:path w="3971" h="1219">
                                    <a:moveTo>
                                      <a:pt x="11735" y="21126"/>
                                    </a:moveTo>
                                    <a:cubicBezTo>
                                      <a:pt x="11741" y="21107"/>
                                      <a:pt x="11742" y="21094"/>
                                      <a:pt x="11743" y="21074"/>
                                    </a:cubicBezTo>
                                    <a:cubicBezTo>
                                      <a:pt x="11708" y="21072"/>
                                      <a:pt x="11697" y="21087"/>
                                      <a:pt x="11674" y="21114"/>
                                    </a:cubicBezTo>
                                    <a:cubicBezTo>
                                      <a:pt x="11645" y="21147"/>
                                      <a:pt x="11618" y="21184"/>
                                      <a:pt x="11597" y="21223"/>
                                    </a:cubicBezTo>
                                    <a:cubicBezTo>
                                      <a:pt x="11580" y="21255"/>
                                      <a:pt x="11569" y="21285"/>
                                      <a:pt x="11565" y="21320"/>
                                    </a:cubicBezTo>
                                    <a:cubicBezTo>
                                      <a:pt x="11606" y="21328"/>
                                      <a:pt x="11627" y="21303"/>
                                      <a:pt x="11657" y="21274"/>
                                    </a:cubicBezTo>
                                    <a:cubicBezTo>
                                      <a:pt x="11697" y="21236"/>
                                      <a:pt x="11730" y="21192"/>
                                      <a:pt x="11763" y="21148"/>
                                    </a:cubicBezTo>
                                    <a:cubicBezTo>
                                      <a:pt x="11778" y="21129"/>
                                      <a:pt x="11782" y="21124"/>
                                      <a:pt x="11788" y="21110"/>
                                    </a:cubicBezTo>
                                    <a:cubicBezTo>
                                      <a:pt x="11771" y="21143"/>
                                      <a:pt x="11756" y="21175"/>
                                      <a:pt x="11743" y="21209"/>
                                    </a:cubicBezTo>
                                    <a:cubicBezTo>
                                      <a:pt x="11723" y="21261"/>
                                      <a:pt x="11707" y="21311"/>
                                      <a:pt x="11720" y="21365"/>
                                    </a:cubicBezTo>
                                    <a:cubicBezTo>
                                      <a:pt x="11764" y="21380"/>
                                      <a:pt x="11781" y="21360"/>
                                      <a:pt x="11815" y="21331"/>
                                    </a:cubicBezTo>
                                    <a:cubicBezTo>
                                      <a:pt x="11860" y="21293"/>
                                      <a:pt x="11897" y="21248"/>
                                      <a:pt x="11934" y="21202"/>
                                    </a:cubicBezTo>
                                    <a:cubicBezTo>
                                      <a:pt x="11955" y="21176"/>
                                      <a:pt x="11972" y="21147"/>
                                      <a:pt x="11999" y="21129"/>
                                    </a:cubicBezTo>
                                    <a:cubicBezTo>
                                      <a:pt x="11999" y="21162"/>
                                      <a:pt x="11992" y="21192"/>
                                      <a:pt x="11985" y="21224"/>
                                    </a:cubicBezTo>
                                    <a:cubicBezTo>
                                      <a:pt x="11979" y="21252"/>
                                      <a:pt x="11967" y="21291"/>
                                      <a:pt x="11975" y="21320"/>
                                    </a:cubicBezTo>
                                    <a:cubicBezTo>
                                      <a:pt x="11978" y="21322"/>
                                      <a:pt x="11982" y="21323"/>
                                      <a:pt x="11985" y="21325"/>
                                    </a:cubicBezTo>
                                    <a:cubicBezTo>
                                      <a:pt x="12021" y="21317"/>
                                      <a:pt x="12041" y="21288"/>
                                      <a:pt x="12066" y="21259"/>
                                    </a:cubicBezTo>
                                    <a:cubicBezTo>
                                      <a:pt x="12093" y="21228"/>
                                      <a:pt x="12117" y="21189"/>
                                      <a:pt x="12150" y="21163"/>
                                    </a:cubicBezTo>
                                    <a:cubicBezTo>
                                      <a:pt x="12153" y="21162"/>
                                      <a:pt x="12156" y="21160"/>
                                      <a:pt x="12159" y="21159"/>
                                    </a:cubicBezTo>
                                    <a:cubicBezTo>
                                      <a:pt x="12169" y="21199"/>
                                      <a:pt x="12157" y="21228"/>
                                      <a:pt x="12150" y="21269"/>
                                    </a:cubicBezTo>
                                    <a:cubicBezTo>
                                      <a:pt x="12145" y="21298"/>
                                      <a:pt x="12124" y="21354"/>
                                      <a:pt x="12149" y="21380"/>
                                    </a:cubicBezTo>
                                    <a:cubicBezTo>
                                      <a:pt x="12152" y="21380"/>
                                      <a:pt x="12156" y="21380"/>
                                      <a:pt x="12159" y="21380"/>
                                    </a:cubicBezTo>
                                  </a:path>
                                  <a:path w="3971" h="1219">
                                    <a:moveTo>
                                      <a:pt x="12397" y="21147"/>
                                    </a:moveTo>
                                    <a:cubicBezTo>
                                      <a:pt x="12397" y="21131"/>
                                      <a:pt x="12397" y="21125"/>
                                      <a:pt x="12397" y="21114"/>
                                    </a:cubicBezTo>
                                    <a:cubicBezTo>
                                      <a:pt x="12379" y="21127"/>
                                      <a:pt x="12360" y="21143"/>
                                      <a:pt x="12345" y="21170"/>
                                    </a:cubicBezTo>
                                    <a:cubicBezTo>
                                      <a:pt x="12324" y="21209"/>
                                      <a:pt x="12302" y="21247"/>
                                      <a:pt x="12289" y="21289"/>
                                    </a:cubicBezTo>
                                    <a:cubicBezTo>
                                      <a:pt x="12278" y="21323"/>
                                      <a:pt x="12287" y="21314"/>
                                      <a:pt x="12293" y="21333"/>
                                    </a:cubicBezTo>
                                    <a:cubicBezTo>
                                      <a:pt x="12331" y="21307"/>
                                      <a:pt x="12357" y="21269"/>
                                      <a:pt x="12381" y="21229"/>
                                    </a:cubicBezTo>
                                    <a:cubicBezTo>
                                      <a:pt x="12441" y="21128"/>
                                      <a:pt x="12481" y="21017"/>
                                      <a:pt x="12526" y="20909"/>
                                    </a:cubicBezTo>
                                    <a:cubicBezTo>
                                      <a:pt x="12542" y="20870"/>
                                      <a:pt x="12559" y="20830"/>
                                      <a:pt x="12575" y="20791"/>
                                    </a:cubicBezTo>
                                    <a:cubicBezTo>
                                      <a:pt x="12565" y="20845"/>
                                      <a:pt x="12540" y="20895"/>
                                      <a:pt x="12522" y="20947"/>
                                    </a:cubicBezTo>
                                    <a:cubicBezTo>
                                      <a:pt x="12494" y="21029"/>
                                      <a:pt x="12467" y="21113"/>
                                      <a:pt x="12457" y="21199"/>
                                    </a:cubicBezTo>
                                    <a:cubicBezTo>
                                      <a:pt x="12452" y="21237"/>
                                      <a:pt x="12437" y="21325"/>
                                      <a:pt x="12478" y="21351"/>
                                    </a:cubicBezTo>
                                    <a:cubicBezTo>
                                      <a:pt x="12519" y="21377"/>
                                      <a:pt x="12567" y="21331"/>
                                      <a:pt x="12591" y="21307"/>
                                    </a:cubicBezTo>
                                    <a:cubicBezTo>
                                      <a:pt x="12624" y="21274"/>
                                      <a:pt x="12635" y="21263"/>
                                      <a:pt x="12650" y="2123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680,20636" coordsize="3971,1219" path="m8738,20959c8734,20936,8733,20906,8740,20884c8751,20847,8764,20811,8775,20773c8785,20738,8793,20703,8800,20667c8803,20651,8804,20646,8803,20636c8806,20662,8805,20674,8825,20693c8844,20711,8868,20719,8888,20735c8920,20761,8922,20791,8923,20830c8925,20894,8906,20957,8888,21018c8868,21087,8844,21153,8816,21219c8796,21266,8777,21318,8740,21354c8720,21374,8714,21367,8692,21372c8680,21334,8677,21296,8687,21256c8705,21210,8712,21193,8725,21161em9074,20675c9101,20693,9101,20700,9093,20750c9081,20824,9047,20892,9017,20960c8983,21036,8942,21103,8894,21170c8872,21200,8859,21214,8830,21230c8829,21197,8835,21178,8852,21149c8860,21135,8886,21096,8910,21110c8934,21124,8932,21178,8934,21201c8938,21236,8933,21290,8956,21320c8971,21340,8991,21327,9006,21313c9011,21308,9016,21302,9021,21297em9157,21103c9168,21120,9164,21139,9162,21161c9159,21186,9159,21214,9151,21238c9145,21249,9142,21253,9131,21249c9131,21215,9129,21182,9140,21149c9150,21120,9172,21076,9202,21062c9233,21047,9274,21042,9308,21035em9463,21081c9452,21059,9429,21061,9408,21084c9374,21121,9342,21178,9323,21225c9310,21257,9296,21295,9313,21323c9362,21314,9385,21285,9417,21246c9451,21203,9474,21160,9494,21110c9496,21104,9499,21099,9501,21093c9479,21124,9472,21156,9467,21194c9461,21242,9453,21301,9477,21345c9480,21350,9484,21354,9487,21359em9658,21190c9659,21155,9656,21139,9674,21103c9700,21049,9733,20997,9760,20943c9789,20886,9811,20828,9824,20766c9830,20739,9829,20716,9830,20689c9789,20704,9786,20708,9764,20764c9661,21019,9622,21303,9592,21574c9586,21631,9582,21690,9575,21747c9575,21744,9575,21740,9575,21737c9578,21644,9595,21553,9620,21464c9682,21242,9812,21052,9939,20863c9959,20833,9979,20803,9998,20773c9982,20828,9959,20880,9942,20934c9911,21032,9874,21164,9900,21267c9913,21318,9920,21301,9939,21312c9940,21272,9942,21244,9921,21205c9903,21172,9879,21147,9850,21125c9844,21122,9839,21119,9833,21116c9860,21109,9894,21108,9921,21100c9960,21089,9995,21082,10035,21075em10345,21072c10322,21042,10307,21022,10266,21045c10237,21062,10211,21096,10191,21122c10159,21164,10133,21210,10115,21259c10102,21294,10103,21316,10109,21345c10153,21337,10176,21306,10205,21271c10245,21223,10278,21170,10311,21117c10325,21096,10329,21091,10335,21076c10314,21142,10287,21205,10282,21275c10279,21310,10283,21321,10302,21347c10348,21349,10369,21334,10401,21300c10438,21262,10463,21220,10487,21173c10498,21153,10501,21148,10505,21134c10504,21170,10497,21205,10492,21241c10488,21268,10474,21327,10496,21349c10500,21350,10505,21352,10509,21353c10549,21343,10564,21317,10589,21285c10612,21256,10632,21213,10661,21190c10664,21189,10668,21188,10671,21187c10685,21217,10680,21247,10681,21282c10682,21321,10684,21356,10692,21394c10694,21401,10695,21408,10697,21415em10874,21196c10883,21153,10893,21124,10915,21083c10952,21015,10984,20945,11017,20875c11045,20815,11071,20755,11078,20688c11078,20682,11078,20677,11078,20671c11036,20696,11020,20720,10994,20771c10923,20912,10884,21069,10851,21223c10824,21352,10811,21483,10802,21614c10796,21694,10798,21774,10793,21854c10786,21817,10782,21780,10780,21741c10777,21684,10775,21626,10781,21569c10789,21499,10823,21452,10864,21399c10892,21363,10927,21343,10964,21315em11114,21130c11127,21104,11131,21099,11131,21081c11126,21108,11113,21136,11104,21164c11090,21210,11077,21257,11074,21305c11074,21328,11073,21333,11076,21347c11112,21359,11128,21332,11151,21304c11186,21262,11216,21217,11248,21173c11262,21154,11268,21144,11288,21135c11290,21166,11290,21197,11290,21228c11289,21265,11279,21318,11296,21353c11299,21356,11303,21359,11306,21362c11343,21356,11358,21331,11378,21298c11404,21255,11423,21206,11439,21159c11448,21134,11453,21111,11454,21085em11735,21126c11741,21107,11742,21094,11743,21074c11708,21072,11697,21087,11674,21114c11645,21147,11618,21184,11597,21223c11580,21255,11569,21285,11565,21320c11606,21328,11627,21303,11657,21274c11697,21236,11730,21192,11763,21148c11778,21129,11782,21124,11788,21110c11771,21143,11756,21175,11743,21209c11723,21261,11707,21311,11720,21365c11764,21380,11781,21360,11815,21331c11860,21293,11897,21248,11934,21202c11955,21176,11972,21147,11999,21129c11999,21162,11992,21192,11985,21224c11979,21252,11967,21291,11975,21320c11978,21322,11982,21323,11985,21325c12021,21317,12041,21288,12066,21259c12093,21228,12117,21189,12150,21163c12153,21162,12156,21160,12159,21159c12169,21199,12157,21228,12150,21269c12145,21298,12124,21354,12149,21380c12152,21380,12156,21380,12159,21380em12397,21147c12397,21131,12397,21125,12397,21114c12379,21127,12360,21143,12345,21170c12324,21209,12302,21247,12289,21289c12278,21323,12287,21314,12293,21333c12331,21307,12357,21269,12381,21229c12441,21128,12481,21017,12526,20909c12542,20870,12559,20830,12575,20791c12565,20845,12540,20895,12522,20947c12494,21029,12467,21113,12457,21199c12452,21237,12437,21325,12478,21351c12519,21377,12567,21331,12591,21307c12624,21274,12635,21263,12650,21235e" stroked="t" o:allowincell="t" style="position:absolute;margin-left:-3.35pt;margin-top:8.2pt;width:112.5pt;height:3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2">
                      <wp:simplePos x="0" y="0"/>
                      <wp:positionH relativeFrom="column">
                        <wp:posOffset>1270</wp:posOffset>
                      </wp:positionH>
                      <wp:positionV relativeFrom="paragraph">
                        <wp:posOffset>111760</wp:posOffset>
                      </wp:positionV>
                      <wp:extent cx="325120" cy="495300"/>
                      <wp:effectExtent l="8890" t="9525" r="9525" b="9525"/>
                      <wp:wrapNone/>
                      <wp:docPr id="59" name=""/>
                      <a:graphic xmlns:a="http://schemas.openxmlformats.org/drawingml/2006/main">
                        <a:graphicData uri="http://schemas.microsoft.com/office/word/2010/wordprocessingShape">
                          <wps:wsp>
                            <wps:cNvSpPr/>
                            <wps:spPr>
                              <a:xfrm>
                                <a:off x="0" y="0"/>
                                <a:ext cx="325080" cy="495360"/>
                              </a:xfrm>
                              <a:custGeom>
                                <a:avLst/>
                                <a:gdLst/>
                                <a:ahLst/>
                                <a:rect l="l" t="t" r="r" b="b"/>
                                <a:pathLst>
                                  <a:path w="903" h="1376">
                                    <a:moveTo>
                                      <a:pt x="14160" y="20780"/>
                                    </a:moveTo>
                                    <a:cubicBezTo>
                                      <a:pt x="14160" y="20776"/>
                                      <a:pt x="14160" y="20772"/>
                                      <a:pt x="14160" y="20768"/>
                                    </a:cubicBezTo>
                                    <a:cubicBezTo>
                                      <a:pt x="14151" y="20787"/>
                                      <a:pt x="14145" y="20808"/>
                                      <a:pt x="14140" y="20830"/>
                                    </a:cubicBezTo>
                                    <a:cubicBezTo>
                                      <a:pt x="14130" y="20879"/>
                                      <a:pt x="14118" y="20927"/>
                                      <a:pt x="14106" y="20976"/>
                                    </a:cubicBezTo>
                                    <a:cubicBezTo>
                                      <a:pt x="14092" y="21034"/>
                                      <a:pt x="14074" y="21091"/>
                                      <a:pt x="14058" y="21148"/>
                                    </a:cubicBezTo>
                                    <a:cubicBezTo>
                                      <a:pt x="14046" y="21191"/>
                                      <a:pt x="14036" y="21232"/>
                                      <a:pt x="14033" y="21276"/>
                                    </a:cubicBezTo>
                                  </a:path>
                                  <a:path w="903" h="1376">
                                    <a:moveTo>
                                      <a:pt x="14020" y="20693"/>
                                    </a:moveTo>
                                    <a:cubicBezTo>
                                      <a:pt x="14013" y="20681"/>
                                      <a:pt x="14011" y="20676"/>
                                      <a:pt x="14006" y="20667"/>
                                    </a:cubicBezTo>
                                    <a:cubicBezTo>
                                      <a:pt x="14034" y="20652"/>
                                      <a:pt x="14059" y="20659"/>
                                      <a:pt x="14092" y="20660"/>
                                    </a:cubicBezTo>
                                    <a:cubicBezTo>
                                      <a:pt x="14145" y="20662"/>
                                      <a:pt x="14198" y="20660"/>
                                      <a:pt x="14251" y="20662"/>
                                    </a:cubicBezTo>
                                    <a:cubicBezTo>
                                      <a:pt x="14296" y="20664"/>
                                      <a:pt x="14340" y="20661"/>
                                      <a:pt x="14385" y="20661"/>
                                    </a:cubicBezTo>
                                  </a:path>
                                  <a:path w="903" h="1376">
                                    <a:moveTo>
                                      <a:pt x="13985" y="21003"/>
                                    </a:moveTo>
                                    <a:cubicBezTo>
                                      <a:pt x="13990" y="21030"/>
                                      <a:pt x="14013" y="21022"/>
                                      <a:pt x="14045" y="21021"/>
                                    </a:cubicBezTo>
                                    <a:cubicBezTo>
                                      <a:pt x="14094" y="21020"/>
                                      <a:pt x="14142" y="21018"/>
                                      <a:pt x="14191" y="21018"/>
                                    </a:cubicBezTo>
                                    <a:cubicBezTo>
                                      <a:pt x="14202" y="21018"/>
                                      <a:pt x="14212" y="21018"/>
                                      <a:pt x="14223" y="21018"/>
                                    </a:cubicBezTo>
                                  </a:path>
                                  <a:path w="903" h="1376">
                                    <a:moveTo>
                                      <a:pt x="14359" y="21215"/>
                                    </a:moveTo>
                                    <a:cubicBezTo>
                                      <a:pt x="14376" y="21212"/>
                                      <a:pt x="14398" y="21210"/>
                                      <a:pt x="14403" y="21234"/>
                                    </a:cubicBezTo>
                                    <a:cubicBezTo>
                                      <a:pt x="14410" y="21268"/>
                                      <a:pt x="14390" y="21304"/>
                                      <a:pt x="14378" y="21334"/>
                                    </a:cubicBezTo>
                                    <a:cubicBezTo>
                                      <a:pt x="14360" y="21377"/>
                                      <a:pt x="14336" y="21419"/>
                                      <a:pt x="14318" y="21462"/>
                                    </a:cubicBezTo>
                                    <a:cubicBezTo>
                                      <a:pt x="14304" y="21494"/>
                                      <a:pt x="14295" y="21524"/>
                                      <a:pt x="14293" y="21559"/>
                                    </a:cubicBezTo>
                                    <a:cubicBezTo>
                                      <a:pt x="14292" y="21580"/>
                                      <a:pt x="14307" y="21599"/>
                                      <a:pt x="14329" y="21604"/>
                                    </a:cubicBezTo>
                                    <a:cubicBezTo>
                                      <a:pt x="14346" y="21608"/>
                                      <a:pt x="14364" y="21600"/>
                                      <a:pt x="14379" y="21594"/>
                                    </a:cubicBezTo>
                                  </a:path>
                                  <a:path w="903" h="1376">
                                    <a:moveTo>
                                      <a:pt x="14296" y="21448"/>
                                    </a:moveTo>
                                    <a:cubicBezTo>
                                      <a:pt x="14276" y="21470"/>
                                      <a:pt x="14320" y="21462"/>
                                      <a:pt x="14344" y="21462"/>
                                    </a:cubicBezTo>
                                    <a:cubicBezTo>
                                      <a:pt x="14383" y="21462"/>
                                      <a:pt x="14421" y="21457"/>
                                      <a:pt x="14459" y="21450"/>
                                    </a:cubicBezTo>
                                    <a:cubicBezTo>
                                      <a:pt x="14468" y="21448"/>
                                      <a:pt x="14477" y="21447"/>
                                      <a:pt x="14486" y="21445"/>
                                    </a:cubicBezTo>
                                  </a:path>
                                  <a:path w="903" h="1376">
                                    <a:moveTo>
                                      <a:pt x="14573" y="21405"/>
                                    </a:moveTo>
                                    <a:cubicBezTo>
                                      <a:pt x="14558" y="21435"/>
                                      <a:pt x="14533" y="21476"/>
                                      <a:pt x="14528" y="21508"/>
                                    </a:cubicBezTo>
                                    <a:cubicBezTo>
                                      <a:pt x="14525" y="21529"/>
                                      <a:pt x="14520" y="21573"/>
                                      <a:pt x="14538" y="21589"/>
                                    </a:cubicBezTo>
                                    <a:cubicBezTo>
                                      <a:pt x="14561" y="21609"/>
                                      <a:pt x="14593" y="21592"/>
                                      <a:pt x="14612" y="21577"/>
                                    </a:cubicBezTo>
                                    <a:cubicBezTo>
                                      <a:pt x="14642" y="21554"/>
                                      <a:pt x="14664" y="21522"/>
                                      <a:pt x="14685" y="21491"/>
                                    </a:cubicBezTo>
                                    <a:cubicBezTo>
                                      <a:pt x="14695" y="21476"/>
                                      <a:pt x="14698" y="21472"/>
                                      <a:pt x="14703" y="21462"/>
                                    </a:cubicBezTo>
                                    <a:cubicBezTo>
                                      <a:pt x="14707" y="21496"/>
                                      <a:pt x="14697" y="21526"/>
                                      <a:pt x="14696" y="21560"/>
                                    </a:cubicBezTo>
                                    <a:cubicBezTo>
                                      <a:pt x="14695" y="21581"/>
                                      <a:pt x="14695" y="21594"/>
                                      <a:pt x="14698" y="21613"/>
                                    </a:cubicBezTo>
                                  </a:path>
                                  <a:path w="903" h="1376">
                                    <a:moveTo>
                                      <a:pt x="14884" y="21457"/>
                                    </a:moveTo>
                                    <a:cubicBezTo>
                                      <a:pt x="14870" y="21458"/>
                                      <a:pt x="14861" y="21452"/>
                                      <a:pt x="14851" y="21476"/>
                                    </a:cubicBezTo>
                                    <a:cubicBezTo>
                                      <a:pt x="14844" y="21492"/>
                                      <a:pt x="14842" y="21516"/>
                                      <a:pt x="14849" y="21532"/>
                                    </a:cubicBezTo>
                                    <a:cubicBezTo>
                                      <a:pt x="14864" y="21567"/>
                                      <a:pt x="14870" y="21586"/>
                                      <a:pt x="14868" y="21627"/>
                                    </a:cubicBezTo>
                                    <a:cubicBezTo>
                                      <a:pt x="14865" y="21680"/>
                                      <a:pt x="14853" y="21732"/>
                                      <a:pt x="14841" y="21784"/>
                                    </a:cubicBezTo>
                                    <a:cubicBezTo>
                                      <a:pt x="14828" y="21840"/>
                                      <a:pt x="14819" y="21896"/>
                                      <a:pt x="14806" y="21952"/>
                                    </a:cubicBezTo>
                                    <a:cubicBezTo>
                                      <a:pt x="14799" y="21983"/>
                                      <a:pt x="14794" y="22013"/>
                                      <a:pt x="14771" y="22032"/>
                                    </a:cubicBezTo>
                                    <a:cubicBezTo>
                                      <a:pt x="14747" y="21996"/>
                                      <a:pt x="14739" y="21962"/>
                                      <a:pt x="14730" y="21919"/>
                                    </a:cubicBezTo>
                                    <a:cubicBezTo>
                                      <a:pt x="14720" y="21869"/>
                                      <a:pt x="14708" y="21804"/>
                                      <a:pt x="14731" y="21756"/>
                                    </a:cubicBezTo>
                                    <a:cubicBezTo>
                                      <a:pt x="14750" y="21716"/>
                                      <a:pt x="14789" y="21696"/>
                                      <a:pt x="14822" y="21674"/>
                                    </a:cubicBezTo>
                                    <a:cubicBezTo>
                                      <a:pt x="14846" y="21656"/>
                                      <a:pt x="14853" y="21651"/>
                                      <a:pt x="14870" y="2164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3982,20657" coordsize="903,1376" path="m14160,20780c14160,20776,14160,20772,14160,20768c14151,20787,14145,20808,14140,20830c14130,20879,14118,20927,14106,20976c14092,21034,14074,21091,14058,21148c14046,21191,14036,21232,14033,21276em14020,20693c14013,20681,14011,20676,14006,20667c14034,20652,14059,20659,14092,20660c14145,20662,14198,20660,14251,20662c14296,20664,14340,20661,14385,20661em13985,21003c13990,21030,14013,21022,14045,21021c14094,21020,14142,21018,14191,21018c14202,21018,14212,21018,14223,21018em14359,21215c14376,21212,14398,21210,14403,21234c14410,21268,14390,21304,14378,21334c14360,21377,14336,21419,14318,21462c14304,21494,14295,21524,14293,21559c14292,21580,14307,21599,14329,21604c14346,21608,14364,21600,14379,21594em14296,21448c14276,21470,14320,21462,14344,21462c14383,21462,14421,21457,14459,21450c14468,21448,14477,21447,14486,21445em14573,21405c14558,21435,14533,21476,14528,21508c14525,21529,14520,21573,14538,21589c14561,21609,14593,21592,14612,21577c14642,21554,14664,21522,14685,21491c14695,21476,14698,21472,14703,21462c14707,21496,14697,21526,14696,21560c14695,21581,14695,21594,14698,21613em14884,21457c14870,21458,14861,21452,14851,21476c14844,21492,14842,21516,14849,21532c14864,21567,14870,21586,14868,21627c14865,21680,14853,21732,14841,21784c14828,21840,14819,21896,14806,21952c14799,21983,14794,22013,14771,22032c14747,21996,14739,21962,14730,21919c14720,21869,14708,21804,14731,21756c14750,21716,14789,21696,14822,21674c14846,21656,14853,21651,14870,21641e" stroked="t" o:allowincell="t" style="position:absolute;margin-left:0.1pt;margin-top:8.8pt;width:25.55pt;height:38.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4">
                      <wp:simplePos x="0" y="0"/>
                      <wp:positionH relativeFrom="column">
                        <wp:posOffset>44450</wp:posOffset>
                      </wp:positionH>
                      <wp:positionV relativeFrom="paragraph">
                        <wp:posOffset>84455</wp:posOffset>
                      </wp:positionV>
                      <wp:extent cx="98425" cy="387985"/>
                      <wp:effectExtent l="10160" t="10795" r="8890" b="9525"/>
                      <wp:wrapNone/>
                      <wp:docPr id="60" name=""/>
                      <a:graphic xmlns:a="http://schemas.openxmlformats.org/drawingml/2006/main">
                        <a:graphicData uri="http://schemas.microsoft.com/office/word/2010/wordprocessingShape">
                          <wps:wsp>
                            <wps:cNvSpPr/>
                            <wps:spPr>
                              <a:xfrm>
                                <a:off x="0" y="0"/>
                                <a:ext cx="98280" cy="388080"/>
                              </a:xfrm>
                              <a:custGeom>
                                <a:avLst/>
                                <a:gdLst/>
                                <a:ahLst/>
                                <a:rect l="l" t="t" r="r" b="b"/>
                                <a:pathLst>
                                  <a:path w="273" h="1078">
                                    <a:moveTo>
                                      <a:pt x="16069" y="20929"/>
                                    </a:moveTo>
                                    <a:cubicBezTo>
                                      <a:pt x="16068" y="20892"/>
                                      <a:pt x="16076" y="20878"/>
                                      <a:pt x="16094" y="20846"/>
                                    </a:cubicBezTo>
                                    <a:cubicBezTo>
                                      <a:pt x="16120" y="20801"/>
                                      <a:pt x="16146" y="20758"/>
                                      <a:pt x="16173" y="20714"/>
                                    </a:cubicBezTo>
                                    <a:cubicBezTo>
                                      <a:pt x="16197" y="20675"/>
                                      <a:pt x="16218" y="20630"/>
                                      <a:pt x="16243" y="20592"/>
                                    </a:cubicBezTo>
                                    <a:cubicBezTo>
                                      <a:pt x="16246" y="20588"/>
                                      <a:pt x="16250" y="20585"/>
                                      <a:pt x="16253" y="20581"/>
                                    </a:cubicBezTo>
                                    <a:cubicBezTo>
                                      <a:pt x="16256" y="20608"/>
                                      <a:pt x="16253" y="20631"/>
                                      <a:pt x="16247" y="20658"/>
                                    </a:cubicBezTo>
                                    <a:cubicBezTo>
                                      <a:pt x="16238" y="20702"/>
                                      <a:pt x="16225" y="20747"/>
                                      <a:pt x="16217" y="20791"/>
                                    </a:cubicBezTo>
                                    <a:cubicBezTo>
                                      <a:pt x="16210" y="20833"/>
                                      <a:pt x="16197" y="20868"/>
                                      <a:pt x="16182" y="20908"/>
                                    </a:cubicBezTo>
                                  </a:path>
                                  <a:path w="273" h="1078">
                                    <a:moveTo>
                                      <a:pt x="16002" y="21080"/>
                                    </a:moveTo>
                                    <a:cubicBezTo>
                                      <a:pt x="15997" y="21081"/>
                                      <a:pt x="15991" y="21083"/>
                                      <a:pt x="15986" y="21084"/>
                                    </a:cubicBezTo>
                                    <a:cubicBezTo>
                                      <a:pt x="16008" y="21092"/>
                                      <a:pt x="16030" y="21090"/>
                                      <a:pt x="16054" y="21090"/>
                                    </a:cubicBezTo>
                                    <a:cubicBezTo>
                                      <a:pt x="16090" y="21090"/>
                                      <a:pt x="16129" y="21092"/>
                                      <a:pt x="16165" y="21086"/>
                                    </a:cubicBezTo>
                                    <a:cubicBezTo>
                                      <a:pt x="16193" y="21081"/>
                                      <a:pt x="16218" y="21080"/>
                                      <a:pt x="16246" y="21080"/>
                                    </a:cubicBezTo>
                                  </a:path>
                                  <a:path w="273" h="1078">
                                    <a:moveTo>
                                      <a:pt x="16105" y="21277"/>
                                    </a:moveTo>
                                    <a:cubicBezTo>
                                      <a:pt x="16090" y="21300"/>
                                      <a:pt x="16073" y="21326"/>
                                      <a:pt x="16063" y="21351"/>
                                    </a:cubicBezTo>
                                    <a:cubicBezTo>
                                      <a:pt x="16052" y="21379"/>
                                      <a:pt x="16043" y="21413"/>
                                      <a:pt x="16040" y="21443"/>
                                    </a:cubicBezTo>
                                    <a:cubicBezTo>
                                      <a:pt x="16038" y="21465"/>
                                      <a:pt x="16038" y="21489"/>
                                      <a:pt x="16063" y="21496"/>
                                    </a:cubicBezTo>
                                    <a:cubicBezTo>
                                      <a:pt x="16093" y="21504"/>
                                      <a:pt x="16125" y="21489"/>
                                      <a:pt x="16149" y="21472"/>
                                    </a:cubicBezTo>
                                    <a:cubicBezTo>
                                      <a:pt x="16180" y="21450"/>
                                      <a:pt x="16216" y="21438"/>
                                      <a:pt x="16245" y="21410"/>
                                    </a:cubicBezTo>
                                    <a:cubicBezTo>
                                      <a:pt x="16249" y="21405"/>
                                      <a:pt x="16254" y="21399"/>
                                      <a:pt x="16258" y="21394"/>
                                    </a:cubicBezTo>
                                  </a:path>
                                  <a:path w="273" h="1078">
                                    <a:moveTo>
                                      <a:pt x="16250" y="21288"/>
                                    </a:moveTo>
                                    <a:cubicBezTo>
                                      <a:pt x="16229" y="21305"/>
                                      <a:pt x="16215" y="21326"/>
                                      <a:pt x="16205" y="21352"/>
                                    </a:cubicBezTo>
                                    <a:cubicBezTo>
                                      <a:pt x="16190" y="21394"/>
                                      <a:pt x="16177" y="21436"/>
                                      <a:pt x="16163" y="21479"/>
                                    </a:cubicBezTo>
                                    <a:cubicBezTo>
                                      <a:pt x="16148" y="21525"/>
                                      <a:pt x="16138" y="21571"/>
                                      <a:pt x="16126" y="21617"/>
                                    </a:cubicBezTo>
                                    <a:cubicBezTo>
                                      <a:pt x="16118" y="21638"/>
                                      <a:pt x="16115" y="21643"/>
                                      <a:pt x="16115" y="2165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986,20581" coordsize="273,1078" path="m16069,20929c16068,20892,16076,20878,16094,20846c16120,20801,16146,20758,16173,20714c16197,20675,16218,20630,16243,20592c16246,20588,16250,20585,16253,20581c16256,20608,16253,20631,16247,20658c16238,20702,16225,20747,16217,20791c16210,20833,16197,20868,16182,20908em16002,21080c15997,21081,15991,21083,15986,21084c16008,21092,16030,21090,16054,21090c16090,21090,16129,21092,16165,21086c16193,21081,16218,21080,16246,21080em16105,21277c16090,21300,16073,21326,16063,21351c16052,21379,16043,21413,16040,21443c16038,21465,16038,21489,16063,21496c16093,21504,16125,21489,16149,21472c16180,21450,16216,21438,16245,21410c16249,21405,16254,21399,16258,21394em16250,21288c16229,21305,16215,21326,16205,21352c16190,21394,16177,21436,16163,21479c16148,21525,16138,21571,16126,21617c16118,21638,16115,21643,16115,21658e" stroked="t" o:allowincell="t" style="position:absolute;margin-left:3.5pt;margin-top:6.65pt;width:7.7pt;height:3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5">
                      <wp:simplePos x="0" y="0"/>
                      <wp:positionH relativeFrom="column">
                        <wp:posOffset>-40005</wp:posOffset>
                      </wp:positionH>
                      <wp:positionV relativeFrom="paragraph">
                        <wp:posOffset>123825</wp:posOffset>
                      </wp:positionV>
                      <wp:extent cx="695960" cy="419100"/>
                      <wp:effectExtent l="10160" t="10160" r="9525" b="8255"/>
                      <wp:wrapNone/>
                      <wp:docPr id="61" name=""/>
                      <a:graphic xmlns:a="http://schemas.openxmlformats.org/drawingml/2006/main">
                        <a:graphicData uri="http://schemas.microsoft.com/office/word/2010/wordprocessingShape">
                          <wps:wsp>
                            <wps:cNvSpPr/>
                            <wps:spPr>
                              <a:xfrm>
                                <a:off x="0" y="0"/>
                                <a:ext cx="695880" cy="419040"/>
                              </a:xfrm>
                              <a:custGeom>
                                <a:avLst/>
                                <a:gdLst/>
                                <a:ahLst/>
                                <a:rect l="l" t="t" r="r" b="b"/>
                                <a:pathLst>
                                  <a:path w="1932" h="1164">
                                    <a:moveTo>
                                      <a:pt x="16855" y="20831"/>
                                    </a:moveTo>
                                    <a:cubicBezTo>
                                      <a:pt x="16861" y="20871"/>
                                      <a:pt x="16853" y="20903"/>
                                      <a:pt x="16845" y="20943"/>
                                    </a:cubicBezTo>
                                    <a:cubicBezTo>
                                      <a:pt x="16833" y="21003"/>
                                      <a:pt x="16816" y="21061"/>
                                      <a:pt x="16801" y="21120"/>
                                    </a:cubicBezTo>
                                    <a:cubicBezTo>
                                      <a:pt x="16788" y="21173"/>
                                      <a:pt x="16780" y="21229"/>
                                      <a:pt x="16767" y="21281"/>
                                    </a:cubicBezTo>
                                    <a:cubicBezTo>
                                      <a:pt x="16762" y="21300"/>
                                      <a:pt x="16759" y="21314"/>
                                      <a:pt x="16757" y="21333"/>
                                    </a:cubicBezTo>
                                  </a:path>
                                  <a:path w="1932" h="1164">
                                    <a:moveTo>
                                      <a:pt x="16727" y="20764"/>
                                    </a:moveTo>
                                    <a:cubicBezTo>
                                      <a:pt x="16727" y="20740"/>
                                      <a:pt x="16727" y="20717"/>
                                      <a:pt x="16728" y="20694"/>
                                    </a:cubicBezTo>
                                    <a:cubicBezTo>
                                      <a:pt x="16755" y="20692"/>
                                      <a:pt x="16781" y="20688"/>
                                      <a:pt x="16808" y="20690"/>
                                    </a:cubicBezTo>
                                    <a:cubicBezTo>
                                      <a:pt x="16853" y="20693"/>
                                      <a:pt x="16897" y="20701"/>
                                      <a:pt x="16942" y="20703"/>
                                    </a:cubicBezTo>
                                    <a:cubicBezTo>
                                      <a:pt x="16975" y="20704"/>
                                      <a:pt x="17006" y="20708"/>
                                      <a:pt x="17038" y="20714"/>
                                    </a:cubicBezTo>
                                  </a:path>
                                  <a:path w="1932" h="1164">
                                    <a:moveTo>
                                      <a:pt x="16713" y="21011"/>
                                    </a:moveTo>
                                    <a:cubicBezTo>
                                      <a:pt x="16698" y="21026"/>
                                      <a:pt x="16680" y="21043"/>
                                      <a:pt x="16709" y="21054"/>
                                    </a:cubicBezTo>
                                    <a:cubicBezTo>
                                      <a:pt x="16742" y="21067"/>
                                      <a:pt x="16783" y="21064"/>
                                      <a:pt x="16818" y="21067"/>
                                    </a:cubicBezTo>
                                    <a:cubicBezTo>
                                      <a:pt x="16860" y="21070"/>
                                      <a:pt x="16900" y="21070"/>
                                      <a:pt x="16942" y="21068"/>
                                    </a:cubicBezTo>
                                  </a:path>
                                  <a:path w="1932" h="1164">
                                    <a:moveTo>
                                      <a:pt x="17176" y="21245"/>
                                    </a:moveTo>
                                    <a:cubicBezTo>
                                      <a:pt x="17183" y="21226"/>
                                      <a:pt x="17184" y="21206"/>
                                      <a:pt x="17154" y="21214"/>
                                    </a:cubicBezTo>
                                    <a:cubicBezTo>
                                      <a:pt x="17129" y="21221"/>
                                      <a:pt x="17111" y="21242"/>
                                      <a:pt x="17093" y="21259"/>
                                    </a:cubicBezTo>
                                    <a:cubicBezTo>
                                      <a:pt x="17052" y="21299"/>
                                      <a:pt x="17020" y="21349"/>
                                      <a:pt x="17002" y="21404"/>
                                    </a:cubicBezTo>
                                    <a:cubicBezTo>
                                      <a:pt x="16993" y="21433"/>
                                      <a:pt x="16989" y="21458"/>
                                      <a:pt x="16989" y="21488"/>
                                    </a:cubicBezTo>
                                    <a:cubicBezTo>
                                      <a:pt x="16989" y="21504"/>
                                      <a:pt x="16990" y="21535"/>
                                      <a:pt x="17009" y="21543"/>
                                    </a:cubicBezTo>
                                    <a:cubicBezTo>
                                      <a:pt x="17027" y="21544"/>
                                      <a:pt x="17033" y="21544"/>
                                      <a:pt x="17045" y="21544"/>
                                    </a:cubicBezTo>
                                  </a:path>
                                  <a:path w="1932" h="1164">
                                    <a:moveTo>
                                      <a:pt x="17114" y="21441"/>
                                    </a:moveTo>
                                    <a:cubicBezTo>
                                      <a:pt x="17140" y="21446"/>
                                      <a:pt x="17180" y="21436"/>
                                      <a:pt x="17203" y="21449"/>
                                    </a:cubicBezTo>
                                    <a:cubicBezTo>
                                      <a:pt x="17222" y="21460"/>
                                      <a:pt x="17222" y="21481"/>
                                      <a:pt x="17215" y="21500"/>
                                    </a:cubicBezTo>
                                    <a:cubicBezTo>
                                      <a:pt x="17202" y="21532"/>
                                      <a:pt x="17185" y="21562"/>
                                      <a:pt x="17170" y="21593"/>
                                    </a:cubicBezTo>
                                    <a:cubicBezTo>
                                      <a:pt x="17152" y="21632"/>
                                      <a:pt x="17140" y="21672"/>
                                      <a:pt x="17127" y="21713"/>
                                    </a:cubicBezTo>
                                    <a:cubicBezTo>
                                      <a:pt x="17117" y="21746"/>
                                      <a:pt x="17107" y="21778"/>
                                      <a:pt x="17099" y="21812"/>
                                    </a:cubicBezTo>
                                    <a:cubicBezTo>
                                      <a:pt x="17096" y="21826"/>
                                      <a:pt x="17079" y="21869"/>
                                      <a:pt x="17101" y="21837"/>
                                    </a:cubicBezTo>
                                  </a:path>
                                  <a:path w="1932" h="1164">
                                    <a:moveTo>
                                      <a:pt x="16887" y="20812"/>
                                    </a:moveTo>
                                    <a:cubicBezTo>
                                      <a:pt x="16891" y="20783"/>
                                      <a:pt x="16890" y="20853"/>
                                      <a:pt x="16890" y="20860"/>
                                    </a:cubicBezTo>
                                    <a:cubicBezTo>
                                      <a:pt x="16890" y="20899"/>
                                      <a:pt x="16883" y="20943"/>
                                      <a:pt x="16876" y="20980"/>
                                    </a:cubicBezTo>
                                    <a:cubicBezTo>
                                      <a:pt x="16868" y="21009"/>
                                      <a:pt x="16866" y="21018"/>
                                      <a:pt x="16860" y="21037"/>
                                    </a:cubicBezTo>
                                  </a:path>
                                  <a:path w="1932" h="1164">
                                    <a:moveTo>
                                      <a:pt x="17400" y="21455"/>
                                    </a:moveTo>
                                    <a:cubicBezTo>
                                      <a:pt x="17388" y="21447"/>
                                      <a:pt x="17384" y="21445"/>
                                      <a:pt x="17375" y="21442"/>
                                    </a:cubicBezTo>
                                    <a:cubicBezTo>
                                      <a:pt x="17381" y="21460"/>
                                      <a:pt x="17391" y="21470"/>
                                      <a:pt x="17413" y="21465"/>
                                    </a:cubicBezTo>
                                    <a:cubicBezTo>
                                      <a:pt x="17432" y="21461"/>
                                      <a:pt x="17446" y="21436"/>
                                      <a:pt x="17453" y="21420"/>
                                    </a:cubicBezTo>
                                    <a:cubicBezTo>
                                      <a:pt x="17458" y="21409"/>
                                      <a:pt x="17471" y="21377"/>
                                      <a:pt x="17464" y="21364"/>
                                    </a:cubicBezTo>
                                    <a:cubicBezTo>
                                      <a:pt x="17460" y="21361"/>
                                      <a:pt x="17457" y="21357"/>
                                      <a:pt x="17453" y="21354"/>
                                    </a:cubicBezTo>
                                    <a:cubicBezTo>
                                      <a:pt x="17432" y="21358"/>
                                      <a:pt x="17417" y="21374"/>
                                      <a:pt x="17404" y="21392"/>
                                    </a:cubicBezTo>
                                    <a:cubicBezTo>
                                      <a:pt x="17384" y="21420"/>
                                      <a:pt x="17369" y="21451"/>
                                      <a:pt x="17359" y="21484"/>
                                    </a:cubicBezTo>
                                    <a:cubicBezTo>
                                      <a:pt x="17352" y="21508"/>
                                      <a:pt x="17343" y="21540"/>
                                      <a:pt x="17348" y="21566"/>
                                    </a:cubicBezTo>
                                    <a:cubicBezTo>
                                      <a:pt x="17352" y="21585"/>
                                      <a:pt x="17371" y="21594"/>
                                      <a:pt x="17389" y="21591"/>
                                    </a:cubicBezTo>
                                    <a:cubicBezTo>
                                      <a:pt x="17415" y="21587"/>
                                      <a:pt x="17440" y="21573"/>
                                      <a:pt x="17464" y="21563"/>
                                    </a:cubicBezTo>
                                  </a:path>
                                  <a:path w="1932" h="1164">
                                    <a:moveTo>
                                      <a:pt x="17582" y="21467"/>
                                    </a:moveTo>
                                    <a:cubicBezTo>
                                      <a:pt x="17592" y="21484"/>
                                      <a:pt x="17591" y="21501"/>
                                      <a:pt x="17590" y="21522"/>
                                    </a:cubicBezTo>
                                    <a:cubicBezTo>
                                      <a:pt x="17589" y="21541"/>
                                      <a:pt x="17588" y="21560"/>
                                      <a:pt x="17588" y="21579"/>
                                    </a:cubicBezTo>
                                    <a:cubicBezTo>
                                      <a:pt x="17588" y="21585"/>
                                      <a:pt x="17588" y="21591"/>
                                      <a:pt x="17588" y="21597"/>
                                    </a:cubicBezTo>
                                    <a:cubicBezTo>
                                      <a:pt x="17608" y="21587"/>
                                      <a:pt x="17614" y="21568"/>
                                      <a:pt x="17624" y="21545"/>
                                    </a:cubicBezTo>
                                    <a:cubicBezTo>
                                      <a:pt x="17633" y="21524"/>
                                      <a:pt x="17642" y="21508"/>
                                      <a:pt x="17660" y="21496"/>
                                    </a:cubicBezTo>
                                    <a:cubicBezTo>
                                      <a:pt x="17672" y="21515"/>
                                      <a:pt x="17673" y="21534"/>
                                      <a:pt x="17678" y="21556"/>
                                    </a:cubicBezTo>
                                    <a:cubicBezTo>
                                      <a:pt x="17681" y="21570"/>
                                      <a:pt x="17690" y="21606"/>
                                      <a:pt x="17706" y="21612"/>
                                    </a:cubicBezTo>
                                    <a:cubicBezTo>
                                      <a:pt x="17732" y="21621"/>
                                      <a:pt x="17745" y="21587"/>
                                      <a:pt x="17754" y="21571"/>
                                    </a:cubicBezTo>
                                    <a:cubicBezTo>
                                      <a:pt x="17770" y="21543"/>
                                      <a:pt x="17779" y="21511"/>
                                      <a:pt x="17791" y="21481"/>
                                    </a:cubicBezTo>
                                    <a:cubicBezTo>
                                      <a:pt x="17799" y="21460"/>
                                      <a:pt x="17806" y="21431"/>
                                      <a:pt x="17823" y="21414"/>
                                    </a:cubicBezTo>
                                    <a:cubicBezTo>
                                      <a:pt x="17844" y="21392"/>
                                      <a:pt x="17850" y="21415"/>
                                      <a:pt x="17861" y="21431"/>
                                    </a:cubicBezTo>
                                  </a:path>
                                  <a:path w="1932" h="1164">
                                    <a:moveTo>
                                      <a:pt x="17929" y="21472"/>
                                    </a:moveTo>
                                    <a:cubicBezTo>
                                      <a:pt x="17931" y="21467"/>
                                      <a:pt x="17933" y="21462"/>
                                      <a:pt x="17935" y="21457"/>
                                    </a:cubicBezTo>
                                    <a:cubicBezTo>
                                      <a:pt x="17937" y="21480"/>
                                      <a:pt x="17937" y="21500"/>
                                      <a:pt x="17935" y="21523"/>
                                    </a:cubicBezTo>
                                    <a:cubicBezTo>
                                      <a:pt x="17933" y="21553"/>
                                      <a:pt x="17928" y="21582"/>
                                      <a:pt x="17929" y="21613"/>
                                    </a:cubicBezTo>
                                    <a:cubicBezTo>
                                      <a:pt x="17929" y="21617"/>
                                      <a:pt x="17930" y="21620"/>
                                      <a:pt x="17930" y="21624"/>
                                    </a:cubicBezTo>
                                  </a:path>
                                  <a:path w="1932" h="1164">
                                    <a:moveTo>
                                      <a:pt x="17996" y="21326"/>
                                    </a:moveTo>
                                    <a:cubicBezTo>
                                      <a:pt x="17996" y="21299"/>
                                      <a:pt x="17984" y="21259"/>
                                      <a:pt x="18013" y="21289"/>
                                    </a:cubicBezTo>
                                  </a:path>
                                  <a:path w="1932" h="1164">
                                    <a:moveTo>
                                      <a:pt x="18143" y="21476"/>
                                    </a:moveTo>
                                    <a:cubicBezTo>
                                      <a:pt x="18144" y="21471"/>
                                      <a:pt x="18144" y="21467"/>
                                      <a:pt x="18145" y="21462"/>
                                    </a:cubicBezTo>
                                    <a:cubicBezTo>
                                      <a:pt x="18124" y="21465"/>
                                      <a:pt x="18110" y="21483"/>
                                      <a:pt x="18098" y="21502"/>
                                    </a:cubicBezTo>
                                    <a:cubicBezTo>
                                      <a:pt x="18084" y="21525"/>
                                      <a:pt x="18068" y="21552"/>
                                      <a:pt x="18060" y="21578"/>
                                    </a:cubicBezTo>
                                    <a:cubicBezTo>
                                      <a:pt x="18055" y="21595"/>
                                      <a:pt x="18050" y="21622"/>
                                      <a:pt x="18072" y="21625"/>
                                    </a:cubicBezTo>
                                    <a:cubicBezTo>
                                      <a:pt x="18099" y="21629"/>
                                      <a:pt x="18126" y="21596"/>
                                      <a:pt x="18143" y="21578"/>
                                    </a:cubicBezTo>
                                    <a:cubicBezTo>
                                      <a:pt x="18150" y="21571"/>
                                      <a:pt x="18156" y="21563"/>
                                      <a:pt x="18163" y="21556"/>
                                    </a:cubicBezTo>
                                  </a:path>
                                  <a:path w="1932" h="1164">
                                    <a:moveTo>
                                      <a:pt x="18298" y="21294"/>
                                    </a:moveTo>
                                    <a:cubicBezTo>
                                      <a:pt x="18291" y="21312"/>
                                      <a:pt x="18284" y="21333"/>
                                      <a:pt x="18277" y="21353"/>
                                    </a:cubicBezTo>
                                    <a:cubicBezTo>
                                      <a:pt x="18264" y="21389"/>
                                      <a:pt x="18253" y="21426"/>
                                      <a:pt x="18241" y="21462"/>
                                    </a:cubicBezTo>
                                    <a:cubicBezTo>
                                      <a:pt x="18229" y="21499"/>
                                      <a:pt x="18219" y="21535"/>
                                      <a:pt x="18211" y="21573"/>
                                    </a:cubicBezTo>
                                    <a:cubicBezTo>
                                      <a:pt x="18206" y="21598"/>
                                      <a:pt x="18203" y="21598"/>
                                      <a:pt x="18219" y="21613"/>
                                    </a:cubicBezTo>
                                    <a:cubicBezTo>
                                      <a:pt x="18239" y="21600"/>
                                      <a:pt x="18250" y="21582"/>
                                      <a:pt x="18265" y="21563"/>
                                    </a:cubicBezTo>
                                    <a:cubicBezTo>
                                      <a:pt x="18281" y="21543"/>
                                      <a:pt x="18288" y="21529"/>
                                      <a:pt x="18312" y="21523"/>
                                    </a:cubicBezTo>
                                    <a:cubicBezTo>
                                      <a:pt x="18320" y="21543"/>
                                      <a:pt x="18318" y="21560"/>
                                      <a:pt x="18323" y="21581"/>
                                    </a:cubicBezTo>
                                    <a:cubicBezTo>
                                      <a:pt x="18328" y="21603"/>
                                      <a:pt x="18331" y="21604"/>
                                      <a:pt x="18348" y="21618"/>
                                    </a:cubicBezTo>
                                    <a:cubicBezTo>
                                      <a:pt x="18377" y="21614"/>
                                      <a:pt x="18387" y="21600"/>
                                      <a:pt x="18403" y="21576"/>
                                    </a:cubicBezTo>
                                    <a:cubicBezTo>
                                      <a:pt x="18431" y="21534"/>
                                      <a:pt x="18451" y="21486"/>
                                      <a:pt x="18470" y="21439"/>
                                    </a:cubicBezTo>
                                    <a:cubicBezTo>
                                      <a:pt x="18487" y="21396"/>
                                      <a:pt x="18500" y="21351"/>
                                      <a:pt x="18518" y="21308"/>
                                    </a:cubicBezTo>
                                    <a:cubicBezTo>
                                      <a:pt x="18520" y="21303"/>
                                      <a:pt x="18523" y="21298"/>
                                      <a:pt x="18525" y="21293"/>
                                    </a:cubicBezTo>
                                    <a:cubicBezTo>
                                      <a:pt x="18522" y="21337"/>
                                      <a:pt x="18506" y="21376"/>
                                      <a:pt x="18496" y="21419"/>
                                    </a:cubicBezTo>
                                    <a:cubicBezTo>
                                      <a:pt x="18483" y="21473"/>
                                      <a:pt x="18464" y="21531"/>
                                      <a:pt x="18459" y="21586"/>
                                    </a:cubicBezTo>
                                    <a:cubicBezTo>
                                      <a:pt x="18459" y="21617"/>
                                      <a:pt x="18461" y="21622"/>
                                      <a:pt x="18455" y="21639"/>
                                    </a:cubicBezTo>
                                  </a:path>
                                  <a:path w="1932" h="1164">
                                    <a:moveTo>
                                      <a:pt x="18459" y="21529"/>
                                    </a:moveTo>
                                    <a:cubicBezTo>
                                      <a:pt x="18455" y="21487"/>
                                      <a:pt x="18456" y="21471"/>
                                      <a:pt x="18441" y="21436"/>
                                    </a:cubicBezTo>
                                    <a:cubicBezTo>
                                      <a:pt x="18466" y="21445"/>
                                      <a:pt x="18488" y="21459"/>
                                      <a:pt x="18513" y="21469"/>
                                    </a:cubicBezTo>
                                    <a:cubicBezTo>
                                      <a:pt x="18547" y="21484"/>
                                      <a:pt x="18572" y="21498"/>
                                      <a:pt x="18610" y="21500"/>
                                    </a:cubicBezTo>
                                    <a:cubicBezTo>
                                      <a:pt x="18615" y="21500"/>
                                      <a:pt x="18620" y="21500"/>
                                      <a:pt x="18625" y="2150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6694,20690" coordsize="1932,1164" path="m16855,20831c16861,20871,16853,20903,16845,20943c16833,21003,16816,21061,16801,21120c16788,21173,16780,21229,16767,21281c16762,21300,16759,21314,16757,21333em16727,20764c16727,20740,16727,20717,16728,20694c16755,20692,16781,20688,16808,20690c16853,20693,16897,20701,16942,20703c16975,20704,17006,20708,17038,20714em16713,21011c16698,21026,16680,21043,16709,21054c16742,21067,16783,21064,16818,21067c16860,21070,16900,21070,16942,21068em17176,21245c17183,21226,17184,21206,17154,21214c17129,21221,17111,21242,17093,21259c17052,21299,17020,21349,17002,21404c16993,21433,16989,21458,16989,21488c16989,21504,16990,21535,17009,21543c17027,21544,17033,21544,17045,21544em17114,21441c17140,21446,17180,21436,17203,21449c17222,21460,17222,21481,17215,21500c17202,21532,17185,21562,17170,21593c17152,21632,17140,21672,17127,21713c17117,21746,17107,21778,17099,21812c17096,21826,17079,21869,17101,21837em16887,20812c16891,20783,16890,20853,16890,20860c16890,20899,16883,20943,16876,20980c16868,21009,16866,21018,16860,21037em17400,21455c17388,21447,17384,21445,17375,21442c17381,21460,17391,21470,17413,21465c17432,21461,17446,21436,17453,21420c17458,21409,17471,21377,17464,21364c17460,21361,17457,21357,17453,21354c17432,21358,17417,21374,17404,21392c17384,21420,17369,21451,17359,21484c17352,21508,17343,21540,17348,21566c17352,21585,17371,21594,17389,21591c17415,21587,17440,21573,17464,21563em17582,21467c17592,21484,17591,21501,17590,21522c17589,21541,17588,21560,17588,21579c17588,21585,17588,21591,17588,21597c17608,21587,17614,21568,17624,21545c17633,21524,17642,21508,17660,21496c17672,21515,17673,21534,17678,21556c17681,21570,17690,21606,17706,21612c17732,21621,17745,21587,17754,21571c17770,21543,17779,21511,17791,21481c17799,21460,17806,21431,17823,21414c17844,21392,17850,21415,17861,21431em17929,21472c17931,21467,17933,21462,17935,21457c17937,21480,17937,21500,17935,21523c17933,21553,17928,21582,17929,21613c17929,21617,17930,21620,17930,21624em17996,21326c17996,21299,17984,21259,18013,21289em18143,21476c18144,21471,18144,21467,18145,21462c18124,21465,18110,21483,18098,21502c18084,21525,18068,21552,18060,21578c18055,21595,18050,21622,18072,21625c18099,21629,18126,21596,18143,21578c18150,21571,18156,21563,18163,21556em18298,21294c18291,21312,18284,21333,18277,21353c18264,21389,18253,21426,18241,21462c18229,21499,18219,21535,18211,21573c18206,21598,18203,21598,18219,21613c18239,21600,18250,21582,18265,21563c18281,21543,18288,21529,18312,21523c18320,21543,18318,21560,18323,21581c18328,21603,18331,21604,18348,21618c18377,21614,18387,21600,18403,21576c18431,21534,18451,21486,18470,21439c18487,21396,18500,21351,18518,21308c18520,21303,18523,21298,18525,21293c18522,21337,18506,21376,18496,21419c18483,21473,18464,21531,18459,21586c18459,21617,18461,21622,18455,21639em18459,21529c18455,21487,18456,21471,18441,21436c18466,21445,18488,21459,18513,21469c18547,21484,18572,21498,18610,21500c18615,21500,18620,21500,18625,21500e" stroked="t" o:allowincell="t" style="position:absolute;margin-left:-3.15pt;margin-top:9.75pt;width:54.75pt;height:32.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3">
                      <wp:simplePos x="0" y="0"/>
                      <wp:positionH relativeFrom="column">
                        <wp:posOffset>-20320</wp:posOffset>
                      </wp:positionH>
                      <wp:positionV relativeFrom="paragraph">
                        <wp:posOffset>66040</wp:posOffset>
                      </wp:positionV>
                      <wp:extent cx="68580" cy="42545"/>
                      <wp:effectExtent l="9525" t="10160" r="9525" b="8890"/>
                      <wp:wrapNone/>
                      <wp:docPr id="62" name=""/>
                      <a:graphic xmlns:a="http://schemas.openxmlformats.org/drawingml/2006/main">
                        <a:graphicData uri="http://schemas.microsoft.com/office/word/2010/wordprocessingShape">
                          <wps:wsp>
                            <wps:cNvSpPr/>
                            <wps:spPr>
                              <a:xfrm>
                                <a:off x="0" y="0"/>
                                <a:ext cx="68760" cy="42480"/>
                              </a:xfrm>
                              <a:custGeom>
                                <a:avLst/>
                                <a:gdLst/>
                                <a:ahLst/>
                                <a:rect l="l" t="t" r="r" b="b"/>
                                <a:pathLst>
                                  <a:path w="190" h="118">
                                    <a:moveTo>
                                      <a:pt x="15345" y="21055"/>
                                    </a:moveTo>
                                    <a:cubicBezTo>
                                      <a:pt x="15341" y="21045"/>
                                      <a:pt x="15339" y="21041"/>
                                      <a:pt x="15336" y="21034"/>
                                    </a:cubicBezTo>
                                    <a:cubicBezTo>
                                      <a:pt x="15356" y="21034"/>
                                      <a:pt x="15375" y="21033"/>
                                      <a:pt x="15395" y="21032"/>
                                    </a:cubicBezTo>
                                    <a:cubicBezTo>
                                      <a:pt x="15419" y="21030"/>
                                      <a:pt x="15444" y="21031"/>
                                      <a:pt x="15468" y="21031"/>
                                    </a:cubicBezTo>
                                    <a:cubicBezTo>
                                      <a:pt x="15482" y="21031"/>
                                      <a:pt x="15497" y="21031"/>
                                      <a:pt x="15511" y="21031"/>
                                    </a:cubicBezTo>
                                  </a:path>
                                  <a:path w="190" h="118">
                                    <a:moveTo>
                                      <a:pt x="15360" y="21137"/>
                                    </a:moveTo>
                                    <a:cubicBezTo>
                                      <a:pt x="15356" y="21139"/>
                                      <a:pt x="15352" y="21140"/>
                                      <a:pt x="15348" y="21142"/>
                                    </a:cubicBezTo>
                                    <a:cubicBezTo>
                                      <a:pt x="15365" y="21138"/>
                                      <a:pt x="15385" y="21137"/>
                                      <a:pt x="15403" y="21139"/>
                                    </a:cubicBezTo>
                                    <a:cubicBezTo>
                                      <a:pt x="15436" y="21142"/>
                                      <a:pt x="15470" y="21142"/>
                                      <a:pt x="15503" y="21145"/>
                                    </a:cubicBezTo>
                                    <a:cubicBezTo>
                                      <a:pt x="15510" y="21146"/>
                                      <a:pt x="15518" y="21147"/>
                                      <a:pt x="15525" y="2114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336,21031" coordsize="190,118" path="m15345,21055c15341,21045,15339,21041,15336,21034c15356,21034,15375,21033,15395,21032c15419,21030,15444,21031,15468,21031c15482,21031,15497,21031,15511,21031em15360,21137c15356,21139,15352,21140,15348,21142c15365,21138,15385,21137,15403,21139c15436,21142,15470,21142,15503,21145c15510,21146,15518,21147,15525,21148e" stroked="t" o:allowincell="t" style="position:absolute;margin-left:-1.6pt;margin-top:5.2pt;width:5.35pt;height:3.3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2">
                      <wp:simplePos x="0" y="0"/>
                      <wp:positionH relativeFrom="column">
                        <wp:posOffset>-31750</wp:posOffset>
                      </wp:positionH>
                      <wp:positionV relativeFrom="paragraph">
                        <wp:posOffset>114300</wp:posOffset>
                      </wp:positionV>
                      <wp:extent cx="794385" cy="281940"/>
                      <wp:effectExtent l="12700" t="9525" r="9525" b="9525"/>
                      <wp:wrapNone/>
                      <wp:docPr id="63" name=""/>
                      <a:graphic xmlns:a="http://schemas.openxmlformats.org/drawingml/2006/main">
                        <a:graphicData uri="http://schemas.microsoft.com/office/word/2010/wordprocessingShape">
                          <wps:wsp>
                            <wps:cNvSpPr/>
                            <wps:spPr>
                              <a:xfrm>
                                <a:off x="0" y="0"/>
                                <a:ext cx="794520" cy="281880"/>
                              </a:xfrm>
                              <a:custGeom>
                                <a:avLst/>
                                <a:gdLst/>
                                <a:ahLst/>
                                <a:rect l="l" t="t" r="r" b="b"/>
                                <a:pathLst>
                                  <a:path w="2208" h="783">
                                    <a:moveTo>
                                      <a:pt x="3080" y="22645"/>
                                    </a:moveTo>
                                    <a:cubicBezTo>
                                      <a:pt x="3074" y="22623"/>
                                      <a:pt x="3076" y="22596"/>
                                      <a:pt x="3066" y="22635"/>
                                    </a:cubicBezTo>
                                    <a:cubicBezTo>
                                      <a:pt x="3059" y="22665"/>
                                      <a:pt x="3059" y="22700"/>
                                      <a:pt x="3058" y="22731"/>
                                    </a:cubicBezTo>
                                    <a:cubicBezTo>
                                      <a:pt x="3057" y="22782"/>
                                      <a:pt x="3040" y="22880"/>
                                      <a:pt x="3066" y="22926"/>
                                    </a:cubicBezTo>
                                    <a:cubicBezTo>
                                      <a:pt x="3073" y="22942"/>
                                      <a:pt x="3075" y="22947"/>
                                      <a:pt x="3087" y="22949"/>
                                    </a:cubicBezTo>
                                    <a:cubicBezTo>
                                      <a:pt x="3121" y="22929"/>
                                      <a:pt x="3142" y="22910"/>
                                      <a:pt x="3168" y="22872"/>
                                    </a:cubicBezTo>
                                    <a:cubicBezTo>
                                      <a:pt x="3213" y="22805"/>
                                      <a:pt x="3247" y="22731"/>
                                      <a:pt x="3277" y="22657"/>
                                    </a:cubicBezTo>
                                    <a:cubicBezTo>
                                      <a:pt x="3341" y="22500"/>
                                      <a:pt x="3384" y="22336"/>
                                      <a:pt x="3402" y="22167"/>
                                    </a:cubicBezTo>
                                    <a:cubicBezTo>
                                      <a:pt x="3377" y="22224"/>
                                      <a:pt x="3365" y="22283"/>
                                      <a:pt x="3354" y="22345"/>
                                    </a:cubicBezTo>
                                    <a:cubicBezTo>
                                      <a:pt x="3338" y="22439"/>
                                      <a:pt x="3326" y="22534"/>
                                      <a:pt x="3320" y="22630"/>
                                    </a:cubicBezTo>
                                    <a:cubicBezTo>
                                      <a:pt x="3315" y="22709"/>
                                      <a:pt x="3307" y="22792"/>
                                      <a:pt x="3314" y="22871"/>
                                    </a:cubicBezTo>
                                    <a:cubicBezTo>
                                      <a:pt x="3318" y="22913"/>
                                      <a:pt x="3325" y="22901"/>
                                      <a:pt x="3340" y="22919"/>
                                    </a:cubicBezTo>
                                    <a:cubicBezTo>
                                      <a:pt x="3373" y="22868"/>
                                      <a:pt x="3385" y="22811"/>
                                      <a:pt x="3402" y="22752"/>
                                    </a:cubicBezTo>
                                    <a:cubicBezTo>
                                      <a:pt x="3429" y="22654"/>
                                      <a:pt x="3449" y="22554"/>
                                      <a:pt x="3478" y="22457"/>
                                    </a:cubicBezTo>
                                    <a:cubicBezTo>
                                      <a:pt x="3499" y="22387"/>
                                      <a:pt x="3519" y="22314"/>
                                      <a:pt x="3553" y="22249"/>
                                    </a:cubicBezTo>
                                    <a:cubicBezTo>
                                      <a:pt x="3568" y="22220"/>
                                      <a:pt x="3580" y="22204"/>
                                      <a:pt x="3603" y="22229"/>
                                    </a:cubicBezTo>
                                    <a:cubicBezTo>
                                      <a:pt x="3614" y="22241"/>
                                      <a:pt x="3609" y="22295"/>
                                      <a:pt x="3610" y="22311"/>
                                    </a:cubicBezTo>
                                  </a:path>
                                  <a:path w="2208" h="783">
                                    <a:moveTo>
                                      <a:pt x="3626" y="22646"/>
                                    </a:moveTo>
                                    <a:cubicBezTo>
                                      <a:pt x="3630" y="22630"/>
                                      <a:pt x="3638" y="22600"/>
                                      <a:pt x="3624" y="22586"/>
                                    </a:cubicBezTo>
                                    <a:cubicBezTo>
                                      <a:pt x="3620" y="22585"/>
                                      <a:pt x="3616" y="22584"/>
                                      <a:pt x="3612" y="22583"/>
                                    </a:cubicBezTo>
                                    <a:cubicBezTo>
                                      <a:pt x="3585" y="22603"/>
                                      <a:pt x="3573" y="22625"/>
                                      <a:pt x="3557" y="22655"/>
                                    </a:cubicBezTo>
                                    <a:cubicBezTo>
                                      <a:pt x="3541" y="22686"/>
                                      <a:pt x="3525" y="22720"/>
                                      <a:pt x="3520" y="22756"/>
                                    </a:cubicBezTo>
                                    <a:cubicBezTo>
                                      <a:pt x="3520" y="22760"/>
                                      <a:pt x="3520" y="22765"/>
                                      <a:pt x="3520" y="22769"/>
                                    </a:cubicBezTo>
                                    <a:cubicBezTo>
                                      <a:pt x="3550" y="22780"/>
                                      <a:pt x="3562" y="22763"/>
                                      <a:pt x="3584" y="22741"/>
                                    </a:cubicBezTo>
                                    <a:cubicBezTo>
                                      <a:pt x="3614" y="22710"/>
                                      <a:pt x="3639" y="22677"/>
                                      <a:pt x="3664" y="22642"/>
                                    </a:cubicBezTo>
                                    <a:cubicBezTo>
                                      <a:pt x="3668" y="22637"/>
                                      <a:pt x="3671" y="22632"/>
                                      <a:pt x="3675" y="22627"/>
                                    </a:cubicBezTo>
                                    <a:cubicBezTo>
                                      <a:pt x="3666" y="22663"/>
                                      <a:pt x="3653" y="22698"/>
                                      <a:pt x="3650" y="22735"/>
                                    </a:cubicBezTo>
                                    <a:cubicBezTo>
                                      <a:pt x="3647" y="22778"/>
                                      <a:pt x="3647" y="22809"/>
                                      <a:pt x="3672" y="22846"/>
                                    </a:cubicBezTo>
                                    <a:cubicBezTo>
                                      <a:pt x="3685" y="22861"/>
                                      <a:pt x="3690" y="22866"/>
                                      <a:pt x="3700" y="22875"/>
                                    </a:cubicBezTo>
                                  </a:path>
                                  <a:path w="2208" h="783">
                                    <a:moveTo>
                                      <a:pt x="3991" y="22629"/>
                                    </a:moveTo>
                                    <a:cubicBezTo>
                                      <a:pt x="3996" y="22612"/>
                                      <a:pt x="4002" y="22592"/>
                                      <a:pt x="3979" y="22585"/>
                                    </a:cubicBezTo>
                                    <a:cubicBezTo>
                                      <a:pt x="3956" y="22578"/>
                                      <a:pt x="3935" y="22585"/>
                                      <a:pt x="3916" y="22598"/>
                                    </a:cubicBezTo>
                                    <a:cubicBezTo>
                                      <a:pt x="3885" y="22619"/>
                                      <a:pt x="3862" y="22650"/>
                                      <a:pt x="3843" y="22681"/>
                                    </a:cubicBezTo>
                                    <a:cubicBezTo>
                                      <a:pt x="3813" y="22731"/>
                                      <a:pt x="3799" y="22782"/>
                                      <a:pt x="3798" y="22840"/>
                                    </a:cubicBezTo>
                                    <a:cubicBezTo>
                                      <a:pt x="3797" y="22876"/>
                                      <a:pt x="3813" y="22899"/>
                                      <a:pt x="3852" y="22900"/>
                                    </a:cubicBezTo>
                                    <a:cubicBezTo>
                                      <a:pt x="3909" y="22901"/>
                                      <a:pt x="3947" y="22858"/>
                                      <a:pt x="3983" y="22820"/>
                                    </a:cubicBezTo>
                                    <a:cubicBezTo>
                                      <a:pt x="3995" y="22806"/>
                                      <a:pt x="4007" y="22792"/>
                                      <a:pt x="4019" y="22778"/>
                                    </a:cubicBezTo>
                                  </a:path>
                                  <a:path w="2208" h="783">
                                    <a:moveTo>
                                      <a:pt x="4188" y="22304"/>
                                    </a:moveTo>
                                    <a:cubicBezTo>
                                      <a:pt x="4196" y="22261"/>
                                      <a:pt x="4184" y="22306"/>
                                      <a:pt x="4183" y="22317"/>
                                    </a:cubicBezTo>
                                    <a:cubicBezTo>
                                      <a:pt x="4179" y="22359"/>
                                      <a:pt x="4169" y="22399"/>
                                      <a:pt x="4160" y="22440"/>
                                    </a:cubicBezTo>
                                    <a:cubicBezTo>
                                      <a:pt x="4146" y="22507"/>
                                      <a:pt x="4128" y="22573"/>
                                      <a:pt x="4112" y="22639"/>
                                    </a:cubicBezTo>
                                    <a:cubicBezTo>
                                      <a:pt x="4098" y="22697"/>
                                      <a:pt x="4081" y="22756"/>
                                      <a:pt x="4073" y="22816"/>
                                    </a:cubicBezTo>
                                    <a:cubicBezTo>
                                      <a:pt x="4067" y="22861"/>
                                      <a:pt x="4068" y="22842"/>
                                      <a:pt x="4092" y="22858"/>
                                    </a:cubicBezTo>
                                    <a:cubicBezTo>
                                      <a:pt x="4122" y="22825"/>
                                      <a:pt x="4145" y="22789"/>
                                      <a:pt x="4170" y="22752"/>
                                    </a:cubicBezTo>
                                    <a:cubicBezTo>
                                      <a:pt x="4194" y="22716"/>
                                      <a:pt x="4226" y="22643"/>
                                      <a:pt x="4269" y="22625"/>
                                    </a:cubicBezTo>
                                    <a:cubicBezTo>
                                      <a:pt x="4273" y="22625"/>
                                      <a:pt x="4277" y="22625"/>
                                      <a:pt x="4281" y="22625"/>
                                    </a:cubicBezTo>
                                    <a:cubicBezTo>
                                      <a:pt x="4287" y="22655"/>
                                      <a:pt x="4288" y="22683"/>
                                      <a:pt x="4285" y="22717"/>
                                    </a:cubicBezTo>
                                    <a:cubicBezTo>
                                      <a:pt x="4280" y="22764"/>
                                      <a:pt x="4274" y="22810"/>
                                      <a:pt x="4275" y="22858"/>
                                    </a:cubicBezTo>
                                    <a:cubicBezTo>
                                      <a:pt x="4276" y="22874"/>
                                      <a:pt x="4275" y="22879"/>
                                      <a:pt x="4285" y="22885"/>
                                    </a:cubicBezTo>
                                    <a:cubicBezTo>
                                      <a:pt x="4318" y="22861"/>
                                      <a:pt x="4338" y="22839"/>
                                      <a:pt x="4361" y="22797"/>
                                    </a:cubicBezTo>
                                    <a:cubicBezTo>
                                      <a:pt x="4403" y="22722"/>
                                      <a:pt x="4434" y="22641"/>
                                      <a:pt x="4465" y="22560"/>
                                    </a:cubicBezTo>
                                    <a:cubicBezTo>
                                      <a:pt x="4504" y="22458"/>
                                      <a:pt x="4539" y="22354"/>
                                      <a:pt x="4576" y="22251"/>
                                    </a:cubicBezTo>
                                    <a:cubicBezTo>
                                      <a:pt x="4580" y="22242"/>
                                      <a:pt x="4583" y="22232"/>
                                      <a:pt x="4587" y="22223"/>
                                    </a:cubicBezTo>
                                    <a:cubicBezTo>
                                      <a:pt x="4565" y="22320"/>
                                      <a:pt x="4529" y="22413"/>
                                      <a:pt x="4502" y="22508"/>
                                    </a:cubicBezTo>
                                    <a:cubicBezTo>
                                      <a:pt x="4473" y="22611"/>
                                      <a:pt x="4453" y="22711"/>
                                      <a:pt x="4451" y="22818"/>
                                    </a:cubicBezTo>
                                    <a:cubicBezTo>
                                      <a:pt x="4451" y="22842"/>
                                      <a:pt x="4450" y="22849"/>
                                      <a:pt x="4457" y="22863"/>
                                    </a:cubicBezTo>
                                    <a:cubicBezTo>
                                      <a:pt x="4465" y="22824"/>
                                      <a:pt x="4472" y="22784"/>
                                      <a:pt x="4469" y="22740"/>
                                    </a:cubicBezTo>
                                    <a:cubicBezTo>
                                      <a:pt x="4466" y="22690"/>
                                      <a:pt x="4456" y="22609"/>
                                      <a:pt x="4418" y="22571"/>
                                    </a:cubicBezTo>
                                    <a:cubicBezTo>
                                      <a:pt x="4409" y="22562"/>
                                      <a:pt x="4406" y="22559"/>
                                      <a:pt x="4397" y="22557"/>
                                    </a:cubicBezTo>
                                    <a:cubicBezTo>
                                      <a:pt x="4398" y="22588"/>
                                      <a:pt x="4411" y="22600"/>
                                      <a:pt x="4444" y="22611"/>
                                    </a:cubicBezTo>
                                    <a:cubicBezTo>
                                      <a:pt x="4478" y="22623"/>
                                      <a:pt x="4517" y="22619"/>
                                      <a:pt x="4553" y="22619"/>
                                    </a:cubicBezTo>
                                    <a:cubicBezTo>
                                      <a:pt x="4561" y="22619"/>
                                      <a:pt x="4570" y="22619"/>
                                      <a:pt x="4578" y="22619"/>
                                    </a:cubicBezTo>
                                  </a:path>
                                  <a:path w="2208" h="783">
                                    <a:moveTo>
                                      <a:pt x="4665" y="22742"/>
                                    </a:moveTo>
                                    <a:cubicBezTo>
                                      <a:pt x="4693" y="22744"/>
                                      <a:pt x="4694" y="22734"/>
                                      <a:pt x="4710" y="22717"/>
                                    </a:cubicBezTo>
                                    <a:cubicBezTo>
                                      <a:pt x="4730" y="22697"/>
                                      <a:pt x="4736" y="22679"/>
                                      <a:pt x="4745" y="22652"/>
                                    </a:cubicBezTo>
                                    <a:cubicBezTo>
                                      <a:pt x="4752" y="22632"/>
                                      <a:pt x="4751" y="22616"/>
                                      <a:pt x="4750" y="22595"/>
                                    </a:cubicBezTo>
                                    <a:cubicBezTo>
                                      <a:pt x="4719" y="22599"/>
                                      <a:pt x="4711" y="22616"/>
                                      <a:pt x="4696" y="22644"/>
                                    </a:cubicBezTo>
                                    <a:cubicBezTo>
                                      <a:pt x="4674" y="22684"/>
                                      <a:pt x="4659" y="22730"/>
                                      <a:pt x="4653" y="22775"/>
                                    </a:cubicBezTo>
                                    <a:cubicBezTo>
                                      <a:pt x="4649" y="22803"/>
                                      <a:pt x="4640" y="22854"/>
                                      <a:pt x="4670" y="22872"/>
                                    </a:cubicBezTo>
                                    <a:cubicBezTo>
                                      <a:pt x="4705" y="22893"/>
                                      <a:pt x="4742" y="22853"/>
                                      <a:pt x="4764" y="22831"/>
                                    </a:cubicBezTo>
                                    <a:cubicBezTo>
                                      <a:pt x="4808" y="22786"/>
                                      <a:pt x="4843" y="22731"/>
                                      <a:pt x="4875" y="22678"/>
                                    </a:cubicBezTo>
                                    <a:cubicBezTo>
                                      <a:pt x="4890" y="22653"/>
                                      <a:pt x="4904" y="22628"/>
                                      <a:pt x="4922" y="22605"/>
                                    </a:cubicBezTo>
                                    <a:cubicBezTo>
                                      <a:pt x="4933" y="22641"/>
                                      <a:pt x="4920" y="22674"/>
                                      <a:pt x="4914" y="22711"/>
                                    </a:cubicBezTo>
                                    <a:cubicBezTo>
                                      <a:pt x="4906" y="22758"/>
                                      <a:pt x="4899" y="22808"/>
                                      <a:pt x="4904" y="22856"/>
                                    </a:cubicBezTo>
                                    <a:cubicBezTo>
                                      <a:pt x="4905" y="22861"/>
                                      <a:pt x="4907" y="22867"/>
                                      <a:pt x="4908" y="22872"/>
                                    </a:cubicBezTo>
                                  </a:path>
                                  <a:path w="2208" h="783">
                                    <a:moveTo>
                                      <a:pt x="5021" y="22341"/>
                                    </a:moveTo>
                                    <a:cubicBezTo>
                                      <a:pt x="5014" y="22313"/>
                                      <a:pt x="4994" y="22274"/>
                                      <a:pt x="4990" y="22303"/>
                                    </a:cubicBezTo>
                                    <a:cubicBezTo>
                                      <a:pt x="4990" y="22307"/>
                                      <a:pt x="4989" y="22312"/>
                                      <a:pt x="4989" y="22316"/>
                                    </a:cubicBezTo>
                                  </a:path>
                                  <a:path w="2208" h="783">
                                    <a:moveTo>
                                      <a:pt x="5087" y="22590"/>
                                    </a:moveTo>
                                    <a:cubicBezTo>
                                      <a:pt x="5117" y="22582"/>
                                      <a:pt x="5126" y="22555"/>
                                      <a:pt x="5145" y="22529"/>
                                    </a:cubicBezTo>
                                    <a:cubicBezTo>
                                      <a:pt x="5178" y="22482"/>
                                      <a:pt x="5204" y="22435"/>
                                      <a:pt x="5225" y="22382"/>
                                    </a:cubicBezTo>
                                    <a:cubicBezTo>
                                      <a:pt x="5243" y="22335"/>
                                      <a:pt x="5255" y="22287"/>
                                      <a:pt x="5262" y="22238"/>
                                    </a:cubicBezTo>
                                    <a:cubicBezTo>
                                      <a:pt x="5266" y="22212"/>
                                      <a:pt x="5268" y="22206"/>
                                      <a:pt x="5254" y="22188"/>
                                    </a:cubicBezTo>
                                    <a:cubicBezTo>
                                      <a:pt x="5230" y="22216"/>
                                      <a:pt x="5214" y="22247"/>
                                      <a:pt x="5198" y="22281"/>
                                    </a:cubicBezTo>
                                    <a:cubicBezTo>
                                      <a:pt x="5159" y="22363"/>
                                      <a:pt x="5124" y="22451"/>
                                      <a:pt x="5101" y="22539"/>
                                    </a:cubicBezTo>
                                    <a:cubicBezTo>
                                      <a:pt x="5085" y="22600"/>
                                      <a:pt x="5072" y="22673"/>
                                      <a:pt x="5080" y="22736"/>
                                    </a:cubicBezTo>
                                    <a:cubicBezTo>
                                      <a:pt x="5085" y="22779"/>
                                      <a:pt x="5104" y="22811"/>
                                      <a:pt x="5146" y="22822"/>
                                    </a:cubicBezTo>
                                    <a:cubicBezTo>
                                      <a:pt x="5199" y="22836"/>
                                      <a:pt x="5222" y="22812"/>
                                      <a:pt x="5259" y="2277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058,22167" coordsize="2208,783" path="m3080,22645c3074,22623,3076,22596,3066,22635c3059,22665,3059,22700,3058,22731c3057,22782,3040,22880,3066,22926c3073,22942,3075,22947,3087,22949c3121,22929,3142,22910,3168,22872c3213,22805,3247,22731,3277,22657c3341,22500,3384,22336,3402,22167c3377,22224,3365,22283,3354,22345c3338,22439,3326,22534,3320,22630c3315,22709,3307,22792,3314,22871c3318,22913,3325,22901,3340,22919c3373,22868,3385,22811,3402,22752c3429,22654,3449,22554,3478,22457c3499,22387,3519,22314,3553,22249c3568,22220,3580,22204,3603,22229c3614,22241,3609,22295,3610,22311em3626,22646c3630,22630,3638,22600,3624,22586c3620,22585,3616,22584,3612,22583c3585,22603,3573,22625,3557,22655c3541,22686,3525,22720,3520,22756c3520,22760,3520,22765,3520,22769c3550,22780,3562,22763,3584,22741c3614,22710,3639,22677,3664,22642c3668,22637,3671,22632,3675,22627c3666,22663,3653,22698,3650,22735c3647,22778,3647,22809,3672,22846c3685,22861,3690,22866,3700,22875em3991,22629c3996,22612,4002,22592,3979,22585c3956,22578,3935,22585,3916,22598c3885,22619,3862,22650,3843,22681c3813,22731,3799,22782,3798,22840c3797,22876,3813,22899,3852,22900c3909,22901,3947,22858,3983,22820c3995,22806,4007,22792,4019,22778em4188,22304c4196,22261,4184,22306,4183,22317c4179,22359,4169,22399,4160,22440c4146,22507,4128,22573,4112,22639c4098,22697,4081,22756,4073,22816c4067,22861,4068,22842,4092,22858c4122,22825,4145,22789,4170,22752c4194,22716,4226,22643,4269,22625c4273,22625,4277,22625,4281,22625c4287,22655,4288,22683,4285,22717c4280,22764,4274,22810,4275,22858c4276,22874,4275,22879,4285,22885c4318,22861,4338,22839,4361,22797c4403,22722,4434,22641,4465,22560c4504,22458,4539,22354,4576,22251c4580,22242,4583,22232,4587,22223c4565,22320,4529,22413,4502,22508c4473,22611,4453,22711,4451,22818c4451,22842,4450,22849,4457,22863c4465,22824,4472,22784,4469,22740c4466,22690,4456,22609,4418,22571c4409,22562,4406,22559,4397,22557c4398,22588,4411,22600,4444,22611c4478,22623,4517,22619,4553,22619c4561,22619,4570,22619,4578,22619em4665,22742c4693,22744,4694,22734,4710,22717c4730,22697,4736,22679,4745,22652c4752,22632,4751,22616,4750,22595c4719,22599,4711,22616,4696,22644c4674,22684,4659,22730,4653,22775c4649,22803,4640,22854,4670,22872c4705,22893,4742,22853,4764,22831c4808,22786,4843,22731,4875,22678c4890,22653,4904,22628,4922,22605c4933,22641,4920,22674,4914,22711c4906,22758,4899,22808,4904,22856c4905,22861,4907,22867,4908,22872em5021,22341c5014,22313,4994,22274,4990,22303c4990,22307,4989,22312,4989,22316em5087,22590c5117,22582,5126,22555,5145,22529c5178,22482,5204,22435,5225,22382c5243,22335,5255,22287,5262,22238c5266,22212,5268,22206,5254,22188c5230,22216,5214,22247,5198,22281c5159,22363,5124,22451,5101,22539c5085,22600,5072,22673,5080,22736c5085,22779,5104,22811,5146,22822c5199,22836,5222,22812,5259,22778e" stroked="t" o:allowincell="t" style="position:absolute;margin-left:-2.5pt;margin-top:9pt;width:62.5pt;height:22.1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4">
                      <wp:simplePos x="0" y="0"/>
                      <wp:positionH relativeFrom="column">
                        <wp:posOffset>82550</wp:posOffset>
                      </wp:positionH>
                      <wp:positionV relativeFrom="paragraph">
                        <wp:posOffset>125095</wp:posOffset>
                      </wp:positionV>
                      <wp:extent cx="374650" cy="242570"/>
                      <wp:effectExtent l="9525" t="9525" r="9525" b="10160"/>
                      <wp:wrapNone/>
                      <wp:docPr id="64" name=""/>
                      <a:graphic xmlns:a="http://schemas.openxmlformats.org/drawingml/2006/main">
                        <a:graphicData uri="http://schemas.microsoft.com/office/word/2010/wordprocessingShape">
                          <wps:wsp>
                            <wps:cNvSpPr/>
                            <wps:spPr>
                              <a:xfrm>
                                <a:off x="0" y="0"/>
                                <a:ext cx="374760" cy="242640"/>
                              </a:xfrm>
                              <a:custGeom>
                                <a:avLst/>
                                <a:gdLst/>
                                <a:ahLst/>
                                <a:rect l="l" t="t" r="r" b="b"/>
                                <a:pathLst>
                                  <a:path w="1042" h="674">
                                    <a:moveTo>
                                      <a:pt x="6773" y="22347"/>
                                    </a:moveTo>
                                    <a:cubicBezTo>
                                      <a:pt x="6792" y="22364"/>
                                      <a:pt x="6773" y="22371"/>
                                      <a:pt x="6770" y="22396"/>
                                    </a:cubicBezTo>
                                    <a:cubicBezTo>
                                      <a:pt x="6762" y="22457"/>
                                      <a:pt x="6752" y="22518"/>
                                      <a:pt x="6739" y="22578"/>
                                    </a:cubicBezTo>
                                    <a:cubicBezTo>
                                      <a:pt x="6723" y="22656"/>
                                      <a:pt x="6701" y="22733"/>
                                      <a:pt x="6682" y="22810"/>
                                    </a:cubicBezTo>
                                    <a:cubicBezTo>
                                      <a:pt x="6677" y="22832"/>
                                      <a:pt x="6676" y="22837"/>
                                      <a:pt x="6672" y="22850"/>
                                    </a:cubicBezTo>
                                    <a:cubicBezTo>
                                      <a:pt x="6702" y="22712"/>
                                      <a:pt x="6736" y="22575"/>
                                      <a:pt x="6757" y="22435"/>
                                    </a:cubicBezTo>
                                    <a:cubicBezTo>
                                      <a:pt x="6765" y="22382"/>
                                      <a:pt x="6803" y="22249"/>
                                      <a:pt x="6770" y="22198"/>
                                    </a:cubicBezTo>
                                    <a:cubicBezTo>
                                      <a:pt x="6767" y="22198"/>
                                      <a:pt x="6764" y="22197"/>
                                      <a:pt x="6761" y="22197"/>
                                    </a:cubicBezTo>
                                    <a:cubicBezTo>
                                      <a:pt x="6732" y="22238"/>
                                      <a:pt x="6722" y="22280"/>
                                      <a:pt x="6718" y="22331"/>
                                    </a:cubicBezTo>
                                    <a:cubicBezTo>
                                      <a:pt x="6714" y="22380"/>
                                      <a:pt x="6710" y="22444"/>
                                      <a:pt x="6759" y="22472"/>
                                    </a:cubicBezTo>
                                    <a:cubicBezTo>
                                      <a:pt x="6823" y="22509"/>
                                      <a:pt x="6902" y="22454"/>
                                      <a:pt x="6948" y="22414"/>
                                    </a:cubicBezTo>
                                    <a:cubicBezTo>
                                      <a:pt x="6980" y="22386"/>
                                      <a:pt x="7004" y="22351"/>
                                      <a:pt x="7029" y="22317"/>
                                    </a:cubicBezTo>
                                    <a:cubicBezTo>
                                      <a:pt x="7053" y="22268"/>
                                      <a:pt x="7038" y="22284"/>
                                      <a:pt x="7024" y="22324"/>
                                    </a:cubicBezTo>
                                    <a:cubicBezTo>
                                      <a:pt x="7003" y="22384"/>
                                      <a:pt x="6988" y="22446"/>
                                      <a:pt x="6976" y="22508"/>
                                    </a:cubicBezTo>
                                    <a:cubicBezTo>
                                      <a:pt x="6954" y="22618"/>
                                      <a:pt x="6932" y="22726"/>
                                      <a:pt x="6937" y="22838"/>
                                    </a:cubicBezTo>
                                  </a:path>
                                  <a:path w="1042" h="674">
                                    <a:moveTo>
                                      <a:pt x="7112" y="22709"/>
                                    </a:moveTo>
                                    <a:cubicBezTo>
                                      <a:pt x="7110" y="22715"/>
                                      <a:pt x="7108" y="22720"/>
                                      <a:pt x="7106" y="22726"/>
                                    </a:cubicBezTo>
                                    <a:cubicBezTo>
                                      <a:pt x="7125" y="22717"/>
                                      <a:pt x="7141" y="22707"/>
                                      <a:pt x="7156" y="22693"/>
                                    </a:cubicBezTo>
                                    <a:cubicBezTo>
                                      <a:pt x="7175" y="22676"/>
                                      <a:pt x="7195" y="22654"/>
                                      <a:pt x="7204" y="22629"/>
                                    </a:cubicBezTo>
                                    <a:cubicBezTo>
                                      <a:pt x="7212" y="22608"/>
                                      <a:pt x="7210" y="22606"/>
                                      <a:pt x="7197" y="22592"/>
                                    </a:cubicBezTo>
                                    <a:cubicBezTo>
                                      <a:pt x="7166" y="22598"/>
                                      <a:pt x="7148" y="22616"/>
                                      <a:pt x="7127" y="22641"/>
                                    </a:cubicBezTo>
                                    <a:cubicBezTo>
                                      <a:pt x="7100" y="22673"/>
                                      <a:pt x="7081" y="22713"/>
                                      <a:pt x="7070" y="22753"/>
                                    </a:cubicBezTo>
                                    <a:cubicBezTo>
                                      <a:pt x="7062" y="22782"/>
                                      <a:pt x="7055" y="22824"/>
                                      <a:pt x="7071" y="22851"/>
                                    </a:cubicBezTo>
                                    <a:cubicBezTo>
                                      <a:pt x="7088" y="22880"/>
                                      <a:pt x="7119" y="22872"/>
                                      <a:pt x="7142" y="22858"/>
                                    </a:cubicBezTo>
                                    <a:cubicBezTo>
                                      <a:pt x="7171" y="22839"/>
                                      <a:pt x="7181" y="22831"/>
                                      <a:pt x="7193" y="22810"/>
                                    </a:cubicBezTo>
                                  </a:path>
                                  <a:path w="1042" h="674">
                                    <a:moveTo>
                                      <a:pt x="7404" y="22309"/>
                                    </a:moveTo>
                                    <a:cubicBezTo>
                                      <a:pt x="7390" y="22338"/>
                                      <a:pt x="7386" y="22363"/>
                                      <a:pt x="7381" y="22396"/>
                                    </a:cubicBezTo>
                                    <a:cubicBezTo>
                                      <a:pt x="7372" y="22457"/>
                                      <a:pt x="7358" y="22515"/>
                                      <a:pt x="7343" y="22575"/>
                                    </a:cubicBezTo>
                                    <a:cubicBezTo>
                                      <a:pt x="7326" y="22640"/>
                                      <a:pt x="7305" y="22705"/>
                                      <a:pt x="7289" y="22770"/>
                                    </a:cubicBezTo>
                                    <a:cubicBezTo>
                                      <a:pt x="7282" y="22799"/>
                                      <a:pt x="7278" y="22825"/>
                                      <a:pt x="7277" y="22854"/>
                                    </a:cubicBezTo>
                                    <a:cubicBezTo>
                                      <a:pt x="7310" y="22846"/>
                                      <a:pt x="7322" y="22814"/>
                                      <a:pt x="7340" y="22785"/>
                                    </a:cubicBezTo>
                                    <a:cubicBezTo>
                                      <a:pt x="7363" y="22747"/>
                                      <a:pt x="7394" y="22660"/>
                                      <a:pt x="7437" y="22641"/>
                                    </a:cubicBezTo>
                                    <a:cubicBezTo>
                                      <a:pt x="7440" y="22641"/>
                                      <a:pt x="7444" y="22641"/>
                                      <a:pt x="7447" y="22641"/>
                                    </a:cubicBezTo>
                                    <a:cubicBezTo>
                                      <a:pt x="7463" y="22671"/>
                                      <a:pt x="7461" y="22695"/>
                                      <a:pt x="7460" y="22730"/>
                                    </a:cubicBezTo>
                                    <a:cubicBezTo>
                                      <a:pt x="7459" y="22767"/>
                                      <a:pt x="7457" y="22808"/>
                                      <a:pt x="7452" y="22845"/>
                                    </a:cubicBezTo>
                                    <a:cubicBezTo>
                                      <a:pt x="7448" y="22857"/>
                                      <a:pt x="7447" y="22861"/>
                                      <a:pt x="7448" y="22869"/>
                                    </a:cubicBezTo>
                                  </a:path>
                                  <a:path w="1042" h="674">
                                    <a:moveTo>
                                      <a:pt x="7584" y="22665"/>
                                    </a:moveTo>
                                    <a:cubicBezTo>
                                      <a:pt x="7612" y="22666"/>
                                      <a:pt x="7601" y="22683"/>
                                      <a:pt x="7600" y="22714"/>
                                    </a:cubicBezTo>
                                    <a:cubicBezTo>
                                      <a:pt x="7599" y="22743"/>
                                      <a:pt x="7600" y="22773"/>
                                      <a:pt x="7597" y="22802"/>
                                    </a:cubicBezTo>
                                    <a:cubicBezTo>
                                      <a:pt x="7594" y="22819"/>
                                      <a:pt x="7593" y="22824"/>
                                      <a:pt x="7594" y="22835"/>
                                    </a:cubicBezTo>
                                    <a:cubicBezTo>
                                      <a:pt x="7591" y="22810"/>
                                      <a:pt x="7593" y="22790"/>
                                      <a:pt x="7599" y="22766"/>
                                    </a:cubicBezTo>
                                    <a:cubicBezTo>
                                      <a:pt x="7605" y="22743"/>
                                      <a:pt x="7618" y="22708"/>
                                      <a:pt x="7637" y="22692"/>
                                    </a:cubicBezTo>
                                    <a:cubicBezTo>
                                      <a:pt x="7662" y="22670"/>
                                      <a:pt x="7681" y="22659"/>
                                      <a:pt x="7713" y="2264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672,22197" coordsize="1042,674" path="m6773,22347c6792,22364,6773,22371,6770,22396c6762,22457,6752,22518,6739,22578c6723,22656,6701,22733,6682,22810c6677,22832,6676,22837,6672,22850c6702,22712,6736,22575,6757,22435c6765,22382,6803,22249,6770,22198c6767,22198,6764,22197,6761,22197c6732,22238,6722,22280,6718,22331c6714,22380,6710,22444,6759,22472c6823,22509,6902,22454,6948,22414c6980,22386,7004,22351,7029,22317c7053,22268,7038,22284,7024,22324c7003,22384,6988,22446,6976,22508c6954,22618,6932,22726,6937,22838em7112,22709c7110,22715,7108,22720,7106,22726c7125,22717,7141,22707,7156,22693c7175,22676,7195,22654,7204,22629c7212,22608,7210,22606,7197,22592c7166,22598,7148,22616,7127,22641c7100,22673,7081,22713,7070,22753c7062,22782,7055,22824,7071,22851c7088,22880,7119,22872,7142,22858c7171,22839,7181,22831,7193,22810em7404,22309c7390,22338,7386,22363,7381,22396c7372,22457,7358,22515,7343,22575c7326,22640,7305,22705,7289,22770c7282,22799,7278,22825,7277,22854c7310,22846,7322,22814,7340,22785c7363,22747,7394,22660,7437,22641c7440,22641,7444,22641,7447,22641c7463,22671,7461,22695,7460,22730c7459,22767,7457,22808,7452,22845c7448,22857,7447,22861,7448,22869em7584,22665c7612,22666,7601,22683,7600,22714c7599,22743,7600,22773,7597,22802c7594,22819,7593,22824,7594,22835c7591,22810,7593,22790,7599,22766c7605,22743,7618,22708,7637,22692c7662,22670,7681,22659,7713,22649e" stroked="t" o:allowincell="t" style="position:absolute;margin-left:6.5pt;margin-top:9.85pt;width:29.45pt;height:19.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5">
                      <wp:simplePos x="0" y="0"/>
                      <wp:positionH relativeFrom="column">
                        <wp:posOffset>-18415</wp:posOffset>
                      </wp:positionH>
                      <wp:positionV relativeFrom="paragraph">
                        <wp:posOffset>163195</wp:posOffset>
                      </wp:positionV>
                      <wp:extent cx="320675" cy="412115"/>
                      <wp:effectExtent l="9525" t="10160" r="8890" b="8890"/>
                      <wp:wrapNone/>
                      <wp:docPr id="65" name=""/>
                      <a:graphic xmlns:a="http://schemas.openxmlformats.org/drawingml/2006/main">
                        <a:graphicData uri="http://schemas.microsoft.com/office/word/2010/wordprocessingShape">
                          <wps:wsp>
                            <wps:cNvSpPr/>
                            <wps:spPr>
                              <a:xfrm>
                                <a:off x="0" y="0"/>
                                <a:ext cx="320760" cy="412200"/>
                              </a:xfrm>
                              <a:custGeom>
                                <a:avLst/>
                                <a:gdLst/>
                                <a:ahLst/>
                                <a:rect l="l" t="t" r="r" b="b"/>
                                <a:pathLst>
                                  <a:path w="891" h="1145">
                                    <a:moveTo>
                                      <a:pt x="8281" y="22593"/>
                                    </a:moveTo>
                                    <a:cubicBezTo>
                                      <a:pt x="8279" y="22563"/>
                                      <a:pt x="8286" y="22547"/>
                                      <a:pt x="8296" y="22517"/>
                                    </a:cubicBezTo>
                                    <a:cubicBezTo>
                                      <a:pt x="8310" y="22476"/>
                                      <a:pt x="8327" y="22435"/>
                                      <a:pt x="8348" y="22397"/>
                                    </a:cubicBezTo>
                                    <a:cubicBezTo>
                                      <a:pt x="8369" y="22358"/>
                                      <a:pt x="8391" y="22331"/>
                                      <a:pt x="8424" y="22303"/>
                                    </a:cubicBezTo>
                                    <a:cubicBezTo>
                                      <a:pt x="8441" y="22331"/>
                                      <a:pt x="8448" y="22347"/>
                                      <a:pt x="8440" y="22392"/>
                                    </a:cubicBezTo>
                                    <a:cubicBezTo>
                                      <a:pt x="8429" y="22458"/>
                                      <a:pt x="8408" y="22523"/>
                                      <a:pt x="8391" y="22588"/>
                                    </a:cubicBezTo>
                                    <a:cubicBezTo>
                                      <a:pt x="8374" y="22653"/>
                                      <a:pt x="8354" y="22718"/>
                                      <a:pt x="8343" y="22784"/>
                                    </a:cubicBezTo>
                                    <a:cubicBezTo>
                                      <a:pt x="8336" y="22824"/>
                                      <a:pt x="8340" y="22841"/>
                                      <a:pt x="8351" y="22869"/>
                                    </a:cubicBezTo>
                                    <a:cubicBezTo>
                                      <a:pt x="8374" y="22847"/>
                                      <a:pt x="8396" y="22825"/>
                                      <a:pt x="8417" y="22799"/>
                                    </a:cubicBezTo>
                                    <a:cubicBezTo>
                                      <a:pt x="8436" y="22774"/>
                                      <a:pt x="8453" y="22753"/>
                                      <a:pt x="8482" y="22741"/>
                                    </a:cubicBezTo>
                                    <a:cubicBezTo>
                                      <a:pt x="8486" y="22741"/>
                                      <a:pt x="8491" y="22741"/>
                                      <a:pt x="8495" y="22741"/>
                                    </a:cubicBezTo>
                                    <a:cubicBezTo>
                                      <a:pt x="8507" y="22765"/>
                                      <a:pt x="8514" y="22785"/>
                                      <a:pt x="8522" y="22812"/>
                                    </a:cubicBezTo>
                                    <a:cubicBezTo>
                                      <a:pt x="8531" y="22841"/>
                                      <a:pt x="8540" y="22855"/>
                                      <a:pt x="8558" y="22877"/>
                                    </a:cubicBezTo>
                                    <a:cubicBezTo>
                                      <a:pt x="8590" y="22870"/>
                                      <a:pt x="8600" y="22869"/>
                                      <a:pt x="8619" y="22835"/>
                                    </a:cubicBezTo>
                                    <a:cubicBezTo>
                                      <a:pt x="8675" y="22738"/>
                                      <a:pt x="8694" y="22616"/>
                                      <a:pt x="8708" y="22507"/>
                                    </a:cubicBezTo>
                                    <a:cubicBezTo>
                                      <a:pt x="8710" y="22489"/>
                                      <a:pt x="8722" y="22321"/>
                                      <a:pt x="8734" y="22329"/>
                                    </a:cubicBezTo>
                                    <a:cubicBezTo>
                                      <a:pt x="8738" y="22343"/>
                                      <a:pt x="8740" y="22349"/>
                                      <a:pt x="8745" y="22358"/>
                                    </a:cubicBezTo>
                                  </a:path>
                                  <a:path w="891" h="1145">
                                    <a:moveTo>
                                      <a:pt x="8808" y="22736"/>
                                    </a:moveTo>
                                    <a:cubicBezTo>
                                      <a:pt x="8813" y="22760"/>
                                      <a:pt x="8828" y="22739"/>
                                      <a:pt x="8843" y="22725"/>
                                    </a:cubicBezTo>
                                    <a:cubicBezTo>
                                      <a:pt x="8863" y="22707"/>
                                      <a:pt x="8888" y="22678"/>
                                      <a:pt x="8896" y="22651"/>
                                    </a:cubicBezTo>
                                    <a:cubicBezTo>
                                      <a:pt x="8897" y="22633"/>
                                      <a:pt x="8898" y="22628"/>
                                      <a:pt x="8892" y="22617"/>
                                    </a:cubicBezTo>
                                    <a:cubicBezTo>
                                      <a:pt x="8857" y="22623"/>
                                      <a:pt x="8842" y="22649"/>
                                      <a:pt x="8821" y="22678"/>
                                    </a:cubicBezTo>
                                    <a:cubicBezTo>
                                      <a:pt x="8792" y="22719"/>
                                      <a:pt x="8771" y="22762"/>
                                      <a:pt x="8763" y="22812"/>
                                    </a:cubicBezTo>
                                    <a:cubicBezTo>
                                      <a:pt x="8759" y="22838"/>
                                      <a:pt x="8754" y="22881"/>
                                      <a:pt x="8787" y="22891"/>
                                    </a:cubicBezTo>
                                    <a:cubicBezTo>
                                      <a:pt x="8820" y="22901"/>
                                      <a:pt x="8853" y="22896"/>
                                      <a:pt x="8886" y="22889"/>
                                    </a:cubicBezTo>
                                  </a:path>
                                  <a:path w="891" h="1145">
                                    <a:moveTo>
                                      <a:pt x="9054" y="22750"/>
                                    </a:moveTo>
                                    <a:cubicBezTo>
                                      <a:pt x="9056" y="22726"/>
                                      <a:pt x="9059" y="22719"/>
                                      <a:pt x="9043" y="22712"/>
                                    </a:cubicBezTo>
                                    <a:cubicBezTo>
                                      <a:pt x="9019" y="22730"/>
                                      <a:pt x="9006" y="22748"/>
                                      <a:pt x="8995" y="22778"/>
                                    </a:cubicBezTo>
                                    <a:cubicBezTo>
                                      <a:pt x="8984" y="22807"/>
                                      <a:pt x="8991" y="22801"/>
                                      <a:pt x="9001" y="22825"/>
                                    </a:cubicBezTo>
                                    <a:cubicBezTo>
                                      <a:pt x="9030" y="22816"/>
                                      <a:pt x="9051" y="22805"/>
                                      <a:pt x="9078" y="22789"/>
                                    </a:cubicBezTo>
                                    <a:cubicBezTo>
                                      <a:pt x="9093" y="22781"/>
                                      <a:pt x="9096" y="22778"/>
                                      <a:pt x="9107" y="22778"/>
                                    </a:cubicBezTo>
                                    <a:cubicBezTo>
                                      <a:pt x="9110" y="22829"/>
                                      <a:pt x="9089" y="22866"/>
                                      <a:pt x="9074" y="22915"/>
                                    </a:cubicBezTo>
                                    <a:cubicBezTo>
                                      <a:pt x="9041" y="23024"/>
                                      <a:pt x="9019" y="23131"/>
                                      <a:pt x="9005" y="23244"/>
                                    </a:cubicBezTo>
                                    <a:cubicBezTo>
                                      <a:pt x="8998" y="23297"/>
                                      <a:pt x="8993" y="23349"/>
                                      <a:pt x="8980" y="23401"/>
                                    </a:cubicBezTo>
                                    <a:cubicBezTo>
                                      <a:pt x="8973" y="23430"/>
                                      <a:pt x="8967" y="23429"/>
                                      <a:pt x="8953" y="23447"/>
                                    </a:cubicBezTo>
                                    <a:cubicBezTo>
                                      <a:pt x="8934" y="23424"/>
                                      <a:pt x="8921" y="23402"/>
                                      <a:pt x="8912" y="23367"/>
                                    </a:cubicBezTo>
                                    <a:cubicBezTo>
                                      <a:pt x="8899" y="23318"/>
                                      <a:pt x="8894" y="23262"/>
                                      <a:pt x="8897" y="23211"/>
                                    </a:cubicBezTo>
                                    <a:cubicBezTo>
                                      <a:pt x="8900" y="23163"/>
                                      <a:pt x="8919" y="23126"/>
                                      <a:pt x="8954" y="23093"/>
                                    </a:cubicBezTo>
                                    <a:cubicBezTo>
                                      <a:pt x="8993" y="23056"/>
                                      <a:pt x="9043" y="23024"/>
                                      <a:pt x="9086" y="22995"/>
                                    </a:cubicBezTo>
                                    <a:cubicBezTo>
                                      <a:pt x="9129" y="22971"/>
                                      <a:pt x="9142" y="22964"/>
                                      <a:pt x="9166" y="2294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276,22303" coordsize="891,1145" path="m8281,22593c8279,22563,8286,22547,8296,22517c8310,22476,8327,22435,8348,22397c8369,22358,8391,22331,8424,22303c8441,22331,8448,22347,8440,22392c8429,22458,8408,22523,8391,22588c8374,22653,8354,22718,8343,22784c8336,22824,8340,22841,8351,22869c8374,22847,8396,22825,8417,22799c8436,22774,8453,22753,8482,22741c8486,22741,8491,22741,8495,22741c8507,22765,8514,22785,8522,22812c8531,22841,8540,22855,8558,22877c8590,22870,8600,22869,8619,22835c8675,22738,8694,22616,8708,22507c8710,22489,8722,22321,8734,22329c8738,22343,8740,22349,8745,22358em8808,22736c8813,22760,8828,22739,8843,22725c8863,22707,8888,22678,8896,22651c8897,22633,8898,22628,8892,22617c8857,22623,8842,22649,8821,22678c8792,22719,8771,22762,8763,22812c8759,22838,8754,22881,8787,22891c8820,22901,8853,22896,8886,22889em9054,22750c9056,22726,9059,22719,9043,22712c9019,22730,9006,22748,8995,22778c8984,22807,8991,22801,9001,22825c9030,22816,9051,22805,9078,22789c9093,22781,9096,22778,9107,22778c9110,22829,9089,22866,9074,22915c9041,23024,9019,23131,9005,23244c8998,23297,8993,23349,8980,23401c8973,23430,8967,23429,8953,23447c8934,23424,8921,23402,8912,23367c8899,23318,8894,23262,8897,23211c8900,23163,8919,23126,8954,23093c8993,23056,9043,23024,9086,22995c9129,22971,9142,22964,9166,22941e" stroked="t" o:allowincell="t" style="position:absolute;margin-left:-1.45pt;margin-top:12.85pt;width:25.2pt;height:32.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9">
                      <wp:simplePos x="0" y="0"/>
                      <wp:positionH relativeFrom="column">
                        <wp:posOffset>86995</wp:posOffset>
                      </wp:positionH>
                      <wp:positionV relativeFrom="paragraph">
                        <wp:posOffset>142240</wp:posOffset>
                      </wp:positionV>
                      <wp:extent cx="100330" cy="252095"/>
                      <wp:effectExtent l="10160" t="9525" r="9525" b="8890"/>
                      <wp:wrapNone/>
                      <wp:docPr id="66" name=""/>
                      <a:graphic xmlns:a="http://schemas.openxmlformats.org/drawingml/2006/main">
                        <a:graphicData uri="http://schemas.microsoft.com/office/word/2010/wordprocessingShape">
                          <wps:wsp>
                            <wps:cNvSpPr/>
                            <wps:spPr>
                              <a:xfrm>
                                <a:off x="0" y="0"/>
                                <a:ext cx="100440" cy="252000"/>
                              </a:xfrm>
                              <a:custGeom>
                                <a:avLst/>
                                <a:gdLst/>
                                <a:ahLst/>
                                <a:rect l="l" t="t" r="r" b="b"/>
                                <a:pathLst>
                                  <a:path w="278" h="699">
                                    <a:moveTo>
                                      <a:pt x="15746" y="22257"/>
                                    </a:moveTo>
                                    <a:cubicBezTo>
                                      <a:pt x="15750" y="22224"/>
                                      <a:pt x="15731" y="22297"/>
                                      <a:pt x="15729" y="22302"/>
                                    </a:cubicBezTo>
                                    <a:cubicBezTo>
                                      <a:pt x="15712" y="22348"/>
                                      <a:pt x="15695" y="22394"/>
                                      <a:pt x="15679" y="22441"/>
                                    </a:cubicBezTo>
                                    <a:cubicBezTo>
                                      <a:pt x="15660" y="22498"/>
                                      <a:pt x="15626" y="22574"/>
                                      <a:pt x="15634" y="22636"/>
                                    </a:cubicBezTo>
                                    <a:cubicBezTo>
                                      <a:pt x="15638" y="22665"/>
                                      <a:pt x="15662" y="22663"/>
                                      <a:pt x="15685" y="22662"/>
                                    </a:cubicBezTo>
                                    <a:cubicBezTo>
                                      <a:pt x="15722" y="22660"/>
                                      <a:pt x="15757" y="22641"/>
                                      <a:pt x="15792" y="22629"/>
                                    </a:cubicBezTo>
                                    <a:cubicBezTo>
                                      <a:pt x="15821" y="22619"/>
                                      <a:pt x="15856" y="22603"/>
                                      <a:pt x="15882" y="22597"/>
                                    </a:cubicBezTo>
                                    <a:cubicBezTo>
                                      <a:pt x="15898" y="22597"/>
                                      <a:pt x="15901" y="22597"/>
                                      <a:pt x="15911" y="22597"/>
                                    </a:cubicBezTo>
                                  </a:path>
                                  <a:path w="278" h="699">
                                    <a:moveTo>
                                      <a:pt x="15890" y="22436"/>
                                    </a:moveTo>
                                    <a:cubicBezTo>
                                      <a:pt x="15856" y="22454"/>
                                      <a:pt x="15855" y="22465"/>
                                      <a:pt x="15840" y="22500"/>
                                    </a:cubicBezTo>
                                    <a:cubicBezTo>
                                      <a:pt x="15820" y="22546"/>
                                      <a:pt x="15810" y="22596"/>
                                      <a:pt x="15798" y="22645"/>
                                    </a:cubicBezTo>
                                    <a:cubicBezTo>
                                      <a:pt x="15781" y="22716"/>
                                      <a:pt x="15767" y="22788"/>
                                      <a:pt x="15748" y="22858"/>
                                    </a:cubicBezTo>
                                    <a:cubicBezTo>
                                      <a:pt x="15740" y="22885"/>
                                      <a:pt x="15731" y="22920"/>
                                      <a:pt x="15737" y="2294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634,22245" coordsize="278,699" path="m15746,22257c15750,22224,15731,22297,15729,22302c15712,22348,15695,22394,15679,22441c15660,22498,15626,22574,15634,22636c15638,22665,15662,22663,15685,22662c15722,22660,15757,22641,15792,22629c15821,22619,15856,22603,15882,22597c15898,22597,15901,22597,15911,22597em15890,22436c15856,22454,15855,22465,15840,22500c15820,22546,15810,22596,15798,22645c15781,22716,15767,22788,15748,22858c15740,22885,15731,22920,15737,22943e" stroked="t" o:allowincell="t" style="position:absolute;margin-left:6.85pt;margin-top:11.2pt;width:7.85pt;height:19.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1">
                      <wp:simplePos x="0" y="0"/>
                      <wp:positionH relativeFrom="column">
                        <wp:posOffset>-16510</wp:posOffset>
                      </wp:positionH>
                      <wp:positionV relativeFrom="paragraph">
                        <wp:posOffset>88900</wp:posOffset>
                      </wp:positionV>
                      <wp:extent cx="285115" cy="60960"/>
                      <wp:effectExtent l="10160" t="9525" r="8890" b="9525"/>
                      <wp:wrapNone/>
                      <wp:docPr id="67" name=""/>
                      <a:graphic xmlns:a="http://schemas.openxmlformats.org/drawingml/2006/main">
                        <a:graphicData uri="http://schemas.microsoft.com/office/word/2010/wordprocessingShape">
                          <wps:wsp>
                            <wps:cNvSpPr/>
                            <wps:spPr>
                              <a:xfrm>
                                <a:off x="0" y="0"/>
                                <a:ext cx="285120" cy="60840"/>
                              </a:xfrm>
                              <a:custGeom>
                                <a:avLst/>
                                <a:gdLst/>
                                <a:ahLst/>
                                <a:rect l="l" t="t" r="r" b="b"/>
                                <a:pathLst>
                                  <a:path w="792" h="170">
                                    <a:moveTo>
                                      <a:pt x="5489" y="22597"/>
                                    </a:moveTo>
                                    <a:cubicBezTo>
                                      <a:pt x="5482" y="22606"/>
                                      <a:pt x="5479" y="22611"/>
                                      <a:pt x="5476" y="22619"/>
                                    </a:cubicBezTo>
                                  </a:path>
                                  <a:path w="792" h="170">
                                    <a:moveTo>
                                      <a:pt x="5463" y="22752"/>
                                    </a:moveTo>
                                    <a:cubicBezTo>
                                      <a:pt x="5460" y="22757"/>
                                      <a:pt x="5458" y="22761"/>
                                      <a:pt x="5455" y="22766"/>
                                    </a:cubicBezTo>
                                  </a:path>
                                  <a:path w="792" h="170">
                                    <a:moveTo>
                                      <a:pt x="6246" y="22699"/>
                                    </a:moveTo>
                                    <a:cubicBezTo>
                                      <a:pt x="6245" y="22690"/>
                                      <a:pt x="6242" y="22646"/>
                                      <a:pt x="6233" y="2265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455,22597" coordsize="792,170" path="m5489,22597c5482,22606,5479,22611,5476,22619em5463,22752c5460,22757,5458,22761,5455,22766em6246,22699c6245,22690,6242,22646,6233,22657e" stroked="t" o:allowincell="t" style="position:absolute;margin-left:-1.3pt;margin-top:7pt;width:22.4pt;height:4.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3">
                      <wp:simplePos x="0" y="0"/>
                      <wp:positionH relativeFrom="column">
                        <wp:posOffset>88900</wp:posOffset>
                      </wp:positionH>
                      <wp:positionV relativeFrom="paragraph">
                        <wp:posOffset>92710</wp:posOffset>
                      </wp:positionV>
                      <wp:extent cx="23495" cy="43180"/>
                      <wp:effectExtent l="10795" t="9525" r="9525" b="9525"/>
                      <wp:wrapNone/>
                      <wp:docPr id="68" name=""/>
                      <a:graphic xmlns:a="http://schemas.openxmlformats.org/drawingml/2006/main">
                        <a:graphicData uri="http://schemas.microsoft.com/office/word/2010/wordprocessingShape">
                          <wps:wsp>
                            <wps:cNvSpPr/>
                            <wps:spPr>
                              <a:xfrm>
                                <a:off x="0" y="0"/>
                                <a:ext cx="23400" cy="43200"/>
                              </a:xfrm>
                              <a:custGeom>
                                <a:avLst/>
                                <a:gdLst/>
                                <a:ahLst/>
                                <a:rect l="l" t="t" r="r" b="b"/>
                                <a:pathLst>
                                  <a:path w="64" h="120">
                                    <a:moveTo>
                                      <a:pt x="6239" y="22644"/>
                                    </a:moveTo>
                                    <a:cubicBezTo>
                                      <a:pt x="6239" y="22671"/>
                                      <a:pt x="6230" y="22662"/>
                                      <a:pt x="6223" y="22683"/>
                                    </a:cubicBezTo>
                                    <a:cubicBezTo>
                                      <a:pt x="6215" y="22708"/>
                                      <a:pt x="6219" y="22712"/>
                                      <a:pt x="6234" y="22727"/>
                                    </a:cubicBezTo>
                                    <a:cubicBezTo>
                                      <a:pt x="6253" y="22715"/>
                                      <a:pt x="6264" y="22704"/>
                                      <a:pt x="6273" y="22682"/>
                                    </a:cubicBezTo>
                                    <a:cubicBezTo>
                                      <a:pt x="6280" y="22665"/>
                                      <a:pt x="6284" y="22648"/>
                                      <a:pt x="6283" y="22630"/>
                                    </a:cubicBezTo>
                                    <a:cubicBezTo>
                                      <a:pt x="6281" y="22614"/>
                                      <a:pt x="6281" y="22609"/>
                                      <a:pt x="6268" y="22608"/>
                                    </a:cubicBezTo>
                                    <a:cubicBezTo>
                                      <a:pt x="6249" y="22614"/>
                                      <a:pt x="6229" y="22625"/>
                                      <a:pt x="6236" y="22652"/>
                                    </a:cubicBezTo>
                                    <a:cubicBezTo>
                                      <a:pt x="6238" y="22655"/>
                                      <a:pt x="6241" y="22659"/>
                                      <a:pt x="6243" y="2266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220,22608" coordsize="64,120" path="m6239,22644c6239,22671,6230,22662,6223,22683c6215,22708,6219,22712,6234,22727c6253,22715,6264,22704,6273,22682c6280,22665,6284,22648,6283,22630c6281,22614,6281,22609,6268,22608c6249,22614,6229,22625,6236,22652c6238,22655,6241,22659,6243,22662e" stroked="t" o:allowincell="t" style="position:absolute;margin-left:7pt;margin-top:7.3pt;width:1.8pt;height:3.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7">
                      <wp:simplePos x="0" y="0"/>
                      <wp:positionH relativeFrom="column">
                        <wp:posOffset>95885</wp:posOffset>
                      </wp:positionH>
                      <wp:positionV relativeFrom="paragraph">
                        <wp:posOffset>74295</wp:posOffset>
                      </wp:positionV>
                      <wp:extent cx="337185" cy="371475"/>
                      <wp:effectExtent l="9525" t="10795" r="8255" b="8890"/>
                      <wp:wrapNone/>
                      <wp:docPr id="69" name=""/>
                      <a:graphic xmlns:a="http://schemas.openxmlformats.org/drawingml/2006/main">
                        <a:graphicData uri="http://schemas.microsoft.com/office/word/2010/wordprocessingShape">
                          <wps:wsp>
                            <wps:cNvSpPr/>
                            <wps:spPr>
                              <a:xfrm>
                                <a:off x="0" y="0"/>
                                <a:ext cx="337320" cy="371520"/>
                              </a:xfrm>
                              <a:custGeom>
                                <a:avLst/>
                                <a:gdLst/>
                                <a:ahLst/>
                                <a:rect l="l" t="t" r="r" b="b"/>
                                <a:pathLst>
                                  <a:path w="937" h="1032">
                                    <a:moveTo>
                                      <a:pt x="13993" y="22623"/>
                                    </a:moveTo>
                                    <a:cubicBezTo>
                                      <a:pt x="13995" y="22601"/>
                                      <a:pt x="14000" y="22573"/>
                                      <a:pt x="13974" y="22561"/>
                                    </a:cubicBezTo>
                                    <a:cubicBezTo>
                                      <a:pt x="13952" y="22551"/>
                                      <a:pt x="13930" y="22558"/>
                                      <a:pt x="13912" y="22570"/>
                                    </a:cubicBezTo>
                                    <a:cubicBezTo>
                                      <a:pt x="13893" y="22583"/>
                                      <a:pt x="13879" y="22598"/>
                                      <a:pt x="13876" y="22621"/>
                                    </a:cubicBezTo>
                                    <a:cubicBezTo>
                                      <a:pt x="13873" y="22645"/>
                                      <a:pt x="13880" y="22662"/>
                                      <a:pt x="13891" y="22683"/>
                                    </a:cubicBezTo>
                                    <a:cubicBezTo>
                                      <a:pt x="13905" y="22709"/>
                                      <a:pt x="13918" y="22737"/>
                                      <a:pt x="13924" y="22766"/>
                                    </a:cubicBezTo>
                                    <a:cubicBezTo>
                                      <a:pt x="13930" y="22795"/>
                                      <a:pt x="13929" y="22828"/>
                                      <a:pt x="13917" y="22855"/>
                                    </a:cubicBezTo>
                                    <a:cubicBezTo>
                                      <a:pt x="13905" y="22881"/>
                                      <a:pt x="13883" y="22899"/>
                                      <a:pt x="13858" y="22912"/>
                                    </a:cubicBezTo>
                                    <a:cubicBezTo>
                                      <a:pt x="13839" y="22921"/>
                                      <a:pt x="13816" y="22922"/>
                                      <a:pt x="13795" y="22923"/>
                                    </a:cubicBezTo>
                                    <a:cubicBezTo>
                                      <a:pt x="13768" y="22924"/>
                                      <a:pt x="13777" y="22918"/>
                                      <a:pt x="13791" y="22905"/>
                                    </a:cubicBezTo>
                                  </a:path>
                                  <a:path w="937" h="1032">
                                    <a:moveTo>
                                      <a:pt x="14155" y="22827"/>
                                    </a:moveTo>
                                    <a:cubicBezTo>
                                      <a:pt x="14166" y="22819"/>
                                      <a:pt x="14190" y="22805"/>
                                      <a:pt x="14197" y="22831"/>
                                    </a:cubicBezTo>
                                    <a:cubicBezTo>
                                      <a:pt x="14204" y="22855"/>
                                      <a:pt x="14190" y="22885"/>
                                      <a:pt x="14180" y="22906"/>
                                    </a:cubicBezTo>
                                    <a:cubicBezTo>
                                      <a:pt x="14162" y="22943"/>
                                      <a:pt x="14141" y="22978"/>
                                      <a:pt x="14121" y="23014"/>
                                    </a:cubicBezTo>
                                    <a:cubicBezTo>
                                      <a:pt x="14103" y="23046"/>
                                      <a:pt x="14085" y="23079"/>
                                      <a:pt x="14075" y="23115"/>
                                    </a:cubicBezTo>
                                    <a:cubicBezTo>
                                      <a:pt x="14069" y="23138"/>
                                      <a:pt x="14069" y="23162"/>
                                      <a:pt x="14097" y="23168"/>
                                    </a:cubicBezTo>
                                    <a:cubicBezTo>
                                      <a:pt x="14123" y="23173"/>
                                      <a:pt x="14158" y="23167"/>
                                      <a:pt x="14181" y="23156"/>
                                    </a:cubicBezTo>
                                    <a:cubicBezTo>
                                      <a:pt x="14188" y="23152"/>
                                      <a:pt x="14194" y="23149"/>
                                      <a:pt x="14201" y="23145"/>
                                    </a:cubicBezTo>
                                  </a:path>
                                  <a:path w="937" h="1032">
                                    <a:moveTo>
                                      <a:pt x="14101" y="23008"/>
                                    </a:moveTo>
                                    <a:cubicBezTo>
                                      <a:pt x="14097" y="23011"/>
                                      <a:pt x="14093" y="23013"/>
                                      <a:pt x="14089" y="23016"/>
                                    </a:cubicBezTo>
                                    <a:cubicBezTo>
                                      <a:pt x="14110" y="23020"/>
                                      <a:pt x="14141" y="23021"/>
                                      <a:pt x="14161" y="23013"/>
                                    </a:cubicBezTo>
                                    <a:cubicBezTo>
                                      <a:pt x="14192" y="23001"/>
                                      <a:pt x="14224" y="22988"/>
                                      <a:pt x="14255" y="22974"/>
                                    </a:cubicBezTo>
                                  </a:path>
                                  <a:path w="937" h="1032">
                                    <a:moveTo>
                                      <a:pt x="14346" y="22974"/>
                                    </a:moveTo>
                                    <a:cubicBezTo>
                                      <a:pt x="14354" y="23001"/>
                                      <a:pt x="14346" y="23021"/>
                                      <a:pt x="14340" y="23049"/>
                                    </a:cubicBezTo>
                                    <a:cubicBezTo>
                                      <a:pt x="14335" y="23075"/>
                                      <a:pt x="14328" y="23109"/>
                                      <a:pt x="14331" y="23136"/>
                                    </a:cubicBezTo>
                                    <a:cubicBezTo>
                                      <a:pt x="14332" y="23140"/>
                                      <a:pt x="14334" y="23144"/>
                                      <a:pt x="14335" y="23148"/>
                                    </a:cubicBezTo>
                                    <a:cubicBezTo>
                                      <a:pt x="14378" y="23152"/>
                                      <a:pt x="14383" y="23139"/>
                                      <a:pt x="14409" y="23104"/>
                                    </a:cubicBezTo>
                                    <a:cubicBezTo>
                                      <a:pt x="14436" y="23067"/>
                                      <a:pt x="14457" y="23030"/>
                                      <a:pt x="14478" y="22990"/>
                                    </a:cubicBezTo>
                                    <a:cubicBezTo>
                                      <a:pt x="14481" y="22985"/>
                                      <a:pt x="14484" y="22979"/>
                                      <a:pt x="14487" y="22974"/>
                                    </a:cubicBezTo>
                                    <a:cubicBezTo>
                                      <a:pt x="14485" y="23003"/>
                                      <a:pt x="14476" y="23030"/>
                                      <a:pt x="14472" y="23058"/>
                                    </a:cubicBezTo>
                                    <a:cubicBezTo>
                                      <a:pt x="14468" y="23088"/>
                                      <a:pt x="14463" y="23126"/>
                                      <a:pt x="14483" y="23152"/>
                                    </a:cubicBezTo>
                                    <a:cubicBezTo>
                                      <a:pt x="14486" y="23153"/>
                                      <a:pt x="14490" y="23155"/>
                                      <a:pt x="14493" y="23156"/>
                                    </a:cubicBezTo>
                                  </a:path>
                                  <a:path w="937" h="1032">
                                    <a:moveTo>
                                      <a:pt x="14709" y="23018"/>
                                    </a:moveTo>
                                    <a:cubicBezTo>
                                      <a:pt x="14705" y="22995"/>
                                      <a:pt x="14713" y="22969"/>
                                      <a:pt x="14675" y="22990"/>
                                    </a:cubicBezTo>
                                    <a:cubicBezTo>
                                      <a:pt x="14663" y="22997"/>
                                      <a:pt x="14646" y="23020"/>
                                      <a:pt x="14638" y="23030"/>
                                    </a:cubicBezTo>
                                    <a:cubicBezTo>
                                      <a:pt x="14660" y="23037"/>
                                      <a:pt x="14666" y="23025"/>
                                      <a:pt x="14671" y="23052"/>
                                    </a:cubicBezTo>
                                    <a:cubicBezTo>
                                      <a:pt x="14679" y="23093"/>
                                      <a:pt x="14662" y="23146"/>
                                      <a:pt x="14655" y="23186"/>
                                    </a:cubicBezTo>
                                    <a:cubicBezTo>
                                      <a:pt x="14644" y="23249"/>
                                      <a:pt x="14636" y="23312"/>
                                      <a:pt x="14630" y="23375"/>
                                    </a:cubicBezTo>
                                    <a:cubicBezTo>
                                      <a:pt x="14625" y="23428"/>
                                      <a:pt x="14619" y="23480"/>
                                      <a:pt x="14607" y="23532"/>
                                    </a:cubicBezTo>
                                    <a:cubicBezTo>
                                      <a:pt x="14601" y="23557"/>
                                      <a:pt x="14596" y="23570"/>
                                      <a:pt x="14581" y="23588"/>
                                    </a:cubicBezTo>
                                    <a:cubicBezTo>
                                      <a:pt x="14550" y="23579"/>
                                      <a:pt x="14549" y="23576"/>
                                      <a:pt x="14536" y="23540"/>
                                    </a:cubicBezTo>
                                    <a:cubicBezTo>
                                      <a:pt x="14521" y="23500"/>
                                      <a:pt x="14511" y="23452"/>
                                      <a:pt x="14510" y="23409"/>
                                    </a:cubicBezTo>
                                    <a:cubicBezTo>
                                      <a:pt x="14509" y="23372"/>
                                      <a:pt x="14508" y="23332"/>
                                      <a:pt x="14530" y="23300"/>
                                    </a:cubicBezTo>
                                    <a:cubicBezTo>
                                      <a:pt x="14547" y="23275"/>
                                      <a:pt x="14588" y="23238"/>
                                      <a:pt x="14613" y="23224"/>
                                    </a:cubicBezTo>
                                    <a:cubicBezTo>
                                      <a:pt x="14645" y="23207"/>
                                      <a:pt x="14665" y="23198"/>
                                      <a:pt x="14694" y="2317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3774,22557" coordsize="937,1032" path="m13993,22623c13995,22601,14000,22573,13974,22561c13952,22551,13930,22558,13912,22570c13893,22583,13879,22598,13876,22621c13873,22645,13880,22662,13891,22683c13905,22709,13918,22737,13924,22766c13930,22795,13929,22828,13917,22855c13905,22881,13883,22899,13858,22912c13839,22921,13816,22922,13795,22923c13768,22924,13777,22918,13791,22905em14155,22827c14166,22819,14190,22805,14197,22831c14204,22855,14190,22885,14180,22906c14162,22943,14141,22978,14121,23014c14103,23046,14085,23079,14075,23115c14069,23138,14069,23162,14097,23168c14123,23173,14158,23167,14181,23156c14188,23152,14194,23149,14201,23145em14101,23008c14097,23011,14093,23013,14089,23016c14110,23020,14141,23021,14161,23013c14192,23001,14224,22988,14255,22974em14346,22974c14354,23001,14346,23021,14340,23049c14335,23075,14328,23109,14331,23136c14332,23140,14334,23144,14335,23148c14378,23152,14383,23139,14409,23104c14436,23067,14457,23030,14478,22990c14481,22985,14484,22979,14487,22974c14485,23003,14476,23030,14472,23058c14468,23088,14463,23126,14483,23152c14486,23153,14490,23155,14493,23156em14709,23018c14705,22995,14713,22969,14675,22990c14663,22997,14646,23020,14638,23030c14660,23037,14666,23025,14671,23052c14679,23093,14662,23146,14655,23186c14644,23249,14636,23312,14630,23375c14625,23428,14619,23480,14607,23532c14601,23557,14596,23570,14581,23588c14550,23579,14549,23576,14536,23540c14521,23500,14511,23452,14510,23409c14509,23372,14508,23332,14530,23300c14547,23275,14588,23238,14613,23224c14645,23207,14665,23198,14694,23174e" stroked="t" o:allowincell="t" style="position:absolute;margin-left:7.55pt;margin-top:5.85pt;width:26.5pt;height:29.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8">
                      <wp:simplePos x="0" y="0"/>
                      <wp:positionH relativeFrom="column">
                        <wp:posOffset>52705</wp:posOffset>
                      </wp:positionH>
                      <wp:positionV relativeFrom="paragraph">
                        <wp:posOffset>75565</wp:posOffset>
                      </wp:positionV>
                      <wp:extent cx="76200" cy="46355"/>
                      <wp:effectExtent l="9525" t="10160" r="9525" b="8890"/>
                      <wp:wrapNone/>
                      <wp:docPr id="70" name=""/>
                      <a:graphic xmlns:a="http://schemas.openxmlformats.org/drawingml/2006/main">
                        <a:graphicData uri="http://schemas.microsoft.com/office/word/2010/wordprocessingShape">
                          <wps:wsp>
                            <wps:cNvSpPr/>
                            <wps:spPr>
                              <a:xfrm>
                                <a:off x="0" y="0"/>
                                <a:ext cx="76320" cy="46440"/>
                              </a:xfrm>
                              <a:custGeom>
                                <a:avLst/>
                                <a:gdLst/>
                                <a:ahLst/>
                                <a:rect l="l" t="t" r="r" b="b"/>
                                <a:pathLst>
                                  <a:path w="212" h="128">
                                    <a:moveTo>
                                      <a:pt x="15090" y="22607"/>
                                    </a:moveTo>
                                    <a:cubicBezTo>
                                      <a:pt x="15087" y="22601"/>
                                      <a:pt x="15085" y="22596"/>
                                      <a:pt x="15082" y="22590"/>
                                    </a:cubicBezTo>
                                    <a:cubicBezTo>
                                      <a:pt x="15101" y="22585"/>
                                      <a:pt x="15118" y="22577"/>
                                      <a:pt x="15138" y="22574"/>
                                    </a:cubicBezTo>
                                    <a:cubicBezTo>
                                      <a:pt x="15164" y="22570"/>
                                      <a:pt x="15192" y="22563"/>
                                      <a:pt x="15218" y="22561"/>
                                    </a:cubicBezTo>
                                    <a:cubicBezTo>
                                      <a:pt x="15235" y="22561"/>
                                      <a:pt x="15238" y="22561"/>
                                      <a:pt x="15248" y="22561"/>
                                    </a:cubicBezTo>
                                  </a:path>
                                  <a:path w="212" h="128">
                                    <a:moveTo>
                                      <a:pt x="15067" y="22688"/>
                                    </a:moveTo>
                                    <a:cubicBezTo>
                                      <a:pt x="15087" y="22688"/>
                                      <a:pt x="15108" y="22688"/>
                                      <a:pt x="15128" y="22685"/>
                                    </a:cubicBezTo>
                                    <a:cubicBezTo>
                                      <a:pt x="15169" y="22679"/>
                                      <a:pt x="15207" y="22671"/>
                                      <a:pt x="15247" y="22660"/>
                                    </a:cubicBezTo>
                                    <a:cubicBezTo>
                                      <a:pt x="15257" y="22657"/>
                                      <a:pt x="15268" y="22654"/>
                                      <a:pt x="15278" y="2265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067,22561" coordsize="212,128" path="m15090,22607c15087,22601,15085,22596,15082,22590c15101,22585,15118,22577,15138,22574c15164,22570,15192,22563,15218,22561c15235,22561,15238,22561,15248,22561em15067,22688c15087,22688,15108,22688,15128,22685c15169,22679,15207,22671,15247,22660c15257,22657,15268,22654,15278,22651e" stroked="t" o:allowincell="t" style="position:absolute;margin-left:4.15pt;margin-top:5.95pt;width:5.95pt;height:3.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6">
                      <wp:simplePos x="0" y="0"/>
                      <wp:positionH relativeFrom="column">
                        <wp:posOffset>97790</wp:posOffset>
                      </wp:positionH>
                      <wp:positionV relativeFrom="paragraph">
                        <wp:posOffset>104140</wp:posOffset>
                      </wp:positionV>
                      <wp:extent cx="4445" cy="8255"/>
                      <wp:effectExtent l="10160" t="10160" r="8255" b="9525"/>
                      <wp:wrapNone/>
                      <wp:docPr id="71" name=""/>
                      <a:graphic xmlns:a="http://schemas.openxmlformats.org/drawingml/2006/main">
                        <a:graphicData uri="http://schemas.microsoft.com/office/word/2010/wordprocessingShape">
                          <wps:wsp>
                            <wps:cNvSpPr/>
                            <wps:spPr>
                              <a:xfrm>
                                <a:off x="0" y="0"/>
                                <a:ext cx="4320" cy="8280"/>
                              </a:xfrm>
                              <a:custGeom>
                                <a:avLst/>
                                <a:gdLst/>
                                <a:ahLst/>
                                <a:rect l="l" t="t" r="r" b="b"/>
                                <a:pathLst>
                                  <a:path w="12" h="23">
                                    <a:moveTo>
                                      <a:pt x="16135" y="22662"/>
                                    </a:moveTo>
                                    <a:cubicBezTo>
                                      <a:pt x="16144" y="22644"/>
                                      <a:pt x="16132" y="22649"/>
                                      <a:pt x="16144" y="2264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6134,22640" coordsize="12,23" path="m16135,22662c16144,22644,16132,22649,16144,22640e" stroked="t" o:allowincell="t" style="position:absolute;margin-left:7.7pt;margin-top:8.2pt;width:0.3pt;height:0.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0">
                      <wp:simplePos x="0" y="0"/>
                      <wp:positionH relativeFrom="column">
                        <wp:posOffset>-4445</wp:posOffset>
                      </wp:positionH>
                      <wp:positionV relativeFrom="paragraph">
                        <wp:posOffset>75565</wp:posOffset>
                      </wp:positionV>
                      <wp:extent cx="632460" cy="309245"/>
                      <wp:effectExtent l="9525" t="10160" r="10160" b="6350"/>
                      <wp:wrapNone/>
                      <wp:docPr id="72" name=""/>
                      <a:graphic xmlns:a="http://schemas.openxmlformats.org/drawingml/2006/main">
                        <a:graphicData uri="http://schemas.microsoft.com/office/word/2010/wordprocessingShape">
                          <wps:wsp>
                            <wps:cNvSpPr/>
                            <wps:spPr>
                              <a:xfrm>
                                <a:off x="0" y="0"/>
                                <a:ext cx="632520" cy="309240"/>
                              </a:xfrm>
                              <a:custGeom>
                                <a:avLst/>
                                <a:gdLst/>
                                <a:ahLst/>
                                <a:rect l="l" t="t" r="r" b="b"/>
                                <a:pathLst>
                                  <a:path w="1757" h="860">
                                    <a:moveTo>
                                      <a:pt x="16511" y="22616"/>
                                    </a:moveTo>
                                    <a:cubicBezTo>
                                      <a:pt x="16518" y="22596"/>
                                      <a:pt x="16521" y="22585"/>
                                      <a:pt x="16522" y="22564"/>
                                    </a:cubicBezTo>
                                    <a:cubicBezTo>
                                      <a:pt x="16493" y="22558"/>
                                      <a:pt x="16474" y="22563"/>
                                      <a:pt x="16451" y="22583"/>
                                    </a:cubicBezTo>
                                    <a:cubicBezTo>
                                      <a:pt x="16432" y="22600"/>
                                      <a:pt x="16416" y="22622"/>
                                      <a:pt x="16409" y="22647"/>
                                    </a:cubicBezTo>
                                    <a:cubicBezTo>
                                      <a:pt x="16402" y="22673"/>
                                      <a:pt x="16404" y="22702"/>
                                      <a:pt x="16412" y="22727"/>
                                    </a:cubicBezTo>
                                    <a:cubicBezTo>
                                      <a:pt x="16421" y="22756"/>
                                      <a:pt x="16436" y="22781"/>
                                      <a:pt x="16444" y="22810"/>
                                    </a:cubicBezTo>
                                    <a:cubicBezTo>
                                      <a:pt x="16452" y="22839"/>
                                      <a:pt x="16460" y="22879"/>
                                      <a:pt x="16448" y="22908"/>
                                    </a:cubicBezTo>
                                    <a:cubicBezTo>
                                      <a:pt x="16439" y="22930"/>
                                      <a:pt x="16419" y="22947"/>
                                      <a:pt x="16397" y="22954"/>
                                    </a:cubicBezTo>
                                    <a:cubicBezTo>
                                      <a:pt x="16378" y="22960"/>
                                      <a:pt x="16352" y="22963"/>
                                      <a:pt x="16333" y="22956"/>
                                    </a:cubicBezTo>
                                    <a:cubicBezTo>
                                      <a:pt x="16329" y="22954"/>
                                      <a:pt x="16325" y="22951"/>
                                      <a:pt x="16321" y="22949"/>
                                    </a:cubicBezTo>
                                  </a:path>
                                  <a:path w="1757" h="860">
                                    <a:moveTo>
                                      <a:pt x="16805" y="22804"/>
                                    </a:moveTo>
                                    <a:cubicBezTo>
                                      <a:pt x="16813" y="22792"/>
                                      <a:pt x="16815" y="22788"/>
                                      <a:pt x="16813" y="22778"/>
                                    </a:cubicBezTo>
                                    <a:cubicBezTo>
                                      <a:pt x="16785" y="22779"/>
                                      <a:pt x="16768" y="22783"/>
                                      <a:pt x="16749" y="22806"/>
                                    </a:cubicBezTo>
                                    <a:cubicBezTo>
                                      <a:pt x="16725" y="22835"/>
                                      <a:pt x="16704" y="22867"/>
                                      <a:pt x="16686" y="22900"/>
                                    </a:cubicBezTo>
                                    <a:cubicBezTo>
                                      <a:pt x="16663" y="22943"/>
                                      <a:pt x="16639" y="22987"/>
                                      <a:pt x="16624" y="23034"/>
                                    </a:cubicBezTo>
                                    <a:cubicBezTo>
                                      <a:pt x="16612" y="23071"/>
                                      <a:pt x="16607" y="23111"/>
                                      <a:pt x="16607" y="23150"/>
                                    </a:cubicBezTo>
                                    <a:cubicBezTo>
                                      <a:pt x="16607" y="23183"/>
                                      <a:pt x="16619" y="23198"/>
                                      <a:pt x="16649" y="23206"/>
                                    </a:cubicBezTo>
                                  </a:path>
                                  <a:path w="1757" h="860">
                                    <a:moveTo>
                                      <a:pt x="16708" y="23101"/>
                                    </a:moveTo>
                                    <a:cubicBezTo>
                                      <a:pt x="16710" y="23081"/>
                                      <a:pt x="16724" y="23073"/>
                                      <a:pt x="16746" y="23069"/>
                                    </a:cubicBezTo>
                                    <a:cubicBezTo>
                                      <a:pt x="16759" y="23066"/>
                                      <a:pt x="16789" y="23063"/>
                                      <a:pt x="16799" y="23074"/>
                                    </a:cubicBezTo>
                                    <a:cubicBezTo>
                                      <a:pt x="16814" y="23089"/>
                                      <a:pt x="16814" y="23126"/>
                                      <a:pt x="16811" y="23145"/>
                                    </a:cubicBezTo>
                                    <a:cubicBezTo>
                                      <a:pt x="16805" y="23184"/>
                                      <a:pt x="16789" y="23224"/>
                                      <a:pt x="16775" y="23260"/>
                                    </a:cubicBezTo>
                                    <a:cubicBezTo>
                                      <a:pt x="16762" y="23295"/>
                                      <a:pt x="16748" y="23329"/>
                                      <a:pt x="16733" y="23363"/>
                                    </a:cubicBezTo>
                                    <a:cubicBezTo>
                                      <a:pt x="16725" y="23381"/>
                                      <a:pt x="16723" y="23424"/>
                                      <a:pt x="16716" y="23408"/>
                                    </a:cubicBezTo>
                                  </a:path>
                                  <a:path w="1757" h="860">
                                    <a:moveTo>
                                      <a:pt x="16927" y="23109"/>
                                    </a:moveTo>
                                    <a:cubicBezTo>
                                      <a:pt x="16937" y="23119"/>
                                      <a:pt x="16949" y="23137"/>
                                      <a:pt x="16968" y="23126"/>
                                    </a:cubicBezTo>
                                    <a:cubicBezTo>
                                      <a:pt x="16988" y="23114"/>
                                      <a:pt x="17001" y="23085"/>
                                      <a:pt x="17009" y="23065"/>
                                    </a:cubicBezTo>
                                    <a:cubicBezTo>
                                      <a:pt x="17016" y="23049"/>
                                      <a:pt x="17017" y="23031"/>
                                      <a:pt x="17018" y="23014"/>
                                    </a:cubicBezTo>
                                    <a:cubicBezTo>
                                      <a:pt x="16997" y="23023"/>
                                      <a:pt x="16988" y="23044"/>
                                      <a:pt x="16976" y="23065"/>
                                    </a:cubicBezTo>
                                    <a:cubicBezTo>
                                      <a:pt x="16949" y="23112"/>
                                      <a:pt x="16924" y="23169"/>
                                      <a:pt x="16918" y="23223"/>
                                    </a:cubicBezTo>
                                    <a:cubicBezTo>
                                      <a:pt x="16915" y="23250"/>
                                      <a:pt x="16916" y="23276"/>
                                      <a:pt x="16951" y="23270"/>
                                    </a:cubicBezTo>
                                    <a:cubicBezTo>
                                      <a:pt x="16987" y="23263"/>
                                      <a:pt x="17009" y="23216"/>
                                      <a:pt x="17030" y="23190"/>
                                    </a:cubicBezTo>
                                    <a:cubicBezTo>
                                      <a:pt x="17054" y="23160"/>
                                      <a:pt x="17079" y="23127"/>
                                      <a:pt x="17093" y="23090"/>
                                    </a:cubicBezTo>
                                    <a:cubicBezTo>
                                      <a:pt x="17098" y="23070"/>
                                      <a:pt x="17100" y="23063"/>
                                      <a:pt x="17105" y="23050"/>
                                    </a:cubicBezTo>
                                    <a:cubicBezTo>
                                      <a:pt x="17104" y="23074"/>
                                      <a:pt x="17102" y="23095"/>
                                      <a:pt x="17095" y="23119"/>
                                    </a:cubicBezTo>
                                    <a:cubicBezTo>
                                      <a:pt x="17087" y="23148"/>
                                      <a:pt x="17074" y="23176"/>
                                      <a:pt x="17069" y="23206"/>
                                    </a:cubicBezTo>
                                    <a:cubicBezTo>
                                      <a:pt x="17068" y="23219"/>
                                      <a:pt x="17068" y="23223"/>
                                      <a:pt x="17068" y="23232"/>
                                    </a:cubicBezTo>
                                    <a:cubicBezTo>
                                      <a:pt x="17094" y="23234"/>
                                      <a:pt x="17094" y="23234"/>
                                      <a:pt x="17116" y="23212"/>
                                    </a:cubicBezTo>
                                    <a:cubicBezTo>
                                      <a:pt x="17134" y="23194"/>
                                      <a:pt x="17149" y="23161"/>
                                      <a:pt x="17174" y="23152"/>
                                    </a:cubicBezTo>
                                    <a:cubicBezTo>
                                      <a:pt x="17178" y="23153"/>
                                      <a:pt x="17183" y="23153"/>
                                      <a:pt x="17187" y="23154"/>
                                    </a:cubicBezTo>
                                    <a:cubicBezTo>
                                      <a:pt x="17195" y="23179"/>
                                      <a:pt x="17196" y="23206"/>
                                      <a:pt x="17206" y="23230"/>
                                    </a:cubicBezTo>
                                    <a:cubicBezTo>
                                      <a:pt x="17213" y="23243"/>
                                      <a:pt x="17216" y="23247"/>
                                      <a:pt x="17229" y="23246"/>
                                    </a:cubicBezTo>
                                    <a:cubicBezTo>
                                      <a:pt x="17251" y="23230"/>
                                      <a:pt x="17262" y="23219"/>
                                      <a:pt x="17278" y="23192"/>
                                    </a:cubicBezTo>
                                    <a:cubicBezTo>
                                      <a:pt x="17298" y="23157"/>
                                      <a:pt x="17315" y="23119"/>
                                      <a:pt x="17329" y="23081"/>
                                    </a:cubicBezTo>
                                    <a:cubicBezTo>
                                      <a:pt x="17335" y="23065"/>
                                      <a:pt x="17342" y="23057"/>
                                      <a:pt x="17347" y="23050"/>
                                    </a:cubicBezTo>
                                  </a:path>
                                  <a:path w="1757" h="860">
                                    <a:moveTo>
                                      <a:pt x="17426" y="23067"/>
                                    </a:moveTo>
                                    <a:cubicBezTo>
                                      <a:pt x="17419" y="23088"/>
                                      <a:pt x="17415" y="23112"/>
                                      <a:pt x="17412" y="23135"/>
                                    </a:cubicBezTo>
                                    <a:cubicBezTo>
                                      <a:pt x="17408" y="23166"/>
                                      <a:pt x="17403" y="23196"/>
                                      <a:pt x="17401" y="23227"/>
                                    </a:cubicBezTo>
                                    <a:cubicBezTo>
                                      <a:pt x="17401" y="23231"/>
                                      <a:pt x="17401" y="23236"/>
                                      <a:pt x="17401" y="23240"/>
                                    </a:cubicBezTo>
                                  </a:path>
                                  <a:path w="1757" h="860">
                                    <a:moveTo>
                                      <a:pt x="17496" y="22905"/>
                                    </a:moveTo>
                                    <a:cubicBezTo>
                                      <a:pt x="17498" y="22883"/>
                                      <a:pt x="17501" y="22839"/>
                                      <a:pt x="17501" y="22861"/>
                                    </a:cubicBezTo>
                                  </a:path>
                                  <a:path w="1757" h="860">
                                    <a:moveTo>
                                      <a:pt x="17640" y="23054"/>
                                    </a:moveTo>
                                    <a:cubicBezTo>
                                      <a:pt x="17638" y="23048"/>
                                      <a:pt x="17636" y="23042"/>
                                      <a:pt x="17634" y="23036"/>
                                    </a:cubicBezTo>
                                    <a:cubicBezTo>
                                      <a:pt x="17615" y="23044"/>
                                      <a:pt x="17608" y="23056"/>
                                      <a:pt x="17596" y="23076"/>
                                    </a:cubicBezTo>
                                    <a:cubicBezTo>
                                      <a:pt x="17580" y="23102"/>
                                      <a:pt x="17563" y="23133"/>
                                      <a:pt x="17553" y="23161"/>
                                    </a:cubicBezTo>
                                    <a:cubicBezTo>
                                      <a:pt x="17545" y="23183"/>
                                      <a:pt x="17542" y="23207"/>
                                      <a:pt x="17542" y="23230"/>
                                    </a:cubicBezTo>
                                    <a:cubicBezTo>
                                      <a:pt x="17573" y="23238"/>
                                      <a:pt x="17587" y="23232"/>
                                      <a:pt x="17610" y="23207"/>
                                    </a:cubicBezTo>
                                    <a:cubicBezTo>
                                      <a:pt x="17628" y="23182"/>
                                      <a:pt x="17635" y="23172"/>
                                      <a:pt x="17648" y="23156"/>
                                    </a:cubicBezTo>
                                  </a:path>
                                  <a:path w="1757" h="860">
                                    <a:moveTo>
                                      <a:pt x="17774" y="22815"/>
                                    </a:moveTo>
                                    <a:cubicBezTo>
                                      <a:pt x="17775" y="22799"/>
                                      <a:pt x="17770" y="22793"/>
                                      <a:pt x="17767" y="22784"/>
                                    </a:cubicBezTo>
                                    <a:cubicBezTo>
                                      <a:pt x="17760" y="22808"/>
                                      <a:pt x="17752" y="22831"/>
                                      <a:pt x="17744" y="22855"/>
                                    </a:cubicBezTo>
                                    <a:cubicBezTo>
                                      <a:pt x="17726" y="22908"/>
                                      <a:pt x="17708" y="22961"/>
                                      <a:pt x="17693" y="23014"/>
                                    </a:cubicBezTo>
                                    <a:cubicBezTo>
                                      <a:pt x="17676" y="23075"/>
                                      <a:pt x="17654" y="23136"/>
                                      <a:pt x="17651" y="23199"/>
                                    </a:cubicBezTo>
                                    <a:cubicBezTo>
                                      <a:pt x="17651" y="23216"/>
                                      <a:pt x="17652" y="23222"/>
                                      <a:pt x="17668" y="23225"/>
                                    </a:cubicBezTo>
                                    <a:cubicBezTo>
                                      <a:pt x="17700" y="23212"/>
                                      <a:pt x="17713" y="23189"/>
                                      <a:pt x="17733" y="23160"/>
                                    </a:cubicBezTo>
                                    <a:cubicBezTo>
                                      <a:pt x="17749" y="23136"/>
                                      <a:pt x="17766" y="23098"/>
                                      <a:pt x="17789" y="23079"/>
                                    </a:cubicBezTo>
                                    <a:cubicBezTo>
                                      <a:pt x="17793" y="23077"/>
                                      <a:pt x="17798" y="23075"/>
                                      <a:pt x="17802" y="23073"/>
                                    </a:cubicBezTo>
                                    <a:cubicBezTo>
                                      <a:pt x="17806" y="23102"/>
                                      <a:pt x="17805" y="23130"/>
                                      <a:pt x="17806" y="23159"/>
                                    </a:cubicBezTo>
                                    <a:cubicBezTo>
                                      <a:pt x="17807" y="23182"/>
                                      <a:pt x="17803" y="23214"/>
                                      <a:pt x="17834" y="23213"/>
                                    </a:cubicBezTo>
                                    <a:cubicBezTo>
                                      <a:pt x="17838" y="23212"/>
                                      <a:pt x="17842" y="23210"/>
                                      <a:pt x="17846" y="23209"/>
                                    </a:cubicBezTo>
                                  </a:path>
                                  <a:path w="1757" h="860">
                                    <a:moveTo>
                                      <a:pt x="18024" y="22801"/>
                                    </a:moveTo>
                                    <a:cubicBezTo>
                                      <a:pt x="18027" y="22790"/>
                                      <a:pt x="18030" y="22779"/>
                                      <a:pt x="18033" y="22768"/>
                                    </a:cubicBezTo>
                                    <a:cubicBezTo>
                                      <a:pt x="18028" y="22812"/>
                                      <a:pt x="18019" y="22856"/>
                                      <a:pt x="18010" y="22900"/>
                                    </a:cubicBezTo>
                                    <a:cubicBezTo>
                                      <a:pt x="17998" y="22960"/>
                                      <a:pt x="17986" y="23024"/>
                                      <a:pt x="17971" y="23083"/>
                                    </a:cubicBezTo>
                                    <a:cubicBezTo>
                                      <a:pt x="17964" y="23112"/>
                                      <a:pt x="17953" y="23140"/>
                                      <a:pt x="17945" y="23169"/>
                                    </a:cubicBezTo>
                                  </a:path>
                                  <a:path w="1757" h="860">
                                    <a:moveTo>
                                      <a:pt x="17929" y="23029"/>
                                    </a:moveTo>
                                    <a:cubicBezTo>
                                      <a:pt x="17915" y="23020"/>
                                      <a:pt x="17913" y="23017"/>
                                      <a:pt x="17902" y="23019"/>
                                    </a:cubicBezTo>
                                    <a:cubicBezTo>
                                      <a:pt x="17925" y="23029"/>
                                      <a:pt x="17948" y="23034"/>
                                      <a:pt x="17973" y="23035"/>
                                    </a:cubicBezTo>
                                    <a:cubicBezTo>
                                      <a:pt x="18003" y="23037"/>
                                      <a:pt x="18033" y="23043"/>
                                      <a:pt x="18062" y="23029"/>
                                    </a:cubicBezTo>
                                    <a:cubicBezTo>
                                      <a:pt x="18067" y="23025"/>
                                      <a:pt x="18072" y="23022"/>
                                      <a:pt x="18077" y="2301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6321,22560" coordsize="1757,860" path="m16511,22616c16518,22596,16521,22585,16522,22564c16493,22558,16474,22563,16451,22583c16432,22600,16416,22622,16409,22647c16402,22673,16404,22702,16412,22727c16421,22756,16436,22781,16444,22810c16452,22839,16460,22879,16448,22908c16439,22930,16419,22947,16397,22954c16378,22960,16352,22963,16333,22956c16329,22954,16325,22951,16321,22949em16805,22804c16813,22792,16815,22788,16813,22778c16785,22779,16768,22783,16749,22806c16725,22835,16704,22867,16686,22900c16663,22943,16639,22987,16624,23034c16612,23071,16607,23111,16607,23150c16607,23183,16619,23198,16649,23206em16708,23101c16710,23081,16724,23073,16746,23069c16759,23066,16789,23063,16799,23074c16814,23089,16814,23126,16811,23145c16805,23184,16789,23224,16775,23260c16762,23295,16748,23329,16733,23363c16725,23381,16723,23424,16716,23408em16927,23109c16937,23119,16949,23137,16968,23126c16988,23114,17001,23085,17009,23065c17016,23049,17017,23031,17018,23014c16997,23023,16988,23044,16976,23065c16949,23112,16924,23169,16918,23223c16915,23250,16916,23276,16951,23270c16987,23263,17009,23216,17030,23190c17054,23160,17079,23127,17093,23090c17098,23070,17100,23063,17105,23050c17104,23074,17102,23095,17095,23119c17087,23148,17074,23176,17069,23206c17068,23219,17068,23223,17068,23232c17094,23234,17094,23234,17116,23212c17134,23194,17149,23161,17174,23152c17178,23153,17183,23153,17187,23154c17195,23179,17196,23206,17206,23230c17213,23243,17216,23247,17229,23246c17251,23230,17262,23219,17278,23192c17298,23157,17315,23119,17329,23081c17335,23065,17342,23057,17347,23050em17426,23067c17419,23088,17415,23112,17412,23135c17408,23166,17403,23196,17401,23227c17401,23231,17401,23236,17401,23240em17496,22905c17498,22883,17501,22839,17501,22861em17640,23054c17638,23048,17636,23042,17634,23036c17615,23044,17608,23056,17596,23076c17580,23102,17563,23133,17553,23161c17545,23183,17542,23207,17542,23230c17573,23238,17587,23232,17610,23207c17628,23182,17635,23172,17648,23156em17774,22815c17775,22799,17770,22793,17767,22784c17760,22808,17752,22831,17744,22855c17726,22908,17708,22961,17693,23014c17676,23075,17654,23136,17651,23199c17651,23216,17652,23222,17668,23225c17700,23212,17713,23189,17733,23160c17749,23136,17766,23098,17789,23079c17793,23077,17798,23075,17802,23073c17806,23102,17805,23130,17806,23159c17807,23182,17803,23214,17834,23213c17838,23212,17842,23210,17846,23209em18024,22801c18027,22790,18030,22779,18033,22768c18028,22812,18019,22856,18010,22900c17998,22960,17986,23024,17971,23083c17964,23112,17953,23140,17945,23169em17929,23029c17915,23020,17913,23017,17902,23019c17925,23029,17948,23034,17973,23035c18003,23037,18033,23043,18062,23029c18067,23025,18072,23022,18077,23018e" stroked="t" o:allowincell="t" style="position:absolute;margin-left:-0.35pt;margin-top:5.95pt;width:49.75pt;height:24.3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8">
                      <wp:simplePos x="0" y="0"/>
                      <wp:positionH relativeFrom="column">
                        <wp:posOffset>55880</wp:posOffset>
                      </wp:positionH>
                      <wp:positionV relativeFrom="paragraph">
                        <wp:posOffset>146685</wp:posOffset>
                      </wp:positionV>
                      <wp:extent cx="379730" cy="238125"/>
                      <wp:effectExtent l="9525" t="10160" r="10160" b="8890"/>
                      <wp:wrapNone/>
                      <wp:docPr id="73" name=""/>
                      <a:graphic xmlns:a="http://schemas.openxmlformats.org/drawingml/2006/main">
                        <a:graphicData uri="http://schemas.microsoft.com/office/word/2010/wordprocessingShape">
                          <wps:wsp>
                            <wps:cNvSpPr/>
                            <wps:spPr>
                              <a:xfrm>
                                <a:off x="0" y="0"/>
                                <a:ext cx="379800" cy="237960"/>
                              </a:xfrm>
                              <a:custGeom>
                                <a:avLst/>
                                <a:gdLst/>
                                <a:ahLst/>
                                <a:rect l="l" t="t" r="r" b="b"/>
                                <a:pathLst>
                                  <a:path w="1056" h="661">
                                    <a:moveTo>
                                      <a:pt x="6714" y="23811"/>
                                    </a:moveTo>
                                    <a:cubicBezTo>
                                      <a:pt x="6714" y="23783"/>
                                      <a:pt x="6714" y="23777"/>
                                      <a:pt x="6714" y="23760"/>
                                    </a:cubicBezTo>
                                    <a:cubicBezTo>
                                      <a:pt x="6702" y="23800"/>
                                      <a:pt x="6690" y="23839"/>
                                      <a:pt x="6682" y="23880"/>
                                    </a:cubicBezTo>
                                    <a:cubicBezTo>
                                      <a:pt x="6667" y="23954"/>
                                      <a:pt x="6654" y="24028"/>
                                      <a:pt x="6638" y="24102"/>
                                    </a:cubicBezTo>
                                    <a:cubicBezTo>
                                      <a:pt x="6623" y="24170"/>
                                      <a:pt x="6609" y="24237"/>
                                      <a:pt x="6601" y="24306"/>
                                    </a:cubicBezTo>
                                    <a:cubicBezTo>
                                      <a:pt x="6598" y="24333"/>
                                      <a:pt x="6597" y="24339"/>
                                      <a:pt x="6598" y="24356"/>
                                    </a:cubicBezTo>
                                    <a:cubicBezTo>
                                      <a:pt x="6627" y="24324"/>
                                      <a:pt x="6626" y="24278"/>
                                      <a:pt x="6635" y="24236"/>
                                    </a:cubicBezTo>
                                    <a:cubicBezTo>
                                      <a:pt x="6652" y="24155"/>
                                      <a:pt x="6661" y="24073"/>
                                      <a:pt x="6672" y="23991"/>
                                    </a:cubicBezTo>
                                    <a:cubicBezTo>
                                      <a:pt x="6681" y="23925"/>
                                      <a:pt x="6690" y="23858"/>
                                      <a:pt x="6692" y="23791"/>
                                    </a:cubicBezTo>
                                    <a:cubicBezTo>
                                      <a:pt x="6692" y="23783"/>
                                      <a:pt x="6692" y="23775"/>
                                      <a:pt x="6692" y="23767"/>
                                    </a:cubicBezTo>
                                    <a:cubicBezTo>
                                      <a:pt x="6688" y="23804"/>
                                      <a:pt x="6684" y="23839"/>
                                      <a:pt x="6697" y="23875"/>
                                    </a:cubicBezTo>
                                    <a:cubicBezTo>
                                      <a:pt x="6709" y="23909"/>
                                      <a:pt x="6732" y="23935"/>
                                      <a:pt x="6768" y="23940"/>
                                    </a:cubicBezTo>
                                    <a:cubicBezTo>
                                      <a:pt x="6810" y="23946"/>
                                      <a:pt x="6838" y="23930"/>
                                      <a:pt x="6869" y="23904"/>
                                    </a:cubicBezTo>
                                    <a:cubicBezTo>
                                      <a:pt x="6892" y="23885"/>
                                      <a:pt x="6909" y="23863"/>
                                      <a:pt x="6925" y="23838"/>
                                    </a:cubicBezTo>
                                    <a:cubicBezTo>
                                      <a:pt x="6918" y="23869"/>
                                      <a:pt x="6906" y="23899"/>
                                      <a:pt x="6897" y="23930"/>
                                    </a:cubicBezTo>
                                    <a:cubicBezTo>
                                      <a:pt x="6868" y="24031"/>
                                      <a:pt x="6841" y="24142"/>
                                      <a:pt x="6836" y="24247"/>
                                    </a:cubicBezTo>
                                    <a:cubicBezTo>
                                      <a:pt x="6835" y="24280"/>
                                      <a:pt x="6829" y="24334"/>
                                      <a:pt x="6846" y="24365"/>
                                    </a:cubicBezTo>
                                    <a:cubicBezTo>
                                      <a:pt x="6849" y="24368"/>
                                      <a:pt x="6853" y="24370"/>
                                      <a:pt x="6856" y="24373"/>
                                    </a:cubicBezTo>
                                  </a:path>
                                  <a:path w="1056" h="661">
                                    <a:moveTo>
                                      <a:pt x="7025" y="24178"/>
                                    </a:moveTo>
                                    <a:cubicBezTo>
                                      <a:pt x="7014" y="24190"/>
                                      <a:pt x="7011" y="24193"/>
                                      <a:pt x="7006" y="24202"/>
                                    </a:cubicBezTo>
                                    <a:cubicBezTo>
                                      <a:pt x="7034" y="24210"/>
                                      <a:pt x="7051" y="24208"/>
                                      <a:pt x="7075" y="24187"/>
                                    </a:cubicBezTo>
                                    <a:cubicBezTo>
                                      <a:pt x="7102" y="24164"/>
                                      <a:pt x="7124" y="24132"/>
                                      <a:pt x="7137" y="24099"/>
                                    </a:cubicBezTo>
                                    <a:cubicBezTo>
                                      <a:pt x="7148" y="24071"/>
                                      <a:pt x="7153" y="24053"/>
                                      <a:pt x="7133" y="24035"/>
                                    </a:cubicBezTo>
                                    <a:cubicBezTo>
                                      <a:pt x="7100" y="24049"/>
                                      <a:pt x="7078" y="24080"/>
                                      <a:pt x="7055" y="24111"/>
                                    </a:cubicBezTo>
                                    <a:cubicBezTo>
                                      <a:pt x="7024" y="24152"/>
                                      <a:pt x="7000" y="24199"/>
                                      <a:pt x="6983" y="24248"/>
                                    </a:cubicBezTo>
                                    <a:cubicBezTo>
                                      <a:pt x="6975" y="24272"/>
                                      <a:pt x="6960" y="24319"/>
                                      <a:pt x="6975" y="24345"/>
                                    </a:cubicBezTo>
                                    <a:cubicBezTo>
                                      <a:pt x="6988" y="24369"/>
                                      <a:pt x="7035" y="24363"/>
                                      <a:pt x="7055" y="24353"/>
                                    </a:cubicBezTo>
                                    <a:cubicBezTo>
                                      <a:pt x="7064" y="24347"/>
                                      <a:pt x="7072" y="24341"/>
                                      <a:pt x="7081" y="24335"/>
                                    </a:cubicBezTo>
                                  </a:path>
                                  <a:path w="1056" h="661">
                                    <a:moveTo>
                                      <a:pt x="7303" y="23823"/>
                                    </a:moveTo>
                                    <a:cubicBezTo>
                                      <a:pt x="7302" y="23849"/>
                                      <a:pt x="7302" y="23875"/>
                                      <a:pt x="7298" y="23901"/>
                                    </a:cubicBezTo>
                                    <a:cubicBezTo>
                                      <a:pt x="7290" y="23957"/>
                                      <a:pt x="7280" y="24014"/>
                                      <a:pt x="7265" y="24069"/>
                                    </a:cubicBezTo>
                                    <a:cubicBezTo>
                                      <a:pt x="7247" y="24134"/>
                                      <a:pt x="7231" y="24200"/>
                                      <a:pt x="7213" y="24265"/>
                                    </a:cubicBezTo>
                                    <a:cubicBezTo>
                                      <a:pt x="7202" y="24304"/>
                                      <a:pt x="7198" y="24338"/>
                                      <a:pt x="7197" y="24378"/>
                                    </a:cubicBezTo>
                                    <a:cubicBezTo>
                                      <a:pt x="7240" y="24373"/>
                                      <a:pt x="7245" y="24352"/>
                                      <a:pt x="7269" y="24316"/>
                                    </a:cubicBezTo>
                                    <a:cubicBezTo>
                                      <a:pt x="7295" y="24276"/>
                                      <a:pt x="7318" y="24234"/>
                                      <a:pt x="7345" y="24195"/>
                                    </a:cubicBezTo>
                                    <a:cubicBezTo>
                                      <a:pt x="7357" y="24177"/>
                                      <a:pt x="7369" y="24169"/>
                                      <a:pt x="7384" y="24156"/>
                                    </a:cubicBezTo>
                                    <a:cubicBezTo>
                                      <a:pt x="7405" y="24175"/>
                                      <a:pt x="7398" y="24198"/>
                                      <a:pt x="7394" y="24229"/>
                                    </a:cubicBezTo>
                                    <a:cubicBezTo>
                                      <a:pt x="7389" y="24275"/>
                                      <a:pt x="7381" y="24321"/>
                                      <a:pt x="7374" y="24366"/>
                                    </a:cubicBezTo>
                                    <a:cubicBezTo>
                                      <a:pt x="7370" y="24393"/>
                                      <a:pt x="7376" y="24400"/>
                                      <a:pt x="7382" y="24420"/>
                                    </a:cubicBezTo>
                                  </a:path>
                                  <a:path w="1056" h="661">
                                    <a:moveTo>
                                      <a:pt x="7520" y="24175"/>
                                    </a:moveTo>
                                    <a:cubicBezTo>
                                      <a:pt x="7527" y="24198"/>
                                      <a:pt x="7527" y="24226"/>
                                      <a:pt x="7524" y="24250"/>
                                    </a:cubicBezTo>
                                    <a:cubicBezTo>
                                      <a:pt x="7520" y="24280"/>
                                      <a:pt x="7519" y="24311"/>
                                      <a:pt x="7515" y="24341"/>
                                    </a:cubicBezTo>
                                    <a:cubicBezTo>
                                      <a:pt x="7514" y="24345"/>
                                      <a:pt x="7513" y="24348"/>
                                      <a:pt x="7512" y="24352"/>
                                    </a:cubicBezTo>
                                    <a:cubicBezTo>
                                      <a:pt x="7514" y="24329"/>
                                      <a:pt x="7520" y="24312"/>
                                      <a:pt x="7529" y="24291"/>
                                    </a:cubicBezTo>
                                    <a:cubicBezTo>
                                      <a:pt x="7541" y="24264"/>
                                      <a:pt x="7555" y="24245"/>
                                      <a:pt x="7575" y="24224"/>
                                    </a:cubicBezTo>
                                    <a:cubicBezTo>
                                      <a:pt x="7596" y="24202"/>
                                      <a:pt x="7626" y="24190"/>
                                      <a:pt x="7653" y="2417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598,23760" coordsize="1056,661" path="m6714,23811c6714,23783,6714,23777,6714,23760c6702,23800,6690,23839,6682,23880c6667,23954,6654,24028,6638,24102c6623,24170,6609,24237,6601,24306c6598,24333,6597,24339,6598,24356c6627,24324,6626,24278,6635,24236c6652,24155,6661,24073,6672,23991c6681,23925,6690,23858,6692,23791c6692,23783,6692,23775,6692,23767c6688,23804,6684,23839,6697,23875c6709,23909,6732,23935,6768,23940c6810,23946,6838,23930,6869,23904c6892,23885,6909,23863,6925,23838c6918,23869,6906,23899,6897,23930c6868,24031,6841,24142,6836,24247c6835,24280,6829,24334,6846,24365c6849,24368,6853,24370,6856,24373em7025,24178c7014,24190,7011,24193,7006,24202c7034,24210,7051,24208,7075,24187c7102,24164,7124,24132,7137,24099c7148,24071,7153,24053,7133,24035c7100,24049,7078,24080,7055,24111c7024,24152,7000,24199,6983,24248c6975,24272,6960,24319,6975,24345c6988,24369,7035,24363,7055,24353c7064,24347,7072,24341,7081,24335em7303,23823c7302,23849,7302,23875,7298,23901c7290,23957,7280,24014,7265,24069c7247,24134,7231,24200,7213,24265c7202,24304,7198,24338,7197,24378c7240,24373,7245,24352,7269,24316c7295,24276,7318,24234,7345,24195c7357,24177,7369,24169,7384,24156c7405,24175,7398,24198,7394,24229c7389,24275,7381,24321,7374,24366c7370,24393,7376,24400,7382,24420em7520,24175c7527,24198,7527,24226,7524,24250c7520,24280,7519,24311,7515,24341c7514,24345,7513,24348,7512,24352c7514,24329,7520,24312,7529,24291c7541,24264,7555,24245,7575,24224c7596,24202,7626,24190,7653,24173e" stroked="t" o:allowincell="t" style="position:absolute;margin-left:4.4pt;margin-top:11.55pt;width:29.85pt;height:18.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9">
                      <wp:simplePos x="0" y="0"/>
                      <wp:positionH relativeFrom="column">
                        <wp:posOffset>97790</wp:posOffset>
                      </wp:positionH>
                      <wp:positionV relativeFrom="paragraph">
                        <wp:posOffset>133350</wp:posOffset>
                      </wp:positionV>
                      <wp:extent cx="541020" cy="247015"/>
                      <wp:effectExtent l="8255" t="10160" r="10160" b="8890"/>
                      <wp:wrapNone/>
                      <wp:docPr id="74" name=""/>
                      <a:graphic xmlns:a="http://schemas.openxmlformats.org/drawingml/2006/main">
                        <a:graphicData uri="http://schemas.microsoft.com/office/word/2010/wordprocessingShape">
                          <wps:wsp>
                            <wps:cNvSpPr/>
                            <wps:spPr>
                              <a:xfrm>
                                <a:off x="0" y="0"/>
                                <a:ext cx="541080" cy="246960"/>
                              </a:xfrm>
                              <a:custGeom>
                                <a:avLst/>
                                <a:gdLst/>
                                <a:ahLst/>
                                <a:rect l="l" t="t" r="r" b="b"/>
                                <a:pathLst>
                                  <a:path w="1503" h="685">
                                    <a:moveTo>
                                      <a:pt x="8134" y="24387"/>
                                    </a:moveTo>
                                    <a:cubicBezTo>
                                      <a:pt x="8127" y="24351"/>
                                      <a:pt x="8137" y="24327"/>
                                      <a:pt x="8144" y="24291"/>
                                    </a:cubicBezTo>
                                    <a:cubicBezTo>
                                      <a:pt x="8157" y="24228"/>
                                      <a:pt x="8178" y="24167"/>
                                      <a:pt x="8196" y="24104"/>
                                    </a:cubicBezTo>
                                    <a:cubicBezTo>
                                      <a:pt x="8218" y="24029"/>
                                      <a:pt x="8242" y="23953"/>
                                      <a:pt x="8267" y="23879"/>
                                    </a:cubicBezTo>
                                    <a:cubicBezTo>
                                      <a:pt x="8283" y="23831"/>
                                      <a:pt x="8297" y="23774"/>
                                      <a:pt x="8326" y="23731"/>
                                    </a:cubicBezTo>
                                    <a:cubicBezTo>
                                      <a:pt x="8329" y="23728"/>
                                      <a:pt x="8332" y="23726"/>
                                      <a:pt x="8335" y="23723"/>
                                    </a:cubicBezTo>
                                    <a:cubicBezTo>
                                      <a:pt x="8357" y="23763"/>
                                      <a:pt x="8353" y="23808"/>
                                      <a:pt x="8351" y="23855"/>
                                    </a:cubicBezTo>
                                    <a:cubicBezTo>
                                      <a:pt x="8348" y="23953"/>
                                      <a:pt x="8337" y="24051"/>
                                      <a:pt x="8326" y="24148"/>
                                    </a:cubicBezTo>
                                    <a:cubicBezTo>
                                      <a:pt x="8318" y="24214"/>
                                      <a:pt x="8319" y="24279"/>
                                      <a:pt x="8315" y="24345"/>
                                    </a:cubicBezTo>
                                  </a:path>
                                  <a:path w="1503" h="685">
                                    <a:moveTo>
                                      <a:pt x="8219" y="24144"/>
                                    </a:moveTo>
                                    <a:cubicBezTo>
                                      <a:pt x="8198" y="24139"/>
                                      <a:pt x="8195" y="24136"/>
                                      <a:pt x="8183" y="24137"/>
                                    </a:cubicBezTo>
                                    <a:cubicBezTo>
                                      <a:pt x="8217" y="24137"/>
                                      <a:pt x="8252" y="24138"/>
                                      <a:pt x="8286" y="24134"/>
                                    </a:cubicBezTo>
                                    <a:cubicBezTo>
                                      <a:pt x="8333" y="24129"/>
                                      <a:pt x="8378" y="24128"/>
                                      <a:pt x="8425" y="24127"/>
                                    </a:cubicBezTo>
                                  </a:path>
                                  <a:path w="1503" h="685">
                                    <a:moveTo>
                                      <a:pt x="8487" y="24147"/>
                                    </a:moveTo>
                                    <a:cubicBezTo>
                                      <a:pt x="8482" y="24170"/>
                                      <a:pt x="8481" y="24193"/>
                                      <a:pt x="8482" y="24217"/>
                                    </a:cubicBezTo>
                                    <a:cubicBezTo>
                                      <a:pt x="8484" y="24253"/>
                                      <a:pt x="8484" y="24287"/>
                                      <a:pt x="8481" y="24323"/>
                                    </a:cubicBezTo>
                                    <a:cubicBezTo>
                                      <a:pt x="8479" y="24351"/>
                                      <a:pt x="8473" y="24380"/>
                                      <a:pt x="8466" y="24407"/>
                                    </a:cubicBezTo>
                                    <a:cubicBezTo>
                                      <a:pt x="8468" y="24369"/>
                                      <a:pt x="8479" y="24339"/>
                                      <a:pt x="8492" y="24303"/>
                                    </a:cubicBezTo>
                                    <a:cubicBezTo>
                                      <a:pt x="8510" y="24253"/>
                                      <a:pt x="8533" y="24208"/>
                                      <a:pt x="8563" y="24164"/>
                                    </a:cubicBezTo>
                                    <a:cubicBezTo>
                                      <a:pt x="8587" y="24128"/>
                                      <a:pt x="8614" y="24108"/>
                                      <a:pt x="8646" y="24083"/>
                                    </a:cubicBezTo>
                                    <a:cubicBezTo>
                                      <a:pt x="8662" y="24071"/>
                                      <a:pt x="8676" y="24062"/>
                                      <a:pt x="8694" y="24051"/>
                                    </a:cubicBezTo>
                                  </a:path>
                                  <a:path w="1503" h="685">
                                    <a:moveTo>
                                      <a:pt x="8843" y="23782"/>
                                    </a:moveTo>
                                    <a:cubicBezTo>
                                      <a:pt x="8830" y="23797"/>
                                      <a:pt x="8813" y="23815"/>
                                      <a:pt x="8806" y="23838"/>
                                    </a:cubicBezTo>
                                    <a:cubicBezTo>
                                      <a:pt x="8793" y="23879"/>
                                      <a:pt x="8785" y="23925"/>
                                      <a:pt x="8778" y="23967"/>
                                    </a:cubicBezTo>
                                    <a:cubicBezTo>
                                      <a:pt x="8775" y="23988"/>
                                      <a:pt x="8759" y="24050"/>
                                      <a:pt x="8771" y="24071"/>
                                    </a:cubicBezTo>
                                    <a:cubicBezTo>
                                      <a:pt x="8784" y="24094"/>
                                      <a:pt x="8819" y="24087"/>
                                      <a:pt x="8840" y="24087"/>
                                    </a:cubicBezTo>
                                    <a:cubicBezTo>
                                      <a:pt x="8874" y="24087"/>
                                      <a:pt x="8895" y="24092"/>
                                      <a:pt x="8914" y="24123"/>
                                    </a:cubicBezTo>
                                    <a:cubicBezTo>
                                      <a:pt x="8935" y="24157"/>
                                      <a:pt x="8936" y="24201"/>
                                      <a:pt x="8925" y="24239"/>
                                    </a:cubicBezTo>
                                    <a:cubicBezTo>
                                      <a:pt x="8913" y="24279"/>
                                      <a:pt x="8889" y="24320"/>
                                      <a:pt x="8855" y="24345"/>
                                    </a:cubicBezTo>
                                    <a:cubicBezTo>
                                      <a:pt x="8831" y="24362"/>
                                      <a:pt x="8788" y="24377"/>
                                      <a:pt x="8759" y="24366"/>
                                    </a:cubicBezTo>
                                    <a:cubicBezTo>
                                      <a:pt x="8728" y="24354"/>
                                      <a:pt x="8705" y="24317"/>
                                      <a:pt x="8700" y="24286"/>
                                    </a:cubicBezTo>
                                    <a:cubicBezTo>
                                      <a:pt x="8693" y="24247"/>
                                      <a:pt x="8706" y="24214"/>
                                      <a:pt x="8736" y="24187"/>
                                    </a:cubicBezTo>
                                    <a:cubicBezTo>
                                      <a:pt x="8744" y="24182"/>
                                      <a:pt x="8751" y="24177"/>
                                      <a:pt x="8759" y="24172"/>
                                    </a:cubicBezTo>
                                  </a:path>
                                  <a:path w="1503" h="685">
                                    <a:moveTo>
                                      <a:pt x="9083" y="24197"/>
                                    </a:moveTo>
                                    <a:cubicBezTo>
                                      <a:pt x="9096" y="24214"/>
                                      <a:pt x="9103" y="24202"/>
                                      <a:pt x="9118" y="24186"/>
                                    </a:cubicBezTo>
                                    <a:cubicBezTo>
                                      <a:pt x="9138" y="24165"/>
                                      <a:pt x="9159" y="24138"/>
                                      <a:pt x="9170" y="24111"/>
                                    </a:cubicBezTo>
                                    <a:cubicBezTo>
                                      <a:pt x="9178" y="24093"/>
                                      <a:pt x="9181" y="24076"/>
                                      <a:pt x="9183" y="24057"/>
                                    </a:cubicBezTo>
                                    <a:cubicBezTo>
                                      <a:pt x="9143" y="24057"/>
                                      <a:pt x="9132" y="24080"/>
                                      <a:pt x="9106" y="24110"/>
                                    </a:cubicBezTo>
                                    <a:cubicBezTo>
                                      <a:pt x="9067" y="24156"/>
                                      <a:pt x="9026" y="24212"/>
                                      <a:pt x="9015" y="24273"/>
                                    </a:cubicBezTo>
                                    <a:cubicBezTo>
                                      <a:pt x="9008" y="24311"/>
                                      <a:pt x="9019" y="24330"/>
                                      <a:pt x="9058" y="24329"/>
                                    </a:cubicBezTo>
                                    <a:cubicBezTo>
                                      <a:pt x="9114" y="24327"/>
                                      <a:pt x="9158" y="24290"/>
                                      <a:pt x="9200" y="24257"/>
                                    </a:cubicBezTo>
                                    <a:cubicBezTo>
                                      <a:pt x="9242" y="24224"/>
                                      <a:pt x="9283" y="24184"/>
                                      <a:pt x="9317" y="24142"/>
                                    </a:cubicBezTo>
                                    <a:cubicBezTo>
                                      <a:pt x="9321" y="24136"/>
                                      <a:pt x="9325" y="24131"/>
                                      <a:pt x="9329" y="24125"/>
                                    </a:cubicBezTo>
                                    <a:cubicBezTo>
                                      <a:pt x="9311" y="24166"/>
                                      <a:pt x="9289" y="24205"/>
                                      <a:pt x="9284" y="24250"/>
                                    </a:cubicBezTo>
                                    <a:cubicBezTo>
                                      <a:pt x="9281" y="24276"/>
                                      <a:pt x="9281" y="24305"/>
                                      <a:pt x="9311" y="24312"/>
                                    </a:cubicBezTo>
                                    <a:cubicBezTo>
                                      <a:pt x="9316" y="24312"/>
                                      <a:pt x="9320" y="24312"/>
                                      <a:pt x="9325" y="24312"/>
                                    </a:cubicBezTo>
                                  </a:path>
                                  <a:path w="1503" h="685">
                                    <a:moveTo>
                                      <a:pt x="9374" y="23801"/>
                                    </a:moveTo>
                                    <a:cubicBezTo>
                                      <a:pt x="9350" y="23793"/>
                                      <a:pt x="9348" y="23790"/>
                                      <a:pt x="9327" y="23790"/>
                                    </a:cubicBezTo>
                                    <a:cubicBezTo>
                                      <a:pt x="9339" y="23820"/>
                                      <a:pt x="9343" y="23820"/>
                                      <a:pt x="9374" y="23836"/>
                                    </a:cubicBezTo>
                                  </a:path>
                                  <a:path w="1503" h="685">
                                    <a:moveTo>
                                      <a:pt x="9551" y="23831"/>
                                    </a:moveTo>
                                    <a:cubicBezTo>
                                      <a:pt x="9566" y="23885"/>
                                      <a:pt x="9555" y="23911"/>
                                      <a:pt x="9544" y="23967"/>
                                    </a:cubicBezTo>
                                    <a:cubicBezTo>
                                      <a:pt x="9531" y="24035"/>
                                      <a:pt x="9515" y="24101"/>
                                      <a:pt x="9499" y="24168"/>
                                    </a:cubicBezTo>
                                    <a:cubicBezTo>
                                      <a:pt x="9488" y="24214"/>
                                      <a:pt x="9478" y="24259"/>
                                      <a:pt x="9476" y="24306"/>
                                    </a:cubicBezTo>
                                    <a:cubicBezTo>
                                      <a:pt x="9481" y="24273"/>
                                      <a:pt x="9481" y="24240"/>
                                      <a:pt x="9480" y="24206"/>
                                    </a:cubicBezTo>
                                    <a:cubicBezTo>
                                      <a:pt x="9479" y="24178"/>
                                      <a:pt x="9473" y="24152"/>
                                      <a:pt x="9470" y="24125"/>
                                    </a:cubicBezTo>
                                    <a:cubicBezTo>
                                      <a:pt x="9470" y="24121"/>
                                      <a:pt x="9469" y="24117"/>
                                      <a:pt x="9469" y="24113"/>
                                    </a:cubicBezTo>
                                    <a:cubicBezTo>
                                      <a:pt x="9489" y="24102"/>
                                      <a:pt x="9507" y="24103"/>
                                      <a:pt x="9531" y="24103"/>
                                    </a:cubicBezTo>
                                    <a:cubicBezTo>
                                      <a:pt x="9564" y="24103"/>
                                      <a:pt x="9597" y="24104"/>
                                      <a:pt x="9630" y="2410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128,23723" coordsize="1503,685" path="m8134,24387c8127,24351,8137,24327,8144,24291c8157,24228,8178,24167,8196,24104c8218,24029,8242,23953,8267,23879c8283,23831,8297,23774,8326,23731c8329,23728,8332,23726,8335,23723c8357,23763,8353,23808,8351,23855c8348,23953,8337,24051,8326,24148c8318,24214,8319,24279,8315,24345em8219,24144c8198,24139,8195,24136,8183,24137c8217,24137,8252,24138,8286,24134c8333,24129,8378,24128,8425,24127em8487,24147c8482,24170,8481,24193,8482,24217c8484,24253,8484,24287,8481,24323c8479,24351,8473,24380,8466,24407c8468,24369,8479,24339,8492,24303c8510,24253,8533,24208,8563,24164c8587,24128,8614,24108,8646,24083c8662,24071,8676,24062,8694,24051em8843,23782c8830,23797,8813,23815,8806,23838c8793,23879,8785,23925,8778,23967c8775,23988,8759,24050,8771,24071c8784,24094,8819,24087,8840,24087c8874,24087,8895,24092,8914,24123c8935,24157,8936,24201,8925,24239c8913,24279,8889,24320,8855,24345c8831,24362,8788,24377,8759,24366c8728,24354,8705,24317,8700,24286c8693,24247,8706,24214,8736,24187c8744,24182,8751,24177,8759,24172em9083,24197c9096,24214,9103,24202,9118,24186c9138,24165,9159,24138,9170,24111c9178,24093,9181,24076,9183,24057c9143,24057,9132,24080,9106,24110c9067,24156,9026,24212,9015,24273c9008,24311,9019,24330,9058,24329c9114,24327,9158,24290,9200,24257c9242,24224,9283,24184,9317,24142c9321,24136,9325,24131,9329,24125c9311,24166,9289,24205,9284,24250c9281,24276,9281,24305,9311,24312c9316,24312,9320,24312,9325,24312em9374,23801c9350,23793,9348,23790,9327,23790c9339,23820,9343,23820,9374,23836em9551,23831c9566,23885,9555,23911,9544,23967c9531,24035,9515,24101,9499,24168c9488,24214,9478,24259,9476,24306c9481,24273,9481,24240,9480,24206c9479,24178,9473,24152,9470,24125c9470,24121,9469,24117,9469,24113c9489,24102,9507,24103,9531,24103c9564,24103,9597,24104,9630,24104e" stroked="t" o:allowincell="t" style="position:absolute;margin-left:7.7pt;margin-top:10.5pt;width:42.55pt;height:19.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0">
                      <wp:simplePos x="0" y="0"/>
                      <wp:positionH relativeFrom="column">
                        <wp:posOffset>100965</wp:posOffset>
                      </wp:positionH>
                      <wp:positionV relativeFrom="paragraph">
                        <wp:posOffset>105410</wp:posOffset>
                      </wp:positionV>
                      <wp:extent cx="1012190" cy="394970"/>
                      <wp:effectExtent l="10795" t="9525" r="10160" b="9525"/>
                      <wp:wrapNone/>
                      <wp:docPr id="75" name=""/>
                      <a:graphic xmlns:a="http://schemas.openxmlformats.org/drawingml/2006/main">
                        <a:graphicData uri="http://schemas.microsoft.com/office/word/2010/wordprocessingShape">
                          <wps:wsp>
                            <wps:cNvSpPr/>
                            <wps:spPr>
                              <a:xfrm>
                                <a:off x="0" y="0"/>
                                <a:ext cx="1012320" cy="394920"/>
                              </a:xfrm>
                              <a:custGeom>
                                <a:avLst/>
                                <a:gdLst/>
                                <a:ahLst/>
                                <a:rect l="l" t="t" r="r" b="b"/>
                                <a:pathLst>
                                  <a:path w="2812" h="1097">
                                    <a:moveTo>
                                      <a:pt x="10073" y="24212"/>
                                    </a:moveTo>
                                    <a:cubicBezTo>
                                      <a:pt x="10079" y="24198"/>
                                      <a:pt x="10086" y="24195"/>
                                      <a:pt x="10096" y="24183"/>
                                    </a:cubicBezTo>
                                    <a:cubicBezTo>
                                      <a:pt x="10121" y="24154"/>
                                      <a:pt x="10140" y="24122"/>
                                      <a:pt x="10155" y="24087"/>
                                    </a:cubicBezTo>
                                    <a:cubicBezTo>
                                      <a:pt x="10157" y="24083"/>
                                      <a:pt x="10158" y="24080"/>
                                      <a:pt x="10160" y="24076"/>
                                    </a:cubicBezTo>
                                    <a:cubicBezTo>
                                      <a:pt x="10129" y="24087"/>
                                      <a:pt x="10111" y="24118"/>
                                      <a:pt x="10092" y="24148"/>
                                    </a:cubicBezTo>
                                    <a:cubicBezTo>
                                      <a:pt x="10065" y="24190"/>
                                      <a:pt x="10044" y="24233"/>
                                      <a:pt x="10029" y="24281"/>
                                    </a:cubicBezTo>
                                    <a:cubicBezTo>
                                      <a:pt x="10024" y="24297"/>
                                      <a:pt x="10008" y="24347"/>
                                      <a:pt x="10029" y="24360"/>
                                    </a:cubicBezTo>
                                    <a:cubicBezTo>
                                      <a:pt x="10056" y="24377"/>
                                      <a:pt x="10089" y="24340"/>
                                      <a:pt x="10105" y="24325"/>
                                    </a:cubicBezTo>
                                    <a:cubicBezTo>
                                      <a:pt x="10146" y="24288"/>
                                      <a:pt x="10180" y="24244"/>
                                      <a:pt x="10222" y="24208"/>
                                    </a:cubicBezTo>
                                    <a:cubicBezTo>
                                      <a:pt x="10249" y="24185"/>
                                      <a:pt x="10282" y="24158"/>
                                      <a:pt x="10319" y="24159"/>
                                    </a:cubicBezTo>
                                    <a:cubicBezTo>
                                      <a:pt x="10347" y="24160"/>
                                      <a:pt x="10353" y="24195"/>
                                      <a:pt x="10357" y="24216"/>
                                    </a:cubicBezTo>
                                    <a:cubicBezTo>
                                      <a:pt x="10362" y="24242"/>
                                      <a:pt x="10362" y="24269"/>
                                      <a:pt x="10362" y="24296"/>
                                    </a:cubicBezTo>
                                    <a:cubicBezTo>
                                      <a:pt x="10363" y="24277"/>
                                      <a:pt x="10363" y="24280"/>
                                      <a:pt x="10367" y="24261"/>
                                    </a:cubicBezTo>
                                    <a:cubicBezTo>
                                      <a:pt x="10374" y="24230"/>
                                      <a:pt x="10384" y="24201"/>
                                      <a:pt x="10402" y="24175"/>
                                    </a:cubicBezTo>
                                    <a:cubicBezTo>
                                      <a:pt x="10423" y="24144"/>
                                      <a:pt x="10437" y="24136"/>
                                      <a:pt x="10472" y="24125"/>
                                    </a:cubicBezTo>
                                    <a:cubicBezTo>
                                      <a:pt x="10479" y="24123"/>
                                      <a:pt x="10485" y="24122"/>
                                      <a:pt x="10492" y="24120"/>
                                    </a:cubicBezTo>
                                  </a:path>
                                  <a:path w="2812" h="1097">
                                    <a:moveTo>
                                      <a:pt x="10648" y="24141"/>
                                    </a:moveTo>
                                    <a:cubicBezTo>
                                      <a:pt x="10658" y="24109"/>
                                      <a:pt x="10671" y="24087"/>
                                      <a:pt x="10688" y="24057"/>
                                    </a:cubicBezTo>
                                    <a:cubicBezTo>
                                      <a:pt x="10722" y="23995"/>
                                      <a:pt x="10758" y="23933"/>
                                      <a:pt x="10788" y="23869"/>
                                    </a:cubicBezTo>
                                    <a:cubicBezTo>
                                      <a:pt x="10816" y="23810"/>
                                      <a:pt x="10849" y="23747"/>
                                      <a:pt x="10862" y="23683"/>
                                    </a:cubicBezTo>
                                    <a:cubicBezTo>
                                      <a:pt x="10864" y="23661"/>
                                      <a:pt x="10864" y="23658"/>
                                      <a:pt x="10864" y="23645"/>
                                    </a:cubicBezTo>
                                    <a:cubicBezTo>
                                      <a:pt x="10832" y="23677"/>
                                      <a:pt x="10806" y="23715"/>
                                      <a:pt x="10783" y="23764"/>
                                    </a:cubicBezTo>
                                    <a:cubicBezTo>
                                      <a:pt x="10634" y="24076"/>
                                      <a:pt x="10592" y="24412"/>
                                      <a:pt x="10508" y="24741"/>
                                    </a:cubicBezTo>
                                    <a:cubicBezTo>
                                      <a:pt x="10487" y="24720"/>
                                      <a:pt x="10483" y="24714"/>
                                      <a:pt x="10482" y="24672"/>
                                    </a:cubicBezTo>
                                    <a:cubicBezTo>
                                      <a:pt x="10480" y="24606"/>
                                      <a:pt x="10485" y="24545"/>
                                      <a:pt x="10513" y="24484"/>
                                    </a:cubicBezTo>
                                    <a:cubicBezTo>
                                      <a:pt x="10548" y="24407"/>
                                      <a:pt x="10602" y="24341"/>
                                      <a:pt x="10667" y="24287"/>
                                    </a:cubicBezTo>
                                    <a:cubicBezTo>
                                      <a:pt x="10696" y="24263"/>
                                      <a:pt x="10730" y="24235"/>
                                      <a:pt x="10764" y="24219"/>
                                    </a:cubicBezTo>
                                    <a:cubicBezTo>
                                      <a:pt x="10776" y="24214"/>
                                      <a:pt x="10779" y="24212"/>
                                      <a:pt x="10788" y="24213"/>
                                    </a:cubicBezTo>
                                    <a:cubicBezTo>
                                      <a:pt x="10781" y="24247"/>
                                      <a:pt x="10773" y="24277"/>
                                      <a:pt x="10761" y="24311"/>
                                    </a:cubicBezTo>
                                    <a:cubicBezTo>
                                      <a:pt x="10750" y="24344"/>
                                      <a:pt x="10745" y="24373"/>
                                      <a:pt x="10742" y="24407"/>
                                    </a:cubicBezTo>
                                    <a:cubicBezTo>
                                      <a:pt x="10776" y="24406"/>
                                      <a:pt x="10780" y="24403"/>
                                      <a:pt x="10807" y="24371"/>
                                    </a:cubicBezTo>
                                    <a:cubicBezTo>
                                      <a:pt x="10838" y="24334"/>
                                      <a:pt x="10859" y="24292"/>
                                      <a:pt x="10866" y="24243"/>
                                    </a:cubicBezTo>
                                    <a:cubicBezTo>
                                      <a:pt x="10870" y="24213"/>
                                      <a:pt x="10868" y="24190"/>
                                      <a:pt x="10845" y="24169"/>
                                    </a:cubicBezTo>
                                    <a:cubicBezTo>
                                      <a:pt x="10837" y="24162"/>
                                      <a:pt x="10794" y="24160"/>
                                      <a:pt x="10816" y="24179"/>
                                    </a:cubicBezTo>
                                    <a:cubicBezTo>
                                      <a:pt x="10829" y="24184"/>
                                      <a:pt x="10832" y="24186"/>
                                      <a:pt x="10841" y="24185"/>
                                    </a:cubicBezTo>
                                  </a:path>
                                  <a:path w="2812" h="1097">
                                    <a:moveTo>
                                      <a:pt x="10979" y="24146"/>
                                    </a:moveTo>
                                    <a:cubicBezTo>
                                      <a:pt x="10984" y="24170"/>
                                      <a:pt x="10985" y="24194"/>
                                      <a:pt x="10983" y="24219"/>
                                    </a:cubicBezTo>
                                    <a:cubicBezTo>
                                      <a:pt x="10980" y="24249"/>
                                      <a:pt x="10980" y="24282"/>
                                      <a:pt x="10974" y="24311"/>
                                    </a:cubicBezTo>
                                    <a:cubicBezTo>
                                      <a:pt x="10969" y="24325"/>
                                      <a:pt x="10967" y="24330"/>
                                      <a:pt x="10966" y="24340"/>
                                    </a:cubicBezTo>
                                    <a:cubicBezTo>
                                      <a:pt x="10957" y="24313"/>
                                      <a:pt x="10955" y="24290"/>
                                      <a:pt x="10962" y="24261"/>
                                    </a:cubicBezTo>
                                    <a:cubicBezTo>
                                      <a:pt x="10969" y="24233"/>
                                      <a:pt x="10980" y="24205"/>
                                      <a:pt x="10998" y="24182"/>
                                    </a:cubicBezTo>
                                    <a:cubicBezTo>
                                      <a:pt x="11013" y="24163"/>
                                      <a:pt x="11043" y="24137"/>
                                      <a:pt x="11064" y="24128"/>
                                    </a:cubicBezTo>
                                    <a:cubicBezTo>
                                      <a:pt x="11088" y="24123"/>
                                      <a:pt x="11096" y="24122"/>
                                      <a:pt x="11112" y="24117"/>
                                    </a:cubicBezTo>
                                  </a:path>
                                  <a:path w="2812" h="1097">
                                    <a:moveTo>
                                      <a:pt x="11327" y="24137"/>
                                    </a:moveTo>
                                    <a:cubicBezTo>
                                      <a:pt x="11321" y="24114"/>
                                      <a:pt x="11320" y="24080"/>
                                      <a:pt x="11281" y="24108"/>
                                    </a:cubicBezTo>
                                    <a:cubicBezTo>
                                      <a:pt x="11252" y="24129"/>
                                      <a:pt x="11222" y="24175"/>
                                      <a:pt x="11204" y="24206"/>
                                    </a:cubicBezTo>
                                    <a:cubicBezTo>
                                      <a:pt x="11191" y="24228"/>
                                      <a:pt x="11161" y="24275"/>
                                      <a:pt x="11171" y="24303"/>
                                    </a:cubicBezTo>
                                    <a:cubicBezTo>
                                      <a:pt x="11174" y="24305"/>
                                      <a:pt x="11176" y="24306"/>
                                      <a:pt x="11179" y="24308"/>
                                    </a:cubicBezTo>
                                    <a:cubicBezTo>
                                      <a:pt x="11222" y="24300"/>
                                      <a:pt x="11254" y="24271"/>
                                      <a:pt x="11284" y="24237"/>
                                    </a:cubicBezTo>
                                    <a:cubicBezTo>
                                      <a:pt x="11367" y="24143"/>
                                      <a:pt x="11410" y="24026"/>
                                      <a:pt x="11450" y="23909"/>
                                    </a:cubicBezTo>
                                    <a:cubicBezTo>
                                      <a:pt x="11471" y="23849"/>
                                      <a:pt x="11491" y="23787"/>
                                      <a:pt x="11502" y="23724"/>
                                    </a:cubicBezTo>
                                    <a:cubicBezTo>
                                      <a:pt x="11504" y="23702"/>
                                      <a:pt x="11505" y="23695"/>
                                      <a:pt x="11504" y="23723"/>
                                    </a:cubicBezTo>
                                    <a:cubicBezTo>
                                      <a:pt x="11482" y="23790"/>
                                      <a:pt x="11466" y="23857"/>
                                      <a:pt x="11447" y="23925"/>
                                    </a:cubicBezTo>
                                    <a:cubicBezTo>
                                      <a:pt x="11418" y="24031"/>
                                      <a:pt x="11389" y="24135"/>
                                      <a:pt x="11375" y="24244"/>
                                    </a:cubicBezTo>
                                    <a:cubicBezTo>
                                      <a:pt x="11369" y="24291"/>
                                      <a:pt x="11368" y="24328"/>
                                      <a:pt x="11394" y="24366"/>
                                    </a:cubicBezTo>
                                  </a:path>
                                  <a:path w="2812" h="1097">
                                    <a:moveTo>
                                      <a:pt x="11600" y="24182"/>
                                    </a:moveTo>
                                    <a:cubicBezTo>
                                      <a:pt x="11615" y="24178"/>
                                      <a:pt x="11615" y="24174"/>
                                      <a:pt x="11626" y="24163"/>
                                    </a:cubicBezTo>
                                    <a:cubicBezTo>
                                      <a:pt x="11642" y="24147"/>
                                      <a:pt x="11656" y="24125"/>
                                      <a:pt x="11659" y="24102"/>
                                    </a:cubicBezTo>
                                    <a:cubicBezTo>
                                      <a:pt x="11659" y="24096"/>
                                      <a:pt x="11659" y="24090"/>
                                      <a:pt x="11659" y="24084"/>
                                    </a:cubicBezTo>
                                    <a:cubicBezTo>
                                      <a:pt x="11621" y="24099"/>
                                      <a:pt x="11597" y="24124"/>
                                      <a:pt x="11571" y="24158"/>
                                    </a:cubicBezTo>
                                    <a:cubicBezTo>
                                      <a:pt x="11541" y="24198"/>
                                      <a:pt x="11514" y="24241"/>
                                      <a:pt x="11498" y="24288"/>
                                    </a:cubicBezTo>
                                    <a:cubicBezTo>
                                      <a:pt x="11490" y="24311"/>
                                      <a:pt x="11480" y="24348"/>
                                      <a:pt x="11514" y="24355"/>
                                    </a:cubicBezTo>
                                    <a:cubicBezTo>
                                      <a:pt x="11555" y="24363"/>
                                      <a:pt x="11599" y="24324"/>
                                      <a:pt x="11628" y="24302"/>
                                    </a:cubicBezTo>
                                    <a:cubicBezTo>
                                      <a:pt x="11673" y="24267"/>
                                      <a:pt x="11712" y="24225"/>
                                      <a:pt x="11755" y="24187"/>
                                    </a:cubicBezTo>
                                    <a:cubicBezTo>
                                      <a:pt x="11778" y="24167"/>
                                      <a:pt x="11798" y="24149"/>
                                      <a:pt x="11828" y="24143"/>
                                    </a:cubicBezTo>
                                    <a:cubicBezTo>
                                      <a:pt x="11843" y="24169"/>
                                      <a:pt x="11846" y="24191"/>
                                      <a:pt x="11843" y="24223"/>
                                    </a:cubicBezTo>
                                    <a:cubicBezTo>
                                      <a:pt x="11841" y="24250"/>
                                      <a:pt x="11833" y="24276"/>
                                      <a:pt x="11825" y="24302"/>
                                    </a:cubicBezTo>
                                    <a:cubicBezTo>
                                      <a:pt x="11831" y="24274"/>
                                      <a:pt x="11844" y="24249"/>
                                      <a:pt x="11859" y="24224"/>
                                    </a:cubicBezTo>
                                    <a:cubicBezTo>
                                      <a:pt x="11880" y="24189"/>
                                      <a:pt x="11907" y="24172"/>
                                      <a:pt x="11935" y="24147"/>
                                    </a:cubicBezTo>
                                    <a:cubicBezTo>
                                      <a:pt x="11953" y="24130"/>
                                      <a:pt x="11968" y="24108"/>
                                      <a:pt x="11983" y="24088"/>
                                    </a:cubicBezTo>
                                  </a:path>
                                  <a:path w="2812" h="1097">
                                    <a:moveTo>
                                      <a:pt x="12173" y="23754"/>
                                    </a:moveTo>
                                    <a:cubicBezTo>
                                      <a:pt x="12174" y="23750"/>
                                      <a:pt x="12176" y="23746"/>
                                      <a:pt x="12177" y="23742"/>
                                    </a:cubicBezTo>
                                    <a:cubicBezTo>
                                      <a:pt x="12183" y="23749"/>
                                      <a:pt x="12195" y="23740"/>
                                      <a:pt x="12187" y="23780"/>
                                    </a:cubicBezTo>
                                    <a:cubicBezTo>
                                      <a:pt x="12177" y="23833"/>
                                      <a:pt x="12163" y="23887"/>
                                      <a:pt x="12147" y="23939"/>
                                    </a:cubicBezTo>
                                    <a:cubicBezTo>
                                      <a:pt x="12124" y="24014"/>
                                      <a:pt x="12098" y="24088"/>
                                      <a:pt x="12077" y="24163"/>
                                    </a:cubicBezTo>
                                    <a:cubicBezTo>
                                      <a:pt x="12061" y="24219"/>
                                      <a:pt x="12046" y="24279"/>
                                      <a:pt x="12042" y="24338"/>
                                    </a:cubicBezTo>
                                    <a:cubicBezTo>
                                      <a:pt x="12042" y="24358"/>
                                      <a:pt x="12040" y="24364"/>
                                      <a:pt x="12052" y="24371"/>
                                    </a:cubicBezTo>
                                    <a:cubicBezTo>
                                      <a:pt x="12088" y="24366"/>
                                      <a:pt x="12106" y="24341"/>
                                      <a:pt x="12128" y="24312"/>
                                    </a:cubicBezTo>
                                    <a:cubicBezTo>
                                      <a:pt x="12152" y="24280"/>
                                      <a:pt x="12257" y="24042"/>
                                      <a:pt x="12291" y="24041"/>
                                    </a:cubicBezTo>
                                    <a:cubicBezTo>
                                      <a:pt x="12293" y="24045"/>
                                      <a:pt x="12295" y="24050"/>
                                      <a:pt x="12297" y="24054"/>
                                    </a:cubicBezTo>
                                    <a:cubicBezTo>
                                      <a:pt x="12293" y="24094"/>
                                      <a:pt x="12283" y="24135"/>
                                      <a:pt x="12275" y="24175"/>
                                    </a:cubicBezTo>
                                    <a:cubicBezTo>
                                      <a:pt x="12268" y="24209"/>
                                      <a:pt x="12266" y="24243"/>
                                      <a:pt x="12263" y="24278"/>
                                    </a:cubicBezTo>
                                  </a:path>
                                  <a:path w="2812" h="1097">
                                    <a:moveTo>
                                      <a:pt x="12592" y="24067"/>
                                    </a:moveTo>
                                    <a:cubicBezTo>
                                      <a:pt x="12552" y="24065"/>
                                      <a:pt x="12528" y="24074"/>
                                      <a:pt x="12498" y="24102"/>
                                    </a:cubicBezTo>
                                    <a:cubicBezTo>
                                      <a:pt x="12464" y="24134"/>
                                      <a:pt x="12431" y="24174"/>
                                      <a:pt x="12409" y="24216"/>
                                    </a:cubicBezTo>
                                    <a:cubicBezTo>
                                      <a:pt x="12391" y="24250"/>
                                      <a:pt x="12378" y="24270"/>
                                      <a:pt x="12401" y="24298"/>
                                    </a:cubicBezTo>
                                    <a:cubicBezTo>
                                      <a:pt x="12447" y="24286"/>
                                      <a:pt x="12480" y="24257"/>
                                      <a:pt x="12515" y="24224"/>
                                    </a:cubicBezTo>
                                    <a:cubicBezTo>
                                      <a:pt x="12592" y="24152"/>
                                      <a:pt x="12657" y="24061"/>
                                      <a:pt x="12704" y="23967"/>
                                    </a:cubicBezTo>
                                    <a:cubicBezTo>
                                      <a:pt x="12739" y="23898"/>
                                      <a:pt x="12768" y="23823"/>
                                      <a:pt x="12787" y="23748"/>
                                    </a:cubicBezTo>
                                    <a:cubicBezTo>
                                      <a:pt x="12792" y="23720"/>
                                      <a:pt x="12794" y="23714"/>
                                      <a:pt x="12795" y="23697"/>
                                    </a:cubicBezTo>
                                    <a:cubicBezTo>
                                      <a:pt x="12768" y="23742"/>
                                      <a:pt x="12742" y="23789"/>
                                      <a:pt x="12721" y="23838"/>
                                    </a:cubicBezTo>
                                    <a:cubicBezTo>
                                      <a:pt x="12671" y="23952"/>
                                      <a:pt x="12614" y="24075"/>
                                      <a:pt x="12603" y="24200"/>
                                    </a:cubicBezTo>
                                    <a:cubicBezTo>
                                      <a:pt x="12603" y="24233"/>
                                      <a:pt x="12602" y="24242"/>
                                      <a:pt x="12612" y="24261"/>
                                    </a:cubicBezTo>
                                    <a:cubicBezTo>
                                      <a:pt x="12654" y="24277"/>
                                      <a:pt x="12680" y="24271"/>
                                      <a:pt x="12719" y="24245"/>
                                    </a:cubicBezTo>
                                    <a:cubicBezTo>
                                      <a:pt x="12730" y="24237"/>
                                      <a:pt x="12808" y="24155"/>
                                      <a:pt x="12825" y="24170"/>
                                    </a:cubicBezTo>
                                    <a:cubicBezTo>
                                      <a:pt x="12838" y="24181"/>
                                      <a:pt x="12814" y="24242"/>
                                      <a:pt x="12820" y="24260"/>
                                    </a:cubicBezTo>
                                    <a:cubicBezTo>
                                      <a:pt x="12822" y="24274"/>
                                      <a:pt x="12822" y="24279"/>
                                      <a:pt x="12832" y="2428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021,23645" coordsize="2812,1097" path="m10073,24212c10079,24198,10086,24195,10096,24183c10121,24154,10140,24122,10155,24087c10157,24083,10158,24080,10160,24076c10129,24087,10111,24118,10092,24148c10065,24190,10044,24233,10029,24281c10024,24297,10008,24347,10029,24360c10056,24377,10089,24340,10105,24325c10146,24288,10180,24244,10222,24208c10249,24185,10282,24158,10319,24159c10347,24160,10353,24195,10357,24216c10362,24242,10362,24269,10362,24296c10363,24277,10363,24280,10367,24261c10374,24230,10384,24201,10402,24175c10423,24144,10437,24136,10472,24125c10479,24123,10485,24122,10492,24120em10648,24141c10658,24109,10671,24087,10688,24057c10722,23995,10758,23933,10788,23869c10816,23810,10849,23747,10862,23683c10864,23661,10864,23658,10864,23645c10832,23677,10806,23715,10783,23764c10634,24076,10592,24412,10508,24741c10487,24720,10483,24714,10482,24672c10480,24606,10485,24545,10513,24484c10548,24407,10602,24341,10667,24287c10696,24263,10730,24235,10764,24219c10776,24214,10779,24212,10788,24213c10781,24247,10773,24277,10761,24311c10750,24344,10745,24373,10742,24407c10776,24406,10780,24403,10807,24371c10838,24334,10859,24292,10866,24243c10870,24213,10868,24190,10845,24169c10837,24162,10794,24160,10816,24179c10829,24184,10832,24186,10841,24185em10979,24146c10984,24170,10985,24194,10983,24219c10980,24249,10980,24282,10974,24311c10969,24325,10967,24330,10966,24340c10957,24313,10955,24290,10962,24261c10969,24233,10980,24205,10998,24182c11013,24163,11043,24137,11064,24128c11088,24123,11096,24122,11112,24117em11327,24137c11321,24114,11320,24080,11281,24108c11252,24129,11222,24175,11204,24206c11191,24228,11161,24275,11171,24303c11174,24305,11176,24306,11179,24308c11222,24300,11254,24271,11284,24237c11367,24143,11410,24026,11450,23909c11471,23849,11491,23787,11502,23724c11504,23702,11505,23695,11504,23723c11482,23790,11466,23857,11447,23925c11418,24031,11389,24135,11375,24244c11369,24291,11368,24328,11394,24366em11600,24182c11615,24178,11615,24174,11626,24163c11642,24147,11656,24125,11659,24102c11659,24096,11659,24090,11659,24084c11621,24099,11597,24124,11571,24158c11541,24198,11514,24241,11498,24288c11490,24311,11480,24348,11514,24355c11555,24363,11599,24324,11628,24302c11673,24267,11712,24225,11755,24187c11778,24167,11798,24149,11828,24143c11843,24169,11846,24191,11843,24223c11841,24250,11833,24276,11825,24302c11831,24274,11844,24249,11859,24224c11880,24189,11907,24172,11935,24147c11953,24130,11968,24108,11983,24088em12173,23754c12174,23750,12176,23746,12177,23742c12183,23749,12195,23740,12187,23780c12177,23833,12163,23887,12147,23939c12124,24014,12098,24088,12077,24163c12061,24219,12046,24279,12042,24338c12042,24358,12040,24364,12052,24371c12088,24366,12106,24341,12128,24312c12152,24280,12257,24042,12291,24041c12293,24045,12295,24050,12297,24054c12293,24094,12283,24135,12275,24175c12268,24209,12266,24243,12263,24278em12592,24067c12552,24065,12528,24074,12498,24102c12464,24134,12431,24174,12409,24216c12391,24250,12378,24270,12401,24298c12447,24286,12480,24257,12515,24224c12592,24152,12657,24061,12704,23967c12739,23898,12768,23823,12787,23748c12792,23720,12794,23714,12795,23697c12768,23742,12742,23789,12721,23838c12671,23952,12614,24075,12603,24200c12603,24233,12602,24242,12612,24261c12654,24277,12680,24271,12719,24245c12730,24237,12808,24155,12825,24170c12838,24181,12814,24242,12820,24260c12822,24274,12822,24279,12832,24283e" stroked="t" o:allowincell="t" style="position:absolute;margin-left:7.95pt;margin-top:8.3pt;width:79.65pt;height:31.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6">
                      <wp:simplePos x="0" y="0"/>
                      <wp:positionH relativeFrom="column">
                        <wp:posOffset>113665</wp:posOffset>
                      </wp:positionH>
                      <wp:positionV relativeFrom="paragraph">
                        <wp:posOffset>128270</wp:posOffset>
                      </wp:positionV>
                      <wp:extent cx="1449705" cy="53975"/>
                      <wp:effectExtent l="10160" t="10160" r="8890" b="8890"/>
                      <wp:wrapNone/>
                      <wp:docPr id="76" name=""/>
                      <a:graphic xmlns:a="http://schemas.openxmlformats.org/drawingml/2006/main">
                        <a:graphicData uri="http://schemas.microsoft.com/office/word/2010/wordprocessingShape">
                          <wps:wsp>
                            <wps:cNvSpPr/>
                            <wps:spPr>
                              <a:xfrm>
                                <a:off x="0" y="0"/>
                                <a:ext cx="1449720" cy="54000"/>
                              </a:xfrm>
                              <a:custGeom>
                                <a:avLst/>
                                <a:gdLst/>
                                <a:ahLst/>
                                <a:rect l="l" t="t" r="r" b="b"/>
                                <a:pathLst>
                                  <a:path w="4026" h="151">
                                    <a:moveTo>
                                      <a:pt x="12456" y="23759"/>
                                    </a:moveTo>
                                    <a:cubicBezTo>
                                      <a:pt x="12439" y="23720"/>
                                      <a:pt x="12449" y="23716"/>
                                      <a:pt x="12411" y="23708"/>
                                    </a:cubicBezTo>
                                  </a:path>
                                  <a:path w="4026" h="151">
                                    <a:moveTo>
                                      <a:pt x="16436" y="23858"/>
                                    </a:moveTo>
                                    <a:cubicBezTo>
                                      <a:pt x="16429" y="23822"/>
                                      <a:pt x="16438" y="23818"/>
                                      <a:pt x="16410" y="2380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2411,23708" coordsize="4026,151" path="m12456,23759c12439,23720,12449,23716,12411,23708em16436,23858c16429,23822,16438,23818,16410,23805e" stroked="t" o:allowincell="t" style="position:absolute;margin-left:8.95pt;margin-top:10.1pt;width:114.1pt;height:4.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1">
                      <wp:simplePos x="0" y="0"/>
                      <wp:positionH relativeFrom="column">
                        <wp:posOffset>-26035</wp:posOffset>
                      </wp:positionH>
                      <wp:positionV relativeFrom="paragraph">
                        <wp:posOffset>123190</wp:posOffset>
                      </wp:positionV>
                      <wp:extent cx="616585" cy="279400"/>
                      <wp:effectExtent l="10795" t="8255" r="8890" b="9525"/>
                      <wp:wrapNone/>
                      <wp:docPr id="77" name=""/>
                      <a:graphic xmlns:a="http://schemas.openxmlformats.org/drawingml/2006/main">
                        <a:graphicData uri="http://schemas.microsoft.com/office/word/2010/wordprocessingShape">
                          <wps:wsp>
                            <wps:cNvSpPr/>
                            <wps:spPr>
                              <a:xfrm>
                                <a:off x="0" y="0"/>
                                <a:ext cx="616680" cy="279360"/>
                              </a:xfrm>
                              <a:custGeom>
                                <a:avLst/>
                                <a:gdLst/>
                                <a:ahLst/>
                                <a:rect l="l" t="t" r="r" b="b"/>
                                <a:pathLst>
                                  <a:path w="1713" h="776">
                                    <a:moveTo>
                                      <a:pt x="13631" y="23707"/>
                                    </a:moveTo>
                                    <a:cubicBezTo>
                                      <a:pt x="13612" y="23690"/>
                                      <a:pt x="13604" y="23698"/>
                                      <a:pt x="13588" y="23720"/>
                                    </a:cubicBezTo>
                                    <a:cubicBezTo>
                                      <a:pt x="13567" y="23748"/>
                                      <a:pt x="13552" y="23789"/>
                                      <a:pt x="13538" y="23821"/>
                                    </a:cubicBezTo>
                                    <a:cubicBezTo>
                                      <a:pt x="13515" y="23875"/>
                                      <a:pt x="13497" y="23932"/>
                                      <a:pt x="13481" y="23989"/>
                                    </a:cubicBezTo>
                                    <a:cubicBezTo>
                                      <a:pt x="13463" y="24053"/>
                                      <a:pt x="13451" y="24117"/>
                                      <a:pt x="13443" y="24183"/>
                                    </a:cubicBezTo>
                                    <a:cubicBezTo>
                                      <a:pt x="13436" y="24239"/>
                                      <a:pt x="13433" y="24296"/>
                                      <a:pt x="13435" y="24352"/>
                                    </a:cubicBezTo>
                                    <a:cubicBezTo>
                                      <a:pt x="13436" y="24394"/>
                                      <a:pt x="13450" y="24431"/>
                                      <a:pt x="13466" y="24469"/>
                                    </a:cubicBezTo>
                                  </a:path>
                                  <a:path w="1713" h="776">
                                    <a:moveTo>
                                      <a:pt x="14081" y="24112"/>
                                    </a:moveTo>
                                    <a:cubicBezTo>
                                      <a:pt x="14059" y="24087"/>
                                      <a:pt x="14055" y="24085"/>
                                      <a:pt x="14030" y="24102"/>
                                    </a:cubicBezTo>
                                    <a:cubicBezTo>
                                      <a:pt x="13997" y="24123"/>
                                      <a:pt x="13978" y="24158"/>
                                      <a:pt x="13956" y="24190"/>
                                    </a:cubicBezTo>
                                    <a:cubicBezTo>
                                      <a:pt x="13928" y="24230"/>
                                      <a:pt x="13903" y="24265"/>
                                      <a:pt x="13891" y="24312"/>
                                    </a:cubicBezTo>
                                    <a:cubicBezTo>
                                      <a:pt x="13922" y="24307"/>
                                      <a:pt x="13935" y="24297"/>
                                      <a:pt x="13964" y="24267"/>
                                    </a:cubicBezTo>
                                    <a:cubicBezTo>
                                      <a:pt x="14013" y="24215"/>
                                      <a:pt x="14051" y="24154"/>
                                      <a:pt x="14087" y="24093"/>
                                    </a:cubicBezTo>
                                    <a:cubicBezTo>
                                      <a:pt x="14126" y="24028"/>
                                      <a:pt x="14160" y="23961"/>
                                      <a:pt x="14185" y="23889"/>
                                    </a:cubicBezTo>
                                    <a:cubicBezTo>
                                      <a:pt x="14198" y="23851"/>
                                      <a:pt x="14212" y="23804"/>
                                      <a:pt x="14211" y="23772"/>
                                    </a:cubicBezTo>
                                    <a:cubicBezTo>
                                      <a:pt x="14195" y="23802"/>
                                      <a:pt x="14181" y="23834"/>
                                      <a:pt x="14170" y="23868"/>
                                    </a:cubicBezTo>
                                    <a:cubicBezTo>
                                      <a:pt x="14149" y="23931"/>
                                      <a:pt x="14137" y="23996"/>
                                      <a:pt x="14123" y="24061"/>
                                    </a:cubicBezTo>
                                    <a:cubicBezTo>
                                      <a:pt x="14111" y="24118"/>
                                      <a:pt x="14098" y="24176"/>
                                      <a:pt x="14093" y="24234"/>
                                    </a:cubicBezTo>
                                    <a:cubicBezTo>
                                      <a:pt x="14090" y="24267"/>
                                      <a:pt x="14089" y="24291"/>
                                      <a:pt x="14108" y="24316"/>
                                    </a:cubicBezTo>
                                  </a:path>
                                  <a:path w="1713" h="776">
                                    <a:moveTo>
                                      <a:pt x="14270" y="24108"/>
                                    </a:moveTo>
                                    <a:cubicBezTo>
                                      <a:pt x="14287" y="24116"/>
                                      <a:pt x="14281" y="24119"/>
                                      <a:pt x="14273" y="24152"/>
                                    </a:cubicBezTo>
                                    <a:cubicBezTo>
                                      <a:pt x="14264" y="24189"/>
                                      <a:pt x="14252" y="24225"/>
                                      <a:pt x="14244" y="24262"/>
                                    </a:cubicBezTo>
                                    <a:cubicBezTo>
                                      <a:pt x="14240" y="24281"/>
                                      <a:pt x="14237" y="24299"/>
                                      <a:pt x="14236" y="24319"/>
                                    </a:cubicBezTo>
                                    <a:cubicBezTo>
                                      <a:pt x="14271" y="24315"/>
                                      <a:pt x="14282" y="24293"/>
                                      <a:pt x="14303" y="24265"/>
                                    </a:cubicBezTo>
                                    <a:cubicBezTo>
                                      <a:pt x="14329" y="24230"/>
                                      <a:pt x="14350" y="24192"/>
                                      <a:pt x="14374" y="24156"/>
                                    </a:cubicBezTo>
                                    <a:cubicBezTo>
                                      <a:pt x="14385" y="24140"/>
                                      <a:pt x="14388" y="24136"/>
                                      <a:pt x="14395" y="24126"/>
                                    </a:cubicBezTo>
                                    <a:cubicBezTo>
                                      <a:pt x="14406" y="24154"/>
                                      <a:pt x="14399" y="24177"/>
                                      <a:pt x="14394" y="24207"/>
                                    </a:cubicBezTo>
                                    <a:cubicBezTo>
                                      <a:pt x="14389" y="24241"/>
                                      <a:pt x="14382" y="24278"/>
                                      <a:pt x="14385" y="24313"/>
                                    </a:cubicBezTo>
                                    <a:cubicBezTo>
                                      <a:pt x="14387" y="24332"/>
                                      <a:pt x="14409" y="24348"/>
                                      <a:pt x="14429" y="24336"/>
                                    </a:cubicBezTo>
                                    <a:cubicBezTo>
                                      <a:pt x="14456" y="24319"/>
                                      <a:pt x="14477" y="24288"/>
                                      <a:pt x="14501" y="24265"/>
                                    </a:cubicBezTo>
                                  </a:path>
                                  <a:path w="1713" h="776">
                                    <a:moveTo>
                                      <a:pt x="14560" y="24164"/>
                                    </a:moveTo>
                                    <a:cubicBezTo>
                                      <a:pt x="14564" y="24152"/>
                                      <a:pt x="14567" y="24148"/>
                                      <a:pt x="14579" y="24151"/>
                                    </a:cubicBezTo>
                                    <a:cubicBezTo>
                                      <a:pt x="14584" y="24176"/>
                                      <a:pt x="14583" y="24200"/>
                                      <a:pt x="14583" y="24226"/>
                                    </a:cubicBezTo>
                                    <a:cubicBezTo>
                                      <a:pt x="14583" y="24241"/>
                                      <a:pt x="14583" y="24255"/>
                                      <a:pt x="14583" y="24270"/>
                                    </a:cubicBezTo>
                                    <a:cubicBezTo>
                                      <a:pt x="14584" y="24250"/>
                                      <a:pt x="14587" y="24233"/>
                                      <a:pt x="14593" y="24214"/>
                                    </a:cubicBezTo>
                                    <a:cubicBezTo>
                                      <a:pt x="14600" y="24193"/>
                                      <a:pt x="14606" y="24174"/>
                                      <a:pt x="14622" y="24158"/>
                                    </a:cubicBezTo>
                                    <a:cubicBezTo>
                                      <a:pt x="14641" y="24139"/>
                                      <a:pt x="14659" y="24130"/>
                                      <a:pt x="14684" y="24127"/>
                                    </a:cubicBezTo>
                                    <a:cubicBezTo>
                                      <a:pt x="14701" y="24125"/>
                                      <a:pt x="14707" y="24124"/>
                                      <a:pt x="14718" y="24123"/>
                                    </a:cubicBezTo>
                                  </a:path>
                                  <a:path w="1713" h="776">
                                    <a:moveTo>
                                      <a:pt x="14902" y="24092"/>
                                    </a:moveTo>
                                    <a:cubicBezTo>
                                      <a:pt x="14880" y="24067"/>
                                      <a:pt x="14868" y="24081"/>
                                      <a:pt x="14848" y="24104"/>
                                    </a:cubicBezTo>
                                    <a:cubicBezTo>
                                      <a:pt x="14817" y="24138"/>
                                      <a:pt x="14798" y="24179"/>
                                      <a:pt x="14782" y="24222"/>
                                    </a:cubicBezTo>
                                    <a:cubicBezTo>
                                      <a:pt x="14768" y="24259"/>
                                      <a:pt x="14761" y="24290"/>
                                      <a:pt x="14768" y="24328"/>
                                    </a:cubicBezTo>
                                    <a:cubicBezTo>
                                      <a:pt x="14812" y="24335"/>
                                      <a:pt x="14831" y="24318"/>
                                      <a:pt x="14864" y="24287"/>
                                    </a:cubicBezTo>
                                    <a:cubicBezTo>
                                      <a:pt x="14920" y="24236"/>
                                      <a:pt x="14958" y="24171"/>
                                      <a:pt x="14992" y="24104"/>
                                    </a:cubicBezTo>
                                    <a:cubicBezTo>
                                      <a:pt x="15027" y="24036"/>
                                      <a:pt x="15057" y="23963"/>
                                      <a:pt x="15079" y="23889"/>
                                    </a:cubicBezTo>
                                    <a:cubicBezTo>
                                      <a:pt x="15091" y="23849"/>
                                      <a:pt x="15102" y="23808"/>
                                      <a:pt x="15113" y="23768"/>
                                    </a:cubicBezTo>
                                    <a:cubicBezTo>
                                      <a:pt x="15093" y="23813"/>
                                      <a:pt x="15073" y="23858"/>
                                      <a:pt x="15054" y="23903"/>
                                    </a:cubicBezTo>
                                    <a:cubicBezTo>
                                      <a:pt x="15024" y="23973"/>
                                      <a:pt x="14995" y="24044"/>
                                      <a:pt x="14974" y="24117"/>
                                    </a:cubicBezTo>
                                    <a:cubicBezTo>
                                      <a:pt x="14959" y="24171"/>
                                      <a:pt x="14946" y="24229"/>
                                      <a:pt x="14948" y="24285"/>
                                    </a:cubicBezTo>
                                    <a:cubicBezTo>
                                      <a:pt x="14949" y="24291"/>
                                      <a:pt x="14950" y="24298"/>
                                      <a:pt x="14951" y="24304"/>
                                    </a:cubicBezTo>
                                    <a:cubicBezTo>
                                      <a:pt x="14985" y="24310"/>
                                      <a:pt x="14985" y="24311"/>
                                      <a:pt x="15015" y="24277"/>
                                    </a:cubicBezTo>
                                    <a:cubicBezTo>
                                      <a:pt x="15046" y="24242"/>
                                      <a:pt x="15069" y="24201"/>
                                      <a:pt x="15103" y="24170"/>
                                    </a:cubicBezTo>
                                    <a:cubicBezTo>
                                      <a:pt x="15124" y="24187"/>
                                      <a:pt x="15129" y="24193"/>
                                      <a:pt x="15134" y="24233"/>
                                    </a:cubicBezTo>
                                    <a:cubicBezTo>
                                      <a:pt x="15137" y="24256"/>
                                      <a:pt x="15141" y="24276"/>
                                      <a:pt x="15147" y="2429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3435,23694" coordsize="1713,776" path="m13631,23707c13612,23690,13604,23698,13588,23720c13567,23748,13552,23789,13538,23821c13515,23875,13497,23932,13481,23989c13463,24053,13451,24117,13443,24183c13436,24239,13433,24296,13435,24352c13436,24394,13450,24431,13466,24469em14081,24112c14059,24087,14055,24085,14030,24102c13997,24123,13978,24158,13956,24190c13928,24230,13903,24265,13891,24312c13922,24307,13935,24297,13964,24267c14013,24215,14051,24154,14087,24093c14126,24028,14160,23961,14185,23889c14198,23851,14212,23804,14211,23772c14195,23802,14181,23834,14170,23868c14149,23931,14137,23996,14123,24061c14111,24118,14098,24176,14093,24234c14090,24267,14089,24291,14108,24316em14270,24108c14287,24116,14281,24119,14273,24152c14264,24189,14252,24225,14244,24262c14240,24281,14237,24299,14236,24319c14271,24315,14282,24293,14303,24265c14329,24230,14350,24192,14374,24156c14385,24140,14388,24136,14395,24126c14406,24154,14399,24177,14394,24207c14389,24241,14382,24278,14385,24313c14387,24332,14409,24348,14429,24336c14456,24319,14477,24288,14501,24265em14560,24164c14564,24152,14567,24148,14579,24151c14584,24176,14583,24200,14583,24226c14583,24241,14583,24255,14583,24270c14584,24250,14587,24233,14593,24214c14600,24193,14606,24174,14622,24158c14641,24139,14659,24130,14684,24127c14701,24125,14707,24124,14718,24123em14902,24092c14880,24067,14868,24081,14848,24104c14817,24138,14798,24179,14782,24222c14768,24259,14761,24290,14768,24328c14812,24335,14831,24318,14864,24287c14920,24236,14958,24171,14992,24104c15027,24036,15057,23963,15079,23889c15091,23849,15102,23808,15113,23768c15093,23813,15073,23858,15054,23903c15024,23973,14995,24044,14974,24117c14959,24171,14946,24229,14948,24285c14949,24291,14950,24298,14951,24304c14985,24310,14985,24311,15015,24277c15046,24242,15069,24201,15103,24170c15124,24187,15129,24193,15134,24233c15137,24256,15141,24276,15147,24299e" stroked="t" o:allowincell="t" style="position:absolute;margin-left:-2.05pt;margin-top:9.7pt;width:48.5pt;height:21.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2">
                      <wp:simplePos x="0" y="0"/>
                      <wp:positionH relativeFrom="column">
                        <wp:posOffset>86360</wp:posOffset>
                      </wp:positionH>
                      <wp:positionV relativeFrom="paragraph">
                        <wp:posOffset>146685</wp:posOffset>
                      </wp:positionV>
                      <wp:extent cx="765810" cy="438150"/>
                      <wp:effectExtent l="10160" t="9525" r="9525" b="9525"/>
                      <wp:wrapNone/>
                      <wp:docPr id="78" name=""/>
                      <a:graphic xmlns:a="http://schemas.openxmlformats.org/drawingml/2006/main">
                        <a:graphicData uri="http://schemas.microsoft.com/office/word/2010/wordprocessingShape">
                          <wps:wsp>
                            <wps:cNvSpPr/>
                            <wps:spPr>
                              <a:xfrm>
                                <a:off x="0" y="0"/>
                                <a:ext cx="765720" cy="438120"/>
                              </a:xfrm>
                              <a:custGeom>
                                <a:avLst/>
                                <a:gdLst/>
                                <a:ahLst/>
                                <a:rect l="l" t="t" r="r" b="b"/>
                                <a:pathLst>
                                  <a:path w="2126" h="1218">
                                    <a:moveTo>
                                      <a:pt x="15828" y="23834"/>
                                    </a:moveTo>
                                    <a:cubicBezTo>
                                      <a:pt x="15839" y="23795"/>
                                      <a:pt x="15816" y="23866"/>
                                      <a:pt x="15815" y="23869"/>
                                    </a:cubicBezTo>
                                    <a:cubicBezTo>
                                      <a:pt x="15793" y="23921"/>
                                      <a:pt x="15784" y="23979"/>
                                      <a:pt x="15767" y="24035"/>
                                    </a:cubicBezTo>
                                    <a:cubicBezTo>
                                      <a:pt x="15746" y="24106"/>
                                      <a:pt x="15724" y="24177"/>
                                      <a:pt x="15700" y="24247"/>
                                    </a:cubicBezTo>
                                    <a:cubicBezTo>
                                      <a:pt x="15688" y="24283"/>
                                      <a:pt x="15674" y="24346"/>
                                      <a:pt x="15648" y="24376"/>
                                    </a:cubicBezTo>
                                    <a:cubicBezTo>
                                      <a:pt x="15644" y="24378"/>
                                      <a:pt x="15641" y="24379"/>
                                      <a:pt x="15637" y="24381"/>
                                    </a:cubicBezTo>
                                    <a:cubicBezTo>
                                      <a:pt x="15633" y="24347"/>
                                      <a:pt x="15630" y="24314"/>
                                      <a:pt x="15632" y="24280"/>
                                    </a:cubicBezTo>
                                    <a:cubicBezTo>
                                      <a:pt x="15636" y="24213"/>
                                      <a:pt x="15650" y="24147"/>
                                      <a:pt x="15671" y="24084"/>
                                    </a:cubicBezTo>
                                    <a:cubicBezTo>
                                      <a:pt x="15696" y="24011"/>
                                      <a:pt x="15730" y="23941"/>
                                      <a:pt x="15777" y="23879"/>
                                    </a:cubicBezTo>
                                    <a:cubicBezTo>
                                      <a:pt x="15813" y="23833"/>
                                      <a:pt x="15863" y="23781"/>
                                      <a:pt x="15920" y="23763"/>
                                    </a:cubicBezTo>
                                    <a:cubicBezTo>
                                      <a:pt x="15947" y="23759"/>
                                      <a:pt x="15955" y="23758"/>
                                      <a:pt x="15972" y="23762"/>
                                    </a:cubicBezTo>
                                    <a:cubicBezTo>
                                      <a:pt x="15995" y="23797"/>
                                      <a:pt x="16001" y="23831"/>
                                      <a:pt x="15991" y="23874"/>
                                    </a:cubicBezTo>
                                    <a:cubicBezTo>
                                      <a:pt x="15980" y="23924"/>
                                      <a:pt x="15951" y="23978"/>
                                      <a:pt x="15918" y="24018"/>
                                    </a:cubicBezTo>
                                    <a:cubicBezTo>
                                      <a:pt x="15898" y="24042"/>
                                      <a:pt x="15861" y="24080"/>
                                      <a:pt x="15828" y="24087"/>
                                    </a:cubicBezTo>
                                    <a:cubicBezTo>
                                      <a:pt x="15812" y="24090"/>
                                      <a:pt x="15777" y="24088"/>
                                      <a:pt x="15808" y="24078"/>
                                    </a:cubicBezTo>
                                    <a:cubicBezTo>
                                      <a:pt x="15847" y="24141"/>
                                      <a:pt x="15860" y="24212"/>
                                      <a:pt x="15884" y="24281"/>
                                    </a:cubicBezTo>
                                    <a:cubicBezTo>
                                      <a:pt x="15894" y="24311"/>
                                      <a:pt x="15907" y="24316"/>
                                      <a:pt x="15928" y="24331"/>
                                    </a:cubicBezTo>
                                  </a:path>
                                  <a:path w="2126" h="1218">
                                    <a:moveTo>
                                      <a:pt x="16071" y="24221"/>
                                    </a:moveTo>
                                    <a:cubicBezTo>
                                      <a:pt x="16085" y="24216"/>
                                      <a:pt x="16113" y="24219"/>
                                      <a:pt x="16125" y="24213"/>
                                    </a:cubicBezTo>
                                    <a:cubicBezTo>
                                      <a:pt x="16143" y="24204"/>
                                      <a:pt x="16163" y="24180"/>
                                      <a:pt x="16174" y="24163"/>
                                    </a:cubicBezTo>
                                    <a:cubicBezTo>
                                      <a:pt x="16188" y="24143"/>
                                      <a:pt x="16196" y="24124"/>
                                      <a:pt x="16199" y="24100"/>
                                    </a:cubicBezTo>
                                    <a:cubicBezTo>
                                      <a:pt x="16170" y="24099"/>
                                      <a:pt x="16159" y="24124"/>
                                      <a:pt x="16144" y="24149"/>
                                    </a:cubicBezTo>
                                    <a:cubicBezTo>
                                      <a:pt x="16117" y="24195"/>
                                      <a:pt x="16097" y="24244"/>
                                      <a:pt x="16086" y="24297"/>
                                    </a:cubicBezTo>
                                    <a:cubicBezTo>
                                      <a:pt x="16081" y="24324"/>
                                      <a:pt x="16065" y="24377"/>
                                      <a:pt x="16096" y="24394"/>
                                    </a:cubicBezTo>
                                    <a:cubicBezTo>
                                      <a:pt x="16130" y="24413"/>
                                      <a:pt x="16167" y="24371"/>
                                      <a:pt x="16186" y="24350"/>
                                    </a:cubicBezTo>
                                    <a:cubicBezTo>
                                      <a:pt x="16226" y="24306"/>
                                      <a:pt x="16259" y="24255"/>
                                      <a:pt x="16292" y="24206"/>
                                    </a:cubicBezTo>
                                    <a:cubicBezTo>
                                      <a:pt x="16307" y="24184"/>
                                      <a:pt x="16321" y="24164"/>
                                      <a:pt x="16338" y="24144"/>
                                    </a:cubicBezTo>
                                    <a:cubicBezTo>
                                      <a:pt x="16350" y="24175"/>
                                      <a:pt x="16337" y="24205"/>
                                      <a:pt x="16330" y="24238"/>
                                    </a:cubicBezTo>
                                    <a:cubicBezTo>
                                      <a:pt x="16321" y="24280"/>
                                      <a:pt x="16313" y="24320"/>
                                      <a:pt x="16316" y="24362"/>
                                    </a:cubicBezTo>
                                    <a:cubicBezTo>
                                      <a:pt x="16316" y="24366"/>
                                      <a:pt x="16317" y="24369"/>
                                      <a:pt x="16317" y="24373"/>
                                    </a:cubicBezTo>
                                  </a:path>
                                  <a:path w="2126" h="1218">
                                    <a:moveTo>
                                      <a:pt x="16659" y="23788"/>
                                    </a:moveTo>
                                    <a:cubicBezTo>
                                      <a:pt x="16659" y="23782"/>
                                      <a:pt x="16659" y="23776"/>
                                      <a:pt x="16659" y="23770"/>
                                    </a:cubicBezTo>
                                    <a:cubicBezTo>
                                      <a:pt x="16645" y="23782"/>
                                      <a:pt x="16645" y="23787"/>
                                      <a:pt x="16635" y="23811"/>
                                    </a:cubicBezTo>
                                    <a:cubicBezTo>
                                      <a:pt x="16617" y="23856"/>
                                      <a:pt x="16607" y="23900"/>
                                      <a:pt x="16594" y="23947"/>
                                    </a:cubicBezTo>
                                    <a:cubicBezTo>
                                      <a:pt x="16579" y="24000"/>
                                      <a:pt x="16562" y="24052"/>
                                      <a:pt x="16549" y="24105"/>
                                    </a:cubicBezTo>
                                    <a:cubicBezTo>
                                      <a:pt x="16544" y="24126"/>
                                      <a:pt x="16543" y="24143"/>
                                      <a:pt x="16541" y="24164"/>
                                    </a:cubicBezTo>
                                    <a:cubicBezTo>
                                      <a:pt x="16570" y="24164"/>
                                      <a:pt x="16585" y="24155"/>
                                      <a:pt x="16612" y="24146"/>
                                    </a:cubicBezTo>
                                    <a:cubicBezTo>
                                      <a:pt x="16633" y="24139"/>
                                      <a:pt x="16666" y="24129"/>
                                      <a:pt x="16683" y="24148"/>
                                    </a:cubicBezTo>
                                    <a:cubicBezTo>
                                      <a:pt x="16705" y="24172"/>
                                      <a:pt x="16695" y="24227"/>
                                      <a:pt x="16688" y="24254"/>
                                    </a:cubicBezTo>
                                    <a:cubicBezTo>
                                      <a:pt x="16675" y="24309"/>
                                      <a:pt x="16642" y="24373"/>
                                      <a:pt x="16600" y="24411"/>
                                    </a:cubicBezTo>
                                    <a:cubicBezTo>
                                      <a:pt x="16571" y="24438"/>
                                      <a:pt x="16519" y="24445"/>
                                      <a:pt x="16491" y="24414"/>
                                    </a:cubicBezTo>
                                    <a:cubicBezTo>
                                      <a:pt x="16448" y="24366"/>
                                      <a:pt x="16472" y="24286"/>
                                      <a:pt x="16515" y="24247"/>
                                    </a:cubicBezTo>
                                    <a:cubicBezTo>
                                      <a:pt x="16544" y="24221"/>
                                      <a:pt x="16584" y="24204"/>
                                      <a:pt x="16618" y="24187"/>
                                    </a:cubicBezTo>
                                  </a:path>
                                  <a:path w="2126" h="1218">
                                    <a:moveTo>
                                      <a:pt x="16827" y="24172"/>
                                    </a:moveTo>
                                    <a:cubicBezTo>
                                      <a:pt x="16858" y="24156"/>
                                      <a:pt x="16846" y="24180"/>
                                      <a:pt x="16843" y="24203"/>
                                    </a:cubicBezTo>
                                    <a:cubicBezTo>
                                      <a:pt x="16839" y="24235"/>
                                      <a:pt x="16826" y="24263"/>
                                      <a:pt x="16816" y="24294"/>
                                    </a:cubicBezTo>
                                    <a:cubicBezTo>
                                      <a:pt x="16808" y="24320"/>
                                      <a:pt x="16805" y="24340"/>
                                      <a:pt x="16804" y="24366"/>
                                    </a:cubicBezTo>
                                    <a:cubicBezTo>
                                      <a:pt x="16841" y="24363"/>
                                      <a:pt x="16851" y="24349"/>
                                      <a:pt x="16876" y="24320"/>
                                    </a:cubicBezTo>
                                    <a:cubicBezTo>
                                      <a:pt x="16905" y="24286"/>
                                      <a:pt x="16931" y="24251"/>
                                      <a:pt x="16960" y="24218"/>
                                    </a:cubicBezTo>
                                    <a:cubicBezTo>
                                      <a:pt x="16974" y="24202"/>
                                      <a:pt x="16984" y="24192"/>
                                      <a:pt x="17002" y="24182"/>
                                    </a:cubicBezTo>
                                    <a:cubicBezTo>
                                      <a:pt x="17020" y="24210"/>
                                      <a:pt x="17011" y="24236"/>
                                      <a:pt x="17003" y="24270"/>
                                    </a:cubicBezTo>
                                    <a:cubicBezTo>
                                      <a:pt x="16994" y="24312"/>
                                      <a:pt x="16979" y="24354"/>
                                      <a:pt x="16973" y="24397"/>
                                    </a:cubicBezTo>
                                    <a:cubicBezTo>
                                      <a:pt x="16972" y="24413"/>
                                      <a:pt x="16972" y="24417"/>
                                      <a:pt x="16972" y="24427"/>
                                    </a:cubicBezTo>
                                    <a:cubicBezTo>
                                      <a:pt x="17014" y="24412"/>
                                      <a:pt x="17028" y="24385"/>
                                      <a:pt x="17057" y="24350"/>
                                    </a:cubicBezTo>
                                    <a:cubicBezTo>
                                      <a:pt x="17090" y="24309"/>
                                      <a:pt x="17122" y="24267"/>
                                      <a:pt x="17157" y="24228"/>
                                    </a:cubicBezTo>
                                    <a:cubicBezTo>
                                      <a:pt x="17179" y="24203"/>
                                      <a:pt x="17191" y="24196"/>
                                      <a:pt x="17219" y="24185"/>
                                    </a:cubicBezTo>
                                    <a:cubicBezTo>
                                      <a:pt x="17227" y="24215"/>
                                      <a:pt x="17222" y="24236"/>
                                      <a:pt x="17215" y="24266"/>
                                    </a:cubicBezTo>
                                    <a:cubicBezTo>
                                      <a:pt x="17210" y="24284"/>
                                      <a:pt x="17192" y="24327"/>
                                      <a:pt x="17200" y="24346"/>
                                    </a:cubicBezTo>
                                    <a:cubicBezTo>
                                      <a:pt x="17203" y="24349"/>
                                      <a:pt x="17207" y="24352"/>
                                      <a:pt x="17210" y="24355"/>
                                    </a:cubicBezTo>
                                    <a:cubicBezTo>
                                      <a:pt x="17241" y="24343"/>
                                      <a:pt x="17258" y="24320"/>
                                      <a:pt x="17280" y="24293"/>
                                    </a:cubicBezTo>
                                    <a:cubicBezTo>
                                      <a:pt x="17299" y="24269"/>
                                      <a:pt x="17332" y="24210"/>
                                      <a:pt x="17364" y="24201"/>
                                    </a:cubicBezTo>
                                    <a:cubicBezTo>
                                      <a:pt x="17368" y="24201"/>
                                      <a:pt x="17373" y="24202"/>
                                      <a:pt x="17377" y="24202"/>
                                    </a:cubicBezTo>
                                    <a:cubicBezTo>
                                      <a:pt x="17378" y="24231"/>
                                      <a:pt x="17381" y="24263"/>
                                      <a:pt x="17377" y="24292"/>
                                    </a:cubicBezTo>
                                    <a:cubicBezTo>
                                      <a:pt x="17373" y="24320"/>
                                      <a:pt x="17373" y="24346"/>
                                      <a:pt x="17379" y="24374"/>
                                    </a:cubicBezTo>
                                  </a:path>
                                  <a:path w="2126" h="1218">
                                    <a:moveTo>
                                      <a:pt x="17591" y="24239"/>
                                    </a:moveTo>
                                    <a:cubicBezTo>
                                      <a:pt x="17597" y="24209"/>
                                      <a:pt x="17600" y="24206"/>
                                      <a:pt x="17593" y="24190"/>
                                    </a:cubicBezTo>
                                    <a:cubicBezTo>
                                      <a:pt x="17571" y="24206"/>
                                      <a:pt x="17555" y="24219"/>
                                      <a:pt x="17543" y="24245"/>
                                    </a:cubicBezTo>
                                    <a:cubicBezTo>
                                      <a:pt x="17536" y="24256"/>
                                      <a:pt x="17534" y="24259"/>
                                      <a:pt x="17535" y="24268"/>
                                    </a:cubicBezTo>
                                    <a:cubicBezTo>
                                      <a:pt x="17538" y="24269"/>
                                      <a:pt x="17572" y="24275"/>
                                      <a:pt x="17575" y="24277"/>
                                    </a:cubicBezTo>
                                    <a:cubicBezTo>
                                      <a:pt x="17601" y="24296"/>
                                      <a:pt x="17598" y="24329"/>
                                      <a:pt x="17593" y="24361"/>
                                    </a:cubicBezTo>
                                    <a:cubicBezTo>
                                      <a:pt x="17582" y="24430"/>
                                      <a:pt x="17563" y="24499"/>
                                      <a:pt x="17550" y="24567"/>
                                    </a:cubicBezTo>
                                    <a:cubicBezTo>
                                      <a:pt x="17535" y="24643"/>
                                      <a:pt x="17526" y="24720"/>
                                      <a:pt x="17513" y="24797"/>
                                    </a:cubicBezTo>
                                    <a:cubicBezTo>
                                      <a:pt x="17505" y="24844"/>
                                      <a:pt x="17497" y="24907"/>
                                      <a:pt x="17471" y="24949"/>
                                    </a:cubicBezTo>
                                    <a:cubicBezTo>
                                      <a:pt x="17456" y="24973"/>
                                      <a:pt x="17435" y="24983"/>
                                      <a:pt x="17409" y="24970"/>
                                    </a:cubicBezTo>
                                    <a:cubicBezTo>
                                      <a:pt x="17380" y="24956"/>
                                      <a:pt x="17366" y="24877"/>
                                      <a:pt x="17362" y="24851"/>
                                    </a:cubicBezTo>
                                    <a:cubicBezTo>
                                      <a:pt x="17355" y="24804"/>
                                      <a:pt x="17354" y="24751"/>
                                      <a:pt x="17379" y="24709"/>
                                    </a:cubicBezTo>
                                    <a:cubicBezTo>
                                      <a:pt x="17405" y="24665"/>
                                      <a:pt x="17452" y="24635"/>
                                      <a:pt x="17496" y="24612"/>
                                    </a:cubicBezTo>
                                    <a:cubicBezTo>
                                      <a:pt x="17558" y="24580"/>
                                      <a:pt x="17621" y="24557"/>
                                      <a:pt x="17681" y="24522"/>
                                    </a:cubicBezTo>
                                    <a:cubicBezTo>
                                      <a:pt x="17723" y="24496"/>
                                      <a:pt x="17737" y="24487"/>
                                      <a:pt x="17757" y="2446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632,23759" coordsize="2126,1218" path="m15828,23834c15839,23795,15816,23866,15815,23869c15793,23921,15784,23979,15767,24035c15746,24106,15724,24177,15700,24247c15688,24283,15674,24346,15648,24376c15644,24378,15641,24379,15637,24381c15633,24347,15630,24314,15632,24280c15636,24213,15650,24147,15671,24084c15696,24011,15730,23941,15777,23879c15813,23833,15863,23781,15920,23763c15947,23759,15955,23758,15972,23762c15995,23797,16001,23831,15991,23874c15980,23924,15951,23978,15918,24018c15898,24042,15861,24080,15828,24087c15812,24090,15777,24088,15808,24078c15847,24141,15860,24212,15884,24281c15894,24311,15907,24316,15928,24331em16071,24221c16085,24216,16113,24219,16125,24213c16143,24204,16163,24180,16174,24163c16188,24143,16196,24124,16199,24100c16170,24099,16159,24124,16144,24149c16117,24195,16097,24244,16086,24297c16081,24324,16065,24377,16096,24394c16130,24413,16167,24371,16186,24350c16226,24306,16259,24255,16292,24206c16307,24184,16321,24164,16338,24144c16350,24175,16337,24205,16330,24238c16321,24280,16313,24320,16316,24362c16316,24366,16317,24369,16317,24373em16659,23788c16659,23782,16659,23776,16659,23770c16645,23782,16645,23787,16635,23811c16617,23856,16607,23900,16594,23947c16579,24000,16562,24052,16549,24105c16544,24126,16543,24143,16541,24164c16570,24164,16585,24155,16612,24146c16633,24139,16666,24129,16683,24148c16705,24172,16695,24227,16688,24254c16675,24309,16642,24373,16600,24411c16571,24438,16519,24445,16491,24414c16448,24366,16472,24286,16515,24247c16544,24221,16584,24204,16618,24187em16827,24172c16858,24156,16846,24180,16843,24203c16839,24235,16826,24263,16816,24294c16808,24320,16805,24340,16804,24366c16841,24363,16851,24349,16876,24320c16905,24286,16931,24251,16960,24218c16974,24202,16984,24192,17002,24182c17020,24210,17011,24236,17003,24270c16994,24312,16979,24354,16973,24397c16972,24413,16972,24417,16972,24427c17014,24412,17028,24385,17057,24350c17090,24309,17122,24267,17157,24228c17179,24203,17191,24196,17219,24185c17227,24215,17222,24236,17215,24266c17210,24284,17192,24327,17200,24346c17203,24349,17207,24352,17210,24355c17241,24343,17258,24320,17280,24293c17299,24269,17332,24210,17364,24201c17368,24201,17373,24202,17377,24202c17378,24231,17381,24263,17377,24292c17373,24320,17373,24346,17379,24374em17591,24239c17597,24209,17600,24206,17593,24190c17571,24206,17555,24219,17543,24245c17536,24256,17534,24259,17535,24268c17538,24269,17572,24275,17575,24277c17601,24296,17598,24329,17593,24361c17582,24430,17563,24499,17550,24567c17535,24643,17526,24720,17513,24797c17505,24844,17497,24907,17471,24949c17456,24973,17435,24983,17409,24970c17380,24956,17366,24877,17362,24851c17355,24804,17354,24751,17379,24709c17405,24665,17452,24635,17496,24612c17558,24580,17621,24557,17681,24522c17723,24496,17737,24487,17757,24461e" stroked="t" o:allowincell="t" style="position:absolute;margin-left:6.8pt;margin-top:11.55pt;width:60.25pt;height:34.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7">
                      <wp:simplePos x="0" y="0"/>
                      <wp:positionH relativeFrom="column">
                        <wp:posOffset>69215</wp:posOffset>
                      </wp:positionH>
                      <wp:positionV relativeFrom="paragraph">
                        <wp:posOffset>90170</wp:posOffset>
                      </wp:positionV>
                      <wp:extent cx="20320" cy="26035"/>
                      <wp:effectExtent l="9525" t="10160" r="9525" b="9525"/>
                      <wp:wrapNone/>
                      <wp:docPr id="79" name=""/>
                      <a:graphic xmlns:a="http://schemas.openxmlformats.org/drawingml/2006/main">
                        <a:graphicData uri="http://schemas.microsoft.com/office/word/2010/wordprocessingShape">
                          <wps:wsp>
                            <wps:cNvSpPr/>
                            <wps:spPr>
                              <a:xfrm>
                                <a:off x="0" y="0"/>
                                <a:ext cx="20160" cy="25920"/>
                              </a:xfrm>
                              <a:custGeom>
                                <a:avLst/>
                                <a:gdLst/>
                                <a:ahLst/>
                                <a:rect l="l" t="t" r="r" b="b"/>
                                <a:pathLst>
                                  <a:path w="56" h="73">
                                    <a:moveTo>
                                      <a:pt x="6185" y="24118"/>
                                    </a:moveTo>
                                    <a:cubicBezTo>
                                      <a:pt x="6185" y="24114"/>
                                      <a:pt x="6186" y="24109"/>
                                      <a:pt x="6186" y="24105"/>
                                    </a:cubicBezTo>
                                    <a:cubicBezTo>
                                      <a:pt x="6172" y="24112"/>
                                      <a:pt x="6168" y="24129"/>
                                      <a:pt x="6166" y="24146"/>
                                    </a:cubicBezTo>
                                    <a:cubicBezTo>
                                      <a:pt x="6166" y="24151"/>
                                      <a:pt x="6165" y="24157"/>
                                      <a:pt x="6165" y="24162"/>
                                    </a:cubicBezTo>
                                    <a:cubicBezTo>
                                      <a:pt x="6183" y="24163"/>
                                      <a:pt x="6192" y="24154"/>
                                      <a:pt x="6201" y="24137"/>
                                    </a:cubicBezTo>
                                    <a:cubicBezTo>
                                      <a:pt x="6208" y="24123"/>
                                      <a:pt x="6213" y="24110"/>
                                      <a:pt x="6202" y="24103"/>
                                    </a:cubicBezTo>
                                    <a:cubicBezTo>
                                      <a:pt x="6188" y="24117"/>
                                      <a:pt x="6174" y="24131"/>
                                      <a:pt x="6171" y="24153"/>
                                    </a:cubicBezTo>
                                    <a:cubicBezTo>
                                      <a:pt x="6168" y="24176"/>
                                      <a:pt x="6192" y="24177"/>
                                      <a:pt x="6210" y="24175"/>
                                    </a:cubicBezTo>
                                    <a:cubicBezTo>
                                      <a:pt x="6213" y="24174"/>
                                      <a:pt x="6217" y="24173"/>
                                      <a:pt x="6220" y="2417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165,24103" coordsize="56,73" path="m6185,24118c6185,24114,6186,24109,6186,24105c6172,24112,6168,24129,6166,24146c6166,24151,6165,24157,6165,24162c6183,24163,6192,24154,6201,24137c6208,24123,6213,24110,6202,24103c6188,24117,6174,24131,6171,24153c6168,24176,6192,24177,6210,24175c6213,24174,6217,24173,6220,24172e" stroked="t" o:allowincell="t" style="position:absolute;margin-left:5.45pt;margin-top:7.1pt;width:1.55pt;height: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4">
                      <wp:simplePos x="0" y="0"/>
                      <wp:positionH relativeFrom="column">
                        <wp:posOffset>85090</wp:posOffset>
                      </wp:positionH>
                      <wp:positionV relativeFrom="paragraph">
                        <wp:posOffset>155575</wp:posOffset>
                      </wp:positionV>
                      <wp:extent cx="332740" cy="209550"/>
                      <wp:effectExtent l="10160" t="7620" r="9525" b="9525"/>
                      <wp:wrapNone/>
                      <wp:docPr id="80" name=""/>
                      <a:graphic xmlns:a="http://schemas.openxmlformats.org/drawingml/2006/main">
                        <a:graphicData uri="http://schemas.microsoft.com/office/word/2010/wordprocessingShape">
                          <wps:wsp>
                            <wps:cNvSpPr/>
                            <wps:spPr>
                              <a:xfrm>
                                <a:off x="0" y="0"/>
                                <a:ext cx="332640" cy="209520"/>
                              </a:xfrm>
                              <a:custGeom>
                                <a:avLst/>
                                <a:gdLst/>
                                <a:ahLst/>
                                <a:rect l="l" t="t" r="r" b="b"/>
                                <a:pathLst>
                                  <a:path w="925" h="581">
                                    <a:moveTo>
                                      <a:pt x="6726" y="25063"/>
                                    </a:moveTo>
                                    <a:cubicBezTo>
                                      <a:pt x="6705" y="25063"/>
                                      <a:pt x="6702" y="25069"/>
                                      <a:pt x="6698" y="25091"/>
                                    </a:cubicBezTo>
                                    <a:cubicBezTo>
                                      <a:pt x="6692" y="25128"/>
                                      <a:pt x="6687" y="25168"/>
                                      <a:pt x="6684" y="25206"/>
                                    </a:cubicBezTo>
                                    <a:cubicBezTo>
                                      <a:pt x="6680" y="25248"/>
                                      <a:pt x="6676" y="25293"/>
                                      <a:pt x="6679" y="25335"/>
                                    </a:cubicBezTo>
                                    <a:cubicBezTo>
                                      <a:pt x="6682" y="25356"/>
                                      <a:pt x="6684" y="25363"/>
                                      <a:pt x="6701" y="25367"/>
                                    </a:cubicBezTo>
                                    <a:cubicBezTo>
                                      <a:pt x="6734" y="25349"/>
                                      <a:pt x="6753" y="25322"/>
                                      <a:pt x="6772" y="25289"/>
                                    </a:cubicBezTo>
                                    <a:cubicBezTo>
                                      <a:pt x="6798" y="25244"/>
                                      <a:pt x="6815" y="25196"/>
                                      <a:pt x="6836" y="25149"/>
                                    </a:cubicBezTo>
                                    <a:cubicBezTo>
                                      <a:pt x="6846" y="25127"/>
                                      <a:pt x="6855" y="25106"/>
                                      <a:pt x="6863" y="25083"/>
                                    </a:cubicBezTo>
                                    <a:cubicBezTo>
                                      <a:pt x="6863" y="25118"/>
                                      <a:pt x="6856" y="25149"/>
                                      <a:pt x="6852" y="25183"/>
                                    </a:cubicBezTo>
                                    <a:cubicBezTo>
                                      <a:pt x="6848" y="25215"/>
                                      <a:pt x="6834" y="25287"/>
                                      <a:pt x="6857" y="25314"/>
                                    </a:cubicBezTo>
                                    <a:cubicBezTo>
                                      <a:pt x="6873" y="25333"/>
                                      <a:pt x="6899" y="25315"/>
                                      <a:pt x="6911" y="25302"/>
                                    </a:cubicBezTo>
                                    <a:cubicBezTo>
                                      <a:pt x="6916" y="25295"/>
                                      <a:pt x="6920" y="25289"/>
                                      <a:pt x="6925" y="25282"/>
                                    </a:cubicBezTo>
                                  </a:path>
                                  <a:path w="925" h="581">
                                    <a:moveTo>
                                      <a:pt x="7050" y="25103"/>
                                    </a:moveTo>
                                    <a:cubicBezTo>
                                      <a:pt x="7049" y="25135"/>
                                      <a:pt x="7043" y="25163"/>
                                      <a:pt x="7037" y="25194"/>
                                    </a:cubicBezTo>
                                    <a:cubicBezTo>
                                      <a:pt x="7030" y="25235"/>
                                      <a:pt x="7019" y="25276"/>
                                      <a:pt x="7012" y="25318"/>
                                    </a:cubicBezTo>
                                    <a:cubicBezTo>
                                      <a:pt x="7008" y="25339"/>
                                      <a:pt x="7005" y="25347"/>
                                      <a:pt x="7016" y="25360"/>
                                    </a:cubicBezTo>
                                    <a:cubicBezTo>
                                      <a:pt x="7040" y="25334"/>
                                      <a:pt x="7060" y="25305"/>
                                      <a:pt x="7078" y="25274"/>
                                    </a:cubicBezTo>
                                    <a:cubicBezTo>
                                      <a:pt x="7106" y="25226"/>
                                      <a:pt x="7132" y="25177"/>
                                      <a:pt x="7170" y="25136"/>
                                    </a:cubicBezTo>
                                    <a:cubicBezTo>
                                      <a:pt x="7183" y="25122"/>
                                      <a:pt x="7189" y="25119"/>
                                      <a:pt x="7206" y="25117"/>
                                    </a:cubicBezTo>
                                    <a:cubicBezTo>
                                      <a:pt x="7220" y="25152"/>
                                      <a:pt x="7217" y="25178"/>
                                      <a:pt x="7217" y="25216"/>
                                    </a:cubicBezTo>
                                    <a:cubicBezTo>
                                      <a:pt x="7217" y="25254"/>
                                      <a:pt x="7214" y="25285"/>
                                      <a:pt x="7221" y="25323"/>
                                    </a:cubicBezTo>
                                  </a:path>
                                  <a:path w="925" h="581">
                                    <a:moveTo>
                                      <a:pt x="7424" y="25089"/>
                                    </a:moveTo>
                                    <a:cubicBezTo>
                                      <a:pt x="7410" y="25092"/>
                                      <a:pt x="7399" y="25099"/>
                                      <a:pt x="7388" y="25121"/>
                                    </a:cubicBezTo>
                                    <a:cubicBezTo>
                                      <a:pt x="7368" y="25161"/>
                                      <a:pt x="7352" y="25205"/>
                                      <a:pt x="7343" y="25249"/>
                                    </a:cubicBezTo>
                                    <a:cubicBezTo>
                                      <a:pt x="7338" y="25275"/>
                                      <a:pt x="7328" y="25306"/>
                                      <a:pt x="7351" y="25315"/>
                                    </a:cubicBezTo>
                                    <a:cubicBezTo>
                                      <a:pt x="7391" y="25294"/>
                                      <a:pt x="7412" y="25256"/>
                                      <a:pt x="7435" y="25217"/>
                                    </a:cubicBezTo>
                                    <a:cubicBezTo>
                                      <a:pt x="7473" y="25152"/>
                                      <a:pt x="7501" y="25080"/>
                                      <a:pt x="7527" y="25010"/>
                                    </a:cubicBezTo>
                                    <a:cubicBezTo>
                                      <a:pt x="7549" y="24949"/>
                                      <a:pt x="7573" y="24887"/>
                                      <a:pt x="7593" y="24825"/>
                                    </a:cubicBezTo>
                                    <a:cubicBezTo>
                                      <a:pt x="7598" y="24808"/>
                                      <a:pt x="7603" y="24783"/>
                                      <a:pt x="7601" y="24801"/>
                                    </a:cubicBezTo>
                                    <a:cubicBezTo>
                                      <a:pt x="7585" y="24859"/>
                                      <a:pt x="7565" y="24917"/>
                                      <a:pt x="7552" y="24976"/>
                                    </a:cubicBezTo>
                                    <a:cubicBezTo>
                                      <a:pt x="7534" y="25056"/>
                                      <a:pt x="7516" y="25153"/>
                                      <a:pt x="7529" y="25235"/>
                                    </a:cubicBezTo>
                                    <a:cubicBezTo>
                                      <a:pt x="7539" y="25269"/>
                                      <a:pt x="7542" y="25278"/>
                                      <a:pt x="7549" y="2529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679,24787" coordsize="925,581" path="m6726,25063c6705,25063,6702,25069,6698,25091c6692,25128,6687,25168,6684,25206c6680,25248,6676,25293,6679,25335c6682,25356,6684,25363,6701,25367c6734,25349,6753,25322,6772,25289c6798,25244,6815,25196,6836,25149c6846,25127,6855,25106,6863,25083c6863,25118,6856,25149,6852,25183c6848,25215,6834,25287,6857,25314c6873,25333,6899,25315,6911,25302c6916,25295,6920,25289,6925,25282em7050,25103c7049,25135,7043,25163,7037,25194c7030,25235,7019,25276,7012,25318c7008,25339,7005,25347,7016,25360c7040,25334,7060,25305,7078,25274c7106,25226,7132,25177,7170,25136c7183,25122,7189,25119,7206,25117c7220,25152,7217,25178,7217,25216c7217,25254,7214,25285,7221,25323em7424,25089c7410,25092,7399,25099,7388,25121c7368,25161,7352,25205,7343,25249c7338,25275,7328,25306,7351,25315c7391,25294,7412,25256,7435,25217c7473,25152,7501,25080,7527,25010c7549,24949,7573,24887,7593,24825c7598,24808,7603,24783,7601,24801c7585,24859,7565,24917,7552,24976c7534,25056,7516,25153,7529,25235c7539,25269,7542,25278,7549,25299e" stroked="t" o:allowincell="t" style="position:absolute;margin-left:6.7pt;margin-top:12.25pt;width:26.15pt;height:16.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5">
                      <wp:simplePos x="0" y="0"/>
                      <wp:positionH relativeFrom="column">
                        <wp:posOffset>70485</wp:posOffset>
                      </wp:positionH>
                      <wp:positionV relativeFrom="paragraph">
                        <wp:posOffset>142875</wp:posOffset>
                      </wp:positionV>
                      <wp:extent cx="2265680" cy="422275"/>
                      <wp:effectExtent l="9525" t="10795" r="9525" b="8890"/>
                      <wp:wrapNone/>
                      <wp:docPr id="81" name=""/>
                      <a:graphic xmlns:a="http://schemas.openxmlformats.org/drawingml/2006/main">
                        <a:graphicData uri="http://schemas.microsoft.com/office/word/2010/wordprocessingShape">
                          <wps:wsp>
                            <wps:cNvSpPr/>
                            <wps:spPr>
                              <a:xfrm>
                                <a:off x="0" y="0"/>
                                <a:ext cx="2265840" cy="422280"/>
                              </a:xfrm>
                              <a:custGeom>
                                <a:avLst/>
                                <a:gdLst/>
                                <a:ahLst/>
                                <a:rect l="l" t="t" r="r" b="b"/>
                                <a:pathLst>
                                  <a:path w="6294" h="1173">
                                    <a:moveTo>
                                      <a:pt x="8052" y="25045"/>
                                    </a:moveTo>
                                    <a:cubicBezTo>
                                      <a:pt x="8068" y="25021"/>
                                      <a:pt x="8067" y="25018"/>
                                      <a:pt x="8098" y="25019"/>
                                    </a:cubicBezTo>
                                    <a:cubicBezTo>
                                      <a:pt x="8118" y="25020"/>
                                      <a:pt x="8133" y="25040"/>
                                      <a:pt x="8138" y="25058"/>
                                    </a:cubicBezTo>
                                    <a:cubicBezTo>
                                      <a:pt x="8145" y="25085"/>
                                      <a:pt x="8137" y="25110"/>
                                      <a:pt x="8130" y="25135"/>
                                    </a:cubicBezTo>
                                    <a:cubicBezTo>
                                      <a:pt x="8120" y="25170"/>
                                      <a:pt x="8107" y="25204"/>
                                      <a:pt x="8098" y="25239"/>
                                    </a:cubicBezTo>
                                    <a:cubicBezTo>
                                      <a:pt x="8090" y="25269"/>
                                      <a:pt x="8079" y="25319"/>
                                      <a:pt x="8098" y="25347"/>
                                    </a:cubicBezTo>
                                    <a:cubicBezTo>
                                      <a:pt x="8116" y="25374"/>
                                      <a:pt x="8134" y="25367"/>
                                      <a:pt x="8161" y="25359"/>
                                    </a:cubicBezTo>
                                  </a:path>
                                  <a:path w="6294" h="1173">
                                    <a:moveTo>
                                      <a:pt x="8090" y="25145"/>
                                    </a:moveTo>
                                    <a:cubicBezTo>
                                      <a:pt x="8070" y="25156"/>
                                      <a:pt x="8065" y="25159"/>
                                      <a:pt x="8054" y="25168"/>
                                    </a:cubicBezTo>
                                    <a:cubicBezTo>
                                      <a:pt x="8075" y="25183"/>
                                      <a:pt x="8098" y="25185"/>
                                      <a:pt x="8126" y="25181"/>
                                    </a:cubicBezTo>
                                    <a:cubicBezTo>
                                      <a:pt x="8166" y="25176"/>
                                      <a:pt x="8204" y="25155"/>
                                      <a:pt x="8238" y="25134"/>
                                    </a:cubicBezTo>
                                    <a:cubicBezTo>
                                      <a:pt x="8268" y="25115"/>
                                      <a:pt x="8293" y="25093"/>
                                      <a:pt x="8316" y="25067"/>
                                    </a:cubicBezTo>
                                    <a:cubicBezTo>
                                      <a:pt x="8320" y="25062"/>
                                      <a:pt x="8325" y="25057"/>
                                      <a:pt x="8329" y="25052"/>
                                    </a:cubicBezTo>
                                    <a:cubicBezTo>
                                      <a:pt x="8326" y="25090"/>
                                      <a:pt x="8315" y="25123"/>
                                      <a:pt x="8306" y="25160"/>
                                    </a:cubicBezTo>
                                    <a:cubicBezTo>
                                      <a:pt x="8294" y="25209"/>
                                      <a:pt x="8288" y="25257"/>
                                      <a:pt x="8289" y="25307"/>
                                    </a:cubicBezTo>
                                    <a:cubicBezTo>
                                      <a:pt x="8317" y="25320"/>
                                      <a:pt x="8333" y="25309"/>
                                      <a:pt x="8356" y="25286"/>
                                    </a:cubicBezTo>
                                    <a:cubicBezTo>
                                      <a:pt x="8391" y="25251"/>
                                      <a:pt x="8417" y="25208"/>
                                      <a:pt x="8443" y="25166"/>
                                    </a:cubicBezTo>
                                    <a:cubicBezTo>
                                      <a:pt x="8455" y="25146"/>
                                      <a:pt x="8468" y="25126"/>
                                      <a:pt x="8481" y="25107"/>
                                    </a:cubicBezTo>
                                    <a:cubicBezTo>
                                      <a:pt x="8491" y="25141"/>
                                      <a:pt x="8490" y="25175"/>
                                      <a:pt x="8489" y="25211"/>
                                    </a:cubicBezTo>
                                    <a:cubicBezTo>
                                      <a:pt x="8488" y="25253"/>
                                      <a:pt x="8487" y="25293"/>
                                      <a:pt x="8501" y="25334"/>
                                    </a:cubicBezTo>
                                    <a:cubicBezTo>
                                      <a:pt x="8504" y="25340"/>
                                      <a:pt x="8507" y="25346"/>
                                      <a:pt x="8510" y="25352"/>
                                    </a:cubicBezTo>
                                  </a:path>
                                  <a:path w="6294" h="1173">
                                    <a:moveTo>
                                      <a:pt x="8846" y="25056"/>
                                    </a:moveTo>
                                    <a:cubicBezTo>
                                      <a:pt x="8836" y="25038"/>
                                      <a:pt x="8828" y="25030"/>
                                      <a:pt x="8811" y="25045"/>
                                    </a:cubicBezTo>
                                    <a:cubicBezTo>
                                      <a:pt x="8791" y="25063"/>
                                      <a:pt x="8788" y="25099"/>
                                      <a:pt x="8783" y="25124"/>
                                    </a:cubicBezTo>
                                    <a:cubicBezTo>
                                      <a:pt x="8774" y="25169"/>
                                      <a:pt x="8777" y="25215"/>
                                      <a:pt x="8777" y="25261"/>
                                    </a:cubicBezTo>
                                    <a:cubicBezTo>
                                      <a:pt x="8777" y="25304"/>
                                      <a:pt x="8789" y="25357"/>
                                      <a:pt x="8779" y="25399"/>
                                    </a:cubicBezTo>
                                    <a:cubicBezTo>
                                      <a:pt x="8773" y="25425"/>
                                      <a:pt x="8753" y="25430"/>
                                      <a:pt x="8730" y="25429"/>
                                    </a:cubicBezTo>
                                    <a:cubicBezTo>
                                      <a:pt x="8697" y="25428"/>
                                      <a:pt x="8676" y="25409"/>
                                      <a:pt x="8657" y="25384"/>
                                    </a:cubicBezTo>
                                    <a:cubicBezTo>
                                      <a:pt x="8637" y="25358"/>
                                      <a:pt x="8635" y="25336"/>
                                      <a:pt x="8635" y="25304"/>
                                    </a:cubicBezTo>
                                  </a:path>
                                  <a:path w="6294" h="1173">
                                    <a:moveTo>
                                      <a:pt x="9005" y="25131"/>
                                    </a:moveTo>
                                    <a:cubicBezTo>
                                      <a:pt x="9008" y="25113"/>
                                      <a:pt x="9008" y="25106"/>
                                      <a:pt x="9002" y="25090"/>
                                    </a:cubicBezTo>
                                    <a:cubicBezTo>
                                      <a:pt x="8973" y="25103"/>
                                      <a:pt x="8965" y="25126"/>
                                      <a:pt x="8950" y="25156"/>
                                    </a:cubicBezTo>
                                    <a:cubicBezTo>
                                      <a:pt x="8932" y="25193"/>
                                      <a:pt x="8915" y="25233"/>
                                      <a:pt x="8910" y="25274"/>
                                    </a:cubicBezTo>
                                    <a:cubicBezTo>
                                      <a:pt x="8910" y="25291"/>
                                      <a:pt x="8910" y="25297"/>
                                      <a:pt x="8926" y="25296"/>
                                    </a:cubicBezTo>
                                    <a:cubicBezTo>
                                      <a:pt x="8964" y="25269"/>
                                      <a:pt x="8989" y="25233"/>
                                      <a:pt x="9017" y="25195"/>
                                    </a:cubicBezTo>
                                    <a:cubicBezTo>
                                      <a:pt x="9041" y="25162"/>
                                      <a:pt x="9061" y="25129"/>
                                      <a:pt x="9082" y="25094"/>
                                    </a:cubicBezTo>
                                    <a:cubicBezTo>
                                      <a:pt x="9066" y="25133"/>
                                      <a:pt x="9048" y="25171"/>
                                      <a:pt x="9038" y="25212"/>
                                    </a:cubicBezTo>
                                    <a:cubicBezTo>
                                      <a:pt x="9030" y="25244"/>
                                      <a:pt x="9015" y="25302"/>
                                      <a:pt x="9034" y="25333"/>
                                    </a:cubicBezTo>
                                    <a:cubicBezTo>
                                      <a:pt x="9040" y="25337"/>
                                      <a:pt x="9045" y="25341"/>
                                      <a:pt x="9051" y="25345"/>
                                    </a:cubicBezTo>
                                  </a:path>
                                  <a:path w="6294" h="1173">
                                    <a:moveTo>
                                      <a:pt x="9042" y="24800"/>
                                    </a:moveTo>
                                    <a:cubicBezTo>
                                      <a:pt x="9028" y="24816"/>
                                      <a:pt x="9013" y="24832"/>
                                      <a:pt x="9012" y="24854"/>
                                    </a:cubicBezTo>
                                    <a:cubicBezTo>
                                      <a:pt x="9013" y="24871"/>
                                      <a:pt x="9012" y="24877"/>
                                      <a:pt x="9027" y="24876"/>
                                    </a:cubicBezTo>
                                    <a:cubicBezTo>
                                      <a:pt x="9050" y="24871"/>
                                      <a:pt x="9056" y="24858"/>
                                      <a:pt x="9073" y="24841"/>
                                    </a:cubicBezTo>
                                    <a:cubicBezTo>
                                      <a:pt x="9076" y="24838"/>
                                      <a:pt x="9080" y="24836"/>
                                      <a:pt x="9083" y="24833"/>
                                    </a:cubicBezTo>
                                    <a:cubicBezTo>
                                      <a:pt x="9080" y="24855"/>
                                      <a:pt x="9076" y="24873"/>
                                      <a:pt x="9076" y="24896"/>
                                    </a:cubicBezTo>
                                  </a:path>
                                  <a:path w="6294" h="1173">
                                    <a:moveTo>
                                      <a:pt x="9355" y="24778"/>
                                    </a:moveTo>
                                    <a:cubicBezTo>
                                      <a:pt x="9353" y="24811"/>
                                      <a:pt x="9350" y="24845"/>
                                      <a:pt x="9345" y="24877"/>
                                    </a:cubicBezTo>
                                    <a:cubicBezTo>
                                      <a:pt x="9334" y="24943"/>
                                      <a:pt x="9317" y="25008"/>
                                      <a:pt x="9300" y="25073"/>
                                    </a:cubicBezTo>
                                    <a:cubicBezTo>
                                      <a:pt x="9281" y="25144"/>
                                      <a:pt x="9260" y="25214"/>
                                      <a:pt x="9242" y="25285"/>
                                    </a:cubicBezTo>
                                    <a:cubicBezTo>
                                      <a:pt x="9237" y="25314"/>
                                      <a:pt x="9237" y="25319"/>
                                      <a:pt x="9230" y="25335"/>
                                    </a:cubicBezTo>
                                    <a:cubicBezTo>
                                      <a:pt x="9243" y="25299"/>
                                      <a:pt x="9251" y="25256"/>
                                      <a:pt x="9254" y="25217"/>
                                    </a:cubicBezTo>
                                    <a:cubicBezTo>
                                      <a:pt x="9257" y="25179"/>
                                      <a:pt x="9262" y="25138"/>
                                      <a:pt x="9259" y="25100"/>
                                    </a:cubicBezTo>
                                    <a:cubicBezTo>
                                      <a:pt x="9256" y="25081"/>
                                      <a:pt x="9255" y="25075"/>
                                      <a:pt x="9256" y="25063"/>
                                    </a:cubicBezTo>
                                    <a:cubicBezTo>
                                      <a:pt x="9277" y="25062"/>
                                      <a:pt x="9292" y="25062"/>
                                      <a:pt x="9313" y="25067"/>
                                    </a:cubicBezTo>
                                    <a:cubicBezTo>
                                      <a:pt x="9345" y="25074"/>
                                      <a:pt x="9399" y="25083"/>
                                      <a:pt x="9418" y="25114"/>
                                    </a:cubicBezTo>
                                    <a:cubicBezTo>
                                      <a:pt x="9429" y="25133"/>
                                      <a:pt x="9421" y="25163"/>
                                      <a:pt x="9412" y="25180"/>
                                    </a:cubicBezTo>
                                    <a:cubicBezTo>
                                      <a:pt x="9394" y="25214"/>
                                      <a:pt x="9371" y="25246"/>
                                      <a:pt x="9353" y="25280"/>
                                    </a:cubicBezTo>
                                    <a:cubicBezTo>
                                      <a:pt x="9334" y="25315"/>
                                      <a:pt x="9329" y="25338"/>
                                      <a:pt x="9333" y="25375"/>
                                    </a:cubicBezTo>
                                    <a:cubicBezTo>
                                      <a:pt x="9361" y="25387"/>
                                      <a:pt x="9382" y="25385"/>
                                      <a:pt x="9413" y="25375"/>
                                    </a:cubicBezTo>
                                    <a:cubicBezTo>
                                      <a:pt x="9440" y="25364"/>
                                      <a:pt x="9449" y="25359"/>
                                      <a:pt x="9464" y="25345"/>
                                    </a:cubicBezTo>
                                  </a:path>
                                  <a:path w="6294" h="1173">
                                    <a:moveTo>
                                      <a:pt x="9661" y="24795"/>
                                    </a:moveTo>
                                    <a:cubicBezTo>
                                      <a:pt x="9648" y="24829"/>
                                      <a:pt x="9637" y="24861"/>
                                      <a:pt x="9628" y="24896"/>
                                    </a:cubicBezTo>
                                    <a:cubicBezTo>
                                      <a:pt x="9612" y="24960"/>
                                      <a:pt x="9595" y="25024"/>
                                      <a:pt x="9580" y="25088"/>
                                    </a:cubicBezTo>
                                    <a:cubicBezTo>
                                      <a:pt x="9564" y="25157"/>
                                      <a:pt x="9549" y="25225"/>
                                      <a:pt x="9546" y="25296"/>
                                    </a:cubicBezTo>
                                    <a:cubicBezTo>
                                      <a:pt x="9544" y="25340"/>
                                      <a:pt x="9542" y="25369"/>
                                      <a:pt x="9574" y="25398"/>
                                    </a:cubicBezTo>
                                    <a:cubicBezTo>
                                      <a:pt x="9619" y="25391"/>
                                      <a:pt x="9635" y="25363"/>
                                      <a:pt x="9661" y="25325"/>
                                    </a:cubicBezTo>
                                    <a:cubicBezTo>
                                      <a:pt x="9697" y="25271"/>
                                      <a:pt x="9724" y="25213"/>
                                      <a:pt x="9752" y="25154"/>
                                    </a:cubicBezTo>
                                    <a:cubicBezTo>
                                      <a:pt x="9765" y="25127"/>
                                      <a:pt x="9778" y="25101"/>
                                      <a:pt x="9791" y="25074"/>
                                    </a:cubicBezTo>
                                    <a:cubicBezTo>
                                      <a:pt x="9798" y="25116"/>
                                      <a:pt x="9789" y="25152"/>
                                      <a:pt x="9780" y="25194"/>
                                    </a:cubicBezTo>
                                    <a:cubicBezTo>
                                      <a:pt x="9771" y="25240"/>
                                      <a:pt x="9756" y="25297"/>
                                      <a:pt x="9765" y="25344"/>
                                    </a:cubicBezTo>
                                    <a:cubicBezTo>
                                      <a:pt x="9774" y="25365"/>
                                      <a:pt x="9776" y="25372"/>
                                      <a:pt x="9795" y="25366"/>
                                    </a:cubicBezTo>
                                  </a:path>
                                  <a:path w="6294" h="1173">
                                    <a:moveTo>
                                      <a:pt x="10105" y="25085"/>
                                    </a:moveTo>
                                    <a:cubicBezTo>
                                      <a:pt x="10068" y="25079"/>
                                      <a:pt x="10070" y="25078"/>
                                      <a:pt x="10043" y="25101"/>
                                    </a:cubicBezTo>
                                    <a:cubicBezTo>
                                      <a:pt x="10009" y="25131"/>
                                      <a:pt x="9988" y="25174"/>
                                      <a:pt x="9967" y="25215"/>
                                    </a:cubicBezTo>
                                    <a:cubicBezTo>
                                      <a:pt x="9945" y="25257"/>
                                      <a:pt x="9923" y="25301"/>
                                      <a:pt x="9918" y="25349"/>
                                    </a:cubicBezTo>
                                    <a:cubicBezTo>
                                      <a:pt x="9918" y="25355"/>
                                      <a:pt x="9918" y="25361"/>
                                      <a:pt x="9918" y="25367"/>
                                    </a:cubicBezTo>
                                    <a:cubicBezTo>
                                      <a:pt x="9970" y="25373"/>
                                      <a:pt x="9990" y="25342"/>
                                      <a:pt x="10025" y="25303"/>
                                    </a:cubicBezTo>
                                    <a:cubicBezTo>
                                      <a:pt x="10111" y="25208"/>
                                      <a:pt x="10175" y="25093"/>
                                      <a:pt x="10222" y="24974"/>
                                    </a:cubicBezTo>
                                    <a:cubicBezTo>
                                      <a:pt x="10243" y="24921"/>
                                      <a:pt x="10259" y="24868"/>
                                      <a:pt x="10259" y="24811"/>
                                    </a:cubicBezTo>
                                    <a:cubicBezTo>
                                      <a:pt x="10259" y="24805"/>
                                      <a:pt x="10258" y="24800"/>
                                      <a:pt x="10258" y="24794"/>
                                    </a:cubicBezTo>
                                    <a:cubicBezTo>
                                      <a:pt x="10211" y="24808"/>
                                      <a:pt x="10200" y="24848"/>
                                      <a:pt x="10180" y="24895"/>
                                    </a:cubicBezTo>
                                    <a:cubicBezTo>
                                      <a:pt x="10149" y="24968"/>
                                      <a:pt x="10126" y="25046"/>
                                      <a:pt x="10111" y="25124"/>
                                    </a:cubicBezTo>
                                    <a:cubicBezTo>
                                      <a:pt x="10099" y="25187"/>
                                      <a:pt x="10072" y="25303"/>
                                      <a:pt x="10101" y="25365"/>
                                    </a:cubicBezTo>
                                    <a:cubicBezTo>
                                      <a:pt x="10106" y="25369"/>
                                      <a:pt x="10110" y="25374"/>
                                      <a:pt x="10115" y="25378"/>
                                    </a:cubicBezTo>
                                    <a:cubicBezTo>
                                      <a:pt x="10156" y="25371"/>
                                      <a:pt x="10170" y="25349"/>
                                      <a:pt x="10195" y="25315"/>
                                    </a:cubicBezTo>
                                    <a:cubicBezTo>
                                      <a:pt x="10197" y="25312"/>
                                      <a:pt x="10252" y="25226"/>
                                      <a:pt x="10262" y="25240"/>
                                    </a:cubicBezTo>
                                    <a:cubicBezTo>
                                      <a:pt x="10274" y="25256"/>
                                      <a:pt x="10271" y="25304"/>
                                      <a:pt x="10273" y="25323"/>
                                    </a:cubicBezTo>
                                    <a:cubicBezTo>
                                      <a:pt x="10275" y="25349"/>
                                      <a:pt x="10275" y="25357"/>
                                      <a:pt x="10279" y="25373"/>
                                    </a:cubicBezTo>
                                  </a:path>
                                  <a:path w="6294" h="1173">
                                    <a:moveTo>
                                      <a:pt x="10500" y="25195"/>
                                    </a:moveTo>
                                    <a:cubicBezTo>
                                      <a:pt x="10524" y="25184"/>
                                      <a:pt x="10526" y="25172"/>
                                      <a:pt x="10539" y="25148"/>
                                    </a:cubicBezTo>
                                    <a:cubicBezTo>
                                      <a:pt x="10548" y="25132"/>
                                      <a:pt x="10549" y="25123"/>
                                      <a:pt x="10551" y="25105"/>
                                    </a:cubicBezTo>
                                    <a:cubicBezTo>
                                      <a:pt x="10522" y="25127"/>
                                      <a:pt x="10503" y="25158"/>
                                      <a:pt x="10483" y="25189"/>
                                    </a:cubicBezTo>
                                    <a:cubicBezTo>
                                      <a:pt x="10458" y="25228"/>
                                      <a:pt x="10435" y="25273"/>
                                      <a:pt x="10429" y="25320"/>
                                    </a:cubicBezTo>
                                    <a:cubicBezTo>
                                      <a:pt x="10429" y="25338"/>
                                      <a:pt x="10428" y="25342"/>
                                      <a:pt x="10437" y="25350"/>
                                    </a:cubicBezTo>
                                    <a:cubicBezTo>
                                      <a:pt x="10484" y="25343"/>
                                      <a:pt x="10522" y="25322"/>
                                      <a:pt x="10560" y="25292"/>
                                    </a:cubicBezTo>
                                    <a:cubicBezTo>
                                      <a:pt x="10572" y="25281"/>
                                      <a:pt x="10585" y="25270"/>
                                      <a:pt x="10597" y="25259"/>
                                    </a:cubicBezTo>
                                  </a:path>
                                  <a:path w="6294" h="1173">
                                    <a:moveTo>
                                      <a:pt x="11070" y="25030"/>
                                    </a:moveTo>
                                    <a:cubicBezTo>
                                      <a:pt x="11061" y="25041"/>
                                      <a:pt x="11048" y="25050"/>
                                      <a:pt x="11041" y="25056"/>
                                    </a:cubicBezTo>
                                    <a:cubicBezTo>
                                      <a:pt x="11067" y="25043"/>
                                      <a:pt x="11087" y="25027"/>
                                      <a:pt x="11112" y="25006"/>
                                    </a:cubicBezTo>
                                    <a:cubicBezTo>
                                      <a:pt x="11155" y="24969"/>
                                      <a:pt x="11195" y="24929"/>
                                      <a:pt x="11233" y="24887"/>
                                    </a:cubicBezTo>
                                    <a:cubicBezTo>
                                      <a:pt x="11267" y="24849"/>
                                      <a:pt x="11295" y="24811"/>
                                      <a:pt x="11319" y="24767"/>
                                    </a:cubicBezTo>
                                    <a:cubicBezTo>
                                      <a:pt x="11284" y="24773"/>
                                      <a:pt x="11276" y="24777"/>
                                      <a:pt x="11244" y="24809"/>
                                    </a:cubicBezTo>
                                    <a:cubicBezTo>
                                      <a:pt x="11199" y="24854"/>
                                      <a:pt x="11156" y="24904"/>
                                      <a:pt x="11125" y="24959"/>
                                    </a:cubicBezTo>
                                    <a:cubicBezTo>
                                      <a:pt x="11112" y="24982"/>
                                      <a:pt x="11111" y="24998"/>
                                      <a:pt x="11105" y="25021"/>
                                    </a:cubicBezTo>
                                    <a:cubicBezTo>
                                      <a:pt x="11141" y="25031"/>
                                      <a:pt x="11163" y="25030"/>
                                      <a:pt x="11202" y="25029"/>
                                    </a:cubicBezTo>
                                    <a:cubicBezTo>
                                      <a:pt x="11251" y="25027"/>
                                      <a:pt x="11262" y="25044"/>
                                      <a:pt x="11265" y="25093"/>
                                    </a:cubicBezTo>
                                    <a:cubicBezTo>
                                      <a:pt x="11271" y="25181"/>
                                      <a:pt x="11231" y="25270"/>
                                      <a:pt x="11205" y="25352"/>
                                    </a:cubicBezTo>
                                    <a:cubicBezTo>
                                      <a:pt x="11156" y="25509"/>
                                      <a:pt x="11104" y="25669"/>
                                      <a:pt x="11041" y="25821"/>
                                    </a:cubicBezTo>
                                    <a:cubicBezTo>
                                      <a:pt x="11025" y="25858"/>
                                      <a:pt x="11010" y="25898"/>
                                      <a:pt x="10976" y="25922"/>
                                    </a:cubicBezTo>
                                    <a:cubicBezTo>
                                      <a:pt x="10971" y="25922"/>
                                      <a:pt x="10966" y="25923"/>
                                      <a:pt x="10961" y="25923"/>
                                    </a:cubicBezTo>
                                    <a:cubicBezTo>
                                      <a:pt x="10935" y="25896"/>
                                      <a:pt x="10921" y="25880"/>
                                      <a:pt x="10911" y="25836"/>
                                    </a:cubicBezTo>
                                    <a:cubicBezTo>
                                      <a:pt x="10897" y="25779"/>
                                      <a:pt x="10893" y="25703"/>
                                      <a:pt x="10912" y="25646"/>
                                    </a:cubicBezTo>
                                    <a:cubicBezTo>
                                      <a:pt x="10940" y="25565"/>
                                      <a:pt x="11030" y="25519"/>
                                      <a:pt x="11092" y="25468"/>
                                    </a:cubicBezTo>
                                    <a:cubicBezTo>
                                      <a:pt x="11142" y="25427"/>
                                      <a:pt x="11194" y="25395"/>
                                      <a:pt x="11244" y="25354"/>
                                    </a:cubicBezTo>
                                  </a:path>
                                  <a:path w="6294" h="1173">
                                    <a:moveTo>
                                      <a:pt x="11446" y="25165"/>
                                    </a:moveTo>
                                    <a:cubicBezTo>
                                      <a:pt x="11454" y="25138"/>
                                      <a:pt x="11464" y="25124"/>
                                      <a:pt x="11480" y="25098"/>
                                    </a:cubicBezTo>
                                    <a:cubicBezTo>
                                      <a:pt x="11488" y="25085"/>
                                      <a:pt x="11494" y="25070"/>
                                      <a:pt x="11500" y="25056"/>
                                    </a:cubicBezTo>
                                    <a:cubicBezTo>
                                      <a:pt x="11480" y="25080"/>
                                      <a:pt x="11463" y="25106"/>
                                      <a:pt x="11447" y="25135"/>
                                    </a:cubicBezTo>
                                    <a:cubicBezTo>
                                      <a:pt x="11410" y="25201"/>
                                      <a:pt x="11372" y="25275"/>
                                      <a:pt x="11356" y="25350"/>
                                    </a:cubicBezTo>
                                    <a:cubicBezTo>
                                      <a:pt x="11353" y="25374"/>
                                      <a:pt x="11352" y="25380"/>
                                      <a:pt x="11353" y="25395"/>
                                    </a:cubicBezTo>
                                    <a:cubicBezTo>
                                      <a:pt x="11393" y="25392"/>
                                      <a:pt x="11404" y="25389"/>
                                      <a:pt x="11437" y="25354"/>
                                    </a:cubicBezTo>
                                    <a:cubicBezTo>
                                      <a:pt x="11496" y="25291"/>
                                      <a:pt x="11538" y="25213"/>
                                      <a:pt x="11571" y="25134"/>
                                    </a:cubicBezTo>
                                    <a:cubicBezTo>
                                      <a:pt x="11573" y="25130"/>
                                      <a:pt x="11575" y="25126"/>
                                      <a:pt x="11577" y="25122"/>
                                    </a:cubicBezTo>
                                    <a:cubicBezTo>
                                      <a:pt x="11578" y="25157"/>
                                      <a:pt x="11573" y="25187"/>
                                      <a:pt x="11567" y="25221"/>
                                    </a:cubicBezTo>
                                    <a:cubicBezTo>
                                      <a:pt x="11558" y="25276"/>
                                      <a:pt x="11532" y="25357"/>
                                      <a:pt x="11557" y="25410"/>
                                    </a:cubicBezTo>
                                    <a:cubicBezTo>
                                      <a:pt x="11560" y="25412"/>
                                      <a:pt x="11563" y="25414"/>
                                      <a:pt x="11566" y="25416"/>
                                    </a:cubicBezTo>
                                    <a:cubicBezTo>
                                      <a:pt x="11588" y="25414"/>
                                      <a:pt x="11593" y="25414"/>
                                      <a:pt x="11609" y="25396"/>
                                    </a:cubicBezTo>
                                    <a:cubicBezTo>
                                      <a:pt x="11639" y="25362"/>
                                      <a:pt x="11646" y="25315"/>
                                      <a:pt x="11667" y="25276"/>
                                    </a:cubicBezTo>
                                    <a:cubicBezTo>
                                      <a:pt x="11685" y="25242"/>
                                      <a:pt x="11705" y="25206"/>
                                      <a:pt x="11734" y="25180"/>
                                    </a:cubicBezTo>
                                    <a:cubicBezTo>
                                      <a:pt x="11750" y="25165"/>
                                      <a:pt x="11752" y="25173"/>
                                      <a:pt x="11767" y="25170"/>
                                    </a:cubicBezTo>
                                    <a:cubicBezTo>
                                      <a:pt x="11766" y="25203"/>
                                      <a:pt x="11762" y="25232"/>
                                      <a:pt x="11756" y="25265"/>
                                    </a:cubicBezTo>
                                    <a:cubicBezTo>
                                      <a:pt x="11750" y="25300"/>
                                      <a:pt x="11741" y="25344"/>
                                      <a:pt x="11748" y="25379"/>
                                    </a:cubicBezTo>
                                    <a:cubicBezTo>
                                      <a:pt x="11755" y="25394"/>
                                      <a:pt x="11756" y="25399"/>
                                      <a:pt x="11767" y="25403"/>
                                    </a:cubicBezTo>
                                    <a:cubicBezTo>
                                      <a:pt x="11804" y="25399"/>
                                      <a:pt x="11821" y="25382"/>
                                      <a:pt x="11843" y="25350"/>
                                    </a:cubicBezTo>
                                    <a:cubicBezTo>
                                      <a:pt x="11874" y="25306"/>
                                      <a:pt x="11896" y="25254"/>
                                      <a:pt x="11914" y="25204"/>
                                    </a:cubicBezTo>
                                    <a:cubicBezTo>
                                      <a:pt x="11927" y="25168"/>
                                      <a:pt x="11943" y="25127"/>
                                      <a:pt x="11947" y="25089"/>
                                    </a:cubicBezTo>
                                    <a:cubicBezTo>
                                      <a:pt x="11947" y="25072"/>
                                      <a:pt x="11947" y="25064"/>
                                      <a:pt x="11949" y="25084"/>
                                    </a:cubicBezTo>
                                  </a:path>
                                  <a:path w="6294" h="1173">
                                    <a:moveTo>
                                      <a:pt x="12040" y="25098"/>
                                    </a:moveTo>
                                    <a:cubicBezTo>
                                      <a:pt x="12052" y="25121"/>
                                      <a:pt x="12040" y="25152"/>
                                      <a:pt x="12033" y="25180"/>
                                    </a:cubicBezTo>
                                    <a:cubicBezTo>
                                      <a:pt x="12023" y="25222"/>
                                      <a:pt x="12012" y="25266"/>
                                      <a:pt x="12004" y="25308"/>
                                    </a:cubicBezTo>
                                    <a:cubicBezTo>
                                      <a:pt x="12004" y="25315"/>
                                      <a:pt x="12003" y="25323"/>
                                      <a:pt x="12003" y="25330"/>
                                    </a:cubicBezTo>
                                  </a:path>
                                  <a:path w="6294" h="1173">
                                    <a:moveTo>
                                      <a:pt x="12373" y="25086"/>
                                    </a:moveTo>
                                    <a:cubicBezTo>
                                      <a:pt x="12365" y="25072"/>
                                      <a:pt x="12363" y="25065"/>
                                      <a:pt x="12350" y="25050"/>
                                    </a:cubicBezTo>
                                    <a:cubicBezTo>
                                      <a:pt x="12307" y="25058"/>
                                      <a:pt x="12302" y="25073"/>
                                      <a:pt x="12274" y="25109"/>
                                    </a:cubicBezTo>
                                    <a:cubicBezTo>
                                      <a:pt x="12241" y="25152"/>
                                      <a:pt x="12219" y="25198"/>
                                      <a:pt x="12207" y="25251"/>
                                    </a:cubicBezTo>
                                    <a:cubicBezTo>
                                      <a:pt x="12200" y="25280"/>
                                      <a:pt x="12200" y="25309"/>
                                      <a:pt x="12199" y="25339"/>
                                    </a:cubicBezTo>
                                    <a:cubicBezTo>
                                      <a:pt x="12234" y="25349"/>
                                      <a:pt x="12241" y="25356"/>
                                      <a:pt x="12280" y="25320"/>
                                    </a:cubicBezTo>
                                    <a:cubicBezTo>
                                      <a:pt x="12332" y="25271"/>
                                      <a:pt x="12374" y="25206"/>
                                      <a:pt x="12411" y="25146"/>
                                    </a:cubicBezTo>
                                    <a:cubicBezTo>
                                      <a:pt x="12452" y="25079"/>
                                      <a:pt x="12490" y="25009"/>
                                      <a:pt x="12518" y="24935"/>
                                    </a:cubicBezTo>
                                    <a:cubicBezTo>
                                      <a:pt x="12533" y="24895"/>
                                      <a:pt x="12538" y="24863"/>
                                      <a:pt x="12540" y="24822"/>
                                    </a:cubicBezTo>
                                    <a:cubicBezTo>
                                      <a:pt x="12512" y="24835"/>
                                      <a:pt x="12498" y="24850"/>
                                      <a:pt x="12478" y="24884"/>
                                    </a:cubicBezTo>
                                    <a:cubicBezTo>
                                      <a:pt x="12417" y="24988"/>
                                      <a:pt x="12377" y="25107"/>
                                      <a:pt x="12353" y="25225"/>
                                    </a:cubicBezTo>
                                    <a:cubicBezTo>
                                      <a:pt x="12343" y="25274"/>
                                      <a:pt x="12334" y="25323"/>
                                      <a:pt x="12361" y="25364"/>
                                    </a:cubicBezTo>
                                    <a:cubicBezTo>
                                      <a:pt x="12413" y="25354"/>
                                      <a:pt x="12439" y="25315"/>
                                      <a:pt x="12474" y="25276"/>
                                    </a:cubicBezTo>
                                    <a:cubicBezTo>
                                      <a:pt x="12512" y="25234"/>
                                      <a:pt x="12547" y="25176"/>
                                      <a:pt x="12593" y="25142"/>
                                    </a:cubicBezTo>
                                    <a:cubicBezTo>
                                      <a:pt x="12599" y="25140"/>
                                      <a:pt x="12604" y="25137"/>
                                      <a:pt x="12610" y="25135"/>
                                    </a:cubicBezTo>
                                    <a:cubicBezTo>
                                      <a:pt x="12626" y="25178"/>
                                      <a:pt x="12611" y="25209"/>
                                      <a:pt x="12602" y="25254"/>
                                    </a:cubicBezTo>
                                    <a:cubicBezTo>
                                      <a:pt x="12595" y="25290"/>
                                      <a:pt x="12591" y="25324"/>
                                      <a:pt x="12603" y="25357"/>
                                    </a:cubicBezTo>
                                    <a:cubicBezTo>
                                      <a:pt x="12643" y="25335"/>
                                      <a:pt x="12670" y="25315"/>
                                      <a:pt x="12696" y="25271"/>
                                    </a:cubicBezTo>
                                    <a:cubicBezTo>
                                      <a:pt x="12729" y="25214"/>
                                      <a:pt x="12754" y="25156"/>
                                      <a:pt x="12779" y="25096"/>
                                    </a:cubicBezTo>
                                  </a:path>
                                  <a:path w="6294" h="1173">
                                    <a:moveTo>
                                      <a:pt x="12830" y="24976"/>
                                    </a:moveTo>
                                    <a:cubicBezTo>
                                      <a:pt x="12851" y="24913"/>
                                      <a:pt x="12875" y="24855"/>
                                      <a:pt x="12884" y="24792"/>
                                    </a:cubicBezTo>
                                    <a:cubicBezTo>
                                      <a:pt x="12865" y="24843"/>
                                      <a:pt x="12844" y="24894"/>
                                      <a:pt x="12826" y="24946"/>
                                    </a:cubicBezTo>
                                    <a:cubicBezTo>
                                      <a:pt x="12786" y="25064"/>
                                      <a:pt x="12753" y="25185"/>
                                      <a:pt x="12742" y="25309"/>
                                    </a:cubicBezTo>
                                    <a:cubicBezTo>
                                      <a:pt x="12756" y="25281"/>
                                      <a:pt x="12766" y="25249"/>
                                      <a:pt x="12779" y="25218"/>
                                    </a:cubicBezTo>
                                    <a:cubicBezTo>
                                      <a:pt x="12796" y="25179"/>
                                      <a:pt x="12817" y="25134"/>
                                      <a:pt x="12851" y="25107"/>
                                    </a:cubicBezTo>
                                    <a:cubicBezTo>
                                      <a:pt x="12873" y="25090"/>
                                      <a:pt x="12916" y="25076"/>
                                      <a:pt x="12944" y="25089"/>
                                    </a:cubicBezTo>
                                    <a:cubicBezTo>
                                      <a:pt x="12979" y="25106"/>
                                      <a:pt x="12988" y="25153"/>
                                      <a:pt x="12990" y="25187"/>
                                    </a:cubicBezTo>
                                    <a:cubicBezTo>
                                      <a:pt x="12994" y="25245"/>
                                      <a:pt x="12981" y="25301"/>
                                      <a:pt x="12959" y="25355"/>
                                    </a:cubicBezTo>
                                    <a:cubicBezTo>
                                      <a:pt x="12948" y="25381"/>
                                      <a:pt x="12921" y="25425"/>
                                      <a:pt x="12888" y="25420"/>
                                    </a:cubicBezTo>
                                    <a:cubicBezTo>
                                      <a:pt x="12882" y="25418"/>
                                      <a:pt x="12877" y="25415"/>
                                      <a:pt x="12871" y="25413"/>
                                    </a:cubicBezTo>
                                  </a:path>
                                  <a:path w="6294" h="1173">
                                    <a:moveTo>
                                      <a:pt x="12784" y="25016"/>
                                    </a:moveTo>
                                    <a:cubicBezTo>
                                      <a:pt x="12776" y="24985"/>
                                      <a:pt x="12778" y="24980"/>
                                      <a:pt x="12806" y="24967"/>
                                    </a:cubicBezTo>
                                    <a:cubicBezTo>
                                      <a:pt x="12839" y="24951"/>
                                      <a:pt x="12871" y="24945"/>
                                      <a:pt x="12905" y="24934"/>
                                    </a:cubicBezTo>
                                    <a:cubicBezTo>
                                      <a:pt x="12933" y="24926"/>
                                      <a:pt x="12941" y="24923"/>
                                      <a:pt x="12959" y="24916"/>
                                    </a:cubicBezTo>
                                  </a:path>
                                  <a:path w="6294" h="1173">
                                    <a:moveTo>
                                      <a:pt x="13322" y="24751"/>
                                    </a:moveTo>
                                    <a:cubicBezTo>
                                      <a:pt x="13310" y="24782"/>
                                      <a:pt x="13299" y="24813"/>
                                      <a:pt x="13287" y="24845"/>
                                    </a:cubicBezTo>
                                    <a:cubicBezTo>
                                      <a:pt x="13264" y="24908"/>
                                      <a:pt x="13241" y="24971"/>
                                      <a:pt x="13218" y="25034"/>
                                    </a:cubicBezTo>
                                    <a:cubicBezTo>
                                      <a:pt x="13194" y="25102"/>
                                      <a:pt x="13171" y="25170"/>
                                      <a:pt x="13154" y="25240"/>
                                    </a:cubicBezTo>
                                    <a:cubicBezTo>
                                      <a:pt x="13148" y="25267"/>
                                      <a:pt x="13142" y="25294"/>
                                      <a:pt x="13137" y="25321"/>
                                    </a:cubicBezTo>
                                    <a:cubicBezTo>
                                      <a:pt x="13155" y="25303"/>
                                      <a:pt x="13168" y="25282"/>
                                      <a:pt x="13182" y="25256"/>
                                    </a:cubicBezTo>
                                    <a:cubicBezTo>
                                      <a:pt x="13204" y="25217"/>
                                      <a:pt x="13233" y="25176"/>
                                      <a:pt x="13267" y="25147"/>
                                    </a:cubicBezTo>
                                    <a:cubicBezTo>
                                      <a:pt x="13288" y="25129"/>
                                      <a:pt x="13311" y="25119"/>
                                      <a:pt x="13337" y="25115"/>
                                    </a:cubicBezTo>
                                    <a:cubicBezTo>
                                      <a:pt x="13340" y="25115"/>
                                      <a:pt x="13343" y="25116"/>
                                      <a:pt x="13346" y="25116"/>
                                    </a:cubicBezTo>
                                    <a:cubicBezTo>
                                      <a:pt x="13347" y="25150"/>
                                      <a:pt x="13350" y="25162"/>
                                      <a:pt x="13332" y="25194"/>
                                    </a:cubicBezTo>
                                    <a:cubicBezTo>
                                      <a:pt x="13309" y="25235"/>
                                      <a:pt x="13277" y="25271"/>
                                      <a:pt x="13257" y="25313"/>
                                    </a:cubicBezTo>
                                    <a:cubicBezTo>
                                      <a:pt x="13246" y="25337"/>
                                      <a:pt x="13244" y="25355"/>
                                      <a:pt x="13242" y="25380"/>
                                    </a:cubicBezTo>
                                    <a:cubicBezTo>
                                      <a:pt x="13288" y="25396"/>
                                      <a:pt x="13278" y="25393"/>
                                      <a:pt x="13319" y="25372"/>
                                    </a:cubicBezTo>
                                    <a:cubicBezTo>
                                      <a:pt x="13367" y="25348"/>
                                      <a:pt x="13379" y="25304"/>
                                      <a:pt x="13413" y="25264"/>
                                    </a:cubicBezTo>
                                    <a:cubicBezTo>
                                      <a:pt x="13423" y="25255"/>
                                      <a:pt x="13432" y="25247"/>
                                      <a:pt x="13442" y="25238"/>
                                    </a:cubicBezTo>
                                  </a:path>
                                  <a:path w="6294" h="1173">
                                    <a:moveTo>
                                      <a:pt x="13500" y="25130"/>
                                    </a:moveTo>
                                    <a:cubicBezTo>
                                      <a:pt x="13510" y="25121"/>
                                      <a:pt x="13512" y="25119"/>
                                      <a:pt x="13521" y="25117"/>
                                    </a:cubicBezTo>
                                    <a:cubicBezTo>
                                      <a:pt x="13530" y="25144"/>
                                      <a:pt x="13529" y="25173"/>
                                      <a:pt x="13527" y="25202"/>
                                    </a:cubicBezTo>
                                    <a:cubicBezTo>
                                      <a:pt x="13525" y="25231"/>
                                      <a:pt x="13520" y="25262"/>
                                      <a:pt x="13510" y="25290"/>
                                    </a:cubicBezTo>
                                    <a:cubicBezTo>
                                      <a:pt x="13504" y="25302"/>
                                      <a:pt x="13502" y="25305"/>
                                      <a:pt x="13501" y="25314"/>
                                    </a:cubicBezTo>
                                    <a:cubicBezTo>
                                      <a:pt x="13496" y="25294"/>
                                      <a:pt x="13501" y="25278"/>
                                      <a:pt x="13509" y="25259"/>
                                    </a:cubicBezTo>
                                    <a:cubicBezTo>
                                      <a:pt x="13520" y="25230"/>
                                      <a:pt x="13535" y="25202"/>
                                      <a:pt x="13557" y="25180"/>
                                    </a:cubicBezTo>
                                    <a:cubicBezTo>
                                      <a:pt x="13579" y="25158"/>
                                      <a:pt x="13602" y="25149"/>
                                      <a:pt x="13631" y="25145"/>
                                    </a:cubicBezTo>
                                    <a:cubicBezTo>
                                      <a:pt x="13652" y="25145"/>
                                      <a:pt x="13658" y="25145"/>
                                      <a:pt x="13672" y="25143"/>
                                    </a:cubicBezTo>
                                  </a:path>
                                  <a:path w="6294" h="1173">
                                    <a:moveTo>
                                      <a:pt x="13807" y="25112"/>
                                    </a:moveTo>
                                    <a:cubicBezTo>
                                      <a:pt x="13775" y="25119"/>
                                      <a:pt x="13752" y="25138"/>
                                      <a:pt x="13735" y="25168"/>
                                    </a:cubicBezTo>
                                    <a:cubicBezTo>
                                      <a:pt x="13714" y="25206"/>
                                      <a:pt x="13701" y="25246"/>
                                      <a:pt x="13698" y="25289"/>
                                    </a:cubicBezTo>
                                    <a:cubicBezTo>
                                      <a:pt x="13698" y="25295"/>
                                      <a:pt x="13698" y="25302"/>
                                      <a:pt x="13698" y="25308"/>
                                    </a:cubicBezTo>
                                    <a:cubicBezTo>
                                      <a:pt x="13742" y="25306"/>
                                      <a:pt x="13759" y="25282"/>
                                      <a:pt x="13786" y="25246"/>
                                    </a:cubicBezTo>
                                    <a:cubicBezTo>
                                      <a:pt x="13810" y="25214"/>
                                      <a:pt x="13830" y="25178"/>
                                      <a:pt x="13850" y="25143"/>
                                    </a:cubicBezTo>
                                    <a:cubicBezTo>
                                      <a:pt x="13850" y="25184"/>
                                      <a:pt x="13839" y="25221"/>
                                      <a:pt x="13828" y="25260"/>
                                    </a:cubicBezTo>
                                    <a:cubicBezTo>
                                      <a:pt x="13815" y="25304"/>
                                      <a:pt x="13816" y="25345"/>
                                      <a:pt x="13816" y="25390"/>
                                    </a:cubicBezTo>
                                  </a:path>
                                  <a:path w="6294" h="1173">
                                    <a:moveTo>
                                      <a:pt x="13997" y="25174"/>
                                    </a:moveTo>
                                    <a:cubicBezTo>
                                      <a:pt x="14018" y="25134"/>
                                      <a:pt x="14037" y="25097"/>
                                      <a:pt x="14059" y="25060"/>
                                    </a:cubicBezTo>
                                    <a:cubicBezTo>
                                      <a:pt x="14086" y="25016"/>
                                      <a:pt x="14117" y="24975"/>
                                      <a:pt x="14144" y="24930"/>
                                    </a:cubicBezTo>
                                    <a:cubicBezTo>
                                      <a:pt x="14167" y="24893"/>
                                      <a:pt x="14191" y="24854"/>
                                      <a:pt x="14203" y="24812"/>
                                    </a:cubicBezTo>
                                    <a:cubicBezTo>
                                      <a:pt x="14206" y="24793"/>
                                      <a:pt x="14207" y="24789"/>
                                      <a:pt x="14210" y="24778"/>
                                    </a:cubicBezTo>
                                    <a:cubicBezTo>
                                      <a:pt x="14186" y="24783"/>
                                      <a:pt x="14180" y="24790"/>
                                      <a:pt x="14163" y="24825"/>
                                    </a:cubicBezTo>
                                    <a:cubicBezTo>
                                      <a:pt x="14132" y="24891"/>
                                      <a:pt x="14110" y="24962"/>
                                      <a:pt x="14089" y="25032"/>
                                    </a:cubicBezTo>
                                    <a:cubicBezTo>
                                      <a:pt x="14059" y="25133"/>
                                      <a:pt x="14035" y="25236"/>
                                      <a:pt x="14013" y="25339"/>
                                    </a:cubicBezTo>
                                    <a:cubicBezTo>
                                      <a:pt x="13991" y="25438"/>
                                      <a:pt x="13972" y="25537"/>
                                      <a:pt x="13952" y="25636"/>
                                    </a:cubicBezTo>
                                    <a:cubicBezTo>
                                      <a:pt x="13950" y="25643"/>
                                      <a:pt x="13949" y="25651"/>
                                      <a:pt x="13947" y="25658"/>
                                    </a:cubicBezTo>
                                    <a:cubicBezTo>
                                      <a:pt x="13980" y="25566"/>
                                      <a:pt x="14010" y="25474"/>
                                      <a:pt x="14050" y="25385"/>
                                    </a:cubicBezTo>
                                    <a:cubicBezTo>
                                      <a:pt x="14098" y="25278"/>
                                      <a:pt x="14157" y="25176"/>
                                      <a:pt x="14214" y="25073"/>
                                    </a:cubicBezTo>
                                    <a:cubicBezTo>
                                      <a:pt x="14239" y="25029"/>
                                      <a:pt x="14277" y="24935"/>
                                      <a:pt x="14324" y="24906"/>
                                    </a:cubicBezTo>
                                    <a:cubicBezTo>
                                      <a:pt x="14327" y="24907"/>
                                      <a:pt x="14330" y="24909"/>
                                      <a:pt x="14333" y="24910"/>
                                    </a:cubicBezTo>
                                    <a:cubicBezTo>
                                      <a:pt x="14325" y="24966"/>
                                      <a:pt x="14306" y="25017"/>
                                      <a:pt x="14292" y="25072"/>
                                    </a:cubicBezTo>
                                    <a:cubicBezTo>
                                      <a:pt x="14274" y="25140"/>
                                      <a:pt x="14254" y="25214"/>
                                      <a:pt x="14245" y="25284"/>
                                    </a:cubicBezTo>
                                    <a:cubicBezTo>
                                      <a:pt x="14244" y="25291"/>
                                      <a:pt x="14247" y="25394"/>
                                      <a:pt x="14239" y="25334"/>
                                    </a:cubicBezTo>
                                    <a:cubicBezTo>
                                      <a:pt x="14239" y="25283"/>
                                      <a:pt x="14238" y="25240"/>
                                      <a:pt x="14227" y="25190"/>
                                    </a:cubicBezTo>
                                    <a:cubicBezTo>
                                      <a:pt x="14220" y="25159"/>
                                      <a:pt x="14157" y="25136"/>
                                      <a:pt x="14178" y="25112"/>
                                    </a:cubicBezTo>
                                    <a:cubicBezTo>
                                      <a:pt x="14207" y="25080"/>
                                      <a:pt x="14263" y="25127"/>
                                      <a:pt x="14306" y="25120"/>
                                    </a:cubicBezTo>
                                    <a:cubicBezTo>
                                      <a:pt x="14319" y="25117"/>
                                      <a:pt x="14332" y="25113"/>
                                      <a:pt x="14345" y="2511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052,24751" coordsize="6294,1173" path="m8052,25045c8068,25021,8067,25018,8098,25019c8118,25020,8133,25040,8138,25058c8145,25085,8137,25110,8130,25135c8120,25170,8107,25204,8098,25239c8090,25269,8079,25319,8098,25347c8116,25374,8134,25367,8161,25359em8090,25145c8070,25156,8065,25159,8054,25168c8075,25183,8098,25185,8126,25181c8166,25176,8204,25155,8238,25134c8268,25115,8293,25093,8316,25067c8320,25062,8325,25057,8329,25052c8326,25090,8315,25123,8306,25160c8294,25209,8288,25257,8289,25307c8317,25320,8333,25309,8356,25286c8391,25251,8417,25208,8443,25166c8455,25146,8468,25126,8481,25107c8491,25141,8490,25175,8489,25211c8488,25253,8487,25293,8501,25334c8504,25340,8507,25346,8510,25352em8846,25056c8836,25038,8828,25030,8811,25045c8791,25063,8788,25099,8783,25124c8774,25169,8777,25215,8777,25261c8777,25304,8789,25357,8779,25399c8773,25425,8753,25430,8730,25429c8697,25428,8676,25409,8657,25384c8637,25358,8635,25336,8635,25304em9005,25131c9008,25113,9008,25106,9002,25090c8973,25103,8965,25126,8950,25156c8932,25193,8915,25233,8910,25274c8910,25291,8910,25297,8926,25296c8964,25269,8989,25233,9017,25195c9041,25162,9061,25129,9082,25094c9066,25133,9048,25171,9038,25212c9030,25244,9015,25302,9034,25333c9040,25337,9045,25341,9051,25345em9042,24800c9028,24816,9013,24832,9012,24854c9013,24871,9012,24877,9027,24876c9050,24871,9056,24858,9073,24841c9076,24838,9080,24836,9083,24833c9080,24855,9076,24873,9076,24896em9355,24778c9353,24811,9350,24845,9345,24877c9334,24943,9317,25008,9300,25073c9281,25144,9260,25214,9242,25285c9237,25314,9237,25319,9230,25335c9243,25299,9251,25256,9254,25217c9257,25179,9262,25138,9259,25100c9256,25081,9255,25075,9256,25063c9277,25062,9292,25062,9313,25067c9345,25074,9399,25083,9418,25114c9429,25133,9421,25163,9412,25180c9394,25214,9371,25246,9353,25280c9334,25315,9329,25338,9333,25375c9361,25387,9382,25385,9413,25375c9440,25364,9449,25359,9464,25345em9661,24795c9648,24829,9637,24861,9628,24896c9612,24960,9595,25024,9580,25088c9564,25157,9549,25225,9546,25296c9544,25340,9542,25369,9574,25398c9619,25391,9635,25363,9661,25325c9697,25271,9724,25213,9752,25154c9765,25127,9778,25101,9791,25074c9798,25116,9789,25152,9780,25194c9771,25240,9756,25297,9765,25344c9774,25365,9776,25372,9795,25366em10105,25085c10068,25079,10070,25078,10043,25101c10009,25131,9988,25174,9967,25215c9945,25257,9923,25301,9918,25349c9918,25355,9918,25361,9918,25367c9970,25373,9990,25342,10025,25303c10111,25208,10175,25093,10222,24974c10243,24921,10259,24868,10259,24811c10259,24805,10258,24800,10258,24794c10211,24808,10200,24848,10180,24895c10149,24968,10126,25046,10111,25124c10099,25187,10072,25303,10101,25365c10106,25369,10110,25374,10115,25378c10156,25371,10170,25349,10195,25315c10197,25312,10252,25226,10262,25240c10274,25256,10271,25304,10273,25323c10275,25349,10275,25357,10279,25373em10500,25195c10524,25184,10526,25172,10539,25148c10548,25132,10549,25123,10551,25105c10522,25127,10503,25158,10483,25189c10458,25228,10435,25273,10429,25320c10429,25338,10428,25342,10437,25350c10484,25343,10522,25322,10560,25292c10572,25281,10585,25270,10597,25259em11070,25030c11061,25041,11048,25050,11041,25056c11067,25043,11087,25027,11112,25006c11155,24969,11195,24929,11233,24887c11267,24849,11295,24811,11319,24767c11284,24773,11276,24777,11244,24809c11199,24854,11156,24904,11125,24959c11112,24982,11111,24998,11105,25021c11141,25031,11163,25030,11202,25029c11251,25027,11262,25044,11265,25093c11271,25181,11231,25270,11205,25352c11156,25509,11104,25669,11041,25821c11025,25858,11010,25898,10976,25922c10971,25922,10966,25923,10961,25923c10935,25896,10921,25880,10911,25836c10897,25779,10893,25703,10912,25646c10940,25565,11030,25519,11092,25468c11142,25427,11194,25395,11244,25354em11446,25165c11454,25138,11464,25124,11480,25098c11488,25085,11494,25070,11500,25056c11480,25080,11463,25106,11447,25135c11410,25201,11372,25275,11356,25350c11353,25374,11352,25380,11353,25395c11393,25392,11404,25389,11437,25354c11496,25291,11538,25213,11571,25134c11573,25130,11575,25126,11577,25122c11578,25157,11573,25187,11567,25221c11558,25276,11532,25357,11557,25410c11560,25412,11563,25414,11566,25416c11588,25414,11593,25414,11609,25396c11639,25362,11646,25315,11667,25276c11685,25242,11705,25206,11734,25180c11750,25165,11752,25173,11767,25170c11766,25203,11762,25232,11756,25265c11750,25300,11741,25344,11748,25379c11755,25394,11756,25399,11767,25403c11804,25399,11821,25382,11843,25350c11874,25306,11896,25254,11914,25204c11927,25168,11943,25127,11947,25089c11947,25072,11947,25064,11949,25084em12040,25098c12052,25121,12040,25152,12033,25180c12023,25222,12012,25266,12004,25308c12004,25315,12003,25323,12003,25330em12373,25086c12365,25072,12363,25065,12350,25050c12307,25058,12302,25073,12274,25109c12241,25152,12219,25198,12207,25251c12200,25280,12200,25309,12199,25339c12234,25349,12241,25356,12280,25320c12332,25271,12374,25206,12411,25146c12452,25079,12490,25009,12518,24935c12533,24895,12538,24863,12540,24822c12512,24835,12498,24850,12478,24884c12417,24988,12377,25107,12353,25225c12343,25274,12334,25323,12361,25364c12413,25354,12439,25315,12474,25276c12512,25234,12547,25176,12593,25142c12599,25140,12604,25137,12610,25135c12626,25178,12611,25209,12602,25254c12595,25290,12591,25324,12603,25357c12643,25335,12670,25315,12696,25271c12729,25214,12754,25156,12779,25096em12830,24976c12851,24913,12875,24855,12884,24792c12865,24843,12844,24894,12826,24946c12786,25064,12753,25185,12742,25309c12756,25281,12766,25249,12779,25218c12796,25179,12817,25134,12851,25107c12873,25090,12916,25076,12944,25089c12979,25106,12988,25153,12990,25187c12994,25245,12981,25301,12959,25355c12948,25381,12921,25425,12888,25420c12882,25418,12877,25415,12871,25413em12784,25016c12776,24985,12778,24980,12806,24967c12839,24951,12871,24945,12905,24934c12933,24926,12941,24923,12959,24916em13322,24751c13310,24782,13299,24813,13287,24845c13264,24908,13241,24971,13218,25034c13194,25102,13171,25170,13154,25240c13148,25267,13142,25294,13137,25321c13155,25303,13168,25282,13182,25256c13204,25217,13233,25176,13267,25147c13288,25129,13311,25119,13337,25115c13340,25115,13343,25116,13346,25116c13347,25150,13350,25162,13332,25194c13309,25235,13277,25271,13257,25313c13246,25337,13244,25355,13242,25380c13288,25396,13278,25393,13319,25372c13367,25348,13379,25304,13413,25264c13423,25255,13432,25247,13442,25238em13500,25130c13510,25121,13512,25119,13521,25117c13530,25144,13529,25173,13527,25202c13525,25231,13520,25262,13510,25290c13504,25302,13502,25305,13501,25314c13496,25294,13501,25278,13509,25259c13520,25230,13535,25202,13557,25180c13579,25158,13602,25149,13631,25145c13652,25145,13658,25145,13672,25143em13807,25112c13775,25119,13752,25138,13735,25168c13714,25206,13701,25246,13698,25289c13698,25295,13698,25302,13698,25308c13742,25306,13759,25282,13786,25246c13810,25214,13830,25178,13850,25143c13850,25184,13839,25221,13828,25260c13815,25304,13816,25345,13816,25390em13997,25174c14018,25134,14037,25097,14059,25060c14086,25016,14117,24975,14144,24930c14167,24893,14191,24854,14203,24812c14206,24793,14207,24789,14210,24778c14186,24783,14180,24790,14163,24825c14132,24891,14110,24962,14089,25032c14059,25133,14035,25236,14013,25339c13991,25438,13972,25537,13952,25636c13950,25643,13949,25651,13947,25658c13980,25566,14010,25474,14050,25385c14098,25278,14157,25176,14214,25073c14239,25029,14277,24935,14324,24906c14327,24907,14330,24909,14333,24910c14325,24966,14306,25017,14292,25072c14274,25140,14254,25214,14245,25284c14244,25291,14247,25394,14239,25334c14239,25283,14238,25240,14227,25190c14220,25159,14157,25136,14178,25112c14207,25080,14263,25127,14306,25120c14319,25117,14332,25113,14345,25110e" stroked="t" o:allowincell="t" style="position:absolute;margin-left:5.55pt;margin-top:11.25pt;width:178.35pt;height:33.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3">
                      <wp:simplePos x="0" y="0"/>
                      <wp:positionH relativeFrom="column">
                        <wp:posOffset>48895</wp:posOffset>
                      </wp:positionH>
                      <wp:positionV relativeFrom="paragraph">
                        <wp:posOffset>150495</wp:posOffset>
                      </wp:positionV>
                      <wp:extent cx="815975" cy="22225"/>
                      <wp:effectExtent l="10160" t="8890" r="8890" b="8890"/>
                      <wp:wrapNone/>
                      <wp:docPr id="82" name=""/>
                      <a:graphic xmlns:a="http://schemas.openxmlformats.org/drawingml/2006/main">
                        <a:graphicData uri="http://schemas.microsoft.com/office/word/2010/wordprocessingShape">
                          <wps:wsp>
                            <wps:cNvSpPr/>
                            <wps:spPr>
                              <a:xfrm>
                                <a:off x="0" y="0"/>
                                <a:ext cx="816120" cy="22320"/>
                              </a:xfrm>
                              <a:custGeom>
                                <a:avLst/>
                                <a:gdLst/>
                                <a:ahLst/>
                                <a:rect l="l" t="t" r="r" b="b"/>
                                <a:pathLst>
                                  <a:path w="2266" h="61">
                                    <a:moveTo>
                                      <a:pt x="9916" y="24799"/>
                                    </a:moveTo>
                                    <a:cubicBezTo>
                                      <a:pt x="9901" y="24779"/>
                                      <a:pt x="9901" y="24776"/>
                                      <a:pt x="9876" y="24776"/>
                                    </a:cubicBezTo>
                                  </a:path>
                                  <a:path w="2266" h="61">
                                    <a:moveTo>
                                      <a:pt x="12141" y="24832"/>
                                    </a:moveTo>
                                    <a:cubicBezTo>
                                      <a:pt x="12138" y="24799"/>
                                      <a:pt x="12149" y="24786"/>
                                      <a:pt x="12120" y="2479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876,24772" coordsize="2266,61" path="m9916,24799c9901,24779,9901,24776,9876,24776em12141,24832c12138,24799,12149,24786,12120,24797e" stroked="t" o:allowincell="t" style="position:absolute;margin-left:3.85pt;margin-top:11.85pt;width:64.2pt;height:1.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6">
                      <wp:simplePos x="0" y="0"/>
                      <wp:positionH relativeFrom="column">
                        <wp:posOffset>120650</wp:posOffset>
                      </wp:positionH>
                      <wp:positionV relativeFrom="paragraph">
                        <wp:posOffset>159385</wp:posOffset>
                      </wp:positionV>
                      <wp:extent cx="260350" cy="215265"/>
                      <wp:effectExtent l="10160" t="10160" r="9525" b="8890"/>
                      <wp:wrapNone/>
                      <wp:docPr id="83" name=""/>
                      <a:graphic xmlns:a="http://schemas.openxmlformats.org/drawingml/2006/main">
                        <a:graphicData uri="http://schemas.microsoft.com/office/word/2010/wordprocessingShape">
                          <wps:wsp>
                            <wps:cNvSpPr/>
                            <wps:spPr>
                              <a:xfrm>
                                <a:off x="0" y="0"/>
                                <a:ext cx="260280" cy="215280"/>
                              </a:xfrm>
                              <a:custGeom>
                                <a:avLst/>
                                <a:gdLst/>
                                <a:ahLst/>
                                <a:rect l="l" t="t" r="r" b="b"/>
                                <a:pathLst>
                                  <a:path w="723" h="598">
                                    <a:moveTo>
                                      <a:pt x="14963" y="25076"/>
                                    </a:moveTo>
                                    <a:cubicBezTo>
                                      <a:pt x="14944" y="25061"/>
                                      <a:pt x="14954" y="25035"/>
                                      <a:pt x="14917" y="25070"/>
                                    </a:cubicBezTo>
                                    <a:cubicBezTo>
                                      <a:pt x="14880" y="25105"/>
                                      <a:pt x="14850" y="25169"/>
                                      <a:pt x="14827" y="25214"/>
                                    </a:cubicBezTo>
                                    <a:cubicBezTo>
                                      <a:pt x="14814" y="25240"/>
                                      <a:pt x="14778" y="25297"/>
                                      <a:pt x="14785" y="25328"/>
                                    </a:cubicBezTo>
                                    <a:cubicBezTo>
                                      <a:pt x="14787" y="25329"/>
                                      <a:pt x="14789" y="25330"/>
                                      <a:pt x="14791" y="25331"/>
                                    </a:cubicBezTo>
                                    <a:cubicBezTo>
                                      <a:pt x="14835" y="25306"/>
                                      <a:pt x="14863" y="25263"/>
                                      <a:pt x="14894" y="25222"/>
                                    </a:cubicBezTo>
                                    <a:cubicBezTo>
                                      <a:pt x="14949" y="25147"/>
                                      <a:pt x="14997" y="25067"/>
                                      <a:pt x="15041" y="24985"/>
                                    </a:cubicBezTo>
                                    <a:cubicBezTo>
                                      <a:pt x="15071" y="24930"/>
                                      <a:pt x="15104" y="24870"/>
                                      <a:pt x="15122" y="24810"/>
                                    </a:cubicBezTo>
                                    <a:cubicBezTo>
                                      <a:pt x="15122" y="24805"/>
                                      <a:pt x="15123" y="24801"/>
                                      <a:pt x="15123" y="24796"/>
                                    </a:cubicBezTo>
                                    <a:cubicBezTo>
                                      <a:pt x="15090" y="24841"/>
                                      <a:pt x="15064" y="24890"/>
                                      <a:pt x="15041" y="24941"/>
                                    </a:cubicBezTo>
                                    <a:cubicBezTo>
                                      <a:pt x="15007" y="25018"/>
                                      <a:pt x="14976" y="25101"/>
                                      <a:pt x="14961" y="25184"/>
                                    </a:cubicBezTo>
                                    <a:cubicBezTo>
                                      <a:pt x="14950" y="25246"/>
                                      <a:pt x="14941" y="25308"/>
                                      <a:pt x="14956" y="25370"/>
                                    </a:cubicBezTo>
                                    <a:cubicBezTo>
                                      <a:pt x="14959" y="25378"/>
                                      <a:pt x="14962" y="25385"/>
                                      <a:pt x="14965" y="25393"/>
                                    </a:cubicBezTo>
                                  </a:path>
                                  <a:path w="723" h="598">
                                    <a:moveTo>
                                      <a:pt x="15181" y="25154"/>
                                    </a:moveTo>
                                    <a:cubicBezTo>
                                      <a:pt x="15211" y="25157"/>
                                      <a:pt x="15208" y="25144"/>
                                      <a:pt x="15225" y="25115"/>
                                    </a:cubicBezTo>
                                    <a:cubicBezTo>
                                      <a:pt x="15232" y="25103"/>
                                      <a:pt x="15234" y="25100"/>
                                      <a:pt x="15235" y="25091"/>
                                    </a:cubicBezTo>
                                    <a:cubicBezTo>
                                      <a:pt x="15206" y="25114"/>
                                      <a:pt x="15190" y="25152"/>
                                      <a:pt x="15171" y="25185"/>
                                    </a:cubicBezTo>
                                    <a:cubicBezTo>
                                      <a:pt x="15146" y="25230"/>
                                      <a:pt x="15119" y="25274"/>
                                      <a:pt x="15104" y="25323"/>
                                    </a:cubicBezTo>
                                    <a:cubicBezTo>
                                      <a:pt x="15101" y="25340"/>
                                      <a:pt x="15099" y="25343"/>
                                      <a:pt x="15101" y="25354"/>
                                    </a:cubicBezTo>
                                    <a:cubicBezTo>
                                      <a:pt x="15140" y="25352"/>
                                      <a:pt x="15158" y="25334"/>
                                      <a:pt x="15191" y="25313"/>
                                    </a:cubicBezTo>
                                    <a:cubicBezTo>
                                      <a:pt x="15231" y="25288"/>
                                      <a:pt x="15269" y="25259"/>
                                      <a:pt x="15313" y="25239"/>
                                    </a:cubicBezTo>
                                    <a:cubicBezTo>
                                      <a:pt x="15333" y="25230"/>
                                      <a:pt x="15360" y="25218"/>
                                      <a:pt x="15378" y="25236"/>
                                    </a:cubicBezTo>
                                    <a:cubicBezTo>
                                      <a:pt x="15390" y="25252"/>
                                      <a:pt x="15393" y="25256"/>
                                      <a:pt x="15400" y="25266"/>
                                    </a:cubicBezTo>
                                    <a:cubicBezTo>
                                      <a:pt x="15422" y="25252"/>
                                      <a:pt x="15424" y="25234"/>
                                      <a:pt x="15437" y="25210"/>
                                    </a:cubicBezTo>
                                    <a:cubicBezTo>
                                      <a:pt x="15450" y="25185"/>
                                      <a:pt x="15467" y="25166"/>
                                      <a:pt x="15482" y="25147"/>
                                    </a:cubicBezTo>
                                    <a:cubicBezTo>
                                      <a:pt x="15494" y="25126"/>
                                      <a:pt x="15498" y="25119"/>
                                      <a:pt x="15507" y="2510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785,24796" coordsize="723,598" path="m14963,25076c14944,25061,14954,25035,14917,25070c14880,25105,14850,25169,14827,25214c14814,25240,14778,25297,14785,25328c14787,25329,14789,25330,14791,25331c14835,25306,14863,25263,14894,25222c14949,25147,14997,25067,15041,24985c15071,24930,15104,24870,15122,24810c15122,24805,15123,24801,15123,24796c15090,24841,15064,24890,15041,24941c15007,25018,14976,25101,14961,25184c14950,25246,14941,25308,14956,25370c14959,25378,14962,25385,14965,25393em15181,25154c15211,25157,15208,25144,15225,25115c15232,25103,15234,25100,15235,25091c15206,25114,15190,25152,15171,25185c15146,25230,15119,25274,15104,25323c15101,25340,15099,25343,15101,25354c15140,25352,15158,25334,15191,25313c15231,25288,15269,25259,15313,25239c15333,25230,15360,25218,15378,25236c15390,25252,15393,25256,15400,25266c15422,25252,15424,25234,15437,25210c15450,25185,15467,25166,15482,25147c15494,25126,15498,25119,15507,25105e" stroked="t" o:allowincell="t" style="position:absolute;margin-left:9.5pt;margin-top:12.55pt;width:20.45pt;height:16.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7">
                      <wp:simplePos x="0" y="0"/>
                      <wp:positionH relativeFrom="column">
                        <wp:posOffset>-7620</wp:posOffset>
                      </wp:positionH>
                      <wp:positionV relativeFrom="paragraph">
                        <wp:posOffset>152400</wp:posOffset>
                      </wp:positionV>
                      <wp:extent cx="392430" cy="247650"/>
                      <wp:effectExtent l="10795" t="9525" r="9525" b="8255"/>
                      <wp:wrapNone/>
                      <wp:docPr id="84" name=""/>
                      <a:graphic xmlns:a="http://schemas.openxmlformats.org/drawingml/2006/main">
                        <a:graphicData uri="http://schemas.microsoft.com/office/word/2010/wordprocessingShape">
                          <wps:wsp>
                            <wps:cNvSpPr/>
                            <wps:spPr>
                              <a:xfrm>
                                <a:off x="0" y="0"/>
                                <a:ext cx="392400" cy="247680"/>
                              </a:xfrm>
                              <a:custGeom>
                                <a:avLst/>
                                <a:gdLst/>
                                <a:ahLst/>
                                <a:rect l="l" t="t" r="r" b="b"/>
                                <a:pathLst>
                                  <a:path w="1089" h="687">
                                    <a:moveTo>
                                      <a:pt x="16151" y="24797"/>
                                    </a:moveTo>
                                    <a:cubicBezTo>
                                      <a:pt x="16136" y="24782"/>
                                      <a:pt x="16150" y="24767"/>
                                      <a:pt x="16121" y="24795"/>
                                    </a:cubicBezTo>
                                    <a:cubicBezTo>
                                      <a:pt x="16080" y="24835"/>
                                      <a:pt x="16062" y="24898"/>
                                      <a:pt x="16036" y="24949"/>
                                    </a:cubicBezTo>
                                    <a:cubicBezTo>
                                      <a:pt x="15992" y="25035"/>
                                      <a:pt x="15952" y="25123"/>
                                      <a:pt x="15913" y="25211"/>
                                    </a:cubicBezTo>
                                    <a:cubicBezTo>
                                      <a:pt x="15885" y="25275"/>
                                      <a:pt x="15824" y="25380"/>
                                      <a:pt x="15843" y="25454"/>
                                    </a:cubicBezTo>
                                    <a:cubicBezTo>
                                      <a:pt x="15846" y="25456"/>
                                      <a:pt x="15849" y="25458"/>
                                      <a:pt x="15852" y="25460"/>
                                    </a:cubicBezTo>
                                    <a:cubicBezTo>
                                      <a:pt x="15916" y="25453"/>
                                      <a:pt x="15938" y="25408"/>
                                      <a:pt x="15986" y="25362"/>
                                    </a:cubicBezTo>
                                    <a:cubicBezTo>
                                      <a:pt x="16038" y="25312"/>
                                      <a:pt x="16101" y="25257"/>
                                      <a:pt x="16140" y="25195"/>
                                    </a:cubicBezTo>
                                    <a:cubicBezTo>
                                      <a:pt x="16151" y="25168"/>
                                      <a:pt x="16149" y="25157"/>
                                      <a:pt x="16169" y="25160"/>
                                    </a:cubicBezTo>
                                    <a:cubicBezTo>
                                      <a:pt x="16143" y="25190"/>
                                      <a:pt x="16121" y="25219"/>
                                      <a:pt x="16102" y="25256"/>
                                    </a:cubicBezTo>
                                    <a:cubicBezTo>
                                      <a:pt x="16083" y="25294"/>
                                      <a:pt x="16062" y="25335"/>
                                      <a:pt x="16066" y="25379"/>
                                    </a:cubicBezTo>
                                    <a:cubicBezTo>
                                      <a:pt x="16067" y="25383"/>
                                      <a:pt x="16069" y="25386"/>
                                      <a:pt x="16070" y="25390"/>
                                    </a:cubicBezTo>
                                    <a:cubicBezTo>
                                      <a:pt x="16107" y="25377"/>
                                      <a:pt x="16120" y="25372"/>
                                      <a:pt x="16144" y="25333"/>
                                    </a:cubicBezTo>
                                    <a:cubicBezTo>
                                      <a:pt x="16181" y="25273"/>
                                      <a:pt x="16192" y="25189"/>
                                      <a:pt x="16235" y="25135"/>
                                    </a:cubicBezTo>
                                    <a:cubicBezTo>
                                      <a:pt x="16246" y="25121"/>
                                      <a:pt x="16265" y="25117"/>
                                      <a:pt x="16283" y="25121"/>
                                    </a:cubicBezTo>
                                    <a:cubicBezTo>
                                      <a:pt x="16333" y="25133"/>
                                      <a:pt x="16352" y="25180"/>
                                      <a:pt x="16355" y="25227"/>
                                    </a:cubicBezTo>
                                    <a:cubicBezTo>
                                      <a:pt x="16358" y="25276"/>
                                      <a:pt x="16345" y="25324"/>
                                      <a:pt x="16326" y="25369"/>
                                    </a:cubicBezTo>
                                    <a:cubicBezTo>
                                      <a:pt x="16309" y="25408"/>
                                      <a:pt x="16295" y="25424"/>
                                      <a:pt x="16264" y="25449"/>
                                    </a:cubicBezTo>
                                  </a:path>
                                  <a:path w="1089" h="687">
                                    <a:moveTo>
                                      <a:pt x="16508" y="25202"/>
                                    </a:moveTo>
                                    <a:cubicBezTo>
                                      <a:pt x="16519" y="25195"/>
                                      <a:pt x="16530" y="25187"/>
                                      <a:pt x="16544" y="25170"/>
                                    </a:cubicBezTo>
                                    <a:cubicBezTo>
                                      <a:pt x="16562" y="25149"/>
                                      <a:pt x="16579" y="25128"/>
                                      <a:pt x="16594" y="25105"/>
                                    </a:cubicBezTo>
                                    <a:cubicBezTo>
                                      <a:pt x="16603" y="25091"/>
                                      <a:pt x="16607" y="25084"/>
                                      <a:pt x="16599" y="25100"/>
                                    </a:cubicBezTo>
                                    <a:cubicBezTo>
                                      <a:pt x="16576" y="25142"/>
                                      <a:pt x="16549" y="25182"/>
                                      <a:pt x="16527" y="25224"/>
                                    </a:cubicBezTo>
                                    <a:cubicBezTo>
                                      <a:pt x="16503" y="25269"/>
                                      <a:pt x="16480" y="25315"/>
                                      <a:pt x="16474" y="25366"/>
                                    </a:cubicBezTo>
                                    <a:cubicBezTo>
                                      <a:pt x="16474" y="25372"/>
                                      <a:pt x="16474" y="25379"/>
                                      <a:pt x="16474" y="25385"/>
                                    </a:cubicBezTo>
                                    <a:cubicBezTo>
                                      <a:pt x="16506" y="25401"/>
                                      <a:pt x="16531" y="25394"/>
                                      <a:pt x="16562" y="25372"/>
                                    </a:cubicBezTo>
                                    <a:cubicBezTo>
                                      <a:pt x="16608" y="25340"/>
                                      <a:pt x="16647" y="25293"/>
                                      <a:pt x="16682" y="25249"/>
                                    </a:cubicBezTo>
                                    <a:cubicBezTo>
                                      <a:pt x="16703" y="25223"/>
                                      <a:pt x="16724" y="25177"/>
                                      <a:pt x="16753" y="25158"/>
                                    </a:cubicBezTo>
                                    <a:cubicBezTo>
                                      <a:pt x="16757" y="25157"/>
                                      <a:pt x="16761" y="25157"/>
                                      <a:pt x="16765" y="25156"/>
                                    </a:cubicBezTo>
                                    <a:cubicBezTo>
                                      <a:pt x="16763" y="25191"/>
                                      <a:pt x="16758" y="25219"/>
                                      <a:pt x="16749" y="25253"/>
                                    </a:cubicBezTo>
                                    <a:cubicBezTo>
                                      <a:pt x="16737" y="25296"/>
                                      <a:pt x="16722" y="25339"/>
                                      <a:pt x="16717" y="25384"/>
                                    </a:cubicBezTo>
                                    <a:cubicBezTo>
                                      <a:pt x="16717" y="25389"/>
                                      <a:pt x="16717" y="25395"/>
                                      <a:pt x="16717" y="25400"/>
                                    </a:cubicBezTo>
                                    <a:cubicBezTo>
                                      <a:pt x="16752" y="25389"/>
                                      <a:pt x="16775" y="25355"/>
                                      <a:pt x="16801" y="25326"/>
                                    </a:cubicBezTo>
                                    <a:cubicBezTo>
                                      <a:pt x="16832" y="25293"/>
                                      <a:pt x="16859" y="25252"/>
                                      <a:pt x="16897" y="25227"/>
                                    </a:cubicBezTo>
                                    <a:cubicBezTo>
                                      <a:pt x="16902" y="25225"/>
                                      <a:pt x="16907" y="25222"/>
                                      <a:pt x="16912" y="25220"/>
                                    </a:cubicBezTo>
                                    <a:cubicBezTo>
                                      <a:pt x="16932" y="25246"/>
                                      <a:pt x="16929" y="25264"/>
                                      <a:pt x="16928" y="25298"/>
                                    </a:cubicBezTo>
                                    <a:cubicBezTo>
                                      <a:pt x="16928" y="25324"/>
                                      <a:pt x="16926" y="25349"/>
                                      <a:pt x="16923" y="2537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842,24778" coordsize="1089,687" path="m16151,24797c16136,24782,16150,24767,16121,24795c16080,24835,16062,24898,16036,24949c15992,25035,15952,25123,15913,25211c15885,25275,15824,25380,15843,25454c15846,25456,15849,25458,15852,25460c15916,25453,15938,25408,15986,25362c16038,25312,16101,25257,16140,25195c16151,25168,16149,25157,16169,25160c16143,25190,16121,25219,16102,25256c16083,25294,16062,25335,16066,25379c16067,25383,16069,25386,16070,25390c16107,25377,16120,25372,16144,25333c16181,25273,16192,25189,16235,25135c16246,25121,16265,25117,16283,25121c16333,25133,16352,25180,16355,25227c16358,25276,16345,25324,16326,25369c16309,25408,16295,25424,16264,25449em16508,25202c16519,25195,16530,25187,16544,25170c16562,25149,16579,25128,16594,25105c16603,25091,16607,25084,16599,25100c16576,25142,16549,25182,16527,25224c16503,25269,16480,25315,16474,25366c16474,25372,16474,25379,16474,25385c16506,25401,16531,25394,16562,25372c16608,25340,16647,25293,16682,25249c16703,25223,16724,25177,16753,25158c16757,25157,16761,25157,16765,25156c16763,25191,16758,25219,16749,25253c16737,25296,16722,25339,16717,25384c16717,25389,16717,25395,16717,25400c16752,25389,16775,25355,16801,25326c16832,25293,16859,25252,16897,25227c16902,25225,16907,25222,16912,25220c16932,25246,16929,25264,16928,25298c16928,25324,16926,25349,16923,25375e" stroked="t" o:allowincell="t" style="position:absolute;margin-left:-0.6pt;margin-top:12pt;width:30.85pt;height:19.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8">
                      <wp:simplePos x="0" y="0"/>
                      <wp:positionH relativeFrom="column">
                        <wp:posOffset>121285</wp:posOffset>
                      </wp:positionH>
                      <wp:positionV relativeFrom="paragraph">
                        <wp:posOffset>95885</wp:posOffset>
                      </wp:positionV>
                      <wp:extent cx="670560" cy="392430"/>
                      <wp:effectExtent l="10160" t="9525" r="9525" b="9525"/>
                      <wp:wrapNone/>
                      <wp:docPr id="85" name=""/>
                      <a:graphic xmlns:a="http://schemas.openxmlformats.org/drawingml/2006/main">
                        <a:graphicData uri="http://schemas.microsoft.com/office/word/2010/wordprocessingShape">
                          <wps:wsp>
                            <wps:cNvSpPr/>
                            <wps:spPr>
                              <a:xfrm>
                                <a:off x="0" y="0"/>
                                <a:ext cx="670680" cy="392400"/>
                              </a:xfrm>
                              <a:custGeom>
                                <a:avLst/>
                                <a:gdLst/>
                                <a:ahLst/>
                                <a:rect l="l" t="t" r="r" b="b"/>
                                <a:pathLst>
                                  <a:path w="1862" h="1091">
                                    <a:moveTo>
                                      <a:pt x="6899" y="25740"/>
                                    </a:moveTo>
                                    <a:cubicBezTo>
                                      <a:pt x="6894" y="25740"/>
                                      <a:pt x="6900" y="25739"/>
                                      <a:pt x="6889" y="25790"/>
                                    </a:cubicBezTo>
                                    <a:cubicBezTo>
                                      <a:pt x="6873" y="25864"/>
                                      <a:pt x="6862" y="25938"/>
                                      <a:pt x="6849" y="26012"/>
                                    </a:cubicBezTo>
                                    <a:cubicBezTo>
                                      <a:pt x="6829" y="26125"/>
                                      <a:pt x="6811" y="26238"/>
                                      <a:pt x="6791" y="26351"/>
                                    </a:cubicBezTo>
                                    <a:cubicBezTo>
                                      <a:pt x="6787" y="26372"/>
                                      <a:pt x="6787" y="26376"/>
                                      <a:pt x="6782" y="26388"/>
                                    </a:cubicBezTo>
                                    <a:cubicBezTo>
                                      <a:pt x="6781" y="26344"/>
                                      <a:pt x="6784" y="26302"/>
                                      <a:pt x="6788" y="26258"/>
                                    </a:cubicBezTo>
                                    <a:cubicBezTo>
                                      <a:pt x="6799" y="26146"/>
                                      <a:pt x="6812" y="26036"/>
                                      <a:pt x="6840" y="25927"/>
                                    </a:cubicBezTo>
                                    <a:cubicBezTo>
                                      <a:pt x="6857" y="25861"/>
                                      <a:pt x="6881" y="25784"/>
                                      <a:pt x="6934" y="25738"/>
                                    </a:cubicBezTo>
                                    <a:cubicBezTo>
                                      <a:pt x="6964" y="25712"/>
                                      <a:pt x="7013" y="25703"/>
                                      <a:pt x="7041" y="25735"/>
                                    </a:cubicBezTo>
                                    <a:cubicBezTo>
                                      <a:pt x="7078" y="25776"/>
                                      <a:pt x="7077" y="25842"/>
                                      <a:pt x="7076" y="25893"/>
                                    </a:cubicBezTo>
                                    <a:cubicBezTo>
                                      <a:pt x="7075" y="25953"/>
                                      <a:pt x="7057" y="26017"/>
                                      <a:pt x="7021" y="26066"/>
                                    </a:cubicBezTo>
                                    <a:cubicBezTo>
                                      <a:pt x="7005" y="26088"/>
                                      <a:pt x="6982" y="26103"/>
                                      <a:pt x="6961" y="26120"/>
                                    </a:cubicBezTo>
                                    <a:cubicBezTo>
                                      <a:pt x="6925" y="26150"/>
                                      <a:pt x="6908" y="26195"/>
                                      <a:pt x="6902" y="26240"/>
                                    </a:cubicBezTo>
                                    <a:cubicBezTo>
                                      <a:pt x="6898" y="26270"/>
                                      <a:pt x="6895" y="26310"/>
                                      <a:pt x="6903" y="26339"/>
                                    </a:cubicBezTo>
                                    <a:cubicBezTo>
                                      <a:pt x="6909" y="26362"/>
                                      <a:pt x="6925" y="26379"/>
                                      <a:pt x="6949" y="26384"/>
                                    </a:cubicBezTo>
                                    <a:cubicBezTo>
                                      <a:pt x="6978" y="26389"/>
                                      <a:pt x="7014" y="26366"/>
                                      <a:pt x="7033" y="26348"/>
                                    </a:cubicBezTo>
                                    <a:cubicBezTo>
                                      <a:pt x="7055" y="26327"/>
                                      <a:pt x="7079" y="26289"/>
                                      <a:pt x="7108" y="26276"/>
                                    </a:cubicBezTo>
                                    <a:cubicBezTo>
                                      <a:pt x="7112" y="26276"/>
                                      <a:pt x="7116" y="26276"/>
                                      <a:pt x="7120" y="26276"/>
                                    </a:cubicBezTo>
                                    <a:cubicBezTo>
                                      <a:pt x="7118" y="26321"/>
                                      <a:pt x="7101" y="26359"/>
                                      <a:pt x="7092" y="26403"/>
                                    </a:cubicBezTo>
                                    <a:cubicBezTo>
                                      <a:pt x="7087" y="26430"/>
                                      <a:pt x="7086" y="26460"/>
                                      <a:pt x="7085" y="26487"/>
                                    </a:cubicBezTo>
                                    <a:cubicBezTo>
                                      <a:pt x="7134" y="26477"/>
                                      <a:pt x="7150" y="26445"/>
                                      <a:pt x="7173" y="26398"/>
                                    </a:cubicBezTo>
                                    <a:cubicBezTo>
                                      <a:pt x="7187" y="26369"/>
                                      <a:pt x="7252" y="26208"/>
                                      <a:pt x="7213" y="26179"/>
                                    </a:cubicBezTo>
                                    <a:cubicBezTo>
                                      <a:pt x="7186" y="26159"/>
                                      <a:pt x="7195" y="26189"/>
                                      <a:pt x="7189" y="26207"/>
                                    </a:cubicBezTo>
                                  </a:path>
                                  <a:path w="1862" h="1091">
                                    <a:moveTo>
                                      <a:pt x="7388" y="26264"/>
                                    </a:moveTo>
                                    <a:cubicBezTo>
                                      <a:pt x="7409" y="26233"/>
                                      <a:pt x="7420" y="26196"/>
                                      <a:pt x="7437" y="26160"/>
                                    </a:cubicBezTo>
                                    <a:cubicBezTo>
                                      <a:pt x="7464" y="26103"/>
                                      <a:pt x="7493" y="26047"/>
                                      <a:pt x="7516" y="25988"/>
                                    </a:cubicBezTo>
                                    <a:cubicBezTo>
                                      <a:pt x="7540" y="25927"/>
                                      <a:pt x="7562" y="25864"/>
                                      <a:pt x="7580" y="25801"/>
                                    </a:cubicBezTo>
                                    <a:cubicBezTo>
                                      <a:pt x="7588" y="25774"/>
                                      <a:pt x="7594" y="25746"/>
                                      <a:pt x="7600" y="25719"/>
                                    </a:cubicBezTo>
                                    <a:cubicBezTo>
                                      <a:pt x="7576" y="25755"/>
                                      <a:pt x="7554" y="25793"/>
                                      <a:pt x="7536" y="25834"/>
                                    </a:cubicBezTo>
                                    <a:cubicBezTo>
                                      <a:pt x="7507" y="25902"/>
                                      <a:pt x="7478" y="25976"/>
                                      <a:pt x="7462" y="26048"/>
                                    </a:cubicBezTo>
                                    <a:cubicBezTo>
                                      <a:pt x="7449" y="26107"/>
                                      <a:pt x="7437" y="26188"/>
                                      <a:pt x="7450" y="26248"/>
                                    </a:cubicBezTo>
                                    <a:cubicBezTo>
                                      <a:pt x="7458" y="26284"/>
                                      <a:pt x="7490" y="26316"/>
                                      <a:pt x="7530" y="26304"/>
                                    </a:cubicBezTo>
                                    <a:cubicBezTo>
                                      <a:pt x="7582" y="26288"/>
                                      <a:pt x="7629" y="26222"/>
                                      <a:pt x="7656" y="26179"/>
                                    </a:cubicBezTo>
                                    <a:cubicBezTo>
                                      <a:pt x="7709" y="26096"/>
                                      <a:pt x="7741" y="26002"/>
                                      <a:pt x="7775" y="25911"/>
                                    </a:cubicBezTo>
                                    <a:cubicBezTo>
                                      <a:pt x="7793" y="25863"/>
                                      <a:pt x="7806" y="25814"/>
                                      <a:pt x="7818" y="25764"/>
                                    </a:cubicBezTo>
                                    <a:cubicBezTo>
                                      <a:pt x="7786" y="25806"/>
                                      <a:pt x="7760" y="25848"/>
                                      <a:pt x="7740" y="25903"/>
                                    </a:cubicBezTo>
                                    <a:cubicBezTo>
                                      <a:pt x="7706" y="25995"/>
                                      <a:pt x="7676" y="26088"/>
                                      <a:pt x="7659" y="26185"/>
                                    </a:cubicBezTo>
                                    <a:cubicBezTo>
                                      <a:pt x="7648" y="26249"/>
                                      <a:pt x="7632" y="26331"/>
                                      <a:pt x="7671" y="26388"/>
                                    </a:cubicBezTo>
                                    <a:cubicBezTo>
                                      <a:pt x="7691" y="26405"/>
                                      <a:pt x="7698" y="26411"/>
                                      <a:pt x="7716" y="26412"/>
                                    </a:cubicBezTo>
                                  </a:path>
                                  <a:path w="1862" h="1091">
                                    <a:moveTo>
                                      <a:pt x="7922" y="26164"/>
                                    </a:moveTo>
                                    <a:cubicBezTo>
                                      <a:pt x="7952" y="26160"/>
                                      <a:pt x="7931" y="26185"/>
                                      <a:pt x="7952" y="26139"/>
                                    </a:cubicBezTo>
                                    <a:cubicBezTo>
                                      <a:pt x="7963" y="26116"/>
                                      <a:pt x="7968" y="26091"/>
                                      <a:pt x="7970" y="26066"/>
                                    </a:cubicBezTo>
                                    <a:cubicBezTo>
                                      <a:pt x="7970" y="26062"/>
                                      <a:pt x="7971" y="26057"/>
                                      <a:pt x="7971" y="26053"/>
                                    </a:cubicBezTo>
                                    <a:cubicBezTo>
                                      <a:pt x="7950" y="26082"/>
                                      <a:pt x="7930" y="26114"/>
                                      <a:pt x="7914" y="26149"/>
                                    </a:cubicBezTo>
                                    <a:cubicBezTo>
                                      <a:pt x="7884" y="26216"/>
                                      <a:pt x="7854" y="26288"/>
                                      <a:pt x="7847" y="26361"/>
                                    </a:cubicBezTo>
                                    <a:cubicBezTo>
                                      <a:pt x="7847" y="26377"/>
                                      <a:pt x="7846" y="26382"/>
                                      <a:pt x="7855" y="26389"/>
                                    </a:cubicBezTo>
                                    <a:cubicBezTo>
                                      <a:pt x="7896" y="26385"/>
                                      <a:pt x="7916" y="26365"/>
                                      <a:pt x="7944" y="26334"/>
                                    </a:cubicBezTo>
                                    <a:cubicBezTo>
                                      <a:pt x="7984" y="26291"/>
                                      <a:pt x="8013" y="26242"/>
                                      <a:pt x="8045" y="26193"/>
                                    </a:cubicBezTo>
                                    <a:cubicBezTo>
                                      <a:pt x="8065" y="26162"/>
                                      <a:pt x="8086" y="26119"/>
                                      <a:pt x="8113" y="26094"/>
                                    </a:cubicBezTo>
                                    <a:cubicBezTo>
                                      <a:pt x="8117" y="26092"/>
                                      <a:pt x="8120" y="26090"/>
                                      <a:pt x="8124" y="26088"/>
                                    </a:cubicBezTo>
                                    <a:cubicBezTo>
                                      <a:pt x="8147" y="26116"/>
                                      <a:pt x="8141" y="26149"/>
                                      <a:pt x="8141" y="26187"/>
                                    </a:cubicBezTo>
                                    <a:cubicBezTo>
                                      <a:pt x="8140" y="26233"/>
                                      <a:pt x="8135" y="26279"/>
                                      <a:pt x="8128" y="26324"/>
                                    </a:cubicBezTo>
                                    <a:cubicBezTo>
                                      <a:pt x="8126" y="26340"/>
                                      <a:pt x="8129" y="26348"/>
                                      <a:pt x="8130" y="26355"/>
                                    </a:cubicBezTo>
                                    <a:cubicBezTo>
                                      <a:pt x="8153" y="26314"/>
                                      <a:pt x="8174" y="26273"/>
                                      <a:pt x="8195" y="26231"/>
                                    </a:cubicBezTo>
                                    <a:cubicBezTo>
                                      <a:pt x="8215" y="26189"/>
                                      <a:pt x="8241" y="26109"/>
                                      <a:pt x="8286" y="26087"/>
                                    </a:cubicBezTo>
                                    <a:cubicBezTo>
                                      <a:pt x="8289" y="26086"/>
                                      <a:pt x="8293" y="26086"/>
                                      <a:pt x="8296" y="26085"/>
                                    </a:cubicBezTo>
                                    <a:cubicBezTo>
                                      <a:pt x="8306" y="26113"/>
                                      <a:pt x="8309" y="26135"/>
                                      <a:pt x="8309" y="26169"/>
                                    </a:cubicBezTo>
                                    <a:cubicBezTo>
                                      <a:pt x="8308" y="26215"/>
                                      <a:pt x="8288" y="26274"/>
                                      <a:pt x="8300" y="26319"/>
                                    </a:cubicBezTo>
                                    <a:cubicBezTo>
                                      <a:pt x="8300" y="26330"/>
                                      <a:pt x="8300" y="26333"/>
                                      <a:pt x="8309" y="26334"/>
                                    </a:cubicBezTo>
                                  </a:path>
                                  <a:path w="1862" h="1091">
                                    <a:moveTo>
                                      <a:pt x="8571" y="25622"/>
                                    </a:moveTo>
                                    <a:cubicBezTo>
                                      <a:pt x="8581" y="25651"/>
                                      <a:pt x="8585" y="25680"/>
                                      <a:pt x="8593" y="25709"/>
                                    </a:cubicBezTo>
                                    <a:cubicBezTo>
                                      <a:pt x="8612" y="25778"/>
                                      <a:pt x="8633" y="25840"/>
                                      <a:pt x="8639" y="25912"/>
                                    </a:cubicBezTo>
                                    <a:cubicBezTo>
                                      <a:pt x="8648" y="26024"/>
                                      <a:pt x="8633" y="26129"/>
                                      <a:pt x="8603" y="26237"/>
                                    </a:cubicBezTo>
                                    <a:cubicBezTo>
                                      <a:pt x="8565" y="26373"/>
                                      <a:pt x="8519" y="26507"/>
                                      <a:pt x="8451" y="26631"/>
                                    </a:cubicBezTo>
                                    <a:cubicBezTo>
                                      <a:pt x="8434" y="26658"/>
                                      <a:pt x="8418" y="26685"/>
                                      <a:pt x="8401" y="2671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781,25622" coordsize="1862,1091" path="m6899,25740c6894,25740,6900,25739,6889,25790c6873,25864,6862,25938,6849,26012c6829,26125,6811,26238,6791,26351c6787,26372,6787,26376,6782,26388c6781,26344,6784,26302,6788,26258c6799,26146,6812,26036,6840,25927c6857,25861,6881,25784,6934,25738c6964,25712,7013,25703,7041,25735c7078,25776,7077,25842,7076,25893c7075,25953,7057,26017,7021,26066c7005,26088,6982,26103,6961,26120c6925,26150,6908,26195,6902,26240c6898,26270,6895,26310,6903,26339c6909,26362,6925,26379,6949,26384c6978,26389,7014,26366,7033,26348c7055,26327,7079,26289,7108,26276c7112,26276,7116,26276,7120,26276c7118,26321,7101,26359,7092,26403c7087,26430,7086,26460,7085,26487c7134,26477,7150,26445,7173,26398c7187,26369,7252,26208,7213,26179c7186,26159,7195,26189,7189,26207em7388,26264c7409,26233,7420,26196,7437,26160c7464,26103,7493,26047,7516,25988c7540,25927,7562,25864,7580,25801c7588,25774,7594,25746,7600,25719c7576,25755,7554,25793,7536,25834c7507,25902,7478,25976,7462,26048c7449,26107,7437,26188,7450,26248c7458,26284,7490,26316,7530,26304c7582,26288,7629,26222,7656,26179c7709,26096,7741,26002,7775,25911c7793,25863,7806,25814,7818,25764c7786,25806,7760,25848,7740,25903c7706,25995,7676,26088,7659,26185c7648,26249,7632,26331,7671,26388c7691,26405,7698,26411,7716,26412em7922,26164c7952,26160,7931,26185,7952,26139c7963,26116,7968,26091,7970,26066c7970,26062,7971,26057,7971,26053c7950,26082,7930,26114,7914,26149c7884,26216,7854,26288,7847,26361c7847,26377,7846,26382,7855,26389c7896,26385,7916,26365,7944,26334c7984,26291,8013,26242,8045,26193c8065,26162,8086,26119,8113,26094c8117,26092,8120,26090,8124,26088c8147,26116,8141,26149,8141,26187c8140,26233,8135,26279,8128,26324c8126,26340,8129,26348,8130,26355c8153,26314,8174,26273,8195,26231c8215,26189,8241,26109,8286,26087c8289,26086,8293,26086,8296,26085c8306,26113,8309,26135,8309,26169c8308,26215,8288,26274,8300,26319c8300,26330,8300,26333,8309,26334em8571,25622c8581,25651,8585,25680,8593,25709c8612,25778,8633,25840,8639,25912c8648,26024,8633,26129,8603,26237c8565,26373,8519,26507,8451,26631c8434,26658,8418,26685,8401,26712e" stroked="t" o:allowincell="t" style="position:absolute;margin-left:9.55pt;margin-top:7.55pt;width:52.75pt;height:30.8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ind w:left="390" w:hanging="390"/>
        <w:rPr/>
      </w:pPr>
      <w:r>
        <w:rPr/>
      </w:r>
    </w:p>
    <w:p>
      <w:pPr>
        <w:pStyle w:val="Normal"/>
        <w:ind w:left="390" w:hanging="390"/>
        <w:jc w:val="center"/>
        <w:rPr>
          <w:rFonts w:ascii="Dauphin;Georgia" w:hAnsi="Dauphin;Georgia" w:cs="Dauphin;Georgia"/>
          <w:sz w:val="28"/>
        </w:rPr>
      </w:pPr>
      <w:r>
        <w:rPr>
          <w:rFonts w:cs="Dauphin;Georgia" w:ascii="Dauphin;Georgia" w:hAnsi="Dauphin;Georgia"/>
          <w:sz w:val="28"/>
        </w:rPr>
        <w:t>Die äußere Form der Bearbeitung fließt in die Bewertung ein!</w:t>
      </w:r>
      <w:r>
        <w:br w:type="page"/>
      </w:r>
    </w:p>
    <w:p>
      <w:pPr>
        <w:pStyle w:val="Normal"/>
        <w:ind w:left="390" w:hanging="390"/>
        <w:jc w:val="center"/>
        <w:rPr>
          <w:rFonts w:ascii="Dauphin;Georgia" w:hAnsi="Dauphin;Georgia" w:cs="Dauphin;Georgia"/>
          <w:sz w:val="28"/>
        </w:rPr>
      </w:pPr>
      <w:r>
        <w:rPr>
          <w:rFonts w:cs="Dauphin;Georgia" w:ascii="Dauphin;Georgia" w:hAnsi="Dauphin;Georgia"/>
          <w:sz w:val="28"/>
        </w:rPr>
      </w:r>
    </w:p>
    <w:p>
      <w:pPr>
        <w:pStyle w:val="TextBodyIndent"/>
        <w:rPr/>
      </w:pPr>
      <w:r>
        <w:rPr/>
        <w:t>3.</w:t>
        <w:tab/>
        <w:t>In Neuschleichach (Steigerwald) befindet sich eine 345 m lange Piste mit einem ebenso langen Lift. Um Geld zu sparen läuft Hans (Gesamtmasse mit Ski 85,0 kg) von der Talstation (391 m über dem Meeresspiegel) bis zur Bergstation (465 m über dem Meeresspiegel) innerhalb von 14 Minuten und 30 Sekunden hoch.</w:t>
      </w:r>
    </w:p>
    <w:p>
      <w:pPr>
        <w:pStyle w:val="Normal"/>
        <w:ind w:left="390" w:hanging="390"/>
        <w:rPr/>
      </w:pPr>
      <w:r>
        <w:rPr/>
        <w:tab/>
        <w:t>a)</w:t>
        <w:tab/>
        <w:t xml:space="preserve">Wie groß ist die von Hans verrichtete Hubarbeit? </w:t>
        <w:tab/>
        <w:tab/>
        <w:tab/>
        <w:t>[Zur Kontrolle: 61,7 kJ]</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0">
                      <wp:simplePos x="0" y="0"/>
                      <wp:positionH relativeFrom="column">
                        <wp:posOffset>-22860</wp:posOffset>
                      </wp:positionH>
                      <wp:positionV relativeFrom="paragraph">
                        <wp:posOffset>71120</wp:posOffset>
                      </wp:positionV>
                      <wp:extent cx="1372235" cy="518160"/>
                      <wp:effectExtent l="10160" t="8255" r="8890" b="9525"/>
                      <wp:wrapNone/>
                      <wp:docPr id="86" name=""/>
                      <a:graphic xmlns:a="http://schemas.openxmlformats.org/drawingml/2006/main">
                        <a:graphicData uri="http://schemas.microsoft.com/office/word/2010/wordprocessingShape">
                          <wps:wsp>
                            <wps:cNvSpPr/>
                            <wps:spPr>
                              <a:xfrm>
                                <a:off x="0" y="0"/>
                                <a:ext cx="1372320" cy="518040"/>
                              </a:xfrm>
                              <a:custGeom>
                                <a:avLst/>
                                <a:gdLst/>
                                <a:ahLst/>
                                <a:rect l="l" t="t" r="r" b="b"/>
                                <a:pathLst>
                                  <a:path w="3811" h="1439">
                                    <a:moveTo>
                                      <a:pt x="3608" y="5236"/>
                                    </a:moveTo>
                                    <a:cubicBezTo>
                                      <a:pt x="3593" y="5213"/>
                                      <a:pt x="3604" y="5205"/>
                                      <a:pt x="3588" y="5240"/>
                                    </a:cubicBezTo>
                                    <a:cubicBezTo>
                                      <a:pt x="3572" y="5275"/>
                                      <a:pt x="3580" y="5337"/>
                                      <a:pt x="3578" y="5374"/>
                                    </a:cubicBezTo>
                                    <a:cubicBezTo>
                                      <a:pt x="3574" y="5450"/>
                                      <a:pt x="3574" y="5526"/>
                                      <a:pt x="3568" y="5602"/>
                                    </a:cubicBezTo>
                                    <a:cubicBezTo>
                                      <a:pt x="3562" y="5677"/>
                                      <a:pt x="3557" y="5753"/>
                                      <a:pt x="3555" y="5828"/>
                                    </a:cubicBezTo>
                                    <a:cubicBezTo>
                                      <a:pt x="3554" y="5877"/>
                                      <a:pt x="3554" y="5918"/>
                                      <a:pt x="3575" y="5950"/>
                                    </a:cubicBezTo>
                                    <a:cubicBezTo>
                                      <a:pt x="3591" y="5916"/>
                                      <a:pt x="3606" y="5881"/>
                                      <a:pt x="3618" y="5843"/>
                                    </a:cubicBezTo>
                                    <a:cubicBezTo>
                                      <a:pt x="3639" y="5776"/>
                                      <a:pt x="3656" y="5714"/>
                                      <a:pt x="3692" y="5654"/>
                                    </a:cubicBezTo>
                                    <a:cubicBezTo>
                                      <a:pt x="3712" y="5675"/>
                                      <a:pt x="3723" y="5692"/>
                                      <a:pt x="3726" y="5738"/>
                                    </a:cubicBezTo>
                                    <a:cubicBezTo>
                                      <a:pt x="3731" y="5806"/>
                                      <a:pt x="3728" y="5876"/>
                                      <a:pt x="3741" y="5943"/>
                                    </a:cubicBezTo>
                                    <a:cubicBezTo>
                                      <a:pt x="3746" y="5972"/>
                                      <a:pt x="3754" y="5976"/>
                                      <a:pt x="3767" y="5997"/>
                                    </a:cubicBezTo>
                                    <a:cubicBezTo>
                                      <a:pt x="3795" y="5989"/>
                                      <a:pt x="3794" y="5998"/>
                                      <a:pt x="3815" y="5968"/>
                                    </a:cubicBezTo>
                                    <a:cubicBezTo>
                                      <a:pt x="3881" y="5872"/>
                                      <a:pt x="3903" y="5733"/>
                                      <a:pt x="3933" y="5623"/>
                                    </a:cubicBezTo>
                                    <a:cubicBezTo>
                                      <a:pt x="3960" y="5524"/>
                                      <a:pt x="3983" y="5418"/>
                                      <a:pt x="4024" y="5323"/>
                                    </a:cubicBezTo>
                                    <a:cubicBezTo>
                                      <a:pt x="4037" y="5293"/>
                                      <a:pt x="4049" y="5289"/>
                                      <a:pt x="4065" y="5313"/>
                                    </a:cubicBezTo>
                                    <a:cubicBezTo>
                                      <a:pt x="4066" y="5320"/>
                                      <a:pt x="4066" y="5327"/>
                                      <a:pt x="4067" y="5334"/>
                                    </a:cubicBezTo>
                                  </a:path>
                                  <a:path w="3811" h="1439">
                                    <a:moveTo>
                                      <a:pt x="4226" y="5641"/>
                                    </a:moveTo>
                                    <a:cubicBezTo>
                                      <a:pt x="4215" y="5640"/>
                                      <a:pt x="4211" y="5640"/>
                                      <a:pt x="4204" y="5639"/>
                                    </a:cubicBezTo>
                                    <a:cubicBezTo>
                                      <a:pt x="4222" y="5645"/>
                                      <a:pt x="4241" y="5649"/>
                                      <a:pt x="4260" y="5654"/>
                                    </a:cubicBezTo>
                                    <a:cubicBezTo>
                                      <a:pt x="4287" y="5661"/>
                                      <a:pt x="4315" y="5665"/>
                                      <a:pt x="4342" y="5669"/>
                                    </a:cubicBezTo>
                                    <a:cubicBezTo>
                                      <a:pt x="4359" y="5671"/>
                                      <a:pt x="4376" y="5674"/>
                                      <a:pt x="4392" y="5676"/>
                                    </a:cubicBezTo>
                                    <a:cubicBezTo>
                                      <a:pt x="4395" y="5676"/>
                                      <a:pt x="4399" y="5676"/>
                                      <a:pt x="4402" y="5676"/>
                                    </a:cubicBezTo>
                                  </a:path>
                                  <a:path w="3811" h="1439">
                                    <a:moveTo>
                                      <a:pt x="4210" y="5801"/>
                                    </a:moveTo>
                                    <a:cubicBezTo>
                                      <a:pt x="4198" y="5801"/>
                                      <a:pt x="4193" y="5800"/>
                                      <a:pt x="4186" y="5794"/>
                                    </a:cubicBezTo>
                                    <a:cubicBezTo>
                                      <a:pt x="4200" y="5796"/>
                                      <a:pt x="4213" y="5801"/>
                                      <a:pt x="4227" y="5803"/>
                                    </a:cubicBezTo>
                                    <a:cubicBezTo>
                                      <a:pt x="4252" y="5807"/>
                                      <a:pt x="4276" y="5809"/>
                                      <a:pt x="4301" y="5810"/>
                                    </a:cubicBezTo>
                                    <a:cubicBezTo>
                                      <a:pt x="4327" y="5811"/>
                                      <a:pt x="4357" y="5806"/>
                                      <a:pt x="4382" y="5811"/>
                                    </a:cubicBezTo>
                                    <a:cubicBezTo>
                                      <a:pt x="4388" y="5813"/>
                                      <a:pt x="4393" y="5816"/>
                                      <a:pt x="4399" y="5818"/>
                                    </a:cubicBezTo>
                                  </a:path>
                                  <a:path w="3811" h="1439">
                                    <a:moveTo>
                                      <a:pt x="4844" y="5694"/>
                                    </a:moveTo>
                                    <a:cubicBezTo>
                                      <a:pt x="4843" y="5688"/>
                                      <a:pt x="4842" y="5681"/>
                                      <a:pt x="4841" y="5675"/>
                                    </a:cubicBezTo>
                                    <a:cubicBezTo>
                                      <a:pt x="4840" y="5703"/>
                                      <a:pt x="4837" y="5730"/>
                                      <a:pt x="4835" y="5757"/>
                                    </a:cubicBezTo>
                                    <a:cubicBezTo>
                                      <a:pt x="4832" y="5799"/>
                                      <a:pt x="4829" y="5842"/>
                                      <a:pt x="4825" y="5884"/>
                                    </a:cubicBezTo>
                                    <a:cubicBezTo>
                                      <a:pt x="4823" y="5910"/>
                                      <a:pt x="4820" y="5934"/>
                                      <a:pt x="4822" y="5960"/>
                                    </a:cubicBezTo>
                                    <a:cubicBezTo>
                                      <a:pt x="4846" y="5947"/>
                                      <a:pt x="4853" y="5928"/>
                                      <a:pt x="4865" y="5903"/>
                                    </a:cubicBezTo>
                                    <a:cubicBezTo>
                                      <a:pt x="4881" y="5871"/>
                                      <a:pt x="4898" y="5839"/>
                                      <a:pt x="4913" y="5806"/>
                                    </a:cubicBezTo>
                                    <a:cubicBezTo>
                                      <a:pt x="4926" y="5778"/>
                                      <a:pt x="4932" y="5761"/>
                                      <a:pt x="4957" y="5742"/>
                                    </a:cubicBezTo>
                                    <a:cubicBezTo>
                                      <a:pt x="4975" y="5767"/>
                                      <a:pt x="4972" y="5790"/>
                                      <a:pt x="4972" y="5822"/>
                                    </a:cubicBezTo>
                                    <a:cubicBezTo>
                                      <a:pt x="4972" y="5860"/>
                                      <a:pt x="4967" y="5896"/>
                                      <a:pt x="4965" y="5933"/>
                                    </a:cubicBezTo>
                                    <a:cubicBezTo>
                                      <a:pt x="4965" y="5950"/>
                                      <a:pt x="4965" y="5955"/>
                                      <a:pt x="4968" y="5965"/>
                                    </a:cubicBezTo>
                                    <a:cubicBezTo>
                                      <a:pt x="4999" y="5943"/>
                                      <a:pt x="5015" y="5916"/>
                                      <a:pt x="5035" y="5883"/>
                                    </a:cubicBezTo>
                                    <a:cubicBezTo>
                                      <a:pt x="5060" y="5844"/>
                                      <a:pt x="5082" y="5804"/>
                                      <a:pt x="5111" y="5767"/>
                                    </a:cubicBezTo>
                                    <a:cubicBezTo>
                                      <a:pt x="5125" y="5749"/>
                                      <a:pt x="5135" y="5739"/>
                                      <a:pt x="5153" y="5728"/>
                                    </a:cubicBezTo>
                                    <a:cubicBezTo>
                                      <a:pt x="5176" y="5742"/>
                                      <a:pt x="5169" y="5765"/>
                                      <a:pt x="5169" y="5794"/>
                                    </a:cubicBezTo>
                                    <a:cubicBezTo>
                                      <a:pt x="5169" y="5834"/>
                                      <a:pt x="5165" y="5873"/>
                                      <a:pt x="5163" y="5913"/>
                                    </a:cubicBezTo>
                                    <a:cubicBezTo>
                                      <a:pt x="5161" y="5943"/>
                                      <a:pt x="5156" y="5968"/>
                                      <a:pt x="5185" y="5978"/>
                                    </a:cubicBezTo>
                                  </a:path>
                                  <a:path w="3811" h="1439">
                                    <a:moveTo>
                                      <a:pt x="5736" y="5822"/>
                                    </a:moveTo>
                                    <a:cubicBezTo>
                                      <a:pt x="5742" y="5799"/>
                                      <a:pt x="5753" y="5776"/>
                                      <a:pt x="5737" y="5752"/>
                                    </a:cubicBezTo>
                                    <a:cubicBezTo>
                                      <a:pt x="5733" y="5749"/>
                                      <a:pt x="5729" y="5745"/>
                                      <a:pt x="5725" y="5742"/>
                                    </a:cubicBezTo>
                                    <a:cubicBezTo>
                                      <a:pt x="5694" y="5752"/>
                                      <a:pt x="5687" y="5761"/>
                                      <a:pt x="5665" y="5790"/>
                                    </a:cubicBezTo>
                                    <a:cubicBezTo>
                                      <a:pt x="5643" y="5820"/>
                                      <a:pt x="5623" y="5852"/>
                                      <a:pt x="5612" y="5888"/>
                                    </a:cubicBezTo>
                                    <a:cubicBezTo>
                                      <a:pt x="5608" y="5905"/>
                                      <a:pt x="5607" y="5909"/>
                                      <a:pt x="5608" y="5920"/>
                                    </a:cubicBezTo>
                                    <a:cubicBezTo>
                                      <a:pt x="5645" y="5919"/>
                                      <a:pt x="5665" y="5904"/>
                                      <a:pt x="5695" y="5881"/>
                                    </a:cubicBezTo>
                                    <a:cubicBezTo>
                                      <a:pt x="5721" y="5862"/>
                                      <a:pt x="5738" y="5848"/>
                                      <a:pt x="5767" y="5837"/>
                                    </a:cubicBezTo>
                                    <a:cubicBezTo>
                                      <a:pt x="5767" y="5888"/>
                                      <a:pt x="5752" y="5932"/>
                                      <a:pt x="5740" y="5982"/>
                                    </a:cubicBezTo>
                                    <a:cubicBezTo>
                                      <a:pt x="5702" y="6141"/>
                                      <a:pt x="5705" y="6300"/>
                                      <a:pt x="5716" y="6462"/>
                                    </a:cubicBezTo>
                                    <a:cubicBezTo>
                                      <a:pt x="5719" y="6508"/>
                                      <a:pt x="5738" y="6599"/>
                                      <a:pt x="5713" y="6642"/>
                                    </a:cubicBezTo>
                                    <a:cubicBezTo>
                                      <a:pt x="5710" y="6645"/>
                                      <a:pt x="5706" y="6647"/>
                                      <a:pt x="5703" y="6650"/>
                                    </a:cubicBezTo>
                                    <a:cubicBezTo>
                                      <a:pt x="5671" y="6631"/>
                                      <a:pt x="5660" y="6619"/>
                                      <a:pt x="5639" y="6581"/>
                                    </a:cubicBezTo>
                                    <a:cubicBezTo>
                                      <a:pt x="5598" y="6508"/>
                                      <a:pt x="5561" y="6430"/>
                                      <a:pt x="5543" y="6348"/>
                                    </a:cubicBezTo>
                                    <a:cubicBezTo>
                                      <a:pt x="5533" y="6300"/>
                                      <a:pt x="5541" y="6262"/>
                                      <a:pt x="5569" y="6221"/>
                                    </a:cubicBezTo>
                                    <a:cubicBezTo>
                                      <a:pt x="5596" y="6182"/>
                                      <a:pt x="5632" y="6153"/>
                                      <a:pt x="5665" y="6120"/>
                                    </a:cubicBezTo>
                                    <a:cubicBezTo>
                                      <a:pt x="5701" y="6084"/>
                                      <a:pt x="5744" y="6064"/>
                                      <a:pt x="5782" y="6028"/>
                                    </a:cubicBezTo>
                                    <a:cubicBezTo>
                                      <a:pt x="5789" y="6020"/>
                                      <a:pt x="5796" y="6013"/>
                                      <a:pt x="5803" y="6005"/>
                                    </a:cubicBezTo>
                                  </a:path>
                                  <a:path w="3811" h="1439">
                                    <a:moveTo>
                                      <a:pt x="6336" y="5821"/>
                                    </a:moveTo>
                                    <a:cubicBezTo>
                                      <a:pt x="6350" y="5797"/>
                                      <a:pt x="6365" y="5781"/>
                                      <a:pt x="6379" y="5757"/>
                                    </a:cubicBezTo>
                                    <a:cubicBezTo>
                                      <a:pt x="6408" y="5708"/>
                                      <a:pt x="6439" y="5661"/>
                                      <a:pt x="6468" y="5613"/>
                                    </a:cubicBezTo>
                                    <a:cubicBezTo>
                                      <a:pt x="6504" y="5553"/>
                                      <a:pt x="6538" y="5490"/>
                                      <a:pt x="6562" y="5424"/>
                                    </a:cubicBezTo>
                                    <a:cubicBezTo>
                                      <a:pt x="6573" y="5394"/>
                                      <a:pt x="6598" y="5334"/>
                                      <a:pt x="6580" y="5301"/>
                                    </a:cubicBezTo>
                                    <a:cubicBezTo>
                                      <a:pt x="6568" y="5290"/>
                                      <a:pt x="6564" y="5287"/>
                                      <a:pt x="6552" y="5290"/>
                                    </a:cubicBezTo>
                                    <a:cubicBezTo>
                                      <a:pt x="6511" y="5308"/>
                                      <a:pt x="6492" y="5337"/>
                                      <a:pt x="6471" y="5378"/>
                                    </a:cubicBezTo>
                                    <a:cubicBezTo>
                                      <a:pt x="6426" y="5464"/>
                                      <a:pt x="6404" y="5560"/>
                                      <a:pt x="6383" y="5654"/>
                                    </a:cubicBezTo>
                                    <a:cubicBezTo>
                                      <a:pt x="6358" y="5764"/>
                                      <a:pt x="6308" y="5931"/>
                                      <a:pt x="6348" y="6040"/>
                                    </a:cubicBezTo>
                                    <a:cubicBezTo>
                                      <a:pt x="6385" y="6027"/>
                                      <a:pt x="6390" y="6020"/>
                                      <a:pt x="6415" y="5982"/>
                                    </a:cubicBezTo>
                                    <a:cubicBezTo>
                                      <a:pt x="6445" y="5937"/>
                                      <a:pt x="6472" y="5892"/>
                                      <a:pt x="6505" y="5849"/>
                                    </a:cubicBezTo>
                                    <a:cubicBezTo>
                                      <a:pt x="6525" y="5823"/>
                                      <a:pt x="6535" y="5818"/>
                                      <a:pt x="6562" y="5809"/>
                                    </a:cubicBezTo>
                                    <a:cubicBezTo>
                                      <a:pt x="6570" y="5833"/>
                                      <a:pt x="6575" y="5852"/>
                                      <a:pt x="6575" y="5880"/>
                                    </a:cubicBezTo>
                                    <a:cubicBezTo>
                                      <a:pt x="6576" y="5920"/>
                                      <a:pt x="6576" y="5957"/>
                                      <a:pt x="6583" y="5997"/>
                                    </a:cubicBezTo>
                                    <a:cubicBezTo>
                                      <a:pt x="6587" y="6017"/>
                                      <a:pt x="6588" y="6023"/>
                                      <a:pt x="6596" y="6034"/>
                                    </a:cubicBezTo>
                                  </a:path>
                                  <a:path w="3811" h="1439">
                                    <a:moveTo>
                                      <a:pt x="7148" y="5731"/>
                                    </a:moveTo>
                                    <a:cubicBezTo>
                                      <a:pt x="7177" y="5731"/>
                                      <a:pt x="7206" y="5732"/>
                                      <a:pt x="7235" y="5730"/>
                                    </a:cubicBezTo>
                                    <a:cubicBezTo>
                                      <a:pt x="7264" y="5728"/>
                                      <a:pt x="7293" y="5723"/>
                                      <a:pt x="7322" y="5718"/>
                                    </a:cubicBezTo>
                                    <a:cubicBezTo>
                                      <a:pt x="7338" y="5715"/>
                                      <a:pt x="7346" y="5710"/>
                                      <a:pt x="7362" y="5708"/>
                                    </a:cubicBezTo>
                                  </a:path>
                                  <a:path w="3811" h="1439">
                                    <a:moveTo>
                                      <a:pt x="7163" y="5845"/>
                                    </a:moveTo>
                                    <a:cubicBezTo>
                                      <a:pt x="7138" y="5861"/>
                                      <a:pt x="7182" y="5853"/>
                                      <a:pt x="7198" y="5854"/>
                                    </a:cubicBezTo>
                                    <a:cubicBezTo>
                                      <a:pt x="7231" y="5855"/>
                                      <a:pt x="7264" y="5859"/>
                                      <a:pt x="7297" y="5859"/>
                                    </a:cubicBezTo>
                                    <a:cubicBezTo>
                                      <a:pt x="7320" y="5859"/>
                                      <a:pt x="7342" y="5859"/>
                                      <a:pt x="7365" y="585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555,5212" coordsize="3811,1439" path="m3608,5236c3593,5213,3604,5205,3588,5240c3572,5275,3580,5337,3578,5374c3574,5450,3574,5526,3568,5602c3562,5677,3557,5753,3555,5828c3554,5877,3554,5918,3575,5950c3591,5916,3606,5881,3618,5843c3639,5776,3656,5714,3692,5654c3712,5675,3723,5692,3726,5738c3731,5806,3728,5876,3741,5943c3746,5972,3754,5976,3767,5997c3795,5989,3794,5998,3815,5968c3881,5872,3903,5733,3933,5623c3960,5524,3983,5418,4024,5323c4037,5293,4049,5289,4065,5313c4066,5320,4066,5327,4067,5334em4226,5641c4215,5640,4211,5640,4204,5639c4222,5645,4241,5649,4260,5654c4287,5661,4315,5665,4342,5669c4359,5671,4376,5674,4392,5676c4395,5676,4399,5676,4402,5676em4210,5801c4198,5801,4193,5800,4186,5794c4200,5796,4213,5801,4227,5803c4252,5807,4276,5809,4301,5810c4327,5811,4357,5806,4382,5811c4388,5813,4393,5816,4399,5818em4844,5694c4843,5688,4842,5681,4841,5675c4840,5703,4837,5730,4835,5757c4832,5799,4829,5842,4825,5884c4823,5910,4820,5934,4822,5960c4846,5947,4853,5928,4865,5903c4881,5871,4898,5839,4913,5806c4926,5778,4932,5761,4957,5742c4975,5767,4972,5790,4972,5822c4972,5860,4967,5896,4965,5933c4965,5950,4965,5955,4968,5965c4999,5943,5015,5916,5035,5883c5060,5844,5082,5804,5111,5767c5125,5749,5135,5739,5153,5728c5176,5742,5169,5765,5169,5794c5169,5834,5165,5873,5163,5913c5161,5943,5156,5968,5185,5978em5736,5822c5742,5799,5753,5776,5737,5752c5733,5749,5729,5745,5725,5742c5694,5752,5687,5761,5665,5790c5643,5820,5623,5852,5612,5888c5608,5905,5607,5909,5608,5920c5645,5919,5665,5904,5695,5881c5721,5862,5738,5848,5767,5837c5767,5888,5752,5932,5740,5982c5702,6141,5705,6300,5716,6462c5719,6508,5738,6599,5713,6642c5710,6645,5706,6647,5703,6650c5671,6631,5660,6619,5639,6581c5598,6508,5561,6430,5543,6348c5533,6300,5541,6262,5569,6221c5596,6182,5632,6153,5665,6120c5701,6084,5744,6064,5782,6028c5789,6020,5796,6013,5803,6005em6336,5821c6350,5797,6365,5781,6379,5757c6408,5708,6439,5661,6468,5613c6504,5553,6538,5490,6562,5424c6573,5394,6598,5334,6580,5301c6568,5290,6564,5287,6552,5290c6511,5308,6492,5337,6471,5378c6426,5464,6404,5560,6383,5654c6358,5764,6308,5931,6348,6040c6385,6027,6390,6020,6415,5982c6445,5937,6472,5892,6505,5849c6525,5823,6535,5818,6562,5809c6570,5833,6575,5852,6575,5880c6576,5920,6576,5957,6583,5997c6587,6017,6588,6023,6596,6034em7148,5731c7177,5731,7206,5732,7235,5730c7264,5728,7293,5723,7322,5718c7338,5715,7346,5710,7362,5708em7163,5845c7138,5861,7182,5853,7198,5854c7231,5855,7264,5859,7297,5859c7320,5859,7342,5859,7365,5859e" stroked="t" o:allowincell="t" style="position:absolute;margin-left:-1.8pt;margin-top:5.6pt;width:108pt;height:40.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1">
                      <wp:simplePos x="0" y="0"/>
                      <wp:positionH relativeFrom="column">
                        <wp:posOffset>92075</wp:posOffset>
                      </wp:positionH>
                      <wp:positionV relativeFrom="paragraph">
                        <wp:posOffset>110490</wp:posOffset>
                      </wp:positionV>
                      <wp:extent cx="539115" cy="429895"/>
                      <wp:effectExtent l="10795" t="10160" r="8890" b="8890"/>
                      <wp:wrapNone/>
                      <wp:docPr id="87" name=""/>
                      <a:graphic xmlns:a="http://schemas.openxmlformats.org/drawingml/2006/main">
                        <a:graphicData uri="http://schemas.microsoft.com/office/word/2010/wordprocessingShape">
                          <wps:wsp>
                            <wps:cNvSpPr/>
                            <wps:spPr>
                              <a:xfrm>
                                <a:off x="0" y="0"/>
                                <a:ext cx="539280" cy="429840"/>
                              </a:xfrm>
                              <a:custGeom>
                                <a:avLst/>
                                <a:gdLst/>
                                <a:ahLst/>
                                <a:rect l="l" t="t" r="r" b="b"/>
                                <a:pathLst>
                                  <a:path w="1497" h="1195">
                                    <a:moveTo>
                                      <a:pt x="8324" y="5403"/>
                                    </a:moveTo>
                                    <a:cubicBezTo>
                                      <a:pt x="8324" y="5387"/>
                                      <a:pt x="8330" y="5355"/>
                                      <a:pt x="8317" y="5342"/>
                                    </a:cubicBezTo>
                                    <a:cubicBezTo>
                                      <a:pt x="8306" y="5331"/>
                                      <a:pt x="8274" y="5323"/>
                                      <a:pt x="8260" y="5330"/>
                                    </a:cubicBezTo>
                                    <a:cubicBezTo>
                                      <a:pt x="8235" y="5342"/>
                                      <a:pt x="8215" y="5364"/>
                                      <a:pt x="8201" y="5388"/>
                                    </a:cubicBezTo>
                                    <a:cubicBezTo>
                                      <a:pt x="8187" y="5412"/>
                                      <a:pt x="8178" y="5440"/>
                                      <a:pt x="8176" y="5468"/>
                                    </a:cubicBezTo>
                                    <a:cubicBezTo>
                                      <a:pt x="8173" y="5504"/>
                                      <a:pt x="8177" y="5540"/>
                                      <a:pt x="8186" y="5574"/>
                                    </a:cubicBezTo>
                                    <a:cubicBezTo>
                                      <a:pt x="8198" y="5619"/>
                                      <a:pt x="8210" y="5664"/>
                                      <a:pt x="8219" y="5710"/>
                                    </a:cubicBezTo>
                                    <a:cubicBezTo>
                                      <a:pt x="8237" y="5800"/>
                                      <a:pt x="8246" y="5891"/>
                                      <a:pt x="8243" y="5983"/>
                                    </a:cubicBezTo>
                                    <a:cubicBezTo>
                                      <a:pt x="8242" y="6013"/>
                                      <a:pt x="8233" y="6056"/>
                                      <a:pt x="8195" y="6058"/>
                                    </a:cubicBezTo>
                                    <a:cubicBezTo>
                                      <a:pt x="8170" y="6059"/>
                                      <a:pt x="8146" y="6040"/>
                                      <a:pt x="8133" y="6019"/>
                                    </a:cubicBezTo>
                                    <a:cubicBezTo>
                                      <a:pt x="8117" y="5994"/>
                                      <a:pt x="8108" y="5958"/>
                                      <a:pt x="8113" y="5929"/>
                                    </a:cubicBezTo>
                                    <a:cubicBezTo>
                                      <a:pt x="8127" y="5852"/>
                                      <a:pt x="8205" y="5788"/>
                                      <a:pt x="8249" y="5728"/>
                                    </a:cubicBezTo>
                                    <a:cubicBezTo>
                                      <a:pt x="8285" y="5679"/>
                                      <a:pt x="8319" y="5630"/>
                                      <a:pt x="8343" y="5574"/>
                                    </a:cubicBezTo>
                                    <a:cubicBezTo>
                                      <a:pt x="8357" y="5542"/>
                                      <a:pt x="8378" y="5479"/>
                                      <a:pt x="8360" y="5444"/>
                                    </a:cubicBezTo>
                                    <a:cubicBezTo>
                                      <a:pt x="8350" y="5436"/>
                                      <a:pt x="8347" y="5432"/>
                                      <a:pt x="8343" y="5442"/>
                                    </a:cubicBezTo>
                                  </a:path>
                                  <a:path w="1497" h="1195">
                                    <a:moveTo>
                                      <a:pt x="8515" y="5413"/>
                                    </a:moveTo>
                                    <a:cubicBezTo>
                                      <a:pt x="8518" y="5429"/>
                                      <a:pt x="8521" y="5463"/>
                                      <a:pt x="8514" y="5495"/>
                                    </a:cubicBezTo>
                                    <a:cubicBezTo>
                                      <a:pt x="8503" y="5544"/>
                                      <a:pt x="8491" y="5591"/>
                                      <a:pt x="8484" y="5641"/>
                                    </a:cubicBezTo>
                                    <a:cubicBezTo>
                                      <a:pt x="8481" y="5664"/>
                                      <a:pt x="8481" y="5684"/>
                                      <a:pt x="8482" y="5707"/>
                                    </a:cubicBezTo>
                                    <a:cubicBezTo>
                                      <a:pt x="8515" y="5715"/>
                                      <a:pt x="8526" y="5708"/>
                                      <a:pt x="8558" y="5698"/>
                                    </a:cubicBezTo>
                                    <a:cubicBezTo>
                                      <a:pt x="8578" y="5692"/>
                                      <a:pt x="8619" y="5679"/>
                                      <a:pt x="8640" y="5689"/>
                                    </a:cubicBezTo>
                                    <a:cubicBezTo>
                                      <a:pt x="8670" y="5704"/>
                                      <a:pt x="8668" y="5750"/>
                                      <a:pt x="8668" y="5777"/>
                                    </a:cubicBezTo>
                                    <a:cubicBezTo>
                                      <a:pt x="8668" y="5824"/>
                                      <a:pt x="8654" y="5867"/>
                                      <a:pt x="8631" y="5908"/>
                                    </a:cubicBezTo>
                                    <a:cubicBezTo>
                                      <a:pt x="8611" y="5943"/>
                                      <a:pt x="8581" y="5976"/>
                                      <a:pt x="8547" y="5997"/>
                                    </a:cubicBezTo>
                                    <a:cubicBezTo>
                                      <a:pt x="8522" y="6012"/>
                                      <a:pt x="8476" y="6027"/>
                                      <a:pt x="8447" y="6023"/>
                                    </a:cubicBezTo>
                                    <a:cubicBezTo>
                                      <a:pt x="8440" y="6020"/>
                                      <a:pt x="8432" y="6018"/>
                                      <a:pt x="8425" y="6015"/>
                                    </a:cubicBezTo>
                                  </a:path>
                                  <a:path w="1497" h="1195">
                                    <a:moveTo>
                                      <a:pt x="8506" y="5445"/>
                                    </a:moveTo>
                                    <a:cubicBezTo>
                                      <a:pt x="8511" y="5414"/>
                                      <a:pt x="8508" y="5395"/>
                                      <a:pt x="8529" y="5380"/>
                                    </a:cubicBezTo>
                                    <a:cubicBezTo>
                                      <a:pt x="8550" y="5365"/>
                                      <a:pt x="8581" y="5363"/>
                                      <a:pt x="8606" y="5359"/>
                                    </a:cubicBezTo>
                                    <a:cubicBezTo>
                                      <a:pt x="8644" y="5353"/>
                                      <a:pt x="8679" y="5345"/>
                                      <a:pt x="8718" y="5341"/>
                                    </a:cubicBezTo>
                                    <a:cubicBezTo>
                                      <a:pt x="8727" y="5340"/>
                                      <a:pt x="8735" y="5339"/>
                                      <a:pt x="8744" y="5338"/>
                                    </a:cubicBezTo>
                                  </a:path>
                                  <a:path w="1497" h="1195">
                                    <a:moveTo>
                                      <a:pt x="9042" y="5339"/>
                                    </a:moveTo>
                                    <a:cubicBezTo>
                                      <a:pt x="9036" y="5301"/>
                                      <a:pt x="9031" y="5338"/>
                                      <a:pt x="9028" y="5357"/>
                                    </a:cubicBezTo>
                                    <a:cubicBezTo>
                                      <a:pt x="9022" y="5399"/>
                                      <a:pt x="9016" y="5441"/>
                                      <a:pt x="9011" y="5483"/>
                                    </a:cubicBezTo>
                                    <a:cubicBezTo>
                                      <a:pt x="8996" y="5603"/>
                                      <a:pt x="8982" y="5723"/>
                                      <a:pt x="8972" y="5844"/>
                                    </a:cubicBezTo>
                                    <a:cubicBezTo>
                                      <a:pt x="8969" y="5885"/>
                                      <a:pt x="8969" y="5926"/>
                                      <a:pt x="8969" y="5968"/>
                                    </a:cubicBezTo>
                                    <a:cubicBezTo>
                                      <a:pt x="8981" y="5951"/>
                                      <a:pt x="8988" y="5935"/>
                                      <a:pt x="8997" y="5911"/>
                                    </a:cubicBezTo>
                                    <a:cubicBezTo>
                                      <a:pt x="9011" y="5874"/>
                                      <a:pt x="9031" y="5837"/>
                                      <a:pt x="9056" y="5806"/>
                                    </a:cubicBezTo>
                                    <a:cubicBezTo>
                                      <a:pt x="9076" y="5781"/>
                                      <a:pt x="9104" y="5754"/>
                                      <a:pt x="9136" y="5749"/>
                                    </a:cubicBezTo>
                                    <a:cubicBezTo>
                                      <a:pt x="9163" y="5745"/>
                                      <a:pt x="9172" y="5751"/>
                                      <a:pt x="9179" y="5774"/>
                                    </a:cubicBezTo>
                                    <a:cubicBezTo>
                                      <a:pt x="9186" y="5797"/>
                                      <a:pt x="9182" y="5822"/>
                                      <a:pt x="9169" y="5842"/>
                                    </a:cubicBezTo>
                                    <a:cubicBezTo>
                                      <a:pt x="9153" y="5866"/>
                                      <a:pt x="9131" y="5889"/>
                                      <a:pt x="9110" y="5909"/>
                                    </a:cubicBezTo>
                                    <a:cubicBezTo>
                                      <a:pt x="9091" y="5927"/>
                                      <a:pt x="9066" y="5947"/>
                                      <a:pt x="9053" y="5970"/>
                                    </a:cubicBezTo>
                                    <a:cubicBezTo>
                                      <a:pt x="9043" y="5987"/>
                                      <a:pt x="9046" y="5991"/>
                                      <a:pt x="9045" y="6010"/>
                                    </a:cubicBezTo>
                                    <a:cubicBezTo>
                                      <a:pt x="9066" y="6017"/>
                                      <a:pt x="9082" y="6022"/>
                                      <a:pt x="9107" y="6019"/>
                                    </a:cubicBezTo>
                                    <a:cubicBezTo>
                                      <a:pt x="9150" y="6014"/>
                                      <a:pt x="9179" y="5996"/>
                                      <a:pt x="9217" y="5978"/>
                                    </a:cubicBezTo>
                                    <a:cubicBezTo>
                                      <a:pt x="9245" y="5964"/>
                                      <a:pt x="9254" y="5960"/>
                                      <a:pt x="9272" y="5950"/>
                                    </a:cubicBezTo>
                                  </a:path>
                                  <a:path w="1497" h="1195">
                                    <a:moveTo>
                                      <a:pt x="9455" y="5793"/>
                                    </a:moveTo>
                                    <a:cubicBezTo>
                                      <a:pt x="9459" y="5776"/>
                                      <a:pt x="9461" y="5770"/>
                                      <a:pt x="9456" y="5758"/>
                                    </a:cubicBezTo>
                                    <a:cubicBezTo>
                                      <a:pt x="9432" y="5765"/>
                                      <a:pt x="9420" y="5768"/>
                                      <a:pt x="9401" y="5789"/>
                                    </a:cubicBezTo>
                                    <a:cubicBezTo>
                                      <a:pt x="9384" y="5807"/>
                                      <a:pt x="9370" y="5829"/>
                                      <a:pt x="9361" y="5852"/>
                                    </a:cubicBezTo>
                                    <a:cubicBezTo>
                                      <a:pt x="9361" y="5856"/>
                                      <a:pt x="9360" y="5859"/>
                                      <a:pt x="9360" y="5863"/>
                                    </a:cubicBezTo>
                                    <a:cubicBezTo>
                                      <a:pt x="9380" y="5867"/>
                                      <a:pt x="9385" y="5867"/>
                                      <a:pt x="9409" y="5864"/>
                                    </a:cubicBezTo>
                                    <a:cubicBezTo>
                                      <a:pt x="9423" y="5862"/>
                                      <a:pt x="9432" y="5862"/>
                                      <a:pt x="9446" y="5862"/>
                                    </a:cubicBezTo>
                                    <a:cubicBezTo>
                                      <a:pt x="9448" y="5900"/>
                                      <a:pt x="9446" y="5930"/>
                                      <a:pt x="9440" y="5968"/>
                                    </a:cubicBezTo>
                                    <a:cubicBezTo>
                                      <a:pt x="9428" y="6035"/>
                                      <a:pt x="9419" y="6102"/>
                                      <a:pt x="9413" y="6170"/>
                                    </a:cubicBezTo>
                                    <a:cubicBezTo>
                                      <a:pt x="9404" y="6270"/>
                                      <a:pt x="9419" y="6386"/>
                                      <a:pt x="9388" y="6482"/>
                                    </a:cubicBezTo>
                                    <a:cubicBezTo>
                                      <a:pt x="9379" y="6509"/>
                                      <a:pt x="9373" y="6502"/>
                                      <a:pt x="9356" y="6515"/>
                                    </a:cubicBezTo>
                                    <a:cubicBezTo>
                                      <a:pt x="9331" y="6490"/>
                                      <a:pt x="9316" y="6471"/>
                                      <a:pt x="9303" y="6432"/>
                                    </a:cubicBezTo>
                                    <a:cubicBezTo>
                                      <a:pt x="9283" y="6370"/>
                                      <a:pt x="9260" y="6277"/>
                                      <a:pt x="9282" y="6213"/>
                                    </a:cubicBezTo>
                                    <a:cubicBezTo>
                                      <a:pt x="9296" y="6173"/>
                                      <a:pt x="9345" y="6148"/>
                                      <a:pt x="9380" y="6129"/>
                                    </a:cubicBezTo>
                                    <a:cubicBezTo>
                                      <a:pt x="9422" y="6106"/>
                                      <a:pt x="9468" y="6085"/>
                                      <a:pt x="9505" y="6054"/>
                                    </a:cubicBezTo>
                                    <a:cubicBezTo>
                                      <a:pt x="9541" y="6024"/>
                                      <a:pt x="9576" y="5998"/>
                                      <a:pt x="9609" y="596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113,5321" coordsize="1497,1195" path="m8324,5403c8324,5387,8330,5355,8317,5342c8306,5331,8274,5323,8260,5330c8235,5342,8215,5364,8201,5388c8187,5412,8178,5440,8176,5468c8173,5504,8177,5540,8186,5574c8198,5619,8210,5664,8219,5710c8237,5800,8246,5891,8243,5983c8242,6013,8233,6056,8195,6058c8170,6059,8146,6040,8133,6019c8117,5994,8108,5958,8113,5929c8127,5852,8205,5788,8249,5728c8285,5679,8319,5630,8343,5574c8357,5542,8378,5479,8360,5444c8350,5436,8347,5432,8343,5442em8515,5413c8518,5429,8521,5463,8514,5495c8503,5544,8491,5591,8484,5641c8481,5664,8481,5684,8482,5707c8515,5715,8526,5708,8558,5698c8578,5692,8619,5679,8640,5689c8670,5704,8668,5750,8668,5777c8668,5824,8654,5867,8631,5908c8611,5943,8581,5976,8547,5997c8522,6012,8476,6027,8447,6023c8440,6020,8432,6018,8425,6015em8506,5445c8511,5414,8508,5395,8529,5380c8550,5365,8581,5363,8606,5359c8644,5353,8679,5345,8718,5341c8727,5340,8735,5339,8744,5338em9042,5339c9036,5301,9031,5338,9028,5357c9022,5399,9016,5441,9011,5483c8996,5603,8982,5723,8972,5844c8969,5885,8969,5926,8969,5968c8981,5951,8988,5935,8997,5911c9011,5874,9031,5837,9056,5806c9076,5781,9104,5754,9136,5749c9163,5745,9172,5751,9179,5774c9186,5797,9182,5822,9169,5842c9153,5866,9131,5889,9110,5909c9091,5927,9066,5947,9053,5970c9043,5987,9046,5991,9045,6010c9066,6017,9082,6022,9107,6019c9150,6014,9179,5996,9217,5978c9245,5964,9254,5960,9272,5950em9455,5793c9459,5776,9461,5770,9456,5758c9432,5765,9420,5768,9401,5789c9384,5807,9370,5829,9361,5852c9361,5856,9360,5859,9360,5863c9380,5867,9385,5867,9409,5864c9423,5862,9432,5862,9446,5862c9448,5900,9446,5930,9440,5968c9428,6035,9419,6102,9413,6170c9404,6270,9419,6386,9388,6482c9379,6509,9373,6502,9356,6515c9331,6490,9316,6471,9303,6432c9283,6370,9260,6277,9282,6213c9296,6173,9345,6148,9380,6129c9422,6106,9468,6085,9505,6054c9541,6024,9576,5998,9609,5965e" stroked="t" o:allowincell="t" style="position:absolute;margin-left:7.25pt;margin-top:8.7pt;width:42.4pt;height:33.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2">
                      <wp:simplePos x="0" y="0"/>
                      <wp:positionH relativeFrom="column">
                        <wp:posOffset>56515</wp:posOffset>
                      </wp:positionH>
                      <wp:positionV relativeFrom="paragraph">
                        <wp:posOffset>17780</wp:posOffset>
                      </wp:positionV>
                      <wp:extent cx="751205" cy="536575"/>
                      <wp:effectExtent l="11430" t="10160" r="8890" b="9525"/>
                      <wp:wrapNone/>
                      <wp:docPr id="88" name=""/>
                      <a:graphic xmlns:a="http://schemas.openxmlformats.org/drawingml/2006/main">
                        <a:graphicData uri="http://schemas.microsoft.com/office/word/2010/wordprocessingShape">
                          <wps:wsp>
                            <wps:cNvSpPr/>
                            <wps:spPr>
                              <a:xfrm>
                                <a:off x="0" y="0"/>
                                <a:ext cx="751320" cy="536400"/>
                              </a:xfrm>
                              <a:custGeom>
                                <a:avLst/>
                                <a:gdLst/>
                                <a:ahLst/>
                                <a:rect l="l" t="t" r="r" b="b"/>
                                <a:pathLst>
                                  <a:path w="2086" h="1489">
                                    <a:moveTo>
                                      <a:pt x="10639" y="5356"/>
                                    </a:moveTo>
                                    <a:cubicBezTo>
                                      <a:pt x="10633" y="5326"/>
                                      <a:pt x="10635" y="5288"/>
                                      <a:pt x="10597" y="5277"/>
                                    </a:cubicBezTo>
                                    <a:cubicBezTo>
                                      <a:pt x="10569" y="5269"/>
                                      <a:pt x="10535" y="5284"/>
                                      <a:pt x="10512" y="5298"/>
                                    </a:cubicBezTo>
                                    <a:cubicBezTo>
                                      <a:pt x="10481" y="5317"/>
                                      <a:pt x="10435" y="5352"/>
                                      <a:pt x="10428" y="5390"/>
                                    </a:cubicBezTo>
                                    <a:cubicBezTo>
                                      <a:pt x="10430" y="5395"/>
                                      <a:pt x="10433" y="5399"/>
                                      <a:pt x="10435" y="5404"/>
                                    </a:cubicBezTo>
                                    <a:cubicBezTo>
                                      <a:pt x="10471" y="5401"/>
                                      <a:pt x="10503" y="5389"/>
                                      <a:pt x="10537" y="5376"/>
                                    </a:cubicBezTo>
                                    <a:cubicBezTo>
                                      <a:pt x="10556" y="5369"/>
                                      <a:pt x="10604" y="5346"/>
                                      <a:pt x="10621" y="5370"/>
                                    </a:cubicBezTo>
                                    <a:cubicBezTo>
                                      <a:pt x="10645" y="5404"/>
                                      <a:pt x="10635" y="5476"/>
                                      <a:pt x="10635" y="5514"/>
                                    </a:cubicBezTo>
                                    <a:cubicBezTo>
                                      <a:pt x="10636" y="5615"/>
                                      <a:pt x="10637" y="5716"/>
                                      <a:pt x="10635" y="5816"/>
                                    </a:cubicBezTo>
                                    <a:cubicBezTo>
                                      <a:pt x="10634" y="5865"/>
                                      <a:pt x="10628" y="5912"/>
                                      <a:pt x="10594" y="5950"/>
                                    </a:cubicBezTo>
                                    <a:cubicBezTo>
                                      <a:pt x="10548" y="6001"/>
                                      <a:pt x="10461" y="5991"/>
                                      <a:pt x="10411" y="5953"/>
                                    </a:cubicBezTo>
                                    <a:cubicBezTo>
                                      <a:pt x="10387" y="5935"/>
                                      <a:pt x="10355" y="5901"/>
                                      <a:pt x="10371" y="5867"/>
                                    </a:cubicBezTo>
                                    <a:cubicBezTo>
                                      <a:pt x="10389" y="5854"/>
                                      <a:pt x="10396" y="5849"/>
                                      <a:pt x="10411" y="5844"/>
                                    </a:cubicBezTo>
                                  </a:path>
                                  <a:path w="2086" h="1489">
                                    <a:moveTo>
                                      <a:pt x="10774" y="5824"/>
                                    </a:moveTo>
                                    <a:cubicBezTo>
                                      <a:pt x="10775" y="5872"/>
                                      <a:pt x="10766" y="5901"/>
                                      <a:pt x="10749" y="5945"/>
                                    </a:cubicBezTo>
                                    <a:cubicBezTo>
                                      <a:pt x="10734" y="5986"/>
                                      <a:pt x="10717" y="6030"/>
                                      <a:pt x="10709" y="6073"/>
                                    </a:cubicBezTo>
                                    <a:cubicBezTo>
                                      <a:pt x="10707" y="6095"/>
                                      <a:pt x="10707" y="6100"/>
                                      <a:pt x="10706" y="6114"/>
                                    </a:cubicBezTo>
                                  </a:path>
                                  <a:path w="2086" h="1489">
                                    <a:moveTo>
                                      <a:pt x="11255" y="5339"/>
                                    </a:moveTo>
                                    <a:cubicBezTo>
                                      <a:pt x="11241" y="5296"/>
                                      <a:pt x="11217" y="5278"/>
                                      <a:pt x="11172" y="5274"/>
                                    </a:cubicBezTo>
                                    <a:cubicBezTo>
                                      <a:pt x="11145" y="5272"/>
                                      <a:pt x="11130" y="5277"/>
                                      <a:pt x="11112" y="5296"/>
                                    </a:cubicBezTo>
                                    <a:cubicBezTo>
                                      <a:pt x="11095" y="5314"/>
                                      <a:pt x="11088" y="5345"/>
                                      <a:pt x="11085" y="5369"/>
                                    </a:cubicBezTo>
                                    <a:cubicBezTo>
                                      <a:pt x="11079" y="5425"/>
                                      <a:pt x="11084" y="5484"/>
                                      <a:pt x="11091" y="5539"/>
                                    </a:cubicBezTo>
                                    <a:cubicBezTo>
                                      <a:pt x="11099" y="5598"/>
                                      <a:pt x="11109" y="5657"/>
                                      <a:pt x="11117" y="5716"/>
                                    </a:cubicBezTo>
                                    <a:cubicBezTo>
                                      <a:pt x="11126" y="5779"/>
                                      <a:pt x="11133" y="5842"/>
                                      <a:pt x="11130" y="5906"/>
                                    </a:cubicBezTo>
                                    <a:cubicBezTo>
                                      <a:pt x="11129" y="5935"/>
                                      <a:pt x="11125" y="5951"/>
                                      <a:pt x="11097" y="5961"/>
                                    </a:cubicBezTo>
                                    <a:cubicBezTo>
                                      <a:pt x="11067" y="5971"/>
                                      <a:pt x="11039" y="5937"/>
                                      <a:pt x="11024" y="5917"/>
                                    </a:cubicBezTo>
                                    <a:cubicBezTo>
                                      <a:pt x="10997" y="5879"/>
                                      <a:pt x="10988" y="5842"/>
                                      <a:pt x="10987" y="5796"/>
                                    </a:cubicBezTo>
                                    <a:cubicBezTo>
                                      <a:pt x="10986" y="5734"/>
                                      <a:pt x="11020" y="5691"/>
                                      <a:pt x="11055" y="5643"/>
                                    </a:cubicBezTo>
                                    <a:cubicBezTo>
                                      <a:pt x="11110" y="5569"/>
                                      <a:pt x="11176" y="5504"/>
                                      <a:pt x="11232" y="5430"/>
                                    </a:cubicBezTo>
                                    <a:cubicBezTo>
                                      <a:pt x="11249" y="5408"/>
                                      <a:pt x="11293" y="5358"/>
                                      <a:pt x="11289" y="5326"/>
                                    </a:cubicBezTo>
                                    <a:cubicBezTo>
                                      <a:pt x="11289" y="5313"/>
                                      <a:pt x="11288" y="5308"/>
                                      <a:pt x="11280" y="5302"/>
                                    </a:cubicBezTo>
                                    <a:cubicBezTo>
                                      <a:pt x="11249" y="5305"/>
                                      <a:pt x="11248" y="5306"/>
                                      <a:pt x="11244" y="5336"/>
                                    </a:cubicBezTo>
                                    <a:cubicBezTo>
                                      <a:pt x="11244" y="5341"/>
                                      <a:pt x="11244" y="5347"/>
                                      <a:pt x="11244" y="5352"/>
                                    </a:cubicBezTo>
                                  </a:path>
                                  <a:path w="2086" h="1489">
                                    <a:moveTo>
                                      <a:pt x="11360" y="5768"/>
                                    </a:moveTo>
                                    <a:cubicBezTo>
                                      <a:pt x="11365" y="5750"/>
                                      <a:pt x="11377" y="5725"/>
                                      <a:pt x="11389" y="5703"/>
                                    </a:cubicBezTo>
                                    <a:cubicBezTo>
                                      <a:pt x="11419" y="5648"/>
                                      <a:pt x="11454" y="5595"/>
                                      <a:pt x="11485" y="5540"/>
                                    </a:cubicBezTo>
                                    <a:cubicBezTo>
                                      <a:pt x="11534" y="5455"/>
                                      <a:pt x="11574" y="5360"/>
                                      <a:pt x="11629" y="5280"/>
                                    </a:cubicBezTo>
                                    <a:cubicBezTo>
                                      <a:pt x="11627" y="5318"/>
                                      <a:pt x="11620" y="5351"/>
                                      <a:pt x="11612" y="5389"/>
                                    </a:cubicBezTo>
                                    <a:cubicBezTo>
                                      <a:pt x="11594" y="5471"/>
                                      <a:pt x="11572" y="5553"/>
                                      <a:pt x="11555" y="5635"/>
                                    </a:cubicBezTo>
                                    <a:cubicBezTo>
                                      <a:pt x="11539" y="5712"/>
                                      <a:pt x="11525" y="5789"/>
                                      <a:pt x="11516" y="5867"/>
                                    </a:cubicBezTo>
                                    <a:cubicBezTo>
                                      <a:pt x="11512" y="5905"/>
                                      <a:pt x="11511" y="5942"/>
                                      <a:pt x="11520" y="5979"/>
                                    </a:cubicBezTo>
                                  </a:path>
                                  <a:path w="2086" h="1489">
                                    <a:moveTo>
                                      <a:pt x="12108" y="5098"/>
                                    </a:moveTo>
                                    <a:cubicBezTo>
                                      <a:pt x="12108" y="5082"/>
                                      <a:pt x="12108" y="5076"/>
                                      <a:pt x="12104" y="5065"/>
                                    </a:cubicBezTo>
                                    <a:cubicBezTo>
                                      <a:pt x="12102" y="5088"/>
                                      <a:pt x="12100" y="5111"/>
                                      <a:pt x="12099" y="5134"/>
                                    </a:cubicBezTo>
                                    <a:cubicBezTo>
                                      <a:pt x="12097" y="5176"/>
                                      <a:pt x="12091" y="5217"/>
                                      <a:pt x="12086" y="5258"/>
                                    </a:cubicBezTo>
                                    <a:cubicBezTo>
                                      <a:pt x="12084" y="5274"/>
                                      <a:pt x="12082" y="5286"/>
                                      <a:pt x="12083" y="5302"/>
                                    </a:cubicBezTo>
                                    <a:cubicBezTo>
                                      <a:pt x="12106" y="5287"/>
                                      <a:pt x="12120" y="5263"/>
                                      <a:pt x="12136" y="5240"/>
                                    </a:cubicBezTo>
                                    <a:cubicBezTo>
                                      <a:pt x="12158" y="5208"/>
                                      <a:pt x="12178" y="5177"/>
                                      <a:pt x="12201" y="5146"/>
                                    </a:cubicBezTo>
                                    <a:cubicBezTo>
                                      <a:pt x="12214" y="5129"/>
                                      <a:pt x="12219" y="5122"/>
                                      <a:pt x="12237" y="5114"/>
                                    </a:cubicBezTo>
                                    <a:cubicBezTo>
                                      <a:pt x="12237" y="5147"/>
                                      <a:pt x="12231" y="5177"/>
                                      <a:pt x="12225" y="5209"/>
                                    </a:cubicBezTo>
                                    <a:cubicBezTo>
                                      <a:pt x="12220" y="5238"/>
                                      <a:pt x="12214" y="5266"/>
                                      <a:pt x="12213" y="5296"/>
                                    </a:cubicBezTo>
                                    <a:cubicBezTo>
                                      <a:pt x="12249" y="5293"/>
                                      <a:pt x="12256" y="5270"/>
                                      <a:pt x="12276" y="5241"/>
                                    </a:cubicBezTo>
                                    <a:cubicBezTo>
                                      <a:pt x="12303" y="5202"/>
                                      <a:pt x="12328" y="5162"/>
                                      <a:pt x="12352" y="5121"/>
                                    </a:cubicBezTo>
                                    <a:cubicBezTo>
                                      <a:pt x="12364" y="5101"/>
                                      <a:pt x="12372" y="5096"/>
                                      <a:pt x="12385" y="5084"/>
                                    </a:cubicBezTo>
                                    <a:cubicBezTo>
                                      <a:pt x="12382" y="5114"/>
                                      <a:pt x="12376" y="5140"/>
                                      <a:pt x="12369" y="5169"/>
                                    </a:cubicBezTo>
                                    <a:cubicBezTo>
                                      <a:pt x="12358" y="5213"/>
                                      <a:pt x="12349" y="5258"/>
                                      <a:pt x="12342" y="5303"/>
                                    </a:cubicBezTo>
                                    <a:cubicBezTo>
                                      <a:pt x="12338" y="5329"/>
                                      <a:pt x="12337" y="5355"/>
                                      <a:pt x="12335" y="5382"/>
                                    </a:cubicBezTo>
                                  </a:path>
                                  <a:path w="2086" h="1489">
                                    <a:moveTo>
                                      <a:pt x="11996" y="5730"/>
                                    </a:moveTo>
                                    <a:cubicBezTo>
                                      <a:pt x="11982" y="5730"/>
                                      <a:pt x="11976" y="5729"/>
                                      <a:pt x="11968" y="5721"/>
                                    </a:cubicBezTo>
                                    <a:cubicBezTo>
                                      <a:pt x="11974" y="5701"/>
                                      <a:pt x="11999" y="5702"/>
                                      <a:pt x="12023" y="5699"/>
                                    </a:cubicBezTo>
                                    <a:cubicBezTo>
                                      <a:pt x="12072" y="5692"/>
                                      <a:pt x="12123" y="5692"/>
                                      <a:pt x="12173" y="5693"/>
                                    </a:cubicBezTo>
                                    <a:cubicBezTo>
                                      <a:pt x="12227" y="5694"/>
                                      <a:pt x="12277" y="5706"/>
                                      <a:pt x="12330" y="5713"/>
                                    </a:cubicBezTo>
                                    <a:cubicBezTo>
                                      <a:pt x="12364" y="5717"/>
                                      <a:pt x="12397" y="5720"/>
                                      <a:pt x="12431" y="5720"/>
                                    </a:cubicBezTo>
                                    <a:cubicBezTo>
                                      <a:pt x="12447" y="5720"/>
                                      <a:pt x="12452" y="5721"/>
                                      <a:pt x="12453" y="5707"/>
                                    </a:cubicBezTo>
                                  </a:path>
                                  <a:path w="2086" h="1489">
                                    <a:moveTo>
                                      <a:pt x="12172" y="6183"/>
                                    </a:moveTo>
                                    <a:cubicBezTo>
                                      <a:pt x="12171" y="6156"/>
                                      <a:pt x="12169" y="6126"/>
                                      <a:pt x="12129" y="6139"/>
                                    </a:cubicBezTo>
                                    <a:cubicBezTo>
                                      <a:pt x="12112" y="6145"/>
                                      <a:pt x="12089" y="6167"/>
                                      <a:pt x="12078" y="6182"/>
                                    </a:cubicBezTo>
                                    <a:cubicBezTo>
                                      <a:pt x="12061" y="6205"/>
                                      <a:pt x="12054" y="6224"/>
                                      <a:pt x="12053" y="6252"/>
                                    </a:cubicBezTo>
                                    <a:cubicBezTo>
                                      <a:pt x="12052" y="6281"/>
                                      <a:pt x="12062" y="6308"/>
                                      <a:pt x="12071" y="6335"/>
                                    </a:cubicBezTo>
                                    <a:cubicBezTo>
                                      <a:pt x="12082" y="6365"/>
                                      <a:pt x="12095" y="6395"/>
                                      <a:pt x="12101" y="6427"/>
                                    </a:cubicBezTo>
                                    <a:cubicBezTo>
                                      <a:pt x="12106" y="6452"/>
                                      <a:pt x="12113" y="6496"/>
                                      <a:pt x="12101" y="6520"/>
                                    </a:cubicBezTo>
                                    <a:cubicBezTo>
                                      <a:pt x="12092" y="6540"/>
                                      <a:pt x="12064" y="6551"/>
                                      <a:pt x="12044" y="6553"/>
                                    </a:cubicBezTo>
                                    <a:cubicBezTo>
                                      <a:pt x="12022" y="6555"/>
                                      <a:pt x="11998" y="6556"/>
                                      <a:pt x="11989" y="6531"/>
                                    </a:cubicBezTo>
                                    <a:cubicBezTo>
                                      <a:pt x="11989" y="6526"/>
                                      <a:pt x="11989" y="6520"/>
                                      <a:pt x="11989" y="6515"/>
                                    </a:cubicBezTo>
                                  </a:path>
                                  <a:path w="2086" h="1489">
                                    <a:moveTo>
                                      <a:pt x="12309" y="6024"/>
                                    </a:moveTo>
                                    <a:cubicBezTo>
                                      <a:pt x="12325" y="6011"/>
                                      <a:pt x="12341" y="6009"/>
                                      <a:pt x="12360" y="6025"/>
                                    </a:cubicBezTo>
                                    <a:cubicBezTo>
                                      <a:pt x="12379" y="6040"/>
                                      <a:pt x="12383" y="6060"/>
                                      <a:pt x="12382" y="6083"/>
                                    </a:cubicBezTo>
                                    <a:cubicBezTo>
                                      <a:pt x="12381" y="6113"/>
                                      <a:pt x="12361" y="6136"/>
                                      <a:pt x="12345" y="6160"/>
                                    </a:cubicBezTo>
                                    <a:cubicBezTo>
                                      <a:pt x="12326" y="6188"/>
                                      <a:pt x="12303" y="6215"/>
                                      <a:pt x="12287" y="6245"/>
                                    </a:cubicBezTo>
                                    <a:cubicBezTo>
                                      <a:pt x="12279" y="6260"/>
                                      <a:pt x="12264" y="6290"/>
                                      <a:pt x="12271" y="6308"/>
                                    </a:cubicBezTo>
                                    <a:cubicBezTo>
                                      <a:pt x="12278" y="6325"/>
                                      <a:pt x="12327" y="6329"/>
                                      <a:pt x="12341" y="6327"/>
                                    </a:cubicBezTo>
                                    <a:cubicBezTo>
                                      <a:pt x="12372" y="6323"/>
                                      <a:pt x="12403" y="6305"/>
                                      <a:pt x="12430" y="629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368,5065" coordsize="2086,1489" path="m10639,5356c10633,5326,10635,5288,10597,5277c10569,5269,10535,5284,10512,5298c10481,5317,10435,5352,10428,5390c10430,5395,10433,5399,10435,5404c10471,5401,10503,5389,10537,5376c10556,5369,10604,5346,10621,5370c10645,5404,10635,5476,10635,5514c10636,5615,10637,5716,10635,5816c10634,5865,10628,5912,10594,5950c10548,6001,10461,5991,10411,5953c10387,5935,10355,5901,10371,5867c10389,5854,10396,5849,10411,5844em10774,5824c10775,5872,10766,5901,10749,5945c10734,5986,10717,6030,10709,6073c10707,6095,10707,6100,10706,6114em11255,5339c11241,5296,11217,5278,11172,5274c11145,5272,11130,5277,11112,5296c11095,5314,11088,5345,11085,5369c11079,5425,11084,5484,11091,5539c11099,5598,11109,5657,11117,5716c11126,5779,11133,5842,11130,5906c11129,5935,11125,5951,11097,5961c11067,5971,11039,5937,11024,5917c10997,5879,10988,5842,10987,5796c10986,5734,11020,5691,11055,5643c11110,5569,11176,5504,11232,5430c11249,5408,11293,5358,11289,5326c11289,5313,11288,5308,11280,5302c11249,5305,11248,5306,11244,5336c11244,5341,11244,5347,11244,5352em11360,5768c11365,5750,11377,5725,11389,5703c11419,5648,11454,5595,11485,5540c11534,5455,11574,5360,11629,5280c11627,5318,11620,5351,11612,5389c11594,5471,11572,5553,11555,5635c11539,5712,11525,5789,11516,5867c11512,5905,11511,5942,11520,5979em12108,5098c12108,5082,12108,5076,12104,5065c12102,5088,12100,5111,12099,5134c12097,5176,12091,5217,12086,5258c12084,5274,12082,5286,12083,5302c12106,5287,12120,5263,12136,5240c12158,5208,12178,5177,12201,5146c12214,5129,12219,5122,12237,5114c12237,5147,12231,5177,12225,5209c12220,5238,12214,5266,12213,5296c12249,5293,12256,5270,12276,5241c12303,5202,12328,5162,12352,5121c12364,5101,12372,5096,12385,5084c12382,5114,12376,5140,12369,5169c12358,5213,12349,5258,12342,5303c12338,5329,12337,5355,12335,5382em11996,5730c11982,5730,11976,5729,11968,5721c11974,5701,11999,5702,12023,5699c12072,5692,12123,5692,12173,5693c12227,5694,12277,5706,12330,5713c12364,5717,12397,5720,12431,5720c12447,5720,12452,5721,12453,5707em12172,6183c12171,6156,12169,6126,12129,6139c12112,6145,12089,6167,12078,6182c12061,6205,12054,6224,12053,6252c12052,6281,12062,6308,12071,6335c12082,6365,12095,6395,12101,6427c12106,6452,12113,6496,12101,6520c12092,6540,12064,6551,12044,6553c12022,6555,11998,6556,11989,6531c11989,6526,11989,6520,11989,6515em12309,6024c12325,6011,12341,6009,12360,6025c12379,6040,12383,6060,12382,6083c12381,6113,12361,6136,12345,6160c12326,6188,12303,6215,12287,6245c12279,6260,12264,6290,12271,6308c12278,6325,12327,6329,12341,6327c12372,6323,12403,6305,12430,6292e" stroked="t" o:allowincell="t" style="position:absolute;margin-left:4.45pt;margin-top:1.4pt;width:59.1pt;height:42.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3">
                      <wp:simplePos x="0" y="0"/>
                      <wp:positionH relativeFrom="column">
                        <wp:posOffset>52705</wp:posOffset>
                      </wp:positionH>
                      <wp:positionV relativeFrom="paragraph">
                        <wp:posOffset>64770</wp:posOffset>
                      </wp:positionV>
                      <wp:extent cx="1750695" cy="461010"/>
                      <wp:effectExtent l="10160" t="9525" r="8255" b="10160"/>
                      <wp:wrapNone/>
                      <wp:docPr id="89" name=""/>
                      <a:graphic xmlns:a="http://schemas.openxmlformats.org/drawingml/2006/main">
                        <a:graphicData uri="http://schemas.microsoft.com/office/word/2010/wordprocessingShape">
                          <wps:wsp>
                            <wps:cNvSpPr/>
                            <wps:spPr>
                              <a:xfrm>
                                <a:off x="0" y="0"/>
                                <a:ext cx="1750680" cy="461160"/>
                              </a:xfrm>
                              <a:custGeom>
                                <a:avLst/>
                                <a:gdLst/>
                                <a:ahLst/>
                                <a:rect l="l" t="t" r="r" b="b"/>
                                <a:pathLst>
                                  <a:path w="4864" h="1280">
                                    <a:moveTo>
                                      <a:pt x="13249" y="5302"/>
                                    </a:moveTo>
                                    <a:cubicBezTo>
                                      <a:pt x="13271" y="5299"/>
                                      <a:pt x="13271" y="5305"/>
                                      <a:pt x="13293" y="5308"/>
                                    </a:cubicBezTo>
                                    <a:cubicBezTo>
                                      <a:pt x="13329" y="5313"/>
                                      <a:pt x="13428" y="5302"/>
                                      <a:pt x="13455" y="5329"/>
                                    </a:cubicBezTo>
                                    <a:cubicBezTo>
                                      <a:pt x="13478" y="5352"/>
                                      <a:pt x="13467" y="5398"/>
                                      <a:pt x="13459" y="5424"/>
                                    </a:cubicBezTo>
                                    <a:cubicBezTo>
                                      <a:pt x="13437" y="5497"/>
                                      <a:pt x="13400" y="5568"/>
                                      <a:pt x="13370" y="5638"/>
                                    </a:cubicBezTo>
                                    <a:cubicBezTo>
                                      <a:pt x="13318" y="5757"/>
                                      <a:pt x="13250" y="5879"/>
                                      <a:pt x="13233" y="6009"/>
                                    </a:cubicBezTo>
                                    <a:cubicBezTo>
                                      <a:pt x="13229" y="6036"/>
                                      <a:pt x="13232" y="6053"/>
                                      <a:pt x="13242" y="6077"/>
                                    </a:cubicBezTo>
                                  </a:path>
                                  <a:path w="4864" h="1280">
                                    <a:moveTo>
                                      <a:pt x="13215" y="5844"/>
                                    </a:moveTo>
                                    <a:cubicBezTo>
                                      <a:pt x="13196" y="5835"/>
                                      <a:pt x="13192" y="5834"/>
                                      <a:pt x="13183" y="5826"/>
                                    </a:cubicBezTo>
                                    <a:cubicBezTo>
                                      <a:pt x="13210" y="5825"/>
                                      <a:pt x="13236" y="5823"/>
                                      <a:pt x="13263" y="5821"/>
                                    </a:cubicBezTo>
                                    <a:cubicBezTo>
                                      <a:pt x="13311" y="5817"/>
                                      <a:pt x="13359" y="5807"/>
                                      <a:pt x="13404" y="5790"/>
                                    </a:cubicBezTo>
                                    <a:cubicBezTo>
                                      <a:pt x="13435" y="5775"/>
                                      <a:pt x="13445" y="5770"/>
                                      <a:pt x="13465" y="5760"/>
                                    </a:cubicBezTo>
                                  </a:path>
                                  <a:path w="4864" h="1280">
                                    <a:moveTo>
                                      <a:pt x="13682" y="5371"/>
                                    </a:moveTo>
                                    <a:cubicBezTo>
                                      <a:pt x="13684" y="5365"/>
                                      <a:pt x="13687" y="5360"/>
                                      <a:pt x="13689" y="5354"/>
                                    </a:cubicBezTo>
                                    <a:cubicBezTo>
                                      <a:pt x="13687" y="5381"/>
                                      <a:pt x="13681" y="5407"/>
                                      <a:pt x="13677" y="5434"/>
                                    </a:cubicBezTo>
                                    <a:cubicBezTo>
                                      <a:pt x="13670" y="5479"/>
                                      <a:pt x="13659" y="5524"/>
                                      <a:pt x="13652" y="5569"/>
                                    </a:cubicBezTo>
                                    <a:cubicBezTo>
                                      <a:pt x="13646" y="5608"/>
                                      <a:pt x="13641" y="5647"/>
                                      <a:pt x="13643" y="5687"/>
                                    </a:cubicBezTo>
                                    <a:cubicBezTo>
                                      <a:pt x="13644" y="5714"/>
                                      <a:pt x="13654" y="5734"/>
                                      <a:pt x="13683" y="5740"/>
                                    </a:cubicBezTo>
                                    <a:cubicBezTo>
                                      <a:pt x="13727" y="5749"/>
                                      <a:pt x="13763" y="5732"/>
                                      <a:pt x="13803" y="5721"/>
                                    </a:cubicBezTo>
                                    <a:cubicBezTo>
                                      <a:pt x="13837" y="5712"/>
                                      <a:pt x="13860" y="5694"/>
                                      <a:pt x="13890" y="5675"/>
                                    </a:cubicBezTo>
                                  </a:path>
                                  <a:path w="4864" h="1280">
                                    <a:moveTo>
                                      <a:pt x="13861" y="5509"/>
                                    </a:moveTo>
                                    <a:cubicBezTo>
                                      <a:pt x="13834" y="5546"/>
                                      <a:pt x="13820" y="5578"/>
                                      <a:pt x="13802" y="5620"/>
                                    </a:cubicBezTo>
                                    <a:cubicBezTo>
                                      <a:pt x="13777" y="5680"/>
                                      <a:pt x="13766" y="5742"/>
                                      <a:pt x="13753" y="5806"/>
                                    </a:cubicBezTo>
                                    <a:cubicBezTo>
                                      <a:pt x="13741" y="5863"/>
                                      <a:pt x="13730" y="5920"/>
                                      <a:pt x="13724" y="5978"/>
                                    </a:cubicBezTo>
                                    <a:cubicBezTo>
                                      <a:pt x="13724" y="5998"/>
                                      <a:pt x="13723" y="6003"/>
                                      <a:pt x="13728" y="6014"/>
                                    </a:cubicBezTo>
                                  </a:path>
                                  <a:path w="4864" h="1280">
                                    <a:moveTo>
                                      <a:pt x="14022" y="5747"/>
                                    </a:moveTo>
                                    <a:cubicBezTo>
                                      <a:pt x="14014" y="5773"/>
                                      <a:pt x="14018" y="5799"/>
                                      <a:pt x="14015" y="5826"/>
                                    </a:cubicBezTo>
                                    <a:cubicBezTo>
                                      <a:pt x="14010" y="5869"/>
                                      <a:pt x="14005" y="5913"/>
                                      <a:pt x="13997" y="5955"/>
                                    </a:cubicBezTo>
                                    <a:cubicBezTo>
                                      <a:pt x="13992" y="5982"/>
                                      <a:pt x="13985" y="6006"/>
                                      <a:pt x="13987" y="6033"/>
                                    </a:cubicBezTo>
                                    <a:cubicBezTo>
                                      <a:pt x="14022" y="6006"/>
                                      <a:pt x="14043" y="5970"/>
                                      <a:pt x="14068" y="5933"/>
                                    </a:cubicBezTo>
                                    <a:cubicBezTo>
                                      <a:pt x="14088" y="5904"/>
                                      <a:pt x="14105" y="5873"/>
                                      <a:pt x="14124" y="5844"/>
                                    </a:cubicBezTo>
                                    <a:cubicBezTo>
                                      <a:pt x="14135" y="5831"/>
                                      <a:pt x="14139" y="5826"/>
                                      <a:pt x="14149" y="5820"/>
                                    </a:cubicBezTo>
                                    <a:cubicBezTo>
                                      <a:pt x="14163" y="5845"/>
                                      <a:pt x="14159" y="5866"/>
                                      <a:pt x="14159" y="5895"/>
                                    </a:cubicBezTo>
                                    <a:cubicBezTo>
                                      <a:pt x="14159" y="5927"/>
                                      <a:pt x="14153" y="5956"/>
                                      <a:pt x="14149" y="5988"/>
                                    </a:cubicBezTo>
                                    <a:cubicBezTo>
                                      <a:pt x="14148" y="6000"/>
                                      <a:pt x="14146" y="6003"/>
                                      <a:pt x="14154" y="6005"/>
                                    </a:cubicBezTo>
                                    <a:cubicBezTo>
                                      <a:pt x="14176" y="5990"/>
                                      <a:pt x="14190" y="5970"/>
                                      <a:pt x="14206" y="5948"/>
                                    </a:cubicBezTo>
                                    <a:cubicBezTo>
                                      <a:pt x="14228" y="5918"/>
                                      <a:pt x="14249" y="5890"/>
                                      <a:pt x="14274" y="5863"/>
                                    </a:cubicBezTo>
                                    <a:cubicBezTo>
                                      <a:pt x="14291" y="5845"/>
                                      <a:pt x="14290" y="5844"/>
                                      <a:pt x="14311" y="5847"/>
                                    </a:cubicBezTo>
                                    <a:cubicBezTo>
                                      <a:pt x="14312" y="5884"/>
                                      <a:pt x="14310" y="5919"/>
                                      <a:pt x="14308" y="5956"/>
                                    </a:cubicBezTo>
                                    <a:cubicBezTo>
                                      <a:pt x="14307" y="5985"/>
                                      <a:pt x="14307" y="5994"/>
                                      <a:pt x="14303" y="6013"/>
                                    </a:cubicBezTo>
                                  </a:path>
                                  <a:path w="4864" h="1280">
                                    <a:moveTo>
                                      <a:pt x="14848" y="5713"/>
                                    </a:moveTo>
                                    <a:cubicBezTo>
                                      <a:pt x="14864" y="5691"/>
                                      <a:pt x="14872" y="5693"/>
                                      <a:pt x="14899" y="5689"/>
                                    </a:cubicBezTo>
                                    <a:cubicBezTo>
                                      <a:pt x="14930" y="5684"/>
                                      <a:pt x="14961" y="5680"/>
                                      <a:pt x="14992" y="5678"/>
                                    </a:cubicBezTo>
                                    <a:cubicBezTo>
                                      <a:pt x="15018" y="5676"/>
                                      <a:pt x="15041" y="5675"/>
                                      <a:pt x="15066" y="5677"/>
                                    </a:cubicBezTo>
                                  </a:path>
                                  <a:path w="4864" h="1280">
                                    <a:moveTo>
                                      <a:pt x="14860" y="5884"/>
                                    </a:moveTo>
                                    <a:cubicBezTo>
                                      <a:pt x="14837" y="5884"/>
                                      <a:pt x="14835" y="5889"/>
                                      <a:pt x="14827" y="5873"/>
                                    </a:cubicBezTo>
                                    <a:cubicBezTo>
                                      <a:pt x="14849" y="5870"/>
                                      <a:pt x="14872" y="5870"/>
                                      <a:pt x="14895" y="5870"/>
                                    </a:cubicBezTo>
                                    <a:cubicBezTo>
                                      <a:pt x="14928" y="5870"/>
                                      <a:pt x="14960" y="5873"/>
                                      <a:pt x="14992" y="5873"/>
                                    </a:cubicBezTo>
                                    <a:cubicBezTo>
                                      <a:pt x="15016" y="5873"/>
                                      <a:pt x="15023" y="5873"/>
                                      <a:pt x="15038" y="5873"/>
                                    </a:cubicBezTo>
                                  </a:path>
                                  <a:path w="4864" h="1280">
                                    <a:moveTo>
                                      <a:pt x="15914" y="5217"/>
                                    </a:moveTo>
                                    <a:cubicBezTo>
                                      <a:pt x="15914" y="5202"/>
                                      <a:pt x="15912" y="5196"/>
                                      <a:pt x="15896" y="5195"/>
                                    </a:cubicBezTo>
                                    <a:cubicBezTo>
                                      <a:pt x="15873" y="5212"/>
                                      <a:pt x="15865" y="5233"/>
                                      <a:pt x="15850" y="5260"/>
                                    </a:cubicBezTo>
                                    <a:cubicBezTo>
                                      <a:pt x="15818" y="5317"/>
                                      <a:pt x="15791" y="5375"/>
                                      <a:pt x="15767" y="5436"/>
                                    </a:cubicBezTo>
                                    <a:cubicBezTo>
                                      <a:pt x="15732" y="5525"/>
                                      <a:pt x="15703" y="5616"/>
                                      <a:pt x="15689" y="5711"/>
                                    </a:cubicBezTo>
                                    <a:cubicBezTo>
                                      <a:pt x="15683" y="5755"/>
                                      <a:pt x="15675" y="5809"/>
                                      <a:pt x="15695" y="5850"/>
                                    </a:cubicBezTo>
                                    <a:cubicBezTo>
                                      <a:pt x="15710" y="5881"/>
                                      <a:pt x="15737" y="5877"/>
                                      <a:pt x="15758" y="5854"/>
                                    </a:cubicBezTo>
                                    <a:cubicBezTo>
                                      <a:pt x="15791" y="5818"/>
                                      <a:pt x="15824" y="5734"/>
                                      <a:pt x="15806" y="5685"/>
                                    </a:cubicBezTo>
                                    <a:cubicBezTo>
                                      <a:pt x="15797" y="5660"/>
                                      <a:pt x="15757" y="5663"/>
                                      <a:pt x="15739" y="5672"/>
                                    </a:cubicBezTo>
                                    <a:cubicBezTo>
                                      <a:pt x="15706" y="5689"/>
                                      <a:pt x="15687" y="5724"/>
                                      <a:pt x="15674" y="5756"/>
                                    </a:cubicBezTo>
                                    <a:cubicBezTo>
                                      <a:pt x="15665" y="5777"/>
                                      <a:pt x="15661" y="5817"/>
                                      <a:pt x="15687" y="5828"/>
                                    </a:cubicBezTo>
                                    <a:cubicBezTo>
                                      <a:pt x="15691" y="5828"/>
                                      <a:pt x="15695" y="5828"/>
                                      <a:pt x="15699" y="5828"/>
                                    </a:cubicBezTo>
                                  </a:path>
                                  <a:path w="4864" h="1280">
                                    <a:moveTo>
                                      <a:pt x="15992" y="5745"/>
                                    </a:moveTo>
                                    <a:cubicBezTo>
                                      <a:pt x="15959" y="5758"/>
                                      <a:pt x="16012" y="5701"/>
                                      <a:pt x="16025" y="5683"/>
                                    </a:cubicBezTo>
                                    <a:cubicBezTo>
                                      <a:pt x="16061" y="5632"/>
                                      <a:pt x="16094" y="5581"/>
                                      <a:pt x="16124" y="5526"/>
                                    </a:cubicBezTo>
                                    <a:cubicBezTo>
                                      <a:pt x="16154" y="5471"/>
                                      <a:pt x="16178" y="5413"/>
                                      <a:pt x="16202" y="5355"/>
                                    </a:cubicBezTo>
                                    <a:cubicBezTo>
                                      <a:pt x="16214" y="5327"/>
                                      <a:pt x="16223" y="5299"/>
                                      <a:pt x="16233" y="5271"/>
                                    </a:cubicBezTo>
                                    <a:cubicBezTo>
                                      <a:pt x="16229" y="5308"/>
                                      <a:pt x="16222" y="5346"/>
                                      <a:pt x="16216" y="5383"/>
                                    </a:cubicBezTo>
                                    <a:cubicBezTo>
                                      <a:pt x="16205" y="5449"/>
                                      <a:pt x="16194" y="5514"/>
                                      <a:pt x="16178" y="5579"/>
                                    </a:cubicBezTo>
                                    <a:cubicBezTo>
                                      <a:pt x="16154" y="5677"/>
                                      <a:pt x="16127" y="5774"/>
                                      <a:pt x="16100" y="5871"/>
                                    </a:cubicBezTo>
                                    <a:cubicBezTo>
                                      <a:pt x="16087" y="5917"/>
                                      <a:pt x="16076" y="5966"/>
                                      <a:pt x="16077" y="6013"/>
                                    </a:cubicBezTo>
                                    <a:cubicBezTo>
                                      <a:pt x="16077" y="6018"/>
                                      <a:pt x="16078" y="6023"/>
                                      <a:pt x="16078" y="6028"/>
                                    </a:cubicBezTo>
                                  </a:path>
                                  <a:path w="4864" h="1280">
                                    <a:moveTo>
                                      <a:pt x="16273" y="5902"/>
                                    </a:moveTo>
                                    <a:cubicBezTo>
                                      <a:pt x="16282" y="5930"/>
                                      <a:pt x="16278" y="5941"/>
                                      <a:pt x="16272" y="5969"/>
                                    </a:cubicBezTo>
                                    <a:cubicBezTo>
                                      <a:pt x="16262" y="6014"/>
                                      <a:pt x="16259" y="6060"/>
                                      <a:pt x="16250" y="6105"/>
                                    </a:cubicBezTo>
                                    <a:cubicBezTo>
                                      <a:pt x="16243" y="6140"/>
                                      <a:pt x="16237" y="6174"/>
                                      <a:pt x="16231" y="6209"/>
                                    </a:cubicBezTo>
                                  </a:path>
                                  <a:path w="4864" h="1280">
                                    <a:moveTo>
                                      <a:pt x="16616" y="5275"/>
                                    </a:moveTo>
                                    <a:cubicBezTo>
                                      <a:pt x="16606" y="5249"/>
                                      <a:pt x="16603" y="5242"/>
                                      <a:pt x="16595" y="5227"/>
                                    </a:cubicBezTo>
                                    <a:cubicBezTo>
                                      <a:pt x="16614" y="5233"/>
                                      <a:pt x="16634" y="5238"/>
                                      <a:pt x="16653" y="5246"/>
                                    </a:cubicBezTo>
                                    <a:cubicBezTo>
                                      <a:pt x="16675" y="5255"/>
                                      <a:pt x="16704" y="5261"/>
                                      <a:pt x="16722" y="5277"/>
                                    </a:cubicBezTo>
                                    <a:cubicBezTo>
                                      <a:pt x="16746" y="5299"/>
                                      <a:pt x="16746" y="5338"/>
                                      <a:pt x="16742" y="5367"/>
                                    </a:cubicBezTo>
                                    <a:cubicBezTo>
                                      <a:pt x="16733" y="5432"/>
                                      <a:pt x="16707" y="5496"/>
                                      <a:pt x="16686" y="5558"/>
                                    </a:cubicBezTo>
                                    <a:cubicBezTo>
                                      <a:pt x="16663" y="5627"/>
                                      <a:pt x="16635" y="5701"/>
                                      <a:pt x="16622" y="5773"/>
                                    </a:cubicBezTo>
                                    <a:cubicBezTo>
                                      <a:pt x="16615" y="5815"/>
                                      <a:pt x="16607" y="5854"/>
                                      <a:pt x="16604" y="5896"/>
                                    </a:cubicBezTo>
                                  </a:path>
                                  <a:path w="4864" h="1280">
                                    <a:moveTo>
                                      <a:pt x="16613" y="5740"/>
                                    </a:moveTo>
                                    <a:cubicBezTo>
                                      <a:pt x="16604" y="5734"/>
                                      <a:pt x="16587" y="5728"/>
                                      <a:pt x="16594" y="5728"/>
                                    </a:cubicBezTo>
                                    <a:cubicBezTo>
                                      <a:pt x="16620" y="5723"/>
                                      <a:pt x="16648" y="5722"/>
                                      <a:pt x="16674" y="5716"/>
                                    </a:cubicBezTo>
                                    <a:cubicBezTo>
                                      <a:pt x="16707" y="5708"/>
                                      <a:pt x="16740" y="5705"/>
                                      <a:pt x="16774" y="5702"/>
                                    </a:cubicBezTo>
                                  </a:path>
                                  <a:path w="4864" h="1280">
                                    <a:moveTo>
                                      <a:pt x="17170" y="5295"/>
                                    </a:moveTo>
                                    <a:cubicBezTo>
                                      <a:pt x="17155" y="5264"/>
                                      <a:pt x="17158" y="5302"/>
                                      <a:pt x="17152" y="5331"/>
                                    </a:cubicBezTo>
                                    <a:cubicBezTo>
                                      <a:pt x="17140" y="5393"/>
                                      <a:pt x="17124" y="5454"/>
                                      <a:pt x="17109" y="5516"/>
                                    </a:cubicBezTo>
                                    <a:cubicBezTo>
                                      <a:pt x="17091" y="5589"/>
                                      <a:pt x="17075" y="5662"/>
                                      <a:pt x="17059" y="5735"/>
                                    </a:cubicBezTo>
                                    <a:cubicBezTo>
                                      <a:pt x="17048" y="5783"/>
                                      <a:pt x="17042" y="5830"/>
                                      <a:pt x="17042" y="5880"/>
                                    </a:cubicBezTo>
                                    <a:cubicBezTo>
                                      <a:pt x="17042" y="5903"/>
                                      <a:pt x="17053" y="5937"/>
                                      <a:pt x="17085" y="5918"/>
                                    </a:cubicBezTo>
                                    <a:cubicBezTo>
                                      <a:pt x="17126" y="5892"/>
                                      <a:pt x="17157" y="5824"/>
                                      <a:pt x="17181" y="5784"/>
                                    </a:cubicBezTo>
                                    <a:cubicBezTo>
                                      <a:pt x="17220" y="5719"/>
                                      <a:pt x="17259" y="5652"/>
                                      <a:pt x="17294" y="5585"/>
                                    </a:cubicBezTo>
                                    <a:cubicBezTo>
                                      <a:pt x="17307" y="5560"/>
                                      <a:pt x="17319" y="5534"/>
                                      <a:pt x="17333" y="5509"/>
                                    </a:cubicBezTo>
                                    <a:cubicBezTo>
                                      <a:pt x="17346" y="5486"/>
                                      <a:pt x="17331" y="5510"/>
                                      <a:pt x="17330" y="5516"/>
                                    </a:cubicBezTo>
                                  </a:path>
                                  <a:path w="4864" h="1280">
                                    <a:moveTo>
                                      <a:pt x="17197" y="5738"/>
                                    </a:moveTo>
                                    <a:cubicBezTo>
                                      <a:pt x="17197" y="5734"/>
                                      <a:pt x="17197" y="5729"/>
                                      <a:pt x="17197" y="5725"/>
                                    </a:cubicBezTo>
                                    <a:cubicBezTo>
                                      <a:pt x="17207" y="5751"/>
                                      <a:pt x="17212" y="5777"/>
                                      <a:pt x="17220" y="5804"/>
                                    </a:cubicBezTo>
                                    <a:cubicBezTo>
                                      <a:pt x="17230" y="5837"/>
                                      <a:pt x="17236" y="5871"/>
                                      <a:pt x="17246" y="5904"/>
                                    </a:cubicBezTo>
                                    <a:cubicBezTo>
                                      <a:pt x="17254" y="5931"/>
                                      <a:pt x="17262" y="5952"/>
                                      <a:pt x="17284" y="5966"/>
                                    </a:cubicBezTo>
                                  </a:path>
                                  <a:path w="4864" h="1280">
                                    <a:moveTo>
                                      <a:pt x="17558" y="5389"/>
                                    </a:moveTo>
                                    <a:cubicBezTo>
                                      <a:pt x="17550" y="5359"/>
                                      <a:pt x="17545" y="5338"/>
                                      <a:pt x="17544" y="5307"/>
                                    </a:cubicBezTo>
                                    <a:cubicBezTo>
                                      <a:pt x="17543" y="5285"/>
                                      <a:pt x="17546" y="5266"/>
                                      <a:pt x="17551" y="5245"/>
                                    </a:cubicBezTo>
                                    <a:cubicBezTo>
                                      <a:pt x="17555" y="5230"/>
                                      <a:pt x="17560" y="5214"/>
                                      <a:pt x="17565" y="5199"/>
                                    </a:cubicBezTo>
                                    <a:cubicBezTo>
                                      <a:pt x="17572" y="5213"/>
                                      <a:pt x="17578" y="5230"/>
                                      <a:pt x="17585" y="5246"/>
                                    </a:cubicBezTo>
                                    <a:cubicBezTo>
                                      <a:pt x="17598" y="5277"/>
                                      <a:pt x="17604" y="5280"/>
                                      <a:pt x="17628" y="5295"/>
                                    </a:cubicBezTo>
                                    <a:cubicBezTo>
                                      <a:pt x="17650" y="5309"/>
                                      <a:pt x="17643" y="5322"/>
                                      <a:pt x="17644" y="5352"/>
                                    </a:cubicBezTo>
                                    <a:cubicBezTo>
                                      <a:pt x="17646" y="5398"/>
                                      <a:pt x="17635" y="5446"/>
                                      <a:pt x="17630" y="5491"/>
                                    </a:cubicBezTo>
                                    <a:cubicBezTo>
                                      <a:pt x="17621" y="5570"/>
                                      <a:pt x="17615" y="5650"/>
                                      <a:pt x="17609" y="5730"/>
                                    </a:cubicBezTo>
                                    <a:cubicBezTo>
                                      <a:pt x="17601" y="5851"/>
                                      <a:pt x="17594" y="5973"/>
                                      <a:pt x="17586" y="6094"/>
                                    </a:cubicBezTo>
                                    <a:cubicBezTo>
                                      <a:pt x="17580" y="6179"/>
                                      <a:pt x="17582" y="6279"/>
                                      <a:pt x="17546" y="6358"/>
                                    </a:cubicBezTo>
                                    <a:cubicBezTo>
                                      <a:pt x="17543" y="6361"/>
                                      <a:pt x="17539" y="6364"/>
                                      <a:pt x="17536" y="6367"/>
                                    </a:cubicBezTo>
                                    <a:cubicBezTo>
                                      <a:pt x="17512" y="6352"/>
                                      <a:pt x="17505" y="6353"/>
                                      <a:pt x="17488" y="6322"/>
                                    </a:cubicBezTo>
                                    <a:cubicBezTo>
                                      <a:pt x="17469" y="6286"/>
                                      <a:pt x="17451" y="6237"/>
                                      <a:pt x="17452" y="6196"/>
                                    </a:cubicBezTo>
                                    <a:cubicBezTo>
                                      <a:pt x="17453" y="6160"/>
                                      <a:pt x="17460" y="6144"/>
                                      <a:pt x="17480" y="6114"/>
                                    </a:cubicBezTo>
                                    <a:cubicBezTo>
                                      <a:pt x="17517" y="6057"/>
                                      <a:pt x="17586" y="6040"/>
                                      <a:pt x="17640" y="6008"/>
                                    </a:cubicBezTo>
                                    <a:cubicBezTo>
                                      <a:pt x="17681" y="5984"/>
                                      <a:pt x="17723" y="5965"/>
                                      <a:pt x="17766" y="5943"/>
                                    </a:cubicBezTo>
                                  </a:path>
                                  <a:path w="4864" h="1280">
                                    <a:moveTo>
                                      <a:pt x="15525" y="6270"/>
                                    </a:moveTo>
                                    <a:cubicBezTo>
                                      <a:pt x="15500" y="6272"/>
                                      <a:pt x="15474" y="6274"/>
                                      <a:pt x="15449" y="6276"/>
                                    </a:cubicBezTo>
                                    <a:cubicBezTo>
                                      <a:pt x="15975" y="6276"/>
                                      <a:pt x="16502" y="6275"/>
                                      <a:pt x="17028" y="6260"/>
                                    </a:cubicBezTo>
                                    <a:cubicBezTo>
                                      <a:pt x="17201" y="6255"/>
                                      <a:pt x="17374" y="6255"/>
                                      <a:pt x="17547" y="6254"/>
                                    </a:cubicBezTo>
                                    <a:cubicBezTo>
                                      <a:pt x="17713" y="6253"/>
                                      <a:pt x="17878" y="6251"/>
                                      <a:pt x="18044" y="6248"/>
                                    </a:cubicBezTo>
                                    <a:cubicBezTo>
                                      <a:pt x="18024" y="6246"/>
                                      <a:pt x="18004" y="6245"/>
                                      <a:pt x="17984" y="6244"/>
                                    </a:cubicBezTo>
                                  </a:path>
                                  <a:path w="4864" h="1280">
                                    <a:moveTo>
                                      <a:pt x="15495" y="6463"/>
                                    </a:moveTo>
                                    <a:cubicBezTo>
                                      <a:pt x="15488" y="6473"/>
                                      <a:pt x="15487" y="6476"/>
                                      <a:pt x="15478" y="6474"/>
                                    </a:cubicBezTo>
                                    <a:cubicBezTo>
                                      <a:pt x="15598" y="6471"/>
                                      <a:pt x="15718" y="6468"/>
                                      <a:pt x="15838" y="6467"/>
                                    </a:cubicBezTo>
                                    <a:cubicBezTo>
                                      <a:pt x="16103" y="6464"/>
                                      <a:pt x="16368" y="6467"/>
                                      <a:pt x="16633" y="6461"/>
                                    </a:cubicBezTo>
                                    <a:cubicBezTo>
                                      <a:pt x="16827" y="6457"/>
                                      <a:pt x="17020" y="6458"/>
                                      <a:pt x="17214" y="6451"/>
                                    </a:cubicBezTo>
                                    <a:cubicBezTo>
                                      <a:pt x="17402" y="6444"/>
                                      <a:pt x="17591" y="6443"/>
                                      <a:pt x="17779" y="6443"/>
                                    </a:cubicBezTo>
                                    <a:cubicBezTo>
                                      <a:pt x="17857" y="6443"/>
                                      <a:pt x="17987" y="6443"/>
                                      <a:pt x="18038" y="6440"/>
                                    </a:cubicBezTo>
                                    <a:cubicBezTo>
                                      <a:pt x="18033" y="6440"/>
                                      <a:pt x="18029" y="6440"/>
                                      <a:pt x="18024" y="644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3183,5195" coordsize="4864,1280" path="m13249,5302c13271,5299,13271,5305,13293,5308c13329,5313,13428,5302,13455,5329c13478,5352,13467,5398,13459,5424c13437,5497,13400,5568,13370,5638c13318,5757,13250,5879,13233,6009c13229,6036,13232,6053,13242,6077em13215,5844c13196,5835,13192,5834,13183,5826c13210,5825,13236,5823,13263,5821c13311,5817,13359,5807,13404,5790c13435,5775,13445,5770,13465,5760em13682,5371c13684,5365,13687,5360,13689,5354c13687,5381,13681,5407,13677,5434c13670,5479,13659,5524,13652,5569c13646,5608,13641,5647,13643,5687c13644,5714,13654,5734,13683,5740c13727,5749,13763,5732,13803,5721c13837,5712,13860,5694,13890,5675em13861,5509c13834,5546,13820,5578,13802,5620c13777,5680,13766,5742,13753,5806c13741,5863,13730,5920,13724,5978c13724,5998,13723,6003,13728,6014em14022,5747c14014,5773,14018,5799,14015,5826c14010,5869,14005,5913,13997,5955c13992,5982,13985,6006,13987,6033c14022,6006,14043,5970,14068,5933c14088,5904,14105,5873,14124,5844c14135,5831,14139,5826,14149,5820c14163,5845,14159,5866,14159,5895c14159,5927,14153,5956,14149,5988c14148,6000,14146,6003,14154,6005c14176,5990,14190,5970,14206,5948c14228,5918,14249,5890,14274,5863c14291,5845,14290,5844,14311,5847c14312,5884,14310,5919,14308,5956c14307,5985,14307,5994,14303,6013em14848,5713c14864,5691,14872,5693,14899,5689c14930,5684,14961,5680,14992,5678c15018,5676,15041,5675,15066,5677em14860,5884c14837,5884,14835,5889,14827,5873c14849,5870,14872,5870,14895,5870c14928,5870,14960,5873,14992,5873c15016,5873,15023,5873,15038,5873em15914,5217c15914,5202,15912,5196,15896,5195c15873,5212,15865,5233,15850,5260c15818,5317,15791,5375,15767,5436c15732,5525,15703,5616,15689,5711c15683,5755,15675,5809,15695,5850c15710,5881,15737,5877,15758,5854c15791,5818,15824,5734,15806,5685c15797,5660,15757,5663,15739,5672c15706,5689,15687,5724,15674,5756c15665,5777,15661,5817,15687,5828c15691,5828,15695,5828,15699,5828em15992,5745c15959,5758,16012,5701,16025,5683c16061,5632,16094,5581,16124,5526c16154,5471,16178,5413,16202,5355c16214,5327,16223,5299,16233,5271c16229,5308,16222,5346,16216,5383c16205,5449,16194,5514,16178,5579c16154,5677,16127,5774,16100,5871c16087,5917,16076,5966,16077,6013c16077,6018,16078,6023,16078,6028em16273,5902c16282,5930,16278,5941,16272,5969c16262,6014,16259,6060,16250,6105c16243,6140,16237,6174,16231,6209em16616,5275c16606,5249,16603,5242,16595,5227c16614,5233,16634,5238,16653,5246c16675,5255,16704,5261,16722,5277c16746,5299,16746,5338,16742,5367c16733,5432,16707,5496,16686,5558c16663,5627,16635,5701,16622,5773c16615,5815,16607,5854,16604,5896em16613,5740c16604,5734,16587,5728,16594,5728c16620,5723,16648,5722,16674,5716c16707,5708,16740,5705,16774,5702em17170,5295c17155,5264,17158,5302,17152,5331c17140,5393,17124,5454,17109,5516c17091,5589,17075,5662,17059,5735c17048,5783,17042,5830,17042,5880c17042,5903,17053,5937,17085,5918c17126,5892,17157,5824,17181,5784c17220,5719,17259,5652,17294,5585c17307,5560,17319,5534,17333,5509c17346,5486,17331,5510,17330,5516em17197,5738c17197,5734,17197,5729,17197,5725c17207,5751,17212,5777,17220,5804c17230,5837,17236,5871,17246,5904c17254,5931,17262,5952,17284,5966em17558,5389c17550,5359,17545,5338,17544,5307c17543,5285,17546,5266,17551,5245c17555,5230,17560,5214,17565,5199c17572,5213,17578,5230,17585,5246c17598,5277,17604,5280,17628,5295c17650,5309,17643,5322,17644,5352c17646,5398,17635,5446,17630,5491c17621,5570,17615,5650,17609,5730c17601,5851,17594,5973,17586,6094c17580,6179,17582,6279,17546,6358c17543,6361,17539,6364,17536,6367c17512,6352,17505,6353,17488,6322c17469,6286,17451,6237,17452,6196c17453,6160,17460,6144,17480,6114c17517,6057,17586,6040,17640,6008c17681,5984,17723,5965,17766,5943em15525,6270c15500,6272,15474,6274,15449,6276c15975,6276,16502,6275,17028,6260c17201,6255,17374,6255,17547,6254c17713,6253,17878,6251,18044,6248c18024,6246,18004,6245,17984,6244em15495,6463c15488,6473,15487,6476,15478,6474c15598,6471,15718,6468,15838,6467c16103,6464,16368,6467,16633,6461c16827,6457,17020,6458,17214,6451c17402,6444,17591,6443,17779,6443c17857,6443,17987,6443,18038,6440c18033,6440,18029,6440,18024,6440e" stroked="t" o:allowincell="t" style="position:absolute;margin-left:4.15pt;margin-top:5.1pt;width:137.8pt;height:36.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9">
                      <wp:simplePos x="0" y="0"/>
                      <wp:positionH relativeFrom="column">
                        <wp:posOffset>-39370</wp:posOffset>
                      </wp:positionH>
                      <wp:positionV relativeFrom="paragraph">
                        <wp:posOffset>86995</wp:posOffset>
                      </wp:positionV>
                      <wp:extent cx="2656840" cy="10795"/>
                      <wp:effectExtent l="9525" t="10795" r="9525" b="9525"/>
                      <wp:wrapNone/>
                      <wp:docPr id="90" name=""/>
                      <a:graphic xmlns:a="http://schemas.openxmlformats.org/drawingml/2006/main">
                        <a:graphicData uri="http://schemas.microsoft.com/office/word/2010/wordprocessingShape">
                          <wps:wsp>
                            <wps:cNvSpPr/>
                            <wps:spPr>
                              <a:xfrm>
                                <a:off x="0" y="0"/>
                                <a:ext cx="2656800" cy="10800"/>
                              </a:xfrm>
                              <a:custGeom>
                                <a:avLst/>
                                <a:gdLst/>
                                <a:ahLst/>
                                <a:rect l="l" t="t" r="r" b="b"/>
                                <a:pathLst>
                                  <a:path w="7380" h="30">
                                    <a:moveTo>
                                      <a:pt x="5409" y="5775"/>
                                    </a:moveTo>
                                    <a:cubicBezTo>
                                      <a:pt x="5395" y="5756"/>
                                      <a:pt x="5385" y="5757"/>
                                      <a:pt x="5406" y="5778"/>
                                    </a:cubicBezTo>
                                  </a:path>
                                  <a:path w="7380" h="30">
                                    <a:moveTo>
                                      <a:pt x="6052" y="5785"/>
                                    </a:moveTo>
                                    <a:cubicBezTo>
                                      <a:pt x="6044" y="5788"/>
                                      <a:pt x="6044" y="5787"/>
                                      <a:pt x="6056" y="5782"/>
                                    </a:cubicBezTo>
                                  </a:path>
                                  <a:path w="7380" h="30">
                                    <a:moveTo>
                                      <a:pt x="9813" y="5769"/>
                                    </a:moveTo>
                                    <a:cubicBezTo>
                                      <a:pt x="9813" y="5765"/>
                                      <a:pt x="9814" y="5762"/>
                                      <a:pt x="9814" y="5758"/>
                                    </a:cubicBezTo>
                                  </a:path>
                                  <a:path w="7380" h="30">
                                    <a:moveTo>
                                      <a:pt x="12770" y="5780"/>
                                    </a:moveTo>
                                    <a:cubicBezTo>
                                      <a:pt x="12772" y="5769"/>
                                      <a:pt x="12772" y="5765"/>
                                      <a:pt x="12760" y="576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393,5758" coordsize="7380,30" path="m5409,5775c5395,5756,5385,5757,5406,5778em6052,5785c6044,5788,6044,5787,6056,5782em9813,5769c9813,5765,9814,5762,9814,5758em12770,5780c12772,5769,12772,5765,12760,5765e" stroked="t" o:allowincell="t" style="position:absolute;margin-left:-3.1pt;margin-top:6.85pt;width:209.15pt;height:0.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5">
                      <wp:simplePos x="0" y="0"/>
                      <wp:positionH relativeFrom="column">
                        <wp:posOffset>-20320</wp:posOffset>
                      </wp:positionH>
                      <wp:positionV relativeFrom="paragraph">
                        <wp:posOffset>144780</wp:posOffset>
                      </wp:positionV>
                      <wp:extent cx="297180" cy="217170"/>
                      <wp:effectExtent l="9525" t="9525" r="10160" b="8255"/>
                      <wp:wrapNone/>
                      <wp:docPr id="91" name=""/>
                      <a:graphic xmlns:a="http://schemas.openxmlformats.org/drawingml/2006/main">
                        <a:graphicData uri="http://schemas.microsoft.com/office/word/2010/wordprocessingShape">
                          <wps:wsp>
                            <wps:cNvSpPr/>
                            <wps:spPr>
                              <a:xfrm>
                                <a:off x="0" y="0"/>
                                <a:ext cx="297360" cy="217080"/>
                              </a:xfrm>
                              <a:custGeom>
                                <a:avLst/>
                                <a:gdLst/>
                                <a:ahLst/>
                                <a:rect l="l" t="t" r="r" b="b"/>
                                <a:pathLst>
                                  <a:path w="825" h="603">
                                    <a:moveTo>
                                      <a:pt x="4149" y="7484"/>
                                    </a:moveTo>
                                    <a:cubicBezTo>
                                      <a:pt x="4149" y="7477"/>
                                      <a:pt x="4149" y="7470"/>
                                      <a:pt x="4149" y="7463"/>
                                    </a:cubicBezTo>
                                    <a:cubicBezTo>
                                      <a:pt x="4145" y="7487"/>
                                      <a:pt x="4141" y="7517"/>
                                      <a:pt x="4137" y="7543"/>
                                    </a:cubicBezTo>
                                    <a:cubicBezTo>
                                      <a:pt x="4128" y="7594"/>
                                      <a:pt x="4119" y="7644"/>
                                      <a:pt x="4108" y="7694"/>
                                    </a:cubicBezTo>
                                    <a:cubicBezTo>
                                      <a:pt x="4096" y="7751"/>
                                      <a:pt x="4083" y="7808"/>
                                      <a:pt x="4070" y="7864"/>
                                    </a:cubicBezTo>
                                    <a:cubicBezTo>
                                      <a:pt x="4064" y="7888"/>
                                      <a:pt x="4035" y="8003"/>
                                      <a:pt x="4032" y="7986"/>
                                    </a:cubicBezTo>
                                    <a:cubicBezTo>
                                      <a:pt x="4032" y="7980"/>
                                      <a:pt x="4032" y="7974"/>
                                      <a:pt x="4032" y="7968"/>
                                    </a:cubicBezTo>
                                  </a:path>
                                  <a:path w="825" h="603">
                                    <a:moveTo>
                                      <a:pt x="4137" y="7499"/>
                                    </a:moveTo>
                                    <a:cubicBezTo>
                                      <a:pt x="4137" y="7468"/>
                                      <a:pt x="4137" y="7464"/>
                                      <a:pt x="4137" y="7447"/>
                                    </a:cubicBezTo>
                                    <a:cubicBezTo>
                                      <a:pt x="4134" y="7480"/>
                                      <a:pt x="4133" y="7515"/>
                                      <a:pt x="4133" y="7550"/>
                                    </a:cubicBezTo>
                                    <a:cubicBezTo>
                                      <a:pt x="4133" y="7625"/>
                                      <a:pt x="4142" y="7698"/>
                                      <a:pt x="4153" y="7772"/>
                                    </a:cubicBezTo>
                                    <a:cubicBezTo>
                                      <a:pt x="4163" y="7838"/>
                                      <a:pt x="4175" y="7908"/>
                                      <a:pt x="4206" y="7968"/>
                                    </a:cubicBezTo>
                                    <a:cubicBezTo>
                                      <a:pt x="4222" y="7992"/>
                                      <a:pt x="4226" y="7999"/>
                                      <a:pt x="4242" y="8009"/>
                                    </a:cubicBezTo>
                                    <a:cubicBezTo>
                                      <a:pt x="4284" y="8006"/>
                                      <a:pt x="4294" y="7983"/>
                                      <a:pt x="4310" y="7943"/>
                                    </a:cubicBezTo>
                                    <a:cubicBezTo>
                                      <a:pt x="4336" y="7878"/>
                                      <a:pt x="4350" y="7808"/>
                                      <a:pt x="4365" y="7740"/>
                                    </a:cubicBezTo>
                                    <a:cubicBezTo>
                                      <a:pt x="4380" y="7672"/>
                                      <a:pt x="4392" y="7603"/>
                                      <a:pt x="4411" y="7536"/>
                                    </a:cubicBezTo>
                                    <a:cubicBezTo>
                                      <a:pt x="4418" y="7512"/>
                                      <a:pt x="4431" y="7444"/>
                                      <a:pt x="4452" y="7427"/>
                                    </a:cubicBezTo>
                                    <a:cubicBezTo>
                                      <a:pt x="4465" y="7426"/>
                                      <a:pt x="4469" y="7426"/>
                                      <a:pt x="4477" y="7426"/>
                                    </a:cubicBezTo>
                                  </a:path>
                                  <a:path w="825" h="603">
                                    <a:moveTo>
                                      <a:pt x="4653" y="7550"/>
                                    </a:moveTo>
                                    <a:cubicBezTo>
                                      <a:pt x="4662" y="7581"/>
                                      <a:pt x="4657" y="7604"/>
                                      <a:pt x="4653" y="7636"/>
                                    </a:cubicBezTo>
                                    <a:cubicBezTo>
                                      <a:pt x="4647" y="7694"/>
                                      <a:pt x="4639" y="7752"/>
                                      <a:pt x="4628" y="7809"/>
                                    </a:cubicBezTo>
                                    <a:cubicBezTo>
                                      <a:pt x="4617" y="7866"/>
                                      <a:pt x="4603" y="7921"/>
                                      <a:pt x="4588" y="7977"/>
                                    </a:cubicBezTo>
                                    <a:cubicBezTo>
                                      <a:pt x="4582" y="8001"/>
                                      <a:pt x="4581" y="8007"/>
                                      <a:pt x="4573" y="8020"/>
                                    </a:cubicBezTo>
                                    <a:cubicBezTo>
                                      <a:pt x="4562" y="8007"/>
                                      <a:pt x="4560" y="7992"/>
                                      <a:pt x="4561" y="7956"/>
                                    </a:cubicBezTo>
                                    <a:cubicBezTo>
                                      <a:pt x="4562" y="7892"/>
                                      <a:pt x="4576" y="7830"/>
                                      <a:pt x="4590" y="7768"/>
                                    </a:cubicBezTo>
                                    <a:cubicBezTo>
                                      <a:pt x="4606" y="7700"/>
                                      <a:pt x="4626" y="7632"/>
                                      <a:pt x="4654" y="7568"/>
                                    </a:cubicBezTo>
                                    <a:cubicBezTo>
                                      <a:pt x="4674" y="7522"/>
                                      <a:pt x="4700" y="7474"/>
                                      <a:pt x="4740" y="7441"/>
                                    </a:cubicBezTo>
                                    <a:cubicBezTo>
                                      <a:pt x="4765" y="7420"/>
                                      <a:pt x="4799" y="7412"/>
                                      <a:pt x="4825" y="7437"/>
                                    </a:cubicBezTo>
                                    <a:cubicBezTo>
                                      <a:pt x="4859" y="7470"/>
                                      <a:pt x="4858" y="7538"/>
                                      <a:pt x="4856" y="7581"/>
                                    </a:cubicBezTo>
                                    <a:cubicBezTo>
                                      <a:pt x="4854" y="7632"/>
                                      <a:pt x="4832" y="7683"/>
                                      <a:pt x="4796" y="7720"/>
                                    </a:cubicBezTo>
                                    <a:cubicBezTo>
                                      <a:pt x="4771" y="7746"/>
                                      <a:pt x="4742" y="7753"/>
                                      <a:pt x="4710" y="7764"/>
                                    </a:cubicBezTo>
                                    <a:cubicBezTo>
                                      <a:pt x="4690" y="7771"/>
                                      <a:pt x="4646" y="7779"/>
                                      <a:pt x="4639" y="7804"/>
                                    </a:cubicBezTo>
                                    <a:cubicBezTo>
                                      <a:pt x="4633" y="7828"/>
                                      <a:pt x="4648" y="7855"/>
                                      <a:pt x="4659" y="7875"/>
                                    </a:cubicBezTo>
                                    <a:cubicBezTo>
                                      <a:pt x="4685" y="7921"/>
                                      <a:pt x="4717" y="7968"/>
                                      <a:pt x="4755" y="8004"/>
                                    </a:cubicBezTo>
                                    <a:cubicBezTo>
                                      <a:pt x="4771" y="8019"/>
                                      <a:pt x="4773" y="8010"/>
                                      <a:pt x="4791" y="800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032,7421" coordsize="825,603" path="m4149,7484c4149,7477,4149,7470,4149,7463c4145,7487,4141,7517,4137,7543c4128,7594,4119,7644,4108,7694c4096,7751,4083,7808,4070,7864c4064,7888,4035,8003,4032,7986c4032,7980,4032,7974,4032,7968em4137,7499c4137,7468,4137,7464,4137,7447c4134,7480,4133,7515,4133,7550c4133,7625,4142,7698,4153,7772c4163,7838,4175,7908,4206,7968c4222,7992,4226,7999,4242,8009c4284,8006,4294,7983,4310,7943c4336,7878,4350,7808,4365,7740c4380,7672,4392,7603,4411,7536c4418,7512,4431,7444,4452,7427c4465,7426,4469,7426,4477,7426em4653,7550c4662,7581,4657,7604,4653,7636c4647,7694,4639,7752,4628,7809c4617,7866,4603,7921,4588,7977c4582,8001,4581,8007,4573,8020c4562,8007,4560,7992,4561,7956c4562,7892,4576,7830,4590,7768c4606,7700,4626,7632,4654,7568c4674,7522,4700,7474,4740,7441c4765,7420,4799,7412,4825,7437c4859,7470,4858,7538,4856,7581c4854,7632,4832,7683,4796,7720c4771,7746,4742,7753,4710,7764c4690,7771,4646,7779,4639,7804c4633,7828,4648,7855,4659,7875c4685,7921,4717,7968,4755,8004c4771,8019,4773,8010,4791,8009e" stroked="t" o:allowincell="t" style="position:absolute;margin-left:-1.6pt;margin-top:11.4pt;width:23.35pt;height:17.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6">
                      <wp:simplePos x="0" y="0"/>
                      <wp:positionH relativeFrom="column">
                        <wp:posOffset>-12065</wp:posOffset>
                      </wp:positionH>
                      <wp:positionV relativeFrom="paragraph">
                        <wp:posOffset>93980</wp:posOffset>
                      </wp:positionV>
                      <wp:extent cx="80010" cy="251460"/>
                      <wp:effectExtent l="9525" t="9525" r="10160" b="9525"/>
                      <wp:wrapNone/>
                      <wp:docPr id="92" name=""/>
                      <a:graphic xmlns:a="http://schemas.openxmlformats.org/drawingml/2006/main">
                        <a:graphicData uri="http://schemas.microsoft.com/office/word/2010/wordprocessingShape">
                          <wps:wsp>
                            <wps:cNvSpPr/>
                            <wps:spPr>
                              <a:xfrm>
                                <a:off x="0" y="0"/>
                                <a:ext cx="79920" cy="251640"/>
                              </a:xfrm>
                              <a:custGeom>
                                <a:avLst/>
                                <a:gdLst/>
                                <a:ahLst/>
                                <a:rect l="l" t="t" r="r" b="b"/>
                                <a:pathLst>
                                  <a:path w="223" h="699">
                                    <a:moveTo>
                                      <a:pt x="6056" y="7371"/>
                                    </a:moveTo>
                                    <a:cubicBezTo>
                                      <a:pt x="6060" y="7333"/>
                                      <a:pt x="6049" y="7369"/>
                                      <a:pt x="6047" y="7381"/>
                                    </a:cubicBezTo>
                                    <a:cubicBezTo>
                                      <a:pt x="6037" y="7429"/>
                                      <a:pt x="6029" y="7478"/>
                                      <a:pt x="6019" y="7527"/>
                                    </a:cubicBezTo>
                                    <a:cubicBezTo>
                                      <a:pt x="6004" y="7597"/>
                                      <a:pt x="5987" y="7667"/>
                                      <a:pt x="5973" y="7737"/>
                                    </a:cubicBezTo>
                                    <a:cubicBezTo>
                                      <a:pt x="5962" y="7794"/>
                                      <a:pt x="5948" y="7851"/>
                                      <a:pt x="5945" y="7909"/>
                                    </a:cubicBezTo>
                                    <a:cubicBezTo>
                                      <a:pt x="5945" y="7929"/>
                                      <a:pt x="5945" y="7934"/>
                                      <a:pt x="5945" y="7946"/>
                                    </a:cubicBezTo>
                                    <a:cubicBezTo>
                                      <a:pt x="5968" y="7927"/>
                                      <a:pt x="5982" y="7909"/>
                                      <a:pt x="5998" y="7876"/>
                                    </a:cubicBezTo>
                                    <a:cubicBezTo>
                                      <a:pt x="6020" y="7832"/>
                                      <a:pt x="6039" y="7786"/>
                                      <a:pt x="6064" y="7744"/>
                                    </a:cubicBezTo>
                                    <a:cubicBezTo>
                                      <a:pt x="6077" y="7722"/>
                                      <a:pt x="6091" y="7690"/>
                                      <a:pt x="6118" y="7682"/>
                                    </a:cubicBezTo>
                                    <a:cubicBezTo>
                                      <a:pt x="6121" y="7682"/>
                                      <a:pt x="6124" y="7682"/>
                                      <a:pt x="6127" y="7682"/>
                                    </a:cubicBezTo>
                                    <a:cubicBezTo>
                                      <a:pt x="6146" y="7723"/>
                                      <a:pt x="6146" y="7751"/>
                                      <a:pt x="6145" y="7796"/>
                                    </a:cubicBezTo>
                                    <a:cubicBezTo>
                                      <a:pt x="6144" y="7851"/>
                                      <a:pt x="6141" y="7907"/>
                                      <a:pt x="6153" y="7961"/>
                                    </a:cubicBezTo>
                                    <a:cubicBezTo>
                                      <a:pt x="6154" y="7966"/>
                                      <a:pt x="6156" y="7972"/>
                                      <a:pt x="6157" y="7977"/>
                                    </a:cubicBezTo>
                                  </a:path>
                                  <a:path w="223" h="699">
                                    <a:moveTo>
                                      <a:pt x="6034" y="7625"/>
                                    </a:moveTo>
                                    <a:cubicBezTo>
                                      <a:pt x="6039" y="7620"/>
                                      <a:pt x="6051" y="7607"/>
                                      <a:pt x="6061" y="7590"/>
                                    </a:cubicBezTo>
                                    <a:cubicBezTo>
                                      <a:pt x="6079" y="7559"/>
                                      <a:pt x="6095" y="7529"/>
                                      <a:pt x="6110" y="7497"/>
                                    </a:cubicBezTo>
                                    <a:cubicBezTo>
                                      <a:pt x="6131" y="7452"/>
                                      <a:pt x="6148" y="7405"/>
                                      <a:pt x="6157" y="7356"/>
                                    </a:cubicBezTo>
                                    <a:cubicBezTo>
                                      <a:pt x="6160" y="7338"/>
                                      <a:pt x="6164" y="7315"/>
                                      <a:pt x="6161" y="7297"/>
                                    </a:cubicBezTo>
                                    <a:cubicBezTo>
                                      <a:pt x="6157" y="7267"/>
                                      <a:pt x="6130" y="7281"/>
                                      <a:pt x="6117" y="7292"/>
                                    </a:cubicBezTo>
                                    <a:cubicBezTo>
                                      <a:pt x="6101" y="7305"/>
                                      <a:pt x="6093" y="7333"/>
                                      <a:pt x="6085" y="7351"/>
                                    </a:cubicBezTo>
                                    <a:cubicBezTo>
                                      <a:pt x="6071" y="7382"/>
                                      <a:pt x="6058" y="7413"/>
                                      <a:pt x="6048" y="7445"/>
                                    </a:cubicBezTo>
                                    <a:cubicBezTo>
                                      <a:pt x="6035" y="7484"/>
                                      <a:pt x="6023" y="7525"/>
                                      <a:pt x="6013" y="7565"/>
                                    </a:cubicBezTo>
                                    <a:cubicBezTo>
                                      <a:pt x="6002" y="7606"/>
                                      <a:pt x="5994" y="7648"/>
                                      <a:pt x="5984" y="7689"/>
                                    </a:cubicBezTo>
                                    <a:cubicBezTo>
                                      <a:pt x="5971" y="7742"/>
                                      <a:pt x="5960" y="7796"/>
                                      <a:pt x="5949" y="7849"/>
                                    </a:cubicBezTo>
                                    <a:cubicBezTo>
                                      <a:pt x="5944" y="7871"/>
                                      <a:pt x="5940" y="7893"/>
                                      <a:pt x="5939" y="7915"/>
                                    </a:cubicBezTo>
                                    <a:cubicBezTo>
                                      <a:pt x="5939" y="7930"/>
                                      <a:pt x="5939" y="7935"/>
                                      <a:pt x="5942" y="794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939,7279" coordsize="223,699" path="m6056,7371c6060,7333,6049,7369,6047,7381c6037,7429,6029,7478,6019,7527c6004,7597,5987,7667,5973,7737c5962,7794,5948,7851,5945,7909c5945,7929,5945,7934,5945,7946c5968,7927,5982,7909,5998,7876c6020,7832,6039,7786,6064,7744c6077,7722,6091,7690,6118,7682c6121,7682,6124,7682,6127,7682c6146,7723,6146,7751,6145,7796c6144,7851,6141,7907,6153,7961c6154,7966,6156,7972,6157,7977em6034,7625c6039,7620,6051,7607,6061,7590c6079,7559,6095,7529,6110,7497c6131,7452,6148,7405,6157,7356c6160,7338,6164,7315,6161,7297c6157,7267,6130,7281,6117,7292c6101,7305,6093,7333,6085,7351c6071,7382,6058,7413,6048,7445c6035,7484,6023,7525,6013,7565c6002,7606,5994,7648,5984,7689c5971,7742,5960,7796,5949,7849c5944,7871,5940,7893,5939,7915c5939,7930,5939,7935,5942,7944e" stroked="t" o:allowincell="t" style="position:absolute;margin-left:-0.95pt;margin-top:7.4pt;width:6.25pt;height:19.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8">
                      <wp:simplePos x="0" y="0"/>
                      <wp:positionH relativeFrom="column">
                        <wp:posOffset>34290</wp:posOffset>
                      </wp:positionH>
                      <wp:positionV relativeFrom="paragraph">
                        <wp:posOffset>94615</wp:posOffset>
                      </wp:positionV>
                      <wp:extent cx="655955" cy="252095"/>
                      <wp:effectExtent l="10795" t="10160" r="8890" b="8890"/>
                      <wp:wrapNone/>
                      <wp:docPr id="93" name=""/>
                      <a:graphic xmlns:a="http://schemas.openxmlformats.org/drawingml/2006/main">
                        <a:graphicData uri="http://schemas.microsoft.com/office/word/2010/wordprocessingShape">
                          <wps:wsp>
                            <wps:cNvSpPr/>
                            <wps:spPr>
                              <a:xfrm>
                                <a:off x="0" y="0"/>
                                <a:ext cx="655920" cy="252000"/>
                              </a:xfrm>
                              <a:custGeom>
                                <a:avLst/>
                                <a:gdLst/>
                                <a:ahLst/>
                                <a:rect l="l" t="t" r="r" b="b"/>
                                <a:pathLst>
                                  <a:path w="1822" h="701">
                                    <a:moveTo>
                                      <a:pt x="7101" y="7325"/>
                                    </a:moveTo>
                                    <a:cubicBezTo>
                                      <a:pt x="7105" y="7301"/>
                                      <a:pt x="7108" y="7296"/>
                                      <a:pt x="7103" y="7281"/>
                                    </a:cubicBezTo>
                                    <a:cubicBezTo>
                                      <a:pt x="7092" y="7309"/>
                                      <a:pt x="7084" y="7338"/>
                                      <a:pt x="7076" y="7368"/>
                                    </a:cubicBezTo>
                                    <a:cubicBezTo>
                                      <a:pt x="7062" y="7420"/>
                                      <a:pt x="7046" y="7472"/>
                                      <a:pt x="7032" y="7524"/>
                                    </a:cubicBezTo>
                                    <a:cubicBezTo>
                                      <a:pt x="7020" y="7566"/>
                                      <a:pt x="7011" y="7607"/>
                                      <a:pt x="7009" y="7651"/>
                                    </a:cubicBezTo>
                                    <a:cubicBezTo>
                                      <a:pt x="7008" y="7676"/>
                                      <a:pt x="7015" y="7691"/>
                                      <a:pt x="7041" y="7694"/>
                                    </a:cubicBezTo>
                                    <a:cubicBezTo>
                                      <a:pt x="7070" y="7697"/>
                                      <a:pt x="7096" y="7688"/>
                                      <a:pt x="7123" y="7679"/>
                                    </a:cubicBezTo>
                                    <a:cubicBezTo>
                                      <a:pt x="7153" y="7669"/>
                                      <a:pt x="7182" y="7659"/>
                                      <a:pt x="7213" y="7655"/>
                                    </a:cubicBezTo>
                                    <a:cubicBezTo>
                                      <a:pt x="7234" y="7652"/>
                                      <a:pt x="7256" y="7650"/>
                                      <a:pt x="7277" y="7650"/>
                                    </a:cubicBezTo>
                                    <a:cubicBezTo>
                                      <a:pt x="7282" y="7650"/>
                                      <a:pt x="7288" y="7650"/>
                                      <a:pt x="7293" y="7650"/>
                                    </a:cubicBezTo>
                                  </a:path>
                                  <a:path w="1822" h="701">
                                    <a:moveTo>
                                      <a:pt x="7257" y="7506"/>
                                    </a:moveTo>
                                    <a:cubicBezTo>
                                      <a:pt x="7236" y="7502"/>
                                      <a:pt x="7217" y="7515"/>
                                      <a:pt x="7205" y="7533"/>
                                    </a:cubicBezTo>
                                    <a:cubicBezTo>
                                      <a:pt x="7187" y="7560"/>
                                      <a:pt x="7176" y="7595"/>
                                      <a:pt x="7166" y="7626"/>
                                    </a:cubicBezTo>
                                    <a:cubicBezTo>
                                      <a:pt x="7152" y="7668"/>
                                      <a:pt x="7141" y="7712"/>
                                      <a:pt x="7131" y="7756"/>
                                    </a:cubicBezTo>
                                    <a:cubicBezTo>
                                      <a:pt x="7122" y="7796"/>
                                      <a:pt x="7117" y="7837"/>
                                      <a:pt x="7116" y="7878"/>
                                    </a:cubicBezTo>
                                    <a:cubicBezTo>
                                      <a:pt x="7116" y="7894"/>
                                      <a:pt x="7116" y="7899"/>
                                      <a:pt x="7121" y="7909"/>
                                    </a:cubicBezTo>
                                  </a:path>
                                  <a:path w="1822" h="701">
                                    <a:moveTo>
                                      <a:pt x="7590" y="7381"/>
                                    </a:moveTo>
                                    <a:cubicBezTo>
                                      <a:pt x="7592" y="7365"/>
                                      <a:pt x="7593" y="7358"/>
                                      <a:pt x="7592" y="7347"/>
                                    </a:cubicBezTo>
                                    <a:cubicBezTo>
                                      <a:pt x="7569" y="7370"/>
                                      <a:pt x="7555" y="7394"/>
                                      <a:pt x="7541" y="7424"/>
                                    </a:cubicBezTo>
                                    <a:cubicBezTo>
                                      <a:pt x="7516" y="7477"/>
                                      <a:pt x="7492" y="7530"/>
                                      <a:pt x="7473" y="7585"/>
                                    </a:cubicBezTo>
                                    <a:cubicBezTo>
                                      <a:pt x="7452" y="7645"/>
                                      <a:pt x="7437" y="7707"/>
                                      <a:pt x="7431" y="7770"/>
                                    </a:cubicBezTo>
                                    <a:cubicBezTo>
                                      <a:pt x="7427" y="7811"/>
                                      <a:pt x="7421" y="7860"/>
                                      <a:pt x="7448" y="7895"/>
                                    </a:cubicBezTo>
                                    <a:cubicBezTo>
                                      <a:pt x="7466" y="7918"/>
                                      <a:pt x="7499" y="7900"/>
                                      <a:pt x="7513" y="7883"/>
                                    </a:cubicBezTo>
                                    <a:cubicBezTo>
                                      <a:pt x="7538" y="7852"/>
                                      <a:pt x="7559" y="7794"/>
                                      <a:pt x="7550" y="7754"/>
                                    </a:cubicBezTo>
                                    <a:cubicBezTo>
                                      <a:pt x="7545" y="7730"/>
                                      <a:pt x="7513" y="7719"/>
                                      <a:pt x="7491" y="7726"/>
                                    </a:cubicBezTo>
                                    <a:cubicBezTo>
                                      <a:pt x="7474" y="7731"/>
                                      <a:pt x="7437" y="7761"/>
                                      <a:pt x="7431" y="7778"/>
                                    </a:cubicBezTo>
                                    <a:cubicBezTo>
                                      <a:pt x="7431" y="7784"/>
                                      <a:pt x="7431" y="7790"/>
                                      <a:pt x="7431" y="7796"/>
                                    </a:cubicBezTo>
                                  </a:path>
                                  <a:path w="1822" h="701">
                                    <a:moveTo>
                                      <a:pt x="7761" y="7458"/>
                                    </a:moveTo>
                                    <a:cubicBezTo>
                                      <a:pt x="7764" y="7452"/>
                                      <a:pt x="7768" y="7446"/>
                                      <a:pt x="7771" y="7440"/>
                                    </a:cubicBezTo>
                                    <a:cubicBezTo>
                                      <a:pt x="7769" y="7466"/>
                                      <a:pt x="7764" y="7490"/>
                                      <a:pt x="7758" y="7516"/>
                                    </a:cubicBezTo>
                                    <a:cubicBezTo>
                                      <a:pt x="7752" y="7543"/>
                                      <a:pt x="7717" y="7630"/>
                                      <a:pt x="7732" y="7656"/>
                                    </a:cubicBezTo>
                                    <a:cubicBezTo>
                                      <a:pt x="7744" y="7677"/>
                                      <a:pt x="7774" y="7671"/>
                                      <a:pt x="7793" y="7671"/>
                                    </a:cubicBezTo>
                                    <a:cubicBezTo>
                                      <a:pt x="7822" y="7671"/>
                                      <a:pt x="7852" y="7675"/>
                                      <a:pt x="7864" y="7706"/>
                                    </a:cubicBezTo>
                                    <a:cubicBezTo>
                                      <a:pt x="7875" y="7735"/>
                                      <a:pt x="7868" y="7771"/>
                                      <a:pt x="7859" y="7799"/>
                                    </a:cubicBezTo>
                                    <a:cubicBezTo>
                                      <a:pt x="7844" y="7845"/>
                                      <a:pt x="7817" y="7883"/>
                                      <a:pt x="7781" y="7915"/>
                                    </a:cubicBezTo>
                                    <a:cubicBezTo>
                                      <a:pt x="7762" y="7932"/>
                                      <a:pt x="7734" y="7952"/>
                                      <a:pt x="7708" y="7948"/>
                                    </a:cubicBezTo>
                                    <a:cubicBezTo>
                                      <a:pt x="7691" y="7940"/>
                                      <a:pt x="7684" y="7936"/>
                                      <a:pt x="7677" y="7924"/>
                                    </a:cubicBezTo>
                                  </a:path>
                                  <a:path w="1822" h="701">
                                    <a:moveTo>
                                      <a:pt x="7756" y="7495"/>
                                    </a:moveTo>
                                    <a:cubicBezTo>
                                      <a:pt x="7762" y="7468"/>
                                      <a:pt x="7763" y="7442"/>
                                      <a:pt x="7780" y="7427"/>
                                    </a:cubicBezTo>
                                    <a:cubicBezTo>
                                      <a:pt x="7802" y="7408"/>
                                      <a:pt x="7837" y="7408"/>
                                      <a:pt x="7865" y="7405"/>
                                    </a:cubicBezTo>
                                    <a:cubicBezTo>
                                      <a:pt x="7910" y="7401"/>
                                      <a:pt x="7954" y="7394"/>
                                      <a:pt x="7999" y="7391"/>
                                    </a:cubicBezTo>
                                    <a:cubicBezTo>
                                      <a:pt x="8009" y="7391"/>
                                      <a:pt x="8019" y="7390"/>
                                      <a:pt x="8029" y="7390"/>
                                    </a:cubicBezTo>
                                  </a:path>
                                  <a:path w="1822" h="701">
                                    <a:moveTo>
                                      <a:pt x="8074" y="7718"/>
                                    </a:moveTo>
                                    <a:cubicBezTo>
                                      <a:pt x="8090" y="7691"/>
                                      <a:pt x="8072" y="7761"/>
                                      <a:pt x="8071" y="7774"/>
                                    </a:cubicBezTo>
                                    <a:cubicBezTo>
                                      <a:pt x="8067" y="7815"/>
                                      <a:pt x="8060" y="7855"/>
                                      <a:pt x="8054" y="7896"/>
                                    </a:cubicBezTo>
                                    <a:cubicBezTo>
                                      <a:pt x="8050" y="7924"/>
                                      <a:pt x="8046" y="7953"/>
                                      <a:pt x="8050" y="7981"/>
                                    </a:cubicBezTo>
                                    <a:cubicBezTo>
                                      <a:pt x="8080" y="7959"/>
                                      <a:pt x="8100" y="7932"/>
                                      <a:pt x="8122" y="7901"/>
                                    </a:cubicBezTo>
                                    <a:cubicBezTo>
                                      <a:pt x="8147" y="7866"/>
                                      <a:pt x="8172" y="7831"/>
                                      <a:pt x="8200" y="7798"/>
                                    </a:cubicBezTo>
                                    <a:cubicBezTo>
                                      <a:pt x="8215" y="7780"/>
                                      <a:pt x="8217" y="7778"/>
                                      <a:pt x="8237" y="7773"/>
                                    </a:cubicBezTo>
                                    <a:cubicBezTo>
                                      <a:pt x="8237" y="7804"/>
                                      <a:pt x="8233" y="7830"/>
                                      <a:pt x="8227" y="7860"/>
                                    </a:cubicBezTo>
                                    <a:cubicBezTo>
                                      <a:pt x="8222" y="7887"/>
                                      <a:pt x="8218" y="7913"/>
                                      <a:pt x="8217" y="7940"/>
                                    </a:cubicBezTo>
                                    <a:cubicBezTo>
                                      <a:pt x="8247" y="7939"/>
                                      <a:pt x="8257" y="7915"/>
                                      <a:pt x="8275" y="7890"/>
                                    </a:cubicBezTo>
                                    <a:cubicBezTo>
                                      <a:pt x="8300" y="7854"/>
                                      <a:pt x="8325" y="7818"/>
                                      <a:pt x="8355" y="7786"/>
                                    </a:cubicBezTo>
                                    <a:cubicBezTo>
                                      <a:pt x="8374" y="7766"/>
                                      <a:pt x="8384" y="7761"/>
                                      <a:pt x="8410" y="7761"/>
                                    </a:cubicBezTo>
                                    <a:cubicBezTo>
                                      <a:pt x="8418" y="7789"/>
                                      <a:pt x="8418" y="7818"/>
                                      <a:pt x="8415" y="7847"/>
                                    </a:cubicBezTo>
                                    <a:cubicBezTo>
                                      <a:pt x="8412" y="7882"/>
                                      <a:pt x="8405" y="7917"/>
                                      <a:pt x="8401" y="7951"/>
                                    </a:cubicBezTo>
                                    <a:cubicBezTo>
                                      <a:pt x="8401" y="7956"/>
                                      <a:pt x="8401" y="7960"/>
                                      <a:pt x="8401" y="7965"/>
                                    </a:cubicBezTo>
                                  </a:path>
                                  <a:path w="1822" h="701">
                                    <a:moveTo>
                                      <a:pt x="8653" y="7733"/>
                                    </a:moveTo>
                                    <a:cubicBezTo>
                                      <a:pt x="8670" y="7721"/>
                                      <a:pt x="8680" y="7718"/>
                                      <a:pt x="8701" y="7718"/>
                                    </a:cubicBezTo>
                                    <a:cubicBezTo>
                                      <a:pt x="8730" y="7718"/>
                                      <a:pt x="8756" y="7721"/>
                                      <a:pt x="8785" y="7724"/>
                                    </a:cubicBezTo>
                                    <a:cubicBezTo>
                                      <a:pt x="8808" y="7726"/>
                                      <a:pt x="8815" y="7726"/>
                                      <a:pt x="8830" y="772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009,7281" coordsize="1822,701" path="m7101,7325c7105,7301,7108,7296,7103,7281c7092,7309,7084,7338,7076,7368c7062,7420,7046,7472,7032,7524c7020,7566,7011,7607,7009,7651c7008,7676,7015,7691,7041,7694c7070,7697,7096,7688,7123,7679c7153,7669,7182,7659,7213,7655c7234,7652,7256,7650,7277,7650c7282,7650,7288,7650,7293,7650em7257,7506c7236,7502,7217,7515,7205,7533c7187,7560,7176,7595,7166,7626c7152,7668,7141,7712,7131,7756c7122,7796,7117,7837,7116,7878c7116,7894,7116,7899,7121,7909em7590,7381c7592,7365,7593,7358,7592,7347c7569,7370,7555,7394,7541,7424c7516,7477,7492,7530,7473,7585c7452,7645,7437,7707,7431,7770c7427,7811,7421,7860,7448,7895c7466,7918,7499,7900,7513,7883c7538,7852,7559,7794,7550,7754c7545,7730,7513,7719,7491,7726c7474,7731,7437,7761,7431,7778c7431,7784,7431,7790,7431,7796em7761,7458c7764,7452,7768,7446,7771,7440c7769,7466,7764,7490,7758,7516c7752,7543,7717,7630,7732,7656c7744,7677,7774,7671,7793,7671c7822,7671,7852,7675,7864,7706c7875,7735,7868,7771,7859,7799c7844,7845,7817,7883,7781,7915c7762,7932,7734,7952,7708,7948c7691,7940,7684,7936,7677,7924em7756,7495c7762,7468,7763,7442,7780,7427c7802,7408,7837,7408,7865,7405c7910,7401,7954,7394,7999,7391c8009,7391,8019,7390,8029,7390em8074,7718c8090,7691,8072,7761,8071,7774c8067,7815,8060,7855,8054,7896c8050,7924,8046,7953,8050,7981c8080,7959,8100,7932,8122,7901c8147,7866,8172,7831,8200,7798c8215,7780,8217,7778,8237,7773c8237,7804,8233,7830,8227,7860c8222,7887,8218,7913,8217,7940c8247,7939,8257,7915,8275,7890c8300,7854,8325,7818,8355,7786c8374,7766,8384,7761,8410,7761c8418,7789,8418,7818,8415,7847c8412,7882,8405,7917,8401,7951c8401,7956,8401,7960,8401,7965em8653,7733c8670,7721,8680,7718,8701,7718c8730,7718,8756,7721,8785,7724c8808,7726,8815,7726,8830,7728e" stroked="t" o:allowincell="t" style="position:absolute;margin-left:2.7pt;margin-top:7.45pt;width:51.6pt;height:19.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9">
                      <wp:simplePos x="0" y="0"/>
                      <wp:positionH relativeFrom="column">
                        <wp:posOffset>635</wp:posOffset>
                      </wp:positionH>
                      <wp:positionV relativeFrom="paragraph">
                        <wp:posOffset>125730</wp:posOffset>
                      </wp:positionV>
                      <wp:extent cx="538480" cy="235585"/>
                      <wp:effectExtent l="9525" t="10795" r="10160" b="10160"/>
                      <wp:wrapNone/>
                      <wp:docPr id="94" name=""/>
                      <a:graphic xmlns:a="http://schemas.openxmlformats.org/drawingml/2006/main">
                        <a:graphicData uri="http://schemas.microsoft.com/office/word/2010/wordprocessingShape">
                          <wps:wsp>
                            <wps:cNvSpPr/>
                            <wps:spPr>
                              <a:xfrm>
                                <a:off x="0" y="0"/>
                                <a:ext cx="538560" cy="235440"/>
                              </a:xfrm>
                              <a:custGeom>
                                <a:avLst/>
                                <a:gdLst/>
                                <a:ahLst/>
                                <a:rect l="l" t="t" r="r" b="b"/>
                                <a:pathLst>
                                  <a:path w="1496" h="654">
                                    <a:moveTo>
                                      <a:pt x="9308" y="7515"/>
                                    </a:moveTo>
                                    <a:cubicBezTo>
                                      <a:pt x="9304" y="7492"/>
                                      <a:pt x="9300" y="7469"/>
                                      <a:pt x="9300" y="7447"/>
                                    </a:cubicBezTo>
                                    <a:cubicBezTo>
                                      <a:pt x="9299" y="7420"/>
                                      <a:pt x="9316" y="7399"/>
                                      <a:pt x="9336" y="7382"/>
                                    </a:cubicBezTo>
                                    <a:cubicBezTo>
                                      <a:pt x="9355" y="7366"/>
                                      <a:pt x="9384" y="7364"/>
                                      <a:pt x="9408" y="7368"/>
                                    </a:cubicBezTo>
                                    <a:cubicBezTo>
                                      <a:pt x="9435" y="7372"/>
                                      <a:pt x="9451" y="7401"/>
                                      <a:pt x="9455" y="7426"/>
                                    </a:cubicBezTo>
                                    <a:cubicBezTo>
                                      <a:pt x="9461" y="7464"/>
                                      <a:pt x="9445" y="7506"/>
                                      <a:pt x="9428" y="7539"/>
                                    </a:cubicBezTo>
                                    <a:cubicBezTo>
                                      <a:pt x="9409" y="7575"/>
                                      <a:pt x="9382" y="7607"/>
                                      <a:pt x="9364" y="7643"/>
                                    </a:cubicBezTo>
                                    <a:cubicBezTo>
                                      <a:pt x="9355" y="7660"/>
                                      <a:pt x="9348" y="7683"/>
                                      <a:pt x="9364" y="7697"/>
                                    </a:cubicBezTo>
                                    <a:cubicBezTo>
                                      <a:pt x="9385" y="7715"/>
                                      <a:pt x="9412" y="7727"/>
                                      <a:pt x="9433" y="7745"/>
                                    </a:cubicBezTo>
                                    <a:cubicBezTo>
                                      <a:pt x="9472" y="7778"/>
                                      <a:pt x="9485" y="7834"/>
                                      <a:pt x="9472" y="7883"/>
                                    </a:cubicBezTo>
                                    <a:cubicBezTo>
                                      <a:pt x="9456" y="7944"/>
                                      <a:pt x="9404" y="7990"/>
                                      <a:pt x="9342" y="7995"/>
                                    </a:cubicBezTo>
                                    <a:cubicBezTo>
                                      <a:pt x="9307" y="7998"/>
                                      <a:pt x="9274" y="7996"/>
                                      <a:pt x="9271" y="7950"/>
                                    </a:cubicBezTo>
                                    <a:cubicBezTo>
                                      <a:pt x="9280" y="7928"/>
                                      <a:pt x="9283" y="7920"/>
                                      <a:pt x="9293" y="7907"/>
                                    </a:cubicBezTo>
                                  </a:path>
                                  <a:path w="1496" h="654">
                                    <a:moveTo>
                                      <a:pt x="9832" y="7526"/>
                                    </a:moveTo>
                                    <a:cubicBezTo>
                                      <a:pt x="9837" y="7509"/>
                                      <a:pt x="9849" y="7473"/>
                                      <a:pt x="9828" y="7461"/>
                                    </a:cubicBezTo>
                                    <a:cubicBezTo>
                                      <a:pt x="9801" y="7445"/>
                                      <a:pt x="9768" y="7471"/>
                                      <a:pt x="9749" y="7484"/>
                                    </a:cubicBezTo>
                                    <a:cubicBezTo>
                                      <a:pt x="9723" y="7502"/>
                                      <a:pt x="9690" y="7525"/>
                                      <a:pt x="9675" y="7554"/>
                                    </a:cubicBezTo>
                                    <a:cubicBezTo>
                                      <a:pt x="9674" y="7559"/>
                                      <a:pt x="9672" y="7565"/>
                                      <a:pt x="9671" y="7570"/>
                                    </a:cubicBezTo>
                                    <a:cubicBezTo>
                                      <a:pt x="9701" y="7591"/>
                                      <a:pt x="9722" y="7578"/>
                                      <a:pt x="9757" y="7565"/>
                                    </a:cubicBezTo>
                                    <a:cubicBezTo>
                                      <a:pt x="9790" y="7553"/>
                                      <a:pt x="9823" y="7535"/>
                                      <a:pt x="9858" y="7527"/>
                                    </a:cubicBezTo>
                                    <a:cubicBezTo>
                                      <a:pt x="9870" y="7526"/>
                                      <a:pt x="9873" y="7526"/>
                                      <a:pt x="9880" y="7526"/>
                                    </a:cubicBezTo>
                                    <a:cubicBezTo>
                                      <a:pt x="9881" y="7586"/>
                                      <a:pt x="9869" y="7645"/>
                                      <a:pt x="9862" y="7705"/>
                                    </a:cubicBezTo>
                                    <a:cubicBezTo>
                                      <a:pt x="9855" y="7760"/>
                                      <a:pt x="9852" y="7816"/>
                                      <a:pt x="9840" y="7870"/>
                                    </a:cubicBezTo>
                                    <a:cubicBezTo>
                                      <a:pt x="9830" y="7914"/>
                                      <a:pt x="9813" y="7959"/>
                                      <a:pt x="9784" y="7994"/>
                                    </a:cubicBezTo>
                                    <a:cubicBezTo>
                                      <a:pt x="9764" y="8018"/>
                                      <a:pt x="9732" y="8028"/>
                                      <a:pt x="9701" y="8021"/>
                                    </a:cubicBezTo>
                                    <a:cubicBezTo>
                                      <a:pt x="9669" y="8014"/>
                                      <a:pt x="9647" y="7982"/>
                                      <a:pt x="9635" y="7953"/>
                                    </a:cubicBezTo>
                                    <a:cubicBezTo>
                                      <a:pt x="9622" y="7922"/>
                                      <a:pt x="9626" y="7905"/>
                                      <a:pt x="9647" y="7880"/>
                                    </a:cubicBezTo>
                                    <a:cubicBezTo>
                                      <a:pt x="9653" y="7874"/>
                                      <a:pt x="9658" y="7867"/>
                                      <a:pt x="9664" y="7861"/>
                                    </a:cubicBezTo>
                                  </a:path>
                                  <a:path w="1496" h="654">
                                    <a:moveTo>
                                      <a:pt x="10024" y="7783"/>
                                    </a:moveTo>
                                    <a:cubicBezTo>
                                      <a:pt x="10028" y="7759"/>
                                      <a:pt x="10036" y="7741"/>
                                      <a:pt x="10050" y="7715"/>
                                    </a:cubicBezTo>
                                    <a:cubicBezTo>
                                      <a:pt x="10076" y="7667"/>
                                      <a:pt x="10109" y="7625"/>
                                      <a:pt x="10138" y="7579"/>
                                    </a:cubicBezTo>
                                    <a:cubicBezTo>
                                      <a:pt x="10170" y="7529"/>
                                      <a:pt x="10196" y="7470"/>
                                      <a:pt x="10233" y="7424"/>
                                    </a:cubicBezTo>
                                    <a:cubicBezTo>
                                      <a:pt x="10237" y="7421"/>
                                      <a:pt x="10240" y="7418"/>
                                      <a:pt x="10244" y="7415"/>
                                    </a:cubicBezTo>
                                    <a:cubicBezTo>
                                      <a:pt x="10239" y="7465"/>
                                      <a:pt x="10219" y="7510"/>
                                      <a:pt x="10205" y="7558"/>
                                    </a:cubicBezTo>
                                    <a:cubicBezTo>
                                      <a:pt x="10183" y="7632"/>
                                      <a:pt x="10159" y="7706"/>
                                      <a:pt x="10146" y="7782"/>
                                    </a:cubicBezTo>
                                    <a:cubicBezTo>
                                      <a:pt x="10136" y="7838"/>
                                      <a:pt x="10130" y="7897"/>
                                      <a:pt x="10129" y="7953"/>
                                    </a:cubicBezTo>
                                    <a:cubicBezTo>
                                      <a:pt x="10130" y="7978"/>
                                      <a:pt x="10129" y="7984"/>
                                      <a:pt x="10134" y="7999"/>
                                    </a:cubicBezTo>
                                  </a:path>
                                  <a:path w="1496" h="654">
                                    <a:moveTo>
                                      <a:pt x="10387" y="7778"/>
                                    </a:moveTo>
                                    <a:cubicBezTo>
                                      <a:pt x="10393" y="7764"/>
                                      <a:pt x="10395" y="7761"/>
                                      <a:pt x="10395" y="7751"/>
                                    </a:cubicBezTo>
                                    <a:cubicBezTo>
                                      <a:pt x="10400" y="7775"/>
                                      <a:pt x="10397" y="7796"/>
                                      <a:pt x="10394" y="7820"/>
                                    </a:cubicBezTo>
                                    <a:cubicBezTo>
                                      <a:pt x="10388" y="7873"/>
                                      <a:pt x="10374" y="7924"/>
                                      <a:pt x="10372" y="7977"/>
                                    </a:cubicBezTo>
                                    <a:cubicBezTo>
                                      <a:pt x="10372" y="7981"/>
                                      <a:pt x="10372" y="7984"/>
                                      <a:pt x="10372" y="7988"/>
                                    </a:cubicBezTo>
                                    <a:cubicBezTo>
                                      <a:pt x="10407" y="7984"/>
                                      <a:pt x="10419" y="7963"/>
                                      <a:pt x="10444" y="7937"/>
                                    </a:cubicBezTo>
                                    <a:cubicBezTo>
                                      <a:pt x="10479" y="7900"/>
                                      <a:pt x="10512" y="7861"/>
                                      <a:pt x="10547" y="7824"/>
                                    </a:cubicBezTo>
                                    <a:cubicBezTo>
                                      <a:pt x="10568" y="7802"/>
                                      <a:pt x="10585" y="7787"/>
                                      <a:pt x="10609" y="7773"/>
                                    </a:cubicBezTo>
                                    <a:cubicBezTo>
                                      <a:pt x="10615" y="7802"/>
                                      <a:pt x="10609" y="7821"/>
                                      <a:pt x="10602" y="7850"/>
                                    </a:cubicBezTo>
                                    <a:cubicBezTo>
                                      <a:pt x="10596" y="7877"/>
                                      <a:pt x="10591" y="7903"/>
                                      <a:pt x="10590" y="7930"/>
                                    </a:cubicBezTo>
                                    <a:cubicBezTo>
                                      <a:pt x="10624" y="7926"/>
                                      <a:pt x="10640" y="7909"/>
                                      <a:pt x="10663" y="7883"/>
                                    </a:cubicBezTo>
                                    <a:cubicBezTo>
                                      <a:pt x="10688" y="7854"/>
                                      <a:pt x="10710" y="7824"/>
                                      <a:pt x="10739" y="7800"/>
                                    </a:cubicBezTo>
                                    <a:cubicBezTo>
                                      <a:pt x="10743" y="7797"/>
                                      <a:pt x="10747" y="7794"/>
                                      <a:pt x="10751" y="7791"/>
                                    </a:cubicBezTo>
                                    <a:cubicBezTo>
                                      <a:pt x="10770" y="7822"/>
                                      <a:pt x="10767" y="7852"/>
                                      <a:pt x="10766" y="7890"/>
                                    </a:cubicBezTo>
                                    <a:cubicBezTo>
                                      <a:pt x="10765" y="7931"/>
                                      <a:pt x="10764" y="7972"/>
                                      <a:pt x="10765" y="801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271,7368" coordsize="1496,654" path="m9308,7515c9304,7492,9300,7469,9300,7447c9299,7420,9316,7399,9336,7382c9355,7366,9384,7364,9408,7368c9435,7372,9451,7401,9455,7426c9461,7464,9445,7506,9428,7539c9409,7575,9382,7607,9364,7643c9355,7660,9348,7683,9364,7697c9385,7715,9412,7727,9433,7745c9472,7778,9485,7834,9472,7883c9456,7944,9404,7990,9342,7995c9307,7998,9274,7996,9271,7950c9280,7928,9283,7920,9293,7907em9832,7526c9837,7509,9849,7473,9828,7461c9801,7445,9768,7471,9749,7484c9723,7502,9690,7525,9675,7554c9674,7559,9672,7565,9671,7570c9701,7591,9722,7578,9757,7565c9790,7553,9823,7535,9858,7527c9870,7526,9873,7526,9880,7526c9881,7586,9869,7645,9862,7705c9855,7760,9852,7816,9840,7870c9830,7914,9813,7959,9784,7994c9764,8018,9732,8028,9701,8021c9669,8014,9647,7982,9635,7953c9622,7922,9626,7905,9647,7880c9653,7874,9658,7867,9664,7861em10024,7783c10028,7759,10036,7741,10050,7715c10076,7667,10109,7625,10138,7579c10170,7529,10196,7470,10233,7424c10237,7421,10240,7418,10244,7415c10239,7465,10219,7510,10205,7558c10183,7632,10159,7706,10146,7782c10136,7838,10130,7897,10129,7953c10130,7978,10129,7984,10134,7999em10387,7778c10393,7764,10395,7761,10395,7751c10400,7775,10397,7796,10394,7820c10388,7873,10374,7924,10372,7977c10372,7981,10372,7984,10372,7988c10407,7984,10419,7963,10444,7937c10479,7900,10512,7861,10547,7824c10568,7802,10585,7787,10609,7773c10615,7802,10609,7821,10602,7850c10596,7877,10591,7903,10590,7930c10624,7926,10640,7909,10663,7883c10688,7854,10710,7824,10739,7800c10743,7797,10747,7794,10751,7791c10770,7822,10767,7852,10766,7890c10765,7931,10764,7972,10765,8013e" stroked="t" o:allowincell="t" style="position:absolute;margin-left:0.05pt;margin-top:9.9pt;width:42.35pt;height:18.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1">
                      <wp:simplePos x="0" y="0"/>
                      <wp:positionH relativeFrom="column">
                        <wp:posOffset>100330</wp:posOffset>
                      </wp:positionH>
                      <wp:positionV relativeFrom="paragraph">
                        <wp:posOffset>127000</wp:posOffset>
                      </wp:positionV>
                      <wp:extent cx="404495" cy="246380"/>
                      <wp:effectExtent l="10160" t="9525" r="9525" b="9525"/>
                      <wp:wrapNone/>
                      <wp:docPr id="95" name=""/>
                      <a:graphic xmlns:a="http://schemas.openxmlformats.org/drawingml/2006/main">
                        <a:graphicData uri="http://schemas.microsoft.com/office/word/2010/wordprocessingShape">
                          <wps:wsp>
                            <wps:cNvSpPr/>
                            <wps:spPr>
                              <a:xfrm>
                                <a:off x="0" y="0"/>
                                <a:ext cx="404640" cy="246240"/>
                              </a:xfrm>
                              <a:custGeom>
                                <a:avLst/>
                                <a:gdLst/>
                                <a:ahLst/>
                                <a:rect l="l" t="t" r="r" b="b"/>
                                <a:pathLst>
                                  <a:path w="1124" h="685">
                                    <a:moveTo>
                                      <a:pt x="11938" y="7390"/>
                                    </a:moveTo>
                                    <a:cubicBezTo>
                                      <a:pt x="11931" y="7379"/>
                                      <a:pt x="11928" y="7374"/>
                                      <a:pt x="11918" y="7371"/>
                                    </a:cubicBezTo>
                                    <a:cubicBezTo>
                                      <a:pt x="11935" y="7376"/>
                                      <a:pt x="11951" y="7379"/>
                                      <a:pt x="11968" y="7383"/>
                                    </a:cubicBezTo>
                                    <a:cubicBezTo>
                                      <a:pt x="12013" y="7393"/>
                                      <a:pt x="12063" y="7408"/>
                                      <a:pt x="12079" y="7457"/>
                                    </a:cubicBezTo>
                                    <a:cubicBezTo>
                                      <a:pt x="12095" y="7507"/>
                                      <a:pt x="12082" y="7571"/>
                                      <a:pt x="12067" y="7619"/>
                                    </a:cubicBezTo>
                                    <a:cubicBezTo>
                                      <a:pt x="12042" y="7700"/>
                                      <a:pt x="12004" y="7777"/>
                                      <a:pt x="11975" y="7857"/>
                                    </a:cubicBezTo>
                                    <a:cubicBezTo>
                                      <a:pt x="11954" y="7916"/>
                                      <a:pt x="11934" y="7973"/>
                                      <a:pt x="11927" y="8035"/>
                                    </a:cubicBezTo>
                                    <a:cubicBezTo>
                                      <a:pt x="11927" y="8042"/>
                                      <a:pt x="11927" y="8048"/>
                                      <a:pt x="11927" y="8055"/>
                                    </a:cubicBezTo>
                                  </a:path>
                                  <a:path w="1124" h="685">
                                    <a:moveTo>
                                      <a:pt x="11955" y="7850"/>
                                    </a:moveTo>
                                    <a:cubicBezTo>
                                      <a:pt x="11934" y="7809"/>
                                      <a:pt x="11941" y="7814"/>
                                      <a:pt x="11903" y="7795"/>
                                    </a:cubicBezTo>
                                    <a:cubicBezTo>
                                      <a:pt x="11926" y="7792"/>
                                      <a:pt x="11949" y="7793"/>
                                      <a:pt x="11972" y="7793"/>
                                    </a:cubicBezTo>
                                    <a:cubicBezTo>
                                      <a:pt x="12005" y="7793"/>
                                      <a:pt x="12044" y="7798"/>
                                      <a:pt x="12077" y="7791"/>
                                    </a:cubicBezTo>
                                    <a:cubicBezTo>
                                      <a:pt x="12101" y="7785"/>
                                      <a:pt x="12127" y="7778"/>
                                      <a:pt x="12151" y="7768"/>
                                    </a:cubicBezTo>
                                  </a:path>
                                  <a:path w="1124" h="685">
                                    <a:moveTo>
                                      <a:pt x="12306" y="7520"/>
                                    </a:moveTo>
                                    <a:cubicBezTo>
                                      <a:pt x="12309" y="7515"/>
                                      <a:pt x="12311" y="7510"/>
                                      <a:pt x="12314" y="7505"/>
                                    </a:cubicBezTo>
                                    <a:cubicBezTo>
                                      <a:pt x="12310" y="7532"/>
                                      <a:pt x="12304" y="7558"/>
                                      <a:pt x="12301" y="7586"/>
                                    </a:cubicBezTo>
                                    <a:cubicBezTo>
                                      <a:pt x="12297" y="7620"/>
                                      <a:pt x="12296" y="7652"/>
                                      <a:pt x="12296" y="7686"/>
                                    </a:cubicBezTo>
                                    <a:cubicBezTo>
                                      <a:pt x="12296" y="7709"/>
                                      <a:pt x="12297" y="7732"/>
                                      <a:pt x="12320" y="7745"/>
                                    </a:cubicBezTo>
                                    <a:cubicBezTo>
                                      <a:pt x="12339" y="7756"/>
                                      <a:pt x="12376" y="7753"/>
                                      <a:pt x="12397" y="7750"/>
                                    </a:cubicBezTo>
                                    <a:cubicBezTo>
                                      <a:pt x="12432" y="7744"/>
                                      <a:pt x="12469" y="7734"/>
                                      <a:pt x="12502" y="7725"/>
                                    </a:cubicBezTo>
                                    <a:cubicBezTo>
                                      <a:pt x="12523" y="7716"/>
                                      <a:pt x="12530" y="7713"/>
                                      <a:pt x="12544" y="7709"/>
                                    </a:cubicBezTo>
                                  </a:path>
                                  <a:path w="1124" h="685">
                                    <a:moveTo>
                                      <a:pt x="12531" y="7560"/>
                                    </a:moveTo>
                                    <a:cubicBezTo>
                                      <a:pt x="12496" y="7577"/>
                                      <a:pt x="12499" y="7585"/>
                                      <a:pt x="12480" y="7618"/>
                                    </a:cubicBezTo>
                                    <a:cubicBezTo>
                                      <a:pt x="12457" y="7658"/>
                                      <a:pt x="12450" y="7702"/>
                                      <a:pt x="12438" y="7747"/>
                                    </a:cubicBezTo>
                                    <a:cubicBezTo>
                                      <a:pt x="12420" y="7814"/>
                                      <a:pt x="12403" y="7880"/>
                                      <a:pt x="12401" y="7949"/>
                                    </a:cubicBezTo>
                                    <a:cubicBezTo>
                                      <a:pt x="12401" y="7971"/>
                                      <a:pt x="12400" y="7977"/>
                                      <a:pt x="12405" y="7990"/>
                                    </a:cubicBezTo>
                                  </a:path>
                                  <a:path w="1124" h="685">
                                    <a:moveTo>
                                      <a:pt x="12709" y="7768"/>
                                    </a:moveTo>
                                    <a:cubicBezTo>
                                      <a:pt x="12724" y="7745"/>
                                      <a:pt x="12710" y="7796"/>
                                      <a:pt x="12709" y="7806"/>
                                    </a:cubicBezTo>
                                    <a:cubicBezTo>
                                      <a:pt x="12704" y="7840"/>
                                      <a:pt x="12698" y="7874"/>
                                      <a:pt x="12694" y="7909"/>
                                    </a:cubicBezTo>
                                    <a:cubicBezTo>
                                      <a:pt x="12691" y="7937"/>
                                      <a:pt x="12686" y="7953"/>
                                      <a:pt x="12705" y="7970"/>
                                    </a:cubicBezTo>
                                    <a:cubicBezTo>
                                      <a:pt x="12731" y="7959"/>
                                      <a:pt x="12745" y="7936"/>
                                      <a:pt x="12762" y="7912"/>
                                    </a:cubicBezTo>
                                    <a:cubicBezTo>
                                      <a:pt x="12789" y="7874"/>
                                      <a:pt x="12813" y="7832"/>
                                      <a:pt x="12842" y="7796"/>
                                    </a:cubicBezTo>
                                    <a:cubicBezTo>
                                      <a:pt x="12854" y="7784"/>
                                      <a:pt x="12857" y="7781"/>
                                      <a:pt x="12868" y="7779"/>
                                    </a:cubicBezTo>
                                    <a:cubicBezTo>
                                      <a:pt x="12871" y="7800"/>
                                      <a:pt x="12874" y="7822"/>
                                      <a:pt x="12873" y="7845"/>
                                    </a:cubicBezTo>
                                    <a:cubicBezTo>
                                      <a:pt x="12872" y="7873"/>
                                      <a:pt x="12868" y="7901"/>
                                      <a:pt x="12867" y="7929"/>
                                    </a:cubicBezTo>
                                    <a:cubicBezTo>
                                      <a:pt x="12867" y="7933"/>
                                      <a:pt x="12867" y="7937"/>
                                      <a:pt x="12867" y="7941"/>
                                    </a:cubicBezTo>
                                    <a:cubicBezTo>
                                      <a:pt x="12891" y="7934"/>
                                      <a:pt x="12901" y="7911"/>
                                      <a:pt x="12917" y="7889"/>
                                    </a:cubicBezTo>
                                    <a:cubicBezTo>
                                      <a:pt x="12943" y="7853"/>
                                      <a:pt x="12971" y="7808"/>
                                      <a:pt x="13014" y="7793"/>
                                    </a:cubicBezTo>
                                    <a:cubicBezTo>
                                      <a:pt x="13029" y="7823"/>
                                      <a:pt x="13027" y="7847"/>
                                      <a:pt x="13023" y="7881"/>
                                    </a:cubicBezTo>
                                    <a:cubicBezTo>
                                      <a:pt x="13019" y="7919"/>
                                      <a:pt x="13013" y="7952"/>
                                      <a:pt x="13013" y="7990"/>
                                    </a:cubicBezTo>
                                    <a:cubicBezTo>
                                      <a:pt x="13013" y="7997"/>
                                      <a:pt x="13013" y="8003"/>
                                      <a:pt x="13013" y="801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903,7371" coordsize="1124,685" path="m11938,7390c11931,7379,11928,7374,11918,7371c11935,7376,11951,7379,11968,7383c12013,7393,12063,7408,12079,7457c12095,7507,12082,7571,12067,7619c12042,7700,12004,7777,11975,7857c11954,7916,11934,7973,11927,8035c11927,8042,11927,8048,11927,8055em11955,7850c11934,7809,11941,7814,11903,7795c11926,7792,11949,7793,11972,7793c12005,7793,12044,7798,12077,7791c12101,7785,12127,7778,12151,7768em12306,7520c12309,7515,12311,7510,12314,7505c12310,7532,12304,7558,12301,7586c12297,7620,12296,7652,12296,7686c12296,7709,12297,7732,12320,7745c12339,7756,12376,7753,12397,7750c12432,7744,12469,7734,12502,7725c12523,7716,12530,7713,12544,7709em12531,7560c12496,7577,12499,7585,12480,7618c12457,7658,12450,7702,12438,7747c12420,7814,12403,7880,12401,7949c12401,7971,12400,7977,12405,7990em12709,7768c12724,7745,12710,7796,12709,7806c12704,7840,12698,7874,12694,7909c12691,7937,12686,7953,12705,7970c12731,7959,12745,7936,12762,7912c12789,7874,12813,7832,12842,7796c12854,7784,12857,7781,12868,7779c12871,7800,12874,7822,12873,7845c12872,7873,12868,7901,12867,7929c12867,7933,12867,7937,12867,7941c12891,7934,12901,7911,12917,7889c12943,7853,12971,7808,13014,7793c13029,7823,13027,7847,13023,7881c13019,7919,13013,7952,13013,7990c13013,7997,13013,8003,13013,8010e" stroked="t" o:allowincell="t" style="position:absolute;margin-left:7.9pt;margin-top:10pt;width:31.8pt;height:19.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4">
                      <wp:simplePos x="0" y="0"/>
                      <wp:positionH relativeFrom="column">
                        <wp:posOffset>3175</wp:posOffset>
                      </wp:positionH>
                      <wp:positionV relativeFrom="paragraph">
                        <wp:posOffset>74295</wp:posOffset>
                      </wp:positionV>
                      <wp:extent cx="9525" cy="50165"/>
                      <wp:effectExtent l="10160" t="10160" r="8890" b="8890"/>
                      <wp:wrapNone/>
                      <wp:docPr id="96" name=""/>
                      <a:graphic xmlns:a="http://schemas.openxmlformats.org/drawingml/2006/main">
                        <a:graphicData uri="http://schemas.microsoft.com/office/word/2010/wordprocessingShape">
                          <wps:wsp>
                            <wps:cNvSpPr/>
                            <wps:spPr>
                              <a:xfrm>
                                <a:off x="0" y="0"/>
                                <a:ext cx="9360" cy="50040"/>
                              </a:xfrm>
                              <a:custGeom>
                                <a:avLst/>
                                <a:gdLst/>
                                <a:ahLst/>
                                <a:rect l="l" t="t" r="r" b="b"/>
                                <a:pathLst>
                                  <a:path w="27" h="140">
                                    <a:moveTo>
                                      <a:pt x="5065" y="7726"/>
                                    </a:moveTo>
                                    <a:cubicBezTo>
                                      <a:pt x="5063" y="7731"/>
                                      <a:pt x="5061" y="7735"/>
                                      <a:pt x="5059" y="7740"/>
                                    </a:cubicBezTo>
                                  </a:path>
                                  <a:path w="27" h="140">
                                    <a:moveTo>
                                      <a:pt x="5063" y="7845"/>
                                    </a:moveTo>
                                    <a:cubicBezTo>
                                      <a:pt x="5056" y="7862"/>
                                      <a:pt x="5058" y="7862"/>
                                      <a:pt x="5039" y="786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039,7726" coordsize="27,140" path="m5065,7726c5063,7731,5061,7735,5059,7740em5063,7845c5056,7862,5058,7862,5039,7865e" stroked="t" o:allowincell="t" style="position:absolute;margin-left:0.25pt;margin-top:5.85pt;width:0.7pt;height:3.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7">
                      <wp:simplePos x="0" y="0"/>
                      <wp:positionH relativeFrom="column">
                        <wp:posOffset>635</wp:posOffset>
                      </wp:positionH>
                      <wp:positionV relativeFrom="paragraph">
                        <wp:posOffset>45720</wp:posOffset>
                      </wp:positionV>
                      <wp:extent cx="62230" cy="46355"/>
                      <wp:effectExtent l="9525" t="10160" r="9525" b="8890"/>
                      <wp:wrapNone/>
                      <wp:docPr id="97" name=""/>
                      <a:graphic xmlns:a="http://schemas.openxmlformats.org/drawingml/2006/main">
                        <a:graphicData uri="http://schemas.microsoft.com/office/word/2010/wordprocessingShape">
                          <wps:wsp>
                            <wps:cNvSpPr/>
                            <wps:spPr>
                              <a:xfrm>
                                <a:off x="0" y="0"/>
                                <a:ext cx="62280" cy="46440"/>
                              </a:xfrm>
                              <a:custGeom>
                                <a:avLst/>
                                <a:gdLst/>
                                <a:ahLst/>
                                <a:rect l="l" t="t" r="r" b="b"/>
                                <a:pathLst>
                                  <a:path w="173" h="129">
                                    <a:moveTo>
                                      <a:pt x="6445" y="7661"/>
                                    </a:moveTo>
                                    <a:cubicBezTo>
                                      <a:pt x="6466" y="7660"/>
                                      <a:pt x="6484" y="7656"/>
                                      <a:pt x="6504" y="7655"/>
                                    </a:cubicBezTo>
                                    <a:cubicBezTo>
                                      <a:pt x="6529" y="7654"/>
                                      <a:pt x="6552" y="7651"/>
                                      <a:pt x="6577" y="7650"/>
                                    </a:cubicBezTo>
                                    <a:cubicBezTo>
                                      <a:pt x="6591" y="7649"/>
                                      <a:pt x="6595" y="7649"/>
                                      <a:pt x="6604" y="7646"/>
                                    </a:cubicBezTo>
                                  </a:path>
                                  <a:path w="173" h="129">
                                    <a:moveTo>
                                      <a:pt x="6462" y="7769"/>
                                    </a:moveTo>
                                    <a:cubicBezTo>
                                      <a:pt x="6457" y="7771"/>
                                      <a:pt x="6453" y="7772"/>
                                      <a:pt x="6448" y="7774"/>
                                    </a:cubicBezTo>
                                    <a:cubicBezTo>
                                      <a:pt x="6489" y="7774"/>
                                      <a:pt x="6529" y="7774"/>
                                      <a:pt x="6570" y="7773"/>
                                    </a:cubicBezTo>
                                    <a:cubicBezTo>
                                      <a:pt x="6594" y="7773"/>
                                      <a:pt x="6601" y="7773"/>
                                      <a:pt x="6617" y="777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445,7646" coordsize="173,129" path="m6445,7661c6466,7660,6484,7656,6504,7655c6529,7654,6552,7651,6577,7650c6591,7649,6595,7649,6604,7646em6462,7769c6457,7771,6453,7772,6448,7774c6489,7774,6529,7774,6570,7773c6594,7773,6601,7773,6617,7773e" stroked="t" o:allowincell="t" style="position:absolute;margin-left:0.05pt;margin-top:3.6pt;width:4.85pt;height:3.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0">
                      <wp:simplePos x="0" y="0"/>
                      <wp:positionH relativeFrom="column">
                        <wp:posOffset>9525</wp:posOffset>
                      </wp:positionH>
                      <wp:positionV relativeFrom="paragraph">
                        <wp:posOffset>52705</wp:posOffset>
                      </wp:positionV>
                      <wp:extent cx="79375" cy="50165"/>
                      <wp:effectExtent l="10160" t="10160" r="9525" b="8255"/>
                      <wp:wrapNone/>
                      <wp:docPr id="98" name=""/>
                      <a:graphic xmlns:a="http://schemas.openxmlformats.org/drawingml/2006/main">
                        <a:graphicData uri="http://schemas.microsoft.com/office/word/2010/wordprocessingShape">
                          <wps:wsp>
                            <wps:cNvSpPr/>
                            <wps:spPr>
                              <a:xfrm>
                                <a:off x="0" y="0"/>
                                <a:ext cx="79200" cy="50040"/>
                              </a:xfrm>
                              <a:custGeom>
                                <a:avLst/>
                                <a:gdLst/>
                                <a:ahLst/>
                                <a:rect l="l" t="t" r="r" b="b"/>
                                <a:pathLst>
                                  <a:path w="221" h="141">
                                    <a:moveTo>
                                      <a:pt x="11203" y="7708"/>
                                    </a:moveTo>
                                    <a:cubicBezTo>
                                      <a:pt x="11190" y="7701"/>
                                      <a:pt x="11187" y="7699"/>
                                      <a:pt x="11179" y="7693"/>
                                    </a:cubicBezTo>
                                    <a:cubicBezTo>
                                      <a:pt x="11206" y="7687"/>
                                      <a:pt x="11233" y="7680"/>
                                      <a:pt x="11261" y="7675"/>
                                    </a:cubicBezTo>
                                    <a:cubicBezTo>
                                      <a:pt x="11296" y="7669"/>
                                      <a:pt x="11332" y="7666"/>
                                      <a:pt x="11368" y="7665"/>
                                    </a:cubicBezTo>
                                    <a:cubicBezTo>
                                      <a:pt x="11378" y="7665"/>
                                      <a:pt x="11382" y="7665"/>
                                      <a:pt x="11389" y="7665"/>
                                    </a:cubicBezTo>
                                  </a:path>
                                  <a:path w="221" h="141">
                                    <a:moveTo>
                                      <a:pt x="11214" y="7804"/>
                                    </a:moveTo>
                                    <a:cubicBezTo>
                                      <a:pt x="11170" y="7802"/>
                                      <a:pt x="11252" y="7795"/>
                                      <a:pt x="11259" y="7794"/>
                                    </a:cubicBezTo>
                                    <a:cubicBezTo>
                                      <a:pt x="11298" y="7788"/>
                                      <a:pt x="11334" y="7784"/>
                                      <a:pt x="11373" y="7783"/>
                                    </a:cubicBezTo>
                                    <a:cubicBezTo>
                                      <a:pt x="11382" y="7783"/>
                                      <a:pt x="11390" y="7782"/>
                                      <a:pt x="11399" y="778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179,7665" coordsize="221,141" path="m11203,7708c11190,7701,11187,7699,11179,7693c11206,7687,11233,7680,11261,7675c11296,7669,11332,7666,11368,7665c11378,7665,11382,7665,11389,7665em11214,7804c11170,7802,11252,7795,11259,7794c11298,7788,11334,7784,11373,7783c11382,7783,11390,7782,11399,7782e" stroked="t" o:allowincell="t" style="position:absolute;margin-left:0.75pt;margin-top:4.15pt;width:6.2pt;height:3.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numPr>
          <w:ilvl w:val="0"/>
          <w:numId w:val="1"/>
        </w:numPr>
        <w:rPr/>
      </w:pPr>
      <w:r>
        <w:rPr/>
        <w:t>Welche mittlere Kraft muss Hans beim Hochlaufen aufwenden?</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3">
                      <wp:simplePos x="0" y="0"/>
                      <wp:positionH relativeFrom="column">
                        <wp:posOffset>-34290</wp:posOffset>
                      </wp:positionH>
                      <wp:positionV relativeFrom="paragraph">
                        <wp:posOffset>77470</wp:posOffset>
                      </wp:positionV>
                      <wp:extent cx="307340" cy="287655"/>
                      <wp:effectExtent l="10160" t="10795" r="9525" b="8890"/>
                      <wp:wrapNone/>
                      <wp:docPr id="99" name=""/>
                      <a:graphic xmlns:a="http://schemas.openxmlformats.org/drawingml/2006/main">
                        <a:graphicData uri="http://schemas.microsoft.com/office/word/2010/wordprocessingShape">
                          <wps:wsp>
                            <wps:cNvSpPr/>
                            <wps:spPr>
                              <a:xfrm>
                                <a:off x="0" y="0"/>
                                <a:ext cx="307440" cy="287640"/>
                              </a:xfrm>
                              <a:custGeom>
                                <a:avLst/>
                                <a:gdLst/>
                                <a:ahLst/>
                                <a:rect l="l" t="t" r="r" b="b"/>
                                <a:pathLst>
                                  <a:path w="854" h="800">
                                    <a:moveTo>
                                      <a:pt x="4016" y="11787"/>
                                    </a:moveTo>
                                    <a:cubicBezTo>
                                      <a:pt x="4016" y="11760"/>
                                      <a:pt x="4019" y="11742"/>
                                      <a:pt x="4016" y="11786"/>
                                    </a:cubicBezTo>
                                    <a:cubicBezTo>
                                      <a:pt x="4014" y="11818"/>
                                      <a:pt x="4011" y="11850"/>
                                      <a:pt x="4007" y="11882"/>
                                    </a:cubicBezTo>
                                    <a:cubicBezTo>
                                      <a:pt x="4001" y="11934"/>
                                      <a:pt x="3999" y="11986"/>
                                      <a:pt x="3996" y="12038"/>
                                    </a:cubicBezTo>
                                    <a:cubicBezTo>
                                      <a:pt x="3991" y="12131"/>
                                      <a:pt x="3991" y="12226"/>
                                      <a:pt x="3998" y="12319"/>
                                    </a:cubicBezTo>
                                    <a:cubicBezTo>
                                      <a:pt x="4002" y="12372"/>
                                      <a:pt x="4001" y="12464"/>
                                      <a:pt x="4032" y="12510"/>
                                    </a:cubicBezTo>
                                    <a:cubicBezTo>
                                      <a:pt x="4037" y="12524"/>
                                      <a:pt x="4039" y="12528"/>
                                      <a:pt x="4051" y="12530"/>
                                    </a:cubicBezTo>
                                    <a:cubicBezTo>
                                      <a:pt x="4071" y="12492"/>
                                      <a:pt x="4078" y="12454"/>
                                      <a:pt x="4088" y="12412"/>
                                    </a:cubicBezTo>
                                    <a:cubicBezTo>
                                      <a:pt x="4104" y="12345"/>
                                      <a:pt x="4116" y="12277"/>
                                      <a:pt x="4133" y="12210"/>
                                    </a:cubicBezTo>
                                    <a:cubicBezTo>
                                      <a:pt x="4146" y="12160"/>
                                      <a:pt x="4159" y="12108"/>
                                      <a:pt x="4184" y="12069"/>
                                    </a:cubicBezTo>
                                    <a:cubicBezTo>
                                      <a:pt x="4186" y="12110"/>
                                      <a:pt x="4187" y="12150"/>
                                      <a:pt x="4187" y="12191"/>
                                    </a:cubicBezTo>
                                    <a:cubicBezTo>
                                      <a:pt x="4187" y="12249"/>
                                      <a:pt x="4185" y="12306"/>
                                      <a:pt x="4190" y="12364"/>
                                    </a:cubicBezTo>
                                    <a:cubicBezTo>
                                      <a:pt x="4193" y="12395"/>
                                      <a:pt x="4196" y="12419"/>
                                      <a:pt x="4223" y="12435"/>
                                    </a:cubicBezTo>
                                    <a:cubicBezTo>
                                      <a:pt x="4227" y="12435"/>
                                      <a:pt x="4230" y="12435"/>
                                      <a:pt x="4234" y="12435"/>
                                    </a:cubicBezTo>
                                    <a:cubicBezTo>
                                      <a:pt x="4257" y="12399"/>
                                      <a:pt x="4273" y="12369"/>
                                      <a:pt x="4285" y="12325"/>
                                    </a:cubicBezTo>
                                    <a:cubicBezTo>
                                      <a:pt x="4316" y="12206"/>
                                      <a:pt x="4334" y="12084"/>
                                      <a:pt x="4361" y="11965"/>
                                    </a:cubicBezTo>
                                    <a:cubicBezTo>
                                      <a:pt x="4375" y="11905"/>
                                      <a:pt x="4389" y="11845"/>
                                      <a:pt x="4409" y="11787"/>
                                    </a:cubicBezTo>
                                    <a:cubicBezTo>
                                      <a:pt x="4413" y="11774"/>
                                      <a:pt x="4428" y="11722"/>
                                      <a:pt x="4451" y="11731"/>
                                    </a:cubicBezTo>
                                    <a:cubicBezTo>
                                      <a:pt x="4461" y="11741"/>
                                      <a:pt x="4464" y="11743"/>
                                      <a:pt x="4464" y="11753"/>
                                    </a:cubicBezTo>
                                  </a:path>
                                  <a:path w="854" h="800">
                                    <a:moveTo>
                                      <a:pt x="4653" y="12143"/>
                                    </a:moveTo>
                                    <a:cubicBezTo>
                                      <a:pt x="4649" y="12138"/>
                                      <a:pt x="4646" y="12133"/>
                                      <a:pt x="4642" y="12128"/>
                                    </a:cubicBezTo>
                                    <a:cubicBezTo>
                                      <a:pt x="4661" y="12111"/>
                                      <a:pt x="4675" y="12108"/>
                                      <a:pt x="4700" y="12107"/>
                                    </a:cubicBezTo>
                                    <a:cubicBezTo>
                                      <a:pt x="4732" y="12106"/>
                                      <a:pt x="4764" y="12108"/>
                                      <a:pt x="4796" y="12110"/>
                                    </a:cubicBezTo>
                                    <a:cubicBezTo>
                                      <a:pt x="4813" y="12111"/>
                                      <a:pt x="4830" y="12112"/>
                                      <a:pt x="4847" y="12112"/>
                                    </a:cubicBezTo>
                                  </a:path>
                                  <a:path w="854" h="800">
                                    <a:moveTo>
                                      <a:pt x="4665" y="12277"/>
                                    </a:moveTo>
                                    <a:cubicBezTo>
                                      <a:pt x="4647" y="12278"/>
                                      <a:pt x="4642" y="12279"/>
                                      <a:pt x="4632" y="12271"/>
                                    </a:cubicBezTo>
                                    <a:cubicBezTo>
                                      <a:pt x="4654" y="12273"/>
                                      <a:pt x="4676" y="12276"/>
                                      <a:pt x="4698" y="12278"/>
                                    </a:cubicBezTo>
                                    <a:cubicBezTo>
                                      <a:pt x="4725" y="12280"/>
                                      <a:pt x="4753" y="12278"/>
                                      <a:pt x="4780" y="12281"/>
                                    </a:cubicBezTo>
                                    <a:cubicBezTo>
                                      <a:pt x="4802" y="12284"/>
                                      <a:pt x="4825" y="12288"/>
                                      <a:pt x="4847" y="1229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994,11731" coordsize="854,800" path="m4016,11787c4016,11760,4019,11742,4016,11786c4014,11818,4011,11850,4007,11882c4001,11934,3999,11986,3996,12038c3991,12131,3991,12226,3998,12319c4002,12372,4001,12464,4032,12510c4037,12524,4039,12528,4051,12530c4071,12492,4078,12454,4088,12412c4104,12345,4116,12277,4133,12210c4146,12160,4159,12108,4184,12069c4186,12110,4187,12150,4187,12191c4187,12249,4185,12306,4190,12364c4193,12395,4196,12419,4223,12435c4227,12435,4230,12435,4234,12435c4257,12399,4273,12369,4285,12325c4316,12206,4334,12084,4361,11965c4375,11905,4389,11845,4409,11787c4413,11774,4428,11722,4451,11731c4461,11741,4464,11743,4464,11753em4653,12143c4649,12138,4646,12133,4642,12128c4661,12111,4675,12108,4700,12107c4732,12106,4764,12108,4796,12110c4813,12111,4830,12112,4847,12112em4665,12277c4647,12278,4642,12279,4632,12271c4654,12273,4676,12276,4698,12278c4725,12280,4753,12278,4780,12281c4802,12284,4825,12288,4847,12291e" stroked="t" o:allowincell="t" style="position:absolute;margin-left:-2.7pt;margin-top:6.1pt;width:24.15pt;height:22.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4">
                      <wp:simplePos x="0" y="0"/>
                      <wp:positionH relativeFrom="column">
                        <wp:posOffset>76200</wp:posOffset>
                      </wp:positionH>
                      <wp:positionV relativeFrom="paragraph">
                        <wp:posOffset>101600</wp:posOffset>
                      </wp:positionV>
                      <wp:extent cx="140335" cy="259080"/>
                      <wp:effectExtent l="10160" t="9525" r="8890" b="7620"/>
                      <wp:wrapNone/>
                      <wp:docPr id="100" name=""/>
                      <a:graphic xmlns:a="http://schemas.openxmlformats.org/drawingml/2006/main">
                        <a:graphicData uri="http://schemas.microsoft.com/office/word/2010/wordprocessingShape">
                          <wps:wsp>
                            <wps:cNvSpPr/>
                            <wps:spPr>
                              <a:xfrm>
                                <a:off x="0" y="0"/>
                                <a:ext cx="140400" cy="259200"/>
                              </a:xfrm>
                              <a:custGeom>
                                <a:avLst/>
                                <a:gdLst/>
                                <a:ahLst/>
                                <a:rect l="l" t="t" r="r" b="b"/>
                                <a:pathLst>
                                  <a:path w="390" h="721">
                                    <a:moveTo>
                                      <a:pt x="5417" y="11893"/>
                                    </a:moveTo>
                                    <a:cubicBezTo>
                                      <a:pt x="5418" y="11861"/>
                                      <a:pt x="5419" y="11830"/>
                                      <a:pt x="5419" y="11798"/>
                                    </a:cubicBezTo>
                                    <a:cubicBezTo>
                                      <a:pt x="5422" y="11835"/>
                                      <a:pt x="5420" y="11871"/>
                                      <a:pt x="5417" y="11908"/>
                                    </a:cubicBezTo>
                                    <a:cubicBezTo>
                                      <a:pt x="5411" y="11974"/>
                                      <a:pt x="5403" y="12039"/>
                                      <a:pt x="5393" y="12104"/>
                                    </a:cubicBezTo>
                                    <a:cubicBezTo>
                                      <a:pt x="5382" y="12179"/>
                                      <a:pt x="5369" y="12254"/>
                                      <a:pt x="5359" y="12330"/>
                                    </a:cubicBezTo>
                                    <a:cubicBezTo>
                                      <a:pt x="5352" y="12383"/>
                                      <a:pt x="5347" y="12436"/>
                                      <a:pt x="5346" y="12489"/>
                                    </a:cubicBezTo>
                                    <a:cubicBezTo>
                                      <a:pt x="5345" y="12514"/>
                                      <a:pt x="5346" y="12515"/>
                                      <a:pt x="5364" y="12508"/>
                                    </a:cubicBezTo>
                                  </a:path>
                                  <a:path w="390" h="721">
                                    <a:moveTo>
                                      <a:pt x="5272" y="11891"/>
                                    </a:moveTo>
                                    <a:cubicBezTo>
                                      <a:pt x="5255" y="11867"/>
                                      <a:pt x="5250" y="11860"/>
                                      <a:pt x="5242" y="11842"/>
                                    </a:cubicBezTo>
                                    <a:cubicBezTo>
                                      <a:pt x="5271" y="11845"/>
                                      <a:pt x="5301" y="11847"/>
                                      <a:pt x="5330" y="11851"/>
                                    </a:cubicBezTo>
                                    <a:cubicBezTo>
                                      <a:pt x="5374" y="11857"/>
                                      <a:pt x="5420" y="11857"/>
                                      <a:pt x="5464" y="11855"/>
                                    </a:cubicBezTo>
                                    <a:cubicBezTo>
                                      <a:pt x="5501" y="11853"/>
                                      <a:pt x="5542" y="11848"/>
                                      <a:pt x="5579" y="11842"/>
                                    </a:cubicBezTo>
                                    <a:cubicBezTo>
                                      <a:pt x="5602" y="11838"/>
                                      <a:pt x="5610" y="11838"/>
                                      <a:pt x="5631" y="11846"/>
                                    </a:cubicBezTo>
                                  </a:path>
                                  <a:path w="390" h="721">
                                    <a:moveTo>
                                      <a:pt x="5306" y="12182"/>
                                    </a:moveTo>
                                    <a:cubicBezTo>
                                      <a:pt x="5280" y="12182"/>
                                      <a:pt x="5344" y="12176"/>
                                      <a:pt x="5345" y="12176"/>
                                    </a:cubicBezTo>
                                    <a:cubicBezTo>
                                      <a:pt x="5380" y="12174"/>
                                      <a:pt x="5415" y="12174"/>
                                      <a:pt x="5450" y="12177"/>
                                    </a:cubicBezTo>
                                    <a:cubicBezTo>
                                      <a:pt x="5482" y="12180"/>
                                      <a:pt x="5511" y="12189"/>
                                      <a:pt x="5542" y="12193"/>
                                    </a:cubicBezTo>
                                    <a:cubicBezTo>
                                      <a:pt x="5559" y="12195"/>
                                      <a:pt x="5563" y="12196"/>
                                      <a:pt x="5574" y="1219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242,11798" coordsize="390,721" path="m5417,11893c5418,11861,5419,11830,5419,11798c5422,11835,5420,11871,5417,11908c5411,11974,5403,12039,5393,12104c5382,12179,5369,12254,5359,12330c5352,12383,5347,12436,5346,12489c5345,12514,5346,12515,5364,12508em5272,11891c5255,11867,5250,11860,5242,11842c5271,11845,5301,11847,5330,11851c5374,11857,5420,11857,5464,11855c5501,11853,5542,11848,5579,11842c5602,11838,5610,11838,5631,11846em5306,12182c5280,12182,5344,12176,5345,12176c5380,12174,5415,12174,5450,12177c5482,12180,5511,12189,5542,12193c5559,12195,5563,12196,5574,12195e" stroked="t" o:allowincell="t" style="position:absolute;margin-left:6pt;margin-top:8pt;width:11pt;height:20.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7">
                      <wp:simplePos x="0" y="0"/>
                      <wp:positionH relativeFrom="column">
                        <wp:posOffset>-19685</wp:posOffset>
                      </wp:positionH>
                      <wp:positionV relativeFrom="paragraph">
                        <wp:posOffset>69850</wp:posOffset>
                      </wp:positionV>
                      <wp:extent cx="32385" cy="398780"/>
                      <wp:effectExtent l="10160" t="5715" r="10160" b="9525"/>
                      <wp:wrapNone/>
                      <wp:docPr id="101" name=""/>
                      <a:graphic xmlns:a="http://schemas.openxmlformats.org/drawingml/2006/main">
                        <a:graphicData uri="http://schemas.microsoft.com/office/word/2010/wordprocessingShape">
                          <wps:wsp>
                            <wps:cNvSpPr/>
                            <wps:spPr>
                              <a:xfrm>
                                <a:off x="0" y="0"/>
                                <a:ext cx="32400" cy="398880"/>
                              </a:xfrm>
                              <a:custGeom>
                                <a:avLst/>
                                <a:gdLst/>
                                <a:ahLst/>
                                <a:rect l="l" t="t" r="r" b="b"/>
                                <a:pathLst>
                                  <a:path w="91" h="1107">
                                    <a:moveTo>
                                      <a:pt x="7410" y="11723"/>
                                    </a:moveTo>
                                    <a:cubicBezTo>
                                      <a:pt x="7426" y="11740"/>
                                      <a:pt x="7417" y="11744"/>
                                      <a:pt x="7418" y="11767"/>
                                    </a:cubicBezTo>
                                    <a:cubicBezTo>
                                      <a:pt x="7421" y="11815"/>
                                      <a:pt x="7422" y="11864"/>
                                      <a:pt x="7418" y="11912"/>
                                    </a:cubicBezTo>
                                    <a:cubicBezTo>
                                      <a:pt x="7411" y="11992"/>
                                      <a:pt x="7398" y="12071"/>
                                      <a:pt x="7389" y="12150"/>
                                    </a:cubicBezTo>
                                    <a:cubicBezTo>
                                      <a:pt x="7379" y="12234"/>
                                      <a:pt x="7367" y="12319"/>
                                      <a:pt x="7362" y="12404"/>
                                    </a:cubicBezTo>
                                    <a:cubicBezTo>
                                      <a:pt x="7358" y="12469"/>
                                      <a:pt x="7356" y="12535"/>
                                      <a:pt x="7352" y="12600"/>
                                    </a:cubicBezTo>
                                    <a:cubicBezTo>
                                      <a:pt x="7349" y="12647"/>
                                      <a:pt x="7344" y="12694"/>
                                      <a:pt x="7339" y="12740"/>
                                    </a:cubicBezTo>
                                    <a:cubicBezTo>
                                      <a:pt x="7337" y="12761"/>
                                      <a:pt x="7320" y="12804"/>
                                      <a:pt x="7335" y="12817"/>
                                    </a:cubicBezTo>
                                    <a:cubicBezTo>
                                      <a:pt x="7342" y="12806"/>
                                      <a:pt x="7345" y="12801"/>
                                      <a:pt x="7351" y="1279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330,11711" coordsize="91,1107" path="m7410,11723c7426,11740,7417,11744,7418,11767c7421,11815,7422,11864,7418,11912c7411,11992,7398,12071,7389,12150c7379,12234,7367,12319,7362,12404c7358,12469,7356,12535,7352,12600c7349,12647,7344,12694,7339,12740c7337,12761,7320,12804,7335,12817c7342,12806,7345,12801,7351,12794e" stroked="t" o:allowincell="t" style="position:absolute;margin-left:-1.55pt;margin-top:5.5pt;width:2.5pt;height:31.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9">
                      <wp:simplePos x="0" y="0"/>
                      <wp:positionH relativeFrom="column">
                        <wp:posOffset>88265</wp:posOffset>
                      </wp:positionH>
                      <wp:positionV relativeFrom="paragraph">
                        <wp:posOffset>89535</wp:posOffset>
                      </wp:positionV>
                      <wp:extent cx="109855" cy="408940"/>
                      <wp:effectExtent l="10160" t="10160" r="8890" b="10160"/>
                      <wp:wrapNone/>
                      <wp:docPr id="102" name=""/>
                      <a:graphic xmlns:a="http://schemas.openxmlformats.org/drawingml/2006/main">
                        <a:graphicData uri="http://schemas.microsoft.com/office/word/2010/wordprocessingShape">
                          <wps:wsp>
                            <wps:cNvSpPr/>
                            <wps:spPr>
                              <a:xfrm>
                                <a:off x="0" y="0"/>
                                <a:ext cx="109800" cy="408960"/>
                              </a:xfrm>
                              <a:custGeom>
                                <a:avLst/>
                                <a:gdLst/>
                                <a:ahLst/>
                                <a:rect l="l" t="t" r="r" b="b"/>
                                <a:pathLst>
                                  <a:path w="304" h="1135">
                                    <a:moveTo>
                                      <a:pt x="8208" y="12051"/>
                                    </a:moveTo>
                                    <a:cubicBezTo>
                                      <a:pt x="8198" y="12028"/>
                                      <a:pt x="8207" y="12021"/>
                                      <a:pt x="8222" y="12000"/>
                                    </a:cubicBezTo>
                                    <a:cubicBezTo>
                                      <a:pt x="8245" y="11967"/>
                                      <a:pt x="8265" y="11934"/>
                                      <a:pt x="8285" y="11899"/>
                                    </a:cubicBezTo>
                                    <a:cubicBezTo>
                                      <a:pt x="8304" y="11864"/>
                                      <a:pt x="8323" y="11829"/>
                                      <a:pt x="8343" y="11795"/>
                                    </a:cubicBezTo>
                                    <a:cubicBezTo>
                                      <a:pt x="8353" y="11780"/>
                                      <a:pt x="8356" y="11776"/>
                                      <a:pt x="8362" y="11766"/>
                                    </a:cubicBezTo>
                                    <a:cubicBezTo>
                                      <a:pt x="8361" y="11789"/>
                                      <a:pt x="8357" y="11809"/>
                                      <a:pt x="8352" y="11832"/>
                                    </a:cubicBezTo>
                                    <a:cubicBezTo>
                                      <a:pt x="8343" y="11874"/>
                                      <a:pt x="8333" y="11916"/>
                                      <a:pt x="8325" y="11958"/>
                                    </a:cubicBezTo>
                                    <a:cubicBezTo>
                                      <a:pt x="8319" y="11992"/>
                                      <a:pt x="8314" y="12026"/>
                                      <a:pt x="8314" y="12061"/>
                                    </a:cubicBezTo>
                                    <a:cubicBezTo>
                                      <a:pt x="8314" y="12081"/>
                                      <a:pt x="8314" y="12084"/>
                                      <a:pt x="8314" y="12096"/>
                                    </a:cubicBezTo>
                                  </a:path>
                                  <a:path w="304" h="1135">
                                    <a:moveTo>
                                      <a:pt x="8145" y="12354"/>
                                    </a:moveTo>
                                    <a:cubicBezTo>
                                      <a:pt x="8110" y="12354"/>
                                      <a:pt x="8178" y="12350"/>
                                      <a:pt x="8180" y="12350"/>
                                    </a:cubicBezTo>
                                    <a:cubicBezTo>
                                      <a:pt x="8229" y="12349"/>
                                      <a:pt x="8285" y="12343"/>
                                      <a:pt x="8334" y="12352"/>
                                    </a:cubicBezTo>
                                    <a:cubicBezTo>
                                      <a:pt x="8359" y="12356"/>
                                      <a:pt x="8380" y="12360"/>
                                      <a:pt x="8405" y="12361"/>
                                    </a:cubicBezTo>
                                  </a:path>
                                  <a:path w="304" h="1135">
                                    <a:moveTo>
                                      <a:pt x="8305" y="12597"/>
                                    </a:moveTo>
                                    <a:cubicBezTo>
                                      <a:pt x="8303" y="12575"/>
                                      <a:pt x="8293" y="12565"/>
                                      <a:pt x="8267" y="12578"/>
                                    </a:cubicBezTo>
                                    <a:cubicBezTo>
                                      <a:pt x="8252" y="12586"/>
                                      <a:pt x="8231" y="12601"/>
                                      <a:pt x="8220" y="12614"/>
                                    </a:cubicBezTo>
                                    <a:cubicBezTo>
                                      <a:pt x="8200" y="12637"/>
                                      <a:pt x="8202" y="12658"/>
                                      <a:pt x="8218" y="12681"/>
                                    </a:cubicBezTo>
                                    <a:cubicBezTo>
                                      <a:pt x="8228" y="12696"/>
                                      <a:pt x="8246" y="12705"/>
                                      <a:pt x="8256" y="12721"/>
                                    </a:cubicBezTo>
                                    <a:cubicBezTo>
                                      <a:pt x="8269" y="12741"/>
                                      <a:pt x="8277" y="12764"/>
                                      <a:pt x="8279" y="12788"/>
                                    </a:cubicBezTo>
                                    <a:cubicBezTo>
                                      <a:pt x="8281" y="12812"/>
                                      <a:pt x="8282" y="12844"/>
                                      <a:pt x="8272" y="12866"/>
                                    </a:cubicBezTo>
                                    <a:cubicBezTo>
                                      <a:pt x="8264" y="12885"/>
                                      <a:pt x="8244" y="12898"/>
                                      <a:pt x="8224" y="12900"/>
                                    </a:cubicBezTo>
                                    <a:cubicBezTo>
                                      <a:pt x="8190" y="12904"/>
                                      <a:pt x="8157" y="12895"/>
                                      <a:pt x="8124" y="12892"/>
                                    </a:cubicBezTo>
                                    <a:cubicBezTo>
                                      <a:pt x="8117" y="12892"/>
                                      <a:pt x="8109" y="12892"/>
                                      <a:pt x="8102" y="1289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102,11766" coordsize="304,1135" path="m8208,12051c8198,12028,8207,12021,8222,12000c8245,11967,8265,11934,8285,11899c8304,11864,8323,11829,8343,11795c8353,11780,8356,11776,8362,11766c8361,11789,8357,11809,8352,11832c8343,11874,8333,11916,8325,11958c8319,11992,8314,12026,8314,12061c8314,12081,8314,12084,8314,12096em8145,12354c8110,12354,8178,12350,8180,12350c8229,12349,8285,12343,8334,12352c8359,12356,8380,12360,8405,12361em8305,12597c8303,12575,8293,12565,8267,12578c8252,12586,8231,12601,8220,12614c8200,12637,8202,12658,8218,12681c8228,12696,8246,12705,8256,12721c8269,12741,8277,12764,8279,12788c8281,12812,8282,12844,8272,12866c8264,12885,8244,12898,8224,12900c8190,12904,8157,12895,8124,12892c8117,12892,8109,12892,8102,12892e" stroked="t" o:allowincell="t" style="position:absolute;margin-left:6.95pt;margin-top:7.05pt;width:8.6pt;height:32.1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2">
                      <wp:simplePos x="0" y="0"/>
                      <wp:positionH relativeFrom="column">
                        <wp:posOffset>74295</wp:posOffset>
                      </wp:positionH>
                      <wp:positionV relativeFrom="paragraph">
                        <wp:posOffset>77470</wp:posOffset>
                      </wp:positionV>
                      <wp:extent cx="362585" cy="7620"/>
                      <wp:effectExtent l="9525" t="9525" r="8890" b="10160"/>
                      <wp:wrapNone/>
                      <wp:docPr id="103" name=""/>
                      <a:graphic xmlns:a="http://schemas.openxmlformats.org/drawingml/2006/main">
                        <a:graphicData uri="http://schemas.microsoft.com/office/word/2010/wordprocessingShape">
                          <wps:wsp>
                            <wps:cNvSpPr/>
                            <wps:spPr>
                              <a:xfrm>
                                <a:off x="0" y="0"/>
                                <a:ext cx="362520" cy="7560"/>
                              </a:xfrm>
                              <a:custGeom>
                                <a:avLst/>
                                <a:gdLst/>
                                <a:ahLst/>
                                <a:rect l="l" t="t" r="r" b="b"/>
                                <a:pathLst>
                                  <a:path w="1007" h="21">
                                    <a:moveTo>
                                      <a:pt x="5725" y="12252"/>
                                    </a:moveTo>
                                    <a:cubicBezTo>
                                      <a:pt x="5713" y="12238"/>
                                      <a:pt x="5706" y="12240"/>
                                      <a:pt x="5717" y="12232"/>
                                    </a:cubicBezTo>
                                  </a:path>
                                  <a:path w="1007" h="21">
                                    <a:moveTo>
                                      <a:pt x="6714" y="12251"/>
                                    </a:moveTo>
                                    <a:cubicBezTo>
                                      <a:pt x="6709" y="12239"/>
                                      <a:pt x="6707" y="12235"/>
                                      <a:pt x="6713" y="1225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708,12232" coordsize="1007,21" path="m5725,12252c5713,12238,5706,12240,5717,12232em6714,12251c6709,12239,6707,12235,6713,12252e" stroked="t" o:allowincell="t" style="position:absolute;margin-left:5.85pt;margin-top:6.1pt;width:28.5pt;height:0.5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5">
                      <wp:simplePos x="0" y="0"/>
                      <wp:positionH relativeFrom="column">
                        <wp:posOffset>-18415</wp:posOffset>
                      </wp:positionH>
                      <wp:positionV relativeFrom="paragraph">
                        <wp:posOffset>57150</wp:posOffset>
                      </wp:positionV>
                      <wp:extent cx="63500" cy="142240"/>
                      <wp:effectExtent l="9525" t="10795" r="9525" b="10160"/>
                      <wp:wrapNone/>
                      <wp:docPr id="104" name=""/>
                      <a:graphic xmlns:a="http://schemas.openxmlformats.org/drawingml/2006/main">
                        <a:graphicData uri="http://schemas.microsoft.com/office/word/2010/wordprocessingShape">
                          <wps:wsp>
                            <wps:cNvSpPr/>
                            <wps:spPr>
                              <a:xfrm>
                                <a:off x="0" y="0"/>
                                <a:ext cx="63360" cy="142200"/>
                              </a:xfrm>
                              <a:custGeom>
                                <a:avLst/>
                                <a:gdLst/>
                                <a:ahLst/>
                                <a:rect l="l" t="t" r="r" b="b"/>
                                <a:pathLst>
                                  <a:path w="176" h="394">
                                    <a:moveTo>
                                      <a:pt x="6097" y="12226"/>
                                    </a:moveTo>
                                    <a:cubicBezTo>
                                      <a:pt x="6092" y="12195"/>
                                      <a:pt x="6077" y="12164"/>
                                      <a:pt x="6038" y="12180"/>
                                    </a:cubicBezTo>
                                    <a:cubicBezTo>
                                      <a:pt x="6022" y="12186"/>
                                      <a:pt x="6004" y="12211"/>
                                      <a:pt x="5996" y="12225"/>
                                    </a:cubicBezTo>
                                    <a:cubicBezTo>
                                      <a:pt x="5984" y="12245"/>
                                      <a:pt x="5981" y="12268"/>
                                      <a:pt x="5981" y="12291"/>
                                    </a:cubicBezTo>
                                    <a:cubicBezTo>
                                      <a:pt x="5981" y="12314"/>
                                      <a:pt x="5989" y="12328"/>
                                      <a:pt x="6002" y="12346"/>
                                    </a:cubicBezTo>
                                    <a:cubicBezTo>
                                      <a:pt x="6015" y="12364"/>
                                      <a:pt x="6031" y="12380"/>
                                      <a:pt x="6043" y="12399"/>
                                    </a:cubicBezTo>
                                    <a:cubicBezTo>
                                      <a:pt x="6056" y="12419"/>
                                      <a:pt x="6065" y="12441"/>
                                      <a:pt x="6067" y="12465"/>
                                    </a:cubicBezTo>
                                    <a:cubicBezTo>
                                      <a:pt x="6069" y="12489"/>
                                      <a:pt x="6067" y="12510"/>
                                      <a:pt x="6054" y="12531"/>
                                    </a:cubicBezTo>
                                    <a:cubicBezTo>
                                      <a:pt x="6043" y="12548"/>
                                      <a:pt x="6024" y="12563"/>
                                      <a:pt x="6004" y="12569"/>
                                    </a:cubicBezTo>
                                    <a:cubicBezTo>
                                      <a:pt x="5978" y="12576"/>
                                      <a:pt x="5954" y="12570"/>
                                      <a:pt x="5934" y="12557"/>
                                    </a:cubicBezTo>
                                    <a:cubicBezTo>
                                      <a:pt x="5930" y="12554"/>
                                      <a:pt x="5926" y="12552"/>
                                      <a:pt x="5922" y="1254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922,12177" coordsize="176,394" path="m6097,12226c6092,12195,6077,12164,6038,12180c6022,12186,6004,12211,5996,12225c5984,12245,5981,12268,5981,12291c5981,12314,5989,12328,6002,12346c6015,12364,6031,12380,6043,12399c6056,12419,6065,12441,6067,12465c6069,12489,6067,12510,6054,12531c6043,12548,6024,12563,6004,12569c5978,12576,5954,12570,5934,12557c5930,12554,5926,12552,5922,12549e" stroked="t" o:allowincell="t" style="position:absolute;margin-left:-1.45pt;margin-top:4.5pt;width:4.95pt;height:11.1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8">
                      <wp:simplePos x="0" y="0"/>
                      <wp:positionH relativeFrom="column">
                        <wp:posOffset>102235</wp:posOffset>
                      </wp:positionH>
                      <wp:positionV relativeFrom="paragraph">
                        <wp:posOffset>97155</wp:posOffset>
                      </wp:positionV>
                      <wp:extent cx="12700" cy="8255"/>
                      <wp:effectExtent l="9525" t="12065" r="9525" b="8890"/>
                      <wp:wrapNone/>
                      <wp:docPr id="105" name=""/>
                      <a:graphic xmlns:a="http://schemas.openxmlformats.org/drawingml/2006/main">
                        <a:graphicData uri="http://schemas.microsoft.com/office/word/2010/wordprocessingShape">
                          <wps:wsp>
                            <wps:cNvSpPr/>
                            <wps:spPr>
                              <a:xfrm>
                                <a:off x="0" y="0"/>
                                <a:ext cx="12600" cy="8280"/>
                              </a:xfrm>
                              <a:custGeom>
                                <a:avLst/>
                                <a:gdLst/>
                                <a:ahLst/>
                                <a:rect l="l" t="t" r="r" b="b"/>
                                <a:pathLst>
                                  <a:path w="35" h="22">
                                    <a:moveTo>
                                      <a:pt x="7704" y="12309"/>
                                    </a:moveTo>
                                    <a:cubicBezTo>
                                      <a:pt x="7703" y="12306"/>
                                      <a:pt x="7678" y="12271"/>
                                      <a:pt x="7670" y="12288"/>
                                    </a:cubicBezTo>
                                    <a:cubicBezTo>
                                      <a:pt x="7679" y="12295"/>
                                      <a:pt x="7682" y="12299"/>
                                      <a:pt x="7688" y="1230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670,12288" coordsize="35,22" path="m7704,12309c7703,12306,7678,12271,7670,12288c7679,12295,7682,12299,7688,12305e" stroked="t" o:allowincell="t" style="position:absolute;margin-left:8.05pt;margin-top:7.65pt;width:0.95pt;height:0.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6">
                      <wp:simplePos x="0" y="0"/>
                      <wp:positionH relativeFrom="column">
                        <wp:posOffset>70485</wp:posOffset>
                      </wp:positionH>
                      <wp:positionV relativeFrom="paragraph">
                        <wp:posOffset>3175</wp:posOffset>
                      </wp:positionV>
                      <wp:extent cx="38735" cy="140970"/>
                      <wp:effectExtent l="10160" t="9525" r="8890" b="9525"/>
                      <wp:wrapNone/>
                      <wp:docPr id="106" name=""/>
                      <a:graphic xmlns:a="http://schemas.openxmlformats.org/drawingml/2006/main">
                        <a:graphicData uri="http://schemas.microsoft.com/office/word/2010/wordprocessingShape">
                          <wps:wsp>
                            <wps:cNvSpPr/>
                            <wps:spPr>
                              <a:xfrm>
                                <a:off x="0" y="0"/>
                                <a:ext cx="38880" cy="141120"/>
                              </a:xfrm>
                              <a:custGeom>
                                <a:avLst/>
                                <a:gdLst/>
                                <a:ahLst/>
                                <a:rect l="l" t="t" r="r" b="b"/>
                                <a:pathLst>
                                  <a:path w="107" h="390">
                                    <a:moveTo>
                                      <a:pt x="6745" y="12528"/>
                                    </a:moveTo>
                                    <a:cubicBezTo>
                                      <a:pt x="6742" y="12573"/>
                                      <a:pt x="6732" y="12593"/>
                                      <a:pt x="6720" y="12632"/>
                                    </a:cubicBezTo>
                                    <a:cubicBezTo>
                                      <a:pt x="6708" y="12672"/>
                                      <a:pt x="6697" y="12713"/>
                                      <a:pt x="6685" y="12754"/>
                                    </a:cubicBezTo>
                                    <a:cubicBezTo>
                                      <a:pt x="6672" y="12800"/>
                                      <a:pt x="6659" y="12844"/>
                                      <a:pt x="6647" y="12889"/>
                                    </a:cubicBezTo>
                                    <a:cubicBezTo>
                                      <a:pt x="6644" y="12898"/>
                                      <a:pt x="6642" y="12908"/>
                                      <a:pt x="6639" y="1291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639,12528" coordsize="107,390" path="m6745,12528c6742,12573,6732,12593,6720,12632c6708,12672,6697,12713,6685,12754c6672,12800,6659,12844,6647,12889c6644,12898,6642,12908,6639,12917e" stroked="t" o:allowincell="t" style="position:absolute;margin-left:5.55pt;margin-top:0.25pt;width:3pt;height:11.0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0">
                      <wp:simplePos x="0" y="0"/>
                      <wp:positionH relativeFrom="column">
                        <wp:posOffset>116840</wp:posOffset>
                      </wp:positionH>
                      <wp:positionV relativeFrom="paragraph">
                        <wp:posOffset>163195</wp:posOffset>
                      </wp:positionV>
                      <wp:extent cx="3411855" cy="636905"/>
                      <wp:effectExtent l="10160" t="10160" r="8890" b="9525"/>
                      <wp:wrapNone/>
                      <wp:docPr id="107" name=""/>
                      <a:graphic xmlns:a="http://schemas.openxmlformats.org/drawingml/2006/main">
                        <a:graphicData uri="http://schemas.microsoft.com/office/word/2010/wordprocessingShape">
                          <wps:wsp>
                            <wps:cNvSpPr/>
                            <wps:spPr>
                              <a:xfrm>
                                <a:off x="0" y="0"/>
                                <a:ext cx="3411720" cy="636840"/>
                              </a:xfrm>
                              <a:custGeom>
                                <a:avLst/>
                                <a:gdLst/>
                                <a:ahLst/>
                                <a:rect l="l" t="t" r="r" b="b"/>
                                <a:pathLst>
                                  <a:path w="9476" h="1768">
                                    <a:moveTo>
                                      <a:pt x="4197" y="13914"/>
                                    </a:moveTo>
                                    <a:cubicBezTo>
                                      <a:pt x="4201" y="13887"/>
                                      <a:pt x="4204" y="13867"/>
                                      <a:pt x="4204" y="13840"/>
                                    </a:cubicBezTo>
                                    <a:cubicBezTo>
                                      <a:pt x="4204" y="13891"/>
                                      <a:pt x="4200" y="13940"/>
                                      <a:pt x="4191" y="13990"/>
                                    </a:cubicBezTo>
                                    <a:cubicBezTo>
                                      <a:pt x="4180" y="14057"/>
                                      <a:pt x="4165" y="14122"/>
                                      <a:pt x="4151" y="14188"/>
                                    </a:cubicBezTo>
                                    <a:cubicBezTo>
                                      <a:pt x="4138" y="14252"/>
                                      <a:pt x="4123" y="14315"/>
                                      <a:pt x="4112" y="14379"/>
                                    </a:cubicBezTo>
                                    <a:cubicBezTo>
                                      <a:pt x="4104" y="14422"/>
                                      <a:pt x="4099" y="14463"/>
                                      <a:pt x="4099" y="14507"/>
                                    </a:cubicBezTo>
                                    <a:cubicBezTo>
                                      <a:pt x="4099" y="14542"/>
                                      <a:pt x="4102" y="14526"/>
                                      <a:pt x="4113" y="14515"/>
                                    </a:cubicBezTo>
                                  </a:path>
                                  <a:path w="9476" h="1768">
                                    <a:moveTo>
                                      <a:pt x="3956" y="13963"/>
                                    </a:moveTo>
                                    <a:cubicBezTo>
                                      <a:pt x="3946" y="13925"/>
                                      <a:pt x="3936" y="13909"/>
                                      <a:pt x="3981" y="13904"/>
                                    </a:cubicBezTo>
                                    <a:cubicBezTo>
                                      <a:pt x="4046" y="13896"/>
                                      <a:pt x="4114" y="13899"/>
                                      <a:pt x="4180" y="13896"/>
                                    </a:cubicBezTo>
                                    <a:cubicBezTo>
                                      <a:pt x="4238" y="13894"/>
                                      <a:pt x="4295" y="13887"/>
                                      <a:pt x="4352" y="13882"/>
                                    </a:cubicBezTo>
                                    <a:cubicBezTo>
                                      <a:pt x="4378" y="13880"/>
                                      <a:pt x="4404" y="13878"/>
                                      <a:pt x="4430" y="13877"/>
                                    </a:cubicBezTo>
                                  </a:path>
                                  <a:path w="9476" h="1768">
                                    <a:moveTo>
                                      <a:pt x="3956" y="14220"/>
                                    </a:moveTo>
                                    <a:cubicBezTo>
                                      <a:pt x="3952" y="14220"/>
                                      <a:pt x="3947" y="14219"/>
                                      <a:pt x="3943" y="14219"/>
                                    </a:cubicBezTo>
                                    <a:cubicBezTo>
                                      <a:pt x="3964" y="14198"/>
                                      <a:pt x="3991" y="14198"/>
                                      <a:pt x="4024" y="14193"/>
                                    </a:cubicBezTo>
                                    <a:cubicBezTo>
                                      <a:pt x="4080" y="14184"/>
                                      <a:pt x="4136" y="14179"/>
                                      <a:pt x="4192" y="14174"/>
                                    </a:cubicBezTo>
                                    <a:cubicBezTo>
                                      <a:pt x="4239" y="14170"/>
                                      <a:pt x="4285" y="14162"/>
                                      <a:pt x="4332" y="14156"/>
                                    </a:cubicBezTo>
                                    <a:cubicBezTo>
                                      <a:pt x="4339" y="14155"/>
                                      <a:pt x="4345" y="14155"/>
                                      <a:pt x="4352" y="14154"/>
                                    </a:cubicBezTo>
                                  </a:path>
                                  <a:path w="9476" h="1768">
                                    <a:moveTo>
                                      <a:pt x="4620" y="14218"/>
                                    </a:moveTo>
                                    <a:cubicBezTo>
                                      <a:pt x="4618" y="14214"/>
                                      <a:pt x="4616" y="14210"/>
                                      <a:pt x="4614" y="14206"/>
                                    </a:cubicBezTo>
                                    <a:cubicBezTo>
                                      <a:pt x="4634" y="14199"/>
                                      <a:pt x="4650" y="14201"/>
                                      <a:pt x="4671" y="14200"/>
                                    </a:cubicBezTo>
                                    <a:cubicBezTo>
                                      <a:pt x="4702" y="14198"/>
                                      <a:pt x="4732" y="14194"/>
                                      <a:pt x="4763" y="14193"/>
                                    </a:cubicBezTo>
                                    <a:cubicBezTo>
                                      <a:pt x="4775" y="14193"/>
                                      <a:pt x="4780" y="14193"/>
                                      <a:pt x="4788" y="14193"/>
                                    </a:cubicBezTo>
                                  </a:path>
                                  <a:path w="9476" h="1768">
                                    <a:moveTo>
                                      <a:pt x="4591" y="14363"/>
                                    </a:moveTo>
                                    <a:cubicBezTo>
                                      <a:pt x="4562" y="14368"/>
                                      <a:pt x="4638" y="14345"/>
                                      <a:pt x="4648" y="14343"/>
                                    </a:cubicBezTo>
                                    <a:cubicBezTo>
                                      <a:pt x="4683" y="14336"/>
                                      <a:pt x="4723" y="14336"/>
                                      <a:pt x="4758" y="14342"/>
                                    </a:cubicBezTo>
                                    <a:cubicBezTo>
                                      <a:pt x="4765" y="14344"/>
                                      <a:pt x="4773" y="14345"/>
                                      <a:pt x="4780" y="14347"/>
                                    </a:cubicBezTo>
                                  </a:path>
                                  <a:path w="9476" h="1768">
                                    <a:moveTo>
                                      <a:pt x="5326" y="13566"/>
                                    </a:moveTo>
                                    <a:cubicBezTo>
                                      <a:pt x="5330" y="13539"/>
                                      <a:pt x="5330" y="13514"/>
                                      <a:pt x="5332" y="13487"/>
                                    </a:cubicBezTo>
                                    <a:cubicBezTo>
                                      <a:pt x="5333" y="13482"/>
                                      <a:pt x="5333" y="13478"/>
                                      <a:pt x="5334" y="13473"/>
                                    </a:cubicBezTo>
                                    <a:cubicBezTo>
                                      <a:pt x="5336" y="13526"/>
                                      <a:pt x="5333" y="13577"/>
                                      <a:pt x="5326" y="13630"/>
                                    </a:cubicBezTo>
                                    <a:cubicBezTo>
                                      <a:pt x="5313" y="13728"/>
                                      <a:pt x="5302" y="13826"/>
                                      <a:pt x="5290" y="13924"/>
                                    </a:cubicBezTo>
                                    <a:cubicBezTo>
                                      <a:pt x="5283" y="13984"/>
                                      <a:pt x="5273" y="14044"/>
                                      <a:pt x="5278" y="14105"/>
                                    </a:cubicBezTo>
                                    <a:cubicBezTo>
                                      <a:pt x="5282" y="14126"/>
                                      <a:pt x="5281" y="14131"/>
                                      <a:pt x="5291" y="14141"/>
                                    </a:cubicBezTo>
                                    <a:cubicBezTo>
                                      <a:pt x="5328" y="14133"/>
                                      <a:pt x="5336" y="14130"/>
                                      <a:pt x="5362" y="14094"/>
                                    </a:cubicBezTo>
                                    <a:cubicBezTo>
                                      <a:pt x="5406" y="14033"/>
                                      <a:pt x="5437" y="13961"/>
                                      <a:pt x="5481" y="13902"/>
                                    </a:cubicBezTo>
                                    <a:cubicBezTo>
                                      <a:pt x="5490" y="13925"/>
                                      <a:pt x="5496" y="13946"/>
                                      <a:pt x="5497" y="13979"/>
                                    </a:cubicBezTo>
                                    <a:cubicBezTo>
                                      <a:pt x="5498" y="14018"/>
                                      <a:pt x="5491" y="14086"/>
                                      <a:pt x="5531" y="14112"/>
                                    </a:cubicBezTo>
                                    <a:cubicBezTo>
                                      <a:pt x="5553" y="14126"/>
                                      <a:pt x="5570" y="14108"/>
                                      <a:pt x="5582" y="14091"/>
                                    </a:cubicBezTo>
                                    <a:cubicBezTo>
                                      <a:pt x="5643" y="14005"/>
                                      <a:pt x="5648" y="13873"/>
                                      <a:pt x="5680" y="13775"/>
                                    </a:cubicBezTo>
                                    <a:cubicBezTo>
                                      <a:pt x="5694" y="13732"/>
                                      <a:pt x="5708" y="13682"/>
                                      <a:pt x="5735" y="13645"/>
                                    </a:cubicBezTo>
                                    <a:cubicBezTo>
                                      <a:pt x="5756" y="13616"/>
                                      <a:pt x="5764" y="13624"/>
                                      <a:pt x="5794" y="13617"/>
                                    </a:cubicBezTo>
                                  </a:path>
                                  <a:path w="9476" h="1768">
                                    <a:moveTo>
                                      <a:pt x="5191" y="14370"/>
                                    </a:moveTo>
                                    <a:cubicBezTo>
                                      <a:pt x="5167" y="14376"/>
                                      <a:pt x="5156" y="14378"/>
                                      <a:pt x="5132" y="14378"/>
                                    </a:cubicBezTo>
                                    <a:cubicBezTo>
                                      <a:pt x="5164" y="14361"/>
                                      <a:pt x="5194" y="14356"/>
                                      <a:pt x="5230" y="14351"/>
                                    </a:cubicBezTo>
                                    <a:cubicBezTo>
                                      <a:pt x="5291" y="14343"/>
                                      <a:pt x="5353" y="14337"/>
                                      <a:pt x="5415" y="14331"/>
                                    </a:cubicBezTo>
                                    <a:cubicBezTo>
                                      <a:pt x="5474" y="14326"/>
                                      <a:pt x="5534" y="14323"/>
                                      <a:pt x="5593" y="14322"/>
                                    </a:cubicBezTo>
                                    <a:cubicBezTo>
                                      <a:pt x="5630" y="14322"/>
                                      <a:pt x="5658" y="14325"/>
                                      <a:pt x="5691" y="14341"/>
                                    </a:cubicBezTo>
                                  </a:path>
                                  <a:path w="9476" h="1768">
                                    <a:moveTo>
                                      <a:pt x="5498" y="14603"/>
                                    </a:moveTo>
                                    <a:cubicBezTo>
                                      <a:pt x="5492" y="14582"/>
                                      <a:pt x="5473" y="14576"/>
                                      <a:pt x="5450" y="14589"/>
                                    </a:cubicBezTo>
                                    <a:cubicBezTo>
                                      <a:pt x="5433" y="14599"/>
                                      <a:pt x="5414" y="14623"/>
                                      <a:pt x="5406" y="14641"/>
                                    </a:cubicBezTo>
                                    <a:cubicBezTo>
                                      <a:pt x="5396" y="14662"/>
                                      <a:pt x="5392" y="14692"/>
                                      <a:pt x="5396" y="14715"/>
                                    </a:cubicBezTo>
                                    <a:cubicBezTo>
                                      <a:pt x="5400" y="14739"/>
                                      <a:pt x="5421" y="14764"/>
                                      <a:pt x="5435" y="14783"/>
                                    </a:cubicBezTo>
                                    <a:cubicBezTo>
                                      <a:pt x="5466" y="14825"/>
                                      <a:pt x="5492" y="14865"/>
                                      <a:pt x="5494" y="14918"/>
                                    </a:cubicBezTo>
                                    <a:cubicBezTo>
                                      <a:pt x="5495" y="14940"/>
                                      <a:pt x="5485" y="14956"/>
                                      <a:pt x="5464" y="14964"/>
                                    </a:cubicBezTo>
                                    <a:cubicBezTo>
                                      <a:pt x="5437" y="14975"/>
                                      <a:pt x="5408" y="14975"/>
                                      <a:pt x="5379" y="14975"/>
                                    </a:cubicBezTo>
                                    <a:cubicBezTo>
                                      <a:pt x="5365" y="14975"/>
                                      <a:pt x="5314" y="14984"/>
                                      <a:pt x="5301" y="14974"/>
                                    </a:cubicBezTo>
                                    <a:cubicBezTo>
                                      <a:pt x="5299" y="14970"/>
                                      <a:pt x="5297" y="14965"/>
                                      <a:pt x="5295" y="14961"/>
                                    </a:cubicBezTo>
                                  </a:path>
                                  <a:path w="9476" h="1768">
                                    <a:moveTo>
                                      <a:pt x="6270" y="14298"/>
                                    </a:moveTo>
                                    <a:cubicBezTo>
                                      <a:pt x="6270" y="14294"/>
                                      <a:pt x="6269" y="14290"/>
                                      <a:pt x="6269" y="14286"/>
                                    </a:cubicBezTo>
                                    <a:cubicBezTo>
                                      <a:pt x="6287" y="14285"/>
                                      <a:pt x="6306" y="14284"/>
                                      <a:pt x="6324" y="14283"/>
                                    </a:cubicBezTo>
                                    <a:cubicBezTo>
                                      <a:pt x="6348" y="14281"/>
                                      <a:pt x="6371" y="14279"/>
                                      <a:pt x="6395" y="14278"/>
                                    </a:cubicBezTo>
                                    <a:cubicBezTo>
                                      <a:pt x="6413" y="14278"/>
                                      <a:pt x="6420" y="14278"/>
                                      <a:pt x="6433" y="14276"/>
                                    </a:cubicBezTo>
                                  </a:path>
                                  <a:path w="9476" h="1768">
                                    <a:moveTo>
                                      <a:pt x="6268" y="14389"/>
                                    </a:moveTo>
                                    <a:cubicBezTo>
                                      <a:pt x="6265" y="14389"/>
                                      <a:pt x="6261" y="14390"/>
                                      <a:pt x="6258" y="14390"/>
                                    </a:cubicBezTo>
                                    <a:cubicBezTo>
                                      <a:pt x="6276" y="14389"/>
                                      <a:pt x="6294" y="14388"/>
                                      <a:pt x="6312" y="14386"/>
                                    </a:cubicBezTo>
                                    <a:cubicBezTo>
                                      <a:pt x="6344" y="14382"/>
                                      <a:pt x="6374" y="14375"/>
                                      <a:pt x="6407" y="14374"/>
                                    </a:cubicBezTo>
                                    <a:cubicBezTo>
                                      <a:pt x="6428" y="14374"/>
                                      <a:pt x="6434" y="14374"/>
                                      <a:pt x="6448" y="14374"/>
                                    </a:cubicBezTo>
                                  </a:path>
                                  <a:path w="9476" h="1768">
                                    <a:moveTo>
                                      <a:pt x="7694" y="13563"/>
                                    </a:moveTo>
                                    <a:cubicBezTo>
                                      <a:pt x="7672" y="13537"/>
                                      <a:pt x="7676" y="13533"/>
                                      <a:pt x="7645" y="13566"/>
                                    </a:cubicBezTo>
                                    <a:cubicBezTo>
                                      <a:pt x="7614" y="13599"/>
                                      <a:pt x="7591" y="13642"/>
                                      <a:pt x="7571" y="13683"/>
                                    </a:cubicBezTo>
                                    <a:cubicBezTo>
                                      <a:pt x="7539" y="13748"/>
                                      <a:pt x="7514" y="13817"/>
                                      <a:pt x="7491" y="13886"/>
                                    </a:cubicBezTo>
                                    <a:cubicBezTo>
                                      <a:pt x="7469" y="13954"/>
                                      <a:pt x="7442" y="14043"/>
                                      <a:pt x="7458" y="14116"/>
                                    </a:cubicBezTo>
                                    <a:cubicBezTo>
                                      <a:pt x="7466" y="14154"/>
                                      <a:pt x="7498" y="14184"/>
                                      <a:pt x="7536" y="14190"/>
                                    </a:cubicBezTo>
                                    <a:cubicBezTo>
                                      <a:pt x="7582" y="14197"/>
                                      <a:pt x="7616" y="14176"/>
                                      <a:pt x="7647" y="14144"/>
                                    </a:cubicBezTo>
                                    <a:cubicBezTo>
                                      <a:pt x="7674" y="14115"/>
                                      <a:pt x="7688" y="14083"/>
                                      <a:pt x="7685" y="14043"/>
                                    </a:cubicBezTo>
                                    <a:cubicBezTo>
                                      <a:pt x="7682" y="14008"/>
                                      <a:pt x="7658" y="13993"/>
                                      <a:pt x="7626" y="13986"/>
                                    </a:cubicBezTo>
                                    <a:cubicBezTo>
                                      <a:pt x="7585" y="13977"/>
                                      <a:pt x="7543" y="13984"/>
                                      <a:pt x="7511" y="14011"/>
                                    </a:cubicBezTo>
                                    <a:cubicBezTo>
                                      <a:pt x="7489" y="14030"/>
                                      <a:pt x="7475" y="14054"/>
                                      <a:pt x="7495" y="14081"/>
                                    </a:cubicBezTo>
                                    <a:cubicBezTo>
                                      <a:pt x="7509" y="14091"/>
                                      <a:pt x="7515" y="14094"/>
                                      <a:pt x="7527" y="14097"/>
                                    </a:cubicBezTo>
                                  </a:path>
                                  <a:path w="9476" h="1768">
                                    <a:moveTo>
                                      <a:pt x="7847" y="14043"/>
                                    </a:moveTo>
                                    <a:cubicBezTo>
                                      <a:pt x="7841" y="14019"/>
                                      <a:pt x="7828" y="14019"/>
                                      <a:pt x="7848" y="13986"/>
                                    </a:cubicBezTo>
                                    <a:cubicBezTo>
                                      <a:pt x="7874" y="13944"/>
                                      <a:pt x="7909" y="13903"/>
                                      <a:pt x="7938" y="13862"/>
                                    </a:cubicBezTo>
                                    <a:cubicBezTo>
                                      <a:pt x="7974" y="13812"/>
                                      <a:pt x="8007" y="13761"/>
                                      <a:pt x="8039" y="13708"/>
                                    </a:cubicBezTo>
                                    <a:cubicBezTo>
                                      <a:pt x="8059" y="13675"/>
                                      <a:pt x="8080" y="13642"/>
                                      <a:pt x="8103" y="13621"/>
                                    </a:cubicBezTo>
                                    <a:cubicBezTo>
                                      <a:pt x="8101" y="13652"/>
                                      <a:pt x="8096" y="13681"/>
                                      <a:pt x="8090" y="13712"/>
                                    </a:cubicBezTo>
                                    <a:cubicBezTo>
                                      <a:pt x="8075" y="13795"/>
                                      <a:pt x="8056" y="13877"/>
                                      <a:pt x="8038" y="13960"/>
                                    </a:cubicBezTo>
                                    <a:cubicBezTo>
                                      <a:pt x="8023" y="14032"/>
                                      <a:pt x="8004" y="14109"/>
                                      <a:pt x="8015" y="14183"/>
                                    </a:cubicBezTo>
                                    <a:cubicBezTo>
                                      <a:pt x="8019" y="14198"/>
                                      <a:pt x="8021" y="14203"/>
                                      <a:pt x="8033" y="14206"/>
                                    </a:cubicBezTo>
                                  </a:path>
                                  <a:path w="9476" h="1768">
                                    <a:moveTo>
                                      <a:pt x="8289" y="13597"/>
                                    </a:moveTo>
                                    <a:cubicBezTo>
                                      <a:pt x="8289" y="13582"/>
                                      <a:pt x="8289" y="13577"/>
                                      <a:pt x="8284" y="13568"/>
                                    </a:cubicBezTo>
                                    <a:cubicBezTo>
                                      <a:pt x="8307" y="13569"/>
                                      <a:pt x="8330" y="13574"/>
                                      <a:pt x="8354" y="13576"/>
                                    </a:cubicBezTo>
                                    <a:cubicBezTo>
                                      <a:pt x="8384" y="13578"/>
                                      <a:pt x="8437" y="13568"/>
                                      <a:pt x="8458" y="13597"/>
                                    </a:cubicBezTo>
                                    <a:cubicBezTo>
                                      <a:pt x="8472" y="13616"/>
                                      <a:pt x="8472" y="13634"/>
                                      <a:pt x="8473" y="13656"/>
                                    </a:cubicBezTo>
                                    <a:cubicBezTo>
                                      <a:pt x="8475" y="13702"/>
                                      <a:pt x="8472" y="13749"/>
                                      <a:pt x="8458" y="13793"/>
                                    </a:cubicBezTo>
                                    <a:cubicBezTo>
                                      <a:pt x="8443" y="13842"/>
                                      <a:pt x="8423" y="13891"/>
                                      <a:pt x="8405" y="13939"/>
                                    </a:cubicBezTo>
                                    <a:cubicBezTo>
                                      <a:pt x="8385" y="13993"/>
                                      <a:pt x="8363" y="14047"/>
                                      <a:pt x="8348" y="14103"/>
                                    </a:cubicBezTo>
                                    <a:cubicBezTo>
                                      <a:pt x="8338" y="14141"/>
                                      <a:pt x="8334" y="14174"/>
                                      <a:pt x="8334" y="14213"/>
                                    </a:cubicBezTo>
                                  </a:path>
                                  <a:path w="9476" h="1768">
                                    <a:moveTo>
                                      <a:pt x="8335" y="14040"/>
                                    </a:moveTo>
                                    <a:cubicBezTo>
                                      <a:pt x="8326" y="14024"/>
                                      <a:pt x="8322" y="14019"/>
                                      <a:pt x="8313" y="14010"/>
                                    </a:cubicBezTo>
                                    <a:cubicBezTo>
                                      <a:pt x="8333" y="14005"/>
                                      <a:pt x="8354" y="14002"/>
                                      <a:pt x="8375" y="13999"/>
                                    </a:cubicBezTo>
                                    <a:cubicBezTo>
                                      <a:pt x="8410" y="13993"/>
                                      <a:pt x="8442" y="13992"/>
                                      <a:pt x="8477" y="13987"/>
                                    </a:cubicBezTo>
                                    <a:cubicBezTo>
                                      <a:pt x="8486" y="13985"/>
                                      <a:pt x="8495" y="13984"/>
                                      <a:pt x="8504" y="13982"/>
                                    </a:cubicBezTo>
                                  </a:path>
                                  <a:path w="9476" h="1768">
                                    <a:moveTo>
                                      <a:pt x="8763" y="13712"/>
                                    </a:moveTo>
                                    <a:cubicBezTo>
                                      <a:pt x="8765" y="13686"/>
                                      <a:pt x="8766" y="13681"/>
                                      <a:pt x="8766" y="13666"/>
                                    </a:cubicBezTo>
                                    <a:cubicBezTo>
                                      <a:pt x="8743" y="13692"/>
                                      <a:pt x="8732" y="13712"/>
                                      <a:pt x="8720" y="13747"/>
                                    </a:cubicBezTo>
                                    <a:cubicBezTo>
                                      <a:pt x="8685" y="13847"/>
                                      <a:pt x="8648" y="13951"/>
                                      <a:pt x="8640" y="14057"/>
                                    </a:cubicBezTo>
                                    <a:cubicBezTo>
                                      <a:pt x="8637" y="14101"/>
                                      <a:pt x="8633" y="14157"/>
                                      <a:pt x="8672" y="14187"/>
                                    </a:cubicBezTo>
                                    <a:cubicBezTo>
                                      <a:pt x="8705" y="14212"/>
                                      <a:pt x="8742" y="14191"/>
                                      <a:pt x="8766" y="14165"/>
                                    </a:cubicBezTo>
                                    <a:cubicBezTo>
                                      <a:pt x="8804" y="14124"/>
                                      <a:pt x="8824" y="14063"/>
                                      <a:pt x="8835" y="14010"/>
                                    </a:cubicBezTo>
                                    <a:cubicBezTo>
                                      <a:pt x="8853" y="13925"/>
                                      <a:pt x="8856" y="13833"/>
                                      <a:pt x="8852" y="13746"/>
                                    </a:cubicBezTo>
                                    <a:cubicBezTo>
                                      <a:pt x="8850" y="13702"/>
                                      <a:pt x="8846" y="13667"/>
                                      <a:pt x="8817" y="13635"/>
                                    </a:cubicBezTo>
                                    <a:cubicBezTo>
                                      <a:pt x="8792" y="13644"/>
                                      <a:pt x="8783" y="13646"/>
                                      <a:pt x="8774" y="13679"/>
                                    </a:cubicBezTo>
                                    <a:cubicBezTo>
                                      <a:pt x="8771" y="13703"/>
                                      <a:pt x="8771" y="13710"/>
                                      <a:pt x="8767" y="13725"/>
                                    </a:cubicBezTo>
                                  </a:path>
                                  <a:path w="9476" h="1768">
                                    <a:moveTo>
                                      <a:pt x="9058" y="13720"/>
                                    </a:moveTo>
                                    <a:cubicBezTo>
                                      <a:pt x="9058" y="13697"/>
                                      <a:pt x="9059" y="13699"/>
                                      <a:pt x="9043" y="13684"/>
                                    </a:cubicBezTo>
                                    <a:cubicBezTo>
                                      <a:pt x="9017" y="13714"/>
                                      <a:pt x="9008" y="13751"/>
                                      <a:pt x="8995" y="13790"/>
                                    </a:cubicBezTo>
                                    <a:cubicBezTo>
                                      <a:pt x="8972" y="13859"/>
                                      <a:pt x="8955" y="13929"/>
                                      <a:pt x="8945" y="14001"/>
                                    </a:cubicBezTo>
                                    <a:cubicBezTo>
                                      <a:pt x="8937" y="14057"/>
                                      <a:pt x="8924" y="14133"/>
                                      <a:pt x="8948" y="14187"/>
                                    </a:cubicBezTo>
                                    <a:cubicBezTo>
                                      <a:pt x="8965" y="14225"/>
                                      <a:pt x="9007" y="14234"/>
                                      <a:pt x="9040" y="14211"/>
                                    </a:cubicBezTo>
                                    <a:cubicBezTo>
                                      <a:pt x="9087" y="14178"/>
                                      <a:pt x="9114" y="14111"/>
                                      <a:pt x="9129" y="14059"/>
                                    </a:cubicBezTo>
                                    <a:cubicBezTo>
                                      <a:pt x="9149" y="13990"/>
                                      <a:pt x="9154" y="13916"/>
                                      <a:pt x="9151" y="13844"/>
                                    </a:cubicBezTo>
                                    <a:cubicBezTo>
                                      <a:pt x="9149" y="13800"/>
                                      <a:pt x="9142" y="13739"/>
                                      <a:pt x="9110" y="13705"/>
                                    </a:cubicBezTo>
                                    <a:cubicBezTo>
                                      <a:pt x="9092" y="13686"/>
                                      <a:pt x="9073" y="13686"/>
                                      <a:pt x="9051" y="13695"/>
                                    </a:cubicBezTo>
                                  </a:path>
                                  <a:path w="9476" h="1768">
                                    <a:moveTo>
                                      <a:pt x="9388" y="13725"/>
                                    </a:moveTo>
                                    <a:cubicBezTo>
                                      <a:pt x="9388" y="13677"/>
                                      <a:pt x="9390" y="13639"/>
                                      <a:pt x="9409" y="13594"/>
                                    </a:cubicBezTo>
                                    <a:cubicBezTo>
                                      <a:pt x="9417" y="13576"/>
                                      <a:pt x="9424" y="13559"/>
                                      <a:pt x="9433" y="13542"/>
                                    </a:cubicBezTo>
                                    <a:cubicBezTo>
                                      <a:pt x="9442" y="13527"/>
                                      <a:pt x="9445" y="13523"/>
                                      <a:pt x="9450" y="13513"/>
                                    </a:cubicBezTo>
                                    <a:cubicBezTo>
                                      <a:pt x="9452" y="13531"/>
                                      <a:pt x="9450" y="13552"/>
                                      <a:pt x="9462" y="13568"/>
                                    </a:cubicBezTo>
                                    <a:cubicBezTo>
                                      <a:pt x="9474" y="13584"/>
                                      <a:pt x="9490" y="13591"/>
                                      <a:pt x="9509" y="13593"/>
                                    </a:cubicBezTo>
                                    <a:cubicBezTo>
                                      <a:pt x="9537" y="13596"/>
                                      <a:pt x="9561" y="13581"/>
                                      <a:pt x="9572" y="13613"/>
                                    </a:cubicBezTo>
                                    <a:cubicBezTo>
                                      <a:pt x="9584" y="13648"/>
                                      <a:pt x="9570" y="13707"/>
                                      <a:pt x="9567" y="13742"/>
                                    </a:cubicBezTo>
                                    <a:cubicBezTo>
                                      <a:pt x="9559" y="13826"/>
                                      <a:pt x="9546" y="13910"/>
                                      <a:pt x="9538" y="13994"/>
                                    </a:cubicBezTo>
                                    <a:cubicBezTo>
                                      <a:pt x="9530" y="14080"/>
                                      <a:pt x="9525" y="14166"/>
                                      <a:pt x="9513" y="14251"/>
                                    </a:cubicBezTo>
                                    <a:cubicBezTo>
                                      <a:pt x="9508" y="14286"/>
                                      <a:pt x="9505" y="14401"/>
                                      <a:pt x="9462" y="14419"/>
                                    </a:cubicBezTo>
                                    <a:cubicBezTo>
                                      <a:pt x="9426" y="14434"/>
                                      <a:pt x="9402" y="14410"/>
                                      <a:pt x="9384" y="14381"/>
                                    </a:cubicBezTo>
                                    <a:cubicBezTo>
                                      <a:pt x="9366" y="14352"/>
                                      <a:pt x="9358" y="14317"/>
                                      <a:pt x="9361" y="14283"/>
                                    </a:cubicBezTo>
                                    <a:cubicBezTo>
                                      <a:pt x="9365" y="14226"/>
                                      <a:pt x="9415" y="14179"/>
                                      <a:pt x="9459" y="14148"/>
                                    </a:cubicBezTo>
                                    <a:cubicBezTo>
                                      <a:pt x="9499" y="14120"/>
                                      <a:pt x="9534" y="14106"/>
                                      <a:pt x="9577" y="14092"/>
                                    </a:cubicBezTo>
                                    <a:cubicBezTo>
                                      <a:pt x="9602" y="14081"/>
                                      <a:pt x="9611" y="14077"/>
                                      <a:pt x="9628" y="14070"/>
                                    </a:cubicBezTo>
                                  </a:path>
                                  <a:path w="9476" h="1768">
                                    <a:moveTo>
                                      <a:pt x="7261" y="14409"/>
                                    </a:moveTo>
                                    <a:cubicBezTo>
                                      <a:pt x="7298" y="14437"/>
                                      <a:pt x="7308" y="14444"/>
                                      <a:pt x="7360" y="14450"/>
                                    </a:cubicBezTo>
                                    <a:cubicBezTo>
                                      <a:pt x="7416" y="14457"/>
                                      <a:pt x="7475" y="14454"/>
                                      <a:pt x="7532" y="14454"/>
                                    </a:cubicBezTo>
                                    <a:cubicBezTo>
                                      <a:pt x="8111" y="14457"/>
                                      <a:pt x="8689" y="14453"/>
                                      <a:pt x="9268" y="14453"/>
                                    </a:cubicBezTo>
                                    <a:cubicBezTo>
                                      <a:pt x="9445" y="14453"/>
                                      <a:pt x="9621" y="14451"/>
                                      <a:pt x="9798" y="14451"/>
                                    </a:cubicBezTo>
                                  </a:path>
                                  <a:path w="9476" h="1768">
                                    <a:moveTo>
                                      <a:pt x="7870" y="14769"/>
                                    </a:moveTo>
                                    <a:cubicBezTo>
                                      <a:pt x="7848" y="14761"/>
                                      <a:pt x="7852" y="14749"/>
                                      <a:pt x="7866" y="14729"/>
                                    </a:cubicBezTo>
                                    <a:cubicBezTo>
                                      <a:pt x="7882" y="14705"/>
                                      <a:pt x="7906" y="14689"/>
                                      <a:pt x="7933" y="14679"/>
                                    </a:cubicBezTo>
                                    <a:cubicBezTo>
                                      <a:pt x="7958" y="14670"/>
                                      <a:pt x="7990" y="14670"/>
                                      <a:pt x="8007" y="14693"/>
                                    </a:cubicBezTo>
                                    <a:cubicBezTo>
                                      <a:pt x="8028" y="14722"/>
                                      <a:pt x="8023" y="14773"/>
                                      <a:pt x="8014" y="14805"/>
                                    </a:cubicBezTo>
                                    <a:cubicBezTo>
                                      <a:pt x="8002" y="14849"/>
                                      <a:pt x="7972" y="14890"/>
                                      <a:pt x="7943" y="14925"/>
                                    </a:cubicBezTo>
                                    <a:cubicBezTo>
                                      <a:pt x="7926" y="14945"/>
                                      <a:pt x="7907" y="14964"/>
                                      <a:pt x="7890" y="14984"/>
                                    </a:cubicBezTo>
                                    <a:cubicBezTo>
                                      <a:pt x="7904" y="14989"/>
                                      <a:pt x="7921" y="14993"/>
                                      <a:pt x="7934" y="15000"/>
                                    </a:cubicBezTo>
                                    <a:cubicBezTo>
                                      <a:pt x="7953" y="15011"/>
                                      <a:pt x="7966" y="15032"/>
                                      <a:pt x="7969" y="15054"/>
                                    </a:cubicBezTo>
                                    <a:cubicBezTo>
                                      <a:pt x="7973" y="15086"/>
                                      <a:pt x="7960" y="15117"/>
                                      <a:pt x="7941" y="15142"/>
                                    </a:cubicBezTo>
                                    <a:cubicBezTo>
                                      <a:pt x="7918" y="15172"/>
                                      <a:pt x="7880" y="15201"/>
                                      <a:pt x="7842" y="15210"/>
                                    </a:cubicBezTo>
                                    <a:cubicBezTo>
                                      <a:pt x="7809" y="15218"/>
                                      <a:pt x="7792" y="15211"/>
                                      <a:pt x="7780" y="15178"/>
                                    </a:cubicBezTo>
                                    <a:cubicBezTo>
                                      <a:pt x="7770" y="15151"/>
                                      <a:pt x="7807" y="15125"/>
                                      <a:pt x="7821" y="15109"/>
                                    </a:cubicBezTo>
                                  </a:path>
                                  <a:path w="9476" h="1768">
                                    <a:moveTo>
                                      <a:pt x="8179" y="14773"/>
                                    </a:moveTo>
                                    <a:cubicBezTo>
                                      <a:pt x="8192" y="14738"/>
                                      <a:pt x="8166" y="14816"/>
                                      <a:pt x="8165" y="14818"/>
                                    </a:cubicBezTo>
                                    <a:cubicBezTo>
                                      <a:pt x="8151" y="14850"/>
                                      <a:pt x="8140" y="14883"/>
                                      <a:pt x="8130" y="14917"/>
                                    </a:cubicBezTo>
                                    <a:cubicBezTo>
                                      <a:pt x="8126" y="14930"/>
                                      <a:pt x="8109" y="14975"/>
                                      <a:pt x="8119" y="14989"/>
                                    </a:cubicBezTo>
                                    <a:cubicBezTo>
                                      <a:pt x="8135" y="15012"/>
                                      <a:pt x="8170" y="15008"/>
                                      <a:pt x="8195" y="15008"/>
                                    </a:cubicBezTo>
                                    <a:cubicBezTo>
                                      <a:pt x="8224" y="15008"/>
                                      <a:pt x="8258" y="15006"/>
                                      <a:pt x="8286" y="15000"/>
                                    </a:cubicBezTo>
                                    <a:cubicBezTo>
                                      <a:pt x="8298" y="14997"/>
                                      <a:pt x="8310" y="14992"/>
                                      <a:pt x="8322" y="14988"/>
                                    </a:cubicBezTo>
                                  </a:path>
                                  <a:path w="9476" h="1768">
                                    <a:moveTo>
                                      <a:pt x="8321" y="14851"/>
                                    </a:moveTo>
                                    <a:cubicBezTo>
                                      <a:pt x="8292" y="14855"/>
                                      <a:pt x="8295" y="14873"/>
                                      <a:pt x="8286" y="14900"/>
                                    </a:cubicBezTo>
                                    <a:cubicBezTo>
                                      <a:pt x="8273" y="14942"/>
                                      <a:pt x="8260" y="14984"/>
                                      <a:pt x="8245" y="15025"/>
                                    </a:cubicBezTo>
                                    <a:cubicBezTo>
                                      <a:pt x="8229" y="15069"/>
                                      <a:pt x="8219" y="15118"/>
                                      <a:pt x="8204" y="15161"/>
                                    </a:cubicBezTo>
                                    <a:cubicBezTo>
                                      <a:pt x="8197" y="15181"/>
                                      <a:pt x="8193" y="15188"/>
                                      <a:pt x="8193" y="15210"/>
                                    </a:cubicBezTo>
                                  </a:path>
                                  <a:path w="9476" h="1768">
                                    <a:moveTo>
                                      <a:pt x="8486" y="14808"/>
                                    </a:moveTo>
                                    <a:cubicBezTo>
                                      <a:pt x="8480" y="14831"/>
                                      <a:pt x="8474" y="14851"/>
                                      <a:pt x="8467" y="14874"/>
                                    </a:cubicBezTo>
                                    <a:cubicBezTo>
                                      <a:pt x="8460" y="14899"/>
                                      <a:pt x="8454" y="14923"/>
                                      <a:pt x="8453" y="14949"/>
                                    </a:cubicBezTo>
                                    <a:cubicBezTo>
                                      <a:pt x="8452" y="14972"/>
                                      <a:pt x="8465" y="14976"/>
                                      <a:pt x="8486" y="14973"/>
                                    </a:cubicBezTo>
                                    <a:cubicBezTo>
                                      <a:pt x="8510" y="14970"/>
                                      <a:pt x="8533" y="14960"/>
                                      <a:pt x="8558" y="14958"/>
                                    </a:cubicBezTo>
                                    <a:cubicBezTo>
                                      <a:pt x="8583" y="14956"/>
                                      <a:pt x="8603" y="14955"/>
                                      <a:pt x="8611" y="14984"/>
                                    </a:cubicBezTo>
                                    <a:cubicBezTo>
                                      <a:pt x="8623" y="15027"/>
                                      <a:pt x="8602" y="15072"/>
                                      <a:pt x="8581" y="15108"/>
                                    </a:cubicBezTo>
                                    <a:cubicBezTo>
                                      <a:pt x="8559" y="15145"/>
                                      <a:pt x="8530" y="15180"/>
                                      <a:pt x="8496" y="15207"/>
                                    </a:cubicBezTo>
                                    <a:cubicBezTo>
                                      <a:pt x="8471" y="15227"/>
                                      <a:pt x="8445" y="15238"/>
                                      <a:pt x="8413" y="15240"/>
                                    </a:cubicBezTo>
                                    <a:cubicBezTo>
                                      <a:pt x="8392" y="15241"/>
                                      <a:pt x="8389" y="15219"/>
                                      <a:pt x="8381" y="15204"/>
                                    </a:cubicBezTo>
                                  </a:path>
                                  <a:path w="9476" h="1768">
                                    <a:moveTo>
                                      <a:pt x="8477" y="14823"/>
                                    </a:moveTo>
                                    <a:cubicBezTo>
                                      <a:pt x="8489" y="14783"/>
                                      <a:pt x="8488" y="14770"/>
                                      <a:pt x="8526" y="14752"/>
                                    </a:cubicBezTo>
                                    <a:cubicBezTo>
                                      <a:pt x="8554" y="14739"/>
                                      <a:pt x="8595" y="14735"/>
                                      <a:pt x="8625" y="14732"/>
                                    </a:cubicBezTo>
                                    <a:cubicBezTo>
                                      <a:pt x="8658" y="14729"/>
                                      <a:pt x="8688" y="14728"/>
                                      <a:pt x="8721" y="14722"/>
                                    </a:cubicBezTo>
                                  </a:path>
                                  <a:path w="9476" h="1768">
                                    <a:moveTo>
                                      <a:pt x="8837" y="14961"/>
                                    </a:moveTo>
                                    <a:cubicBezTo>
                                      <a:pt x="8838" y="14956"/>
                                      <a:pt x="8838" y="14950"/>
                                      <a:pt x="8839" y="14945"/>
                                    </a:cubicBezTo>
                                    <a:cubicBezTo>
                                      <a:pt x="8841" y="14969"/>
                                      <a:pt x="8842" y="14992"/>
                                      <a:pt x="8837" y="15015"/>
                                    </a:cubicBezTo>
                                    <a:cubicBezTo>
                                      <a:pt x="8831" y="15045"/>
                                      <a:pt x="8824" y="15074"/>
                                      <a:pt x="8821" y="15104"/>
                                    </a:cubicBezTo>
                                    <a:cubicBezTo>
                                      <a:pt x="8820" y="15118"/>
                                      <a:pt x="8820" y="15123"/>
                                      <a:pt x="8820" y="15132"/>
                                    </a:cubicBezTo>
                                    <a:cubicBezTo>
                                      <a:pt x="8846" y="15137"/>
                                      <a:pt x="8857" y="15128"/>
                                      <a:pt x="8875" y="15107"/>
                                    </a:cubicBezTo>
                                    <a:cubicBezTo>
                                      <a:pt x="8895" y="15084"/>
                                      <a:pt x="8913" y="15057"/>
                                      <a:pt x="8931" y="15033"/>
                                    </a:cubicBezTo>
                                    <a:cubicBezTo>
                                      <a:pt x="8941" y="15018"/>
                                      <a:pt x="8945" y="15012"/>
                                      <a:pt x="8954" y="15003"/>
                                    </a:cubicBezTo>
                                    <a:cubicBezTo>
                                      <a:pt x="8959" y="15022"/>
                                      <a:pt x="8962" y="15037"/>
                                      <a:pt x="8959" y="15060"/>
                                    </a:cubicBezTo>
                                    <a:cubicBezTo>
                                      <a:pt x="8955" y="15089"/>
                                      <a:pt x="8948" y="15118"/>
                                      <a:pt x="8947" y="15148"/>
                                    </a:cubicBezTo>
                                    <a:cubicBezTo>
                                      <a:pt x="8947" y="15161"/>
                                      <a:pt x="8947" y="15165"/>
                                      <a:pt x="8954" y="15171"/>
                                    </a:cubicBezTo>
                                    <a:cubicBezTo>
                                      <a:pt x="8994" y="15153"/>
                                      <a:pt x="9018" y="15132"/>
                                      <a:pt x="9048" y="15099"/>
                                    </a:cubicBezTo>
                                    <a:cubicBezTo>
                                      <a:pt x="9072" y="15074"/>
                                      <a:pt x="9094" y="15041"/>
                                      <a:pt x="9124" y="15024"/>
                                    </a:cubicBezTo>
                                    <a:cubicBezTo>
                                      <a:pt x="9135" y="15020"/>
                                      <a:pt x="9139" y="15019"/>
                                      <a:pt x="9145" y="15026"/>
                                    </a:cubicBezTo>
                                    <a:cubicBezTo>
                                      <a:pt x="9149" y="15054"/>
                                      <a:pt x="9148" y="15082"/>
                                      <a:pt x="9148" y="15111"/>
                                    </a:cubicBezTo>
                                    <a:cubicBezTo>
                                      <a:pt x="9148" y="15141"/>
                                      <a:pt x="9152" y="15170"/>
                                      <a:pt x="9157" y="15199"/>
                                    </a:cubicBezTo>
                                  </a:path>
                                  <a:path w="9476" h="1768">
                                    <a:moveTo>
                                      <a:pt x="10412" y="14401"/>
                                    </a:moveTo>
                                    <a:cubicBezTo>
                                      <a:pt x="10412" y="14378"/>
                                      <a:pt x="10410" y="14361"/>
                                      <a:pt x="10439" y="14357"/>
                                    </a:cubicBezTo>
                                    <a:cubicBezTo>
                                      <a:pt x="10465" y="14353"/>
                                      <a:pt x="10495" y="14356"/>
                                      <a:pt x="10521" y="14356"/>
                                    </a:cubicBezTo>
                                    <a:cubicBezTo>
                                      <a:pt x="10554" y="14356"/>
                                      <a:pt x="10588" y="14354"/>
                                      <a:pt x="10621" y="14352"/>
                                    </a:cubicBezTo>
                                    <a:cubicBezTo>
                                      <a:pt x="10643" y="14351"/>
                                      <a:pt x="10664" y="14350"/>
                                      <a:pt x="10685" y="14352"/>
                                    </a:cubicBezTo>
                                  </a:path>
                                  <a:path w="9476" h="1768">
                                    <a:moveTo>
                                      <a:pt x="10445" y="14507"/>
                                    </a:moveTo>
                                    <a:cubicBezTo>
                                      <a:pt x="10434" y="14507"/>
                                      <a:pt x="10430" y="14507"/>
                                      <a:pt x="10444" y="14507"/>
                                    </a:cubicBezTo>
                                    <a:cubicBezTo>
                                      <a:pt x="10474" y="14501"/>
                                      <a:pt x="10506" y="14495"/>
                                      <a:pt x="10537" y="14492"/>
                                    </a:cubicBezTo>
                                    <a:cubicBezTo>
                                      <a:pt x="10575" y="14489"/>
                                      <a:pt x="10612" y="14489"/>
                                      <a:pt x="10650" y="14494"/>
                                    </a:cubicBezTo>
                                    <a:cubicBezTo>
                                      <a:pt x="10670" y="14497"/>
                                      <a:pt x="10674" y="14497"/>
                                      <a:pt x="10686" y="14501"/>
                                    </a:cubicBezTo>
                                  </a:path>
                                  <a:path w="9476" h="1768">
                                    <a:moveTo>
                                      <a:pt x="11346" y="14507"/>
                                    </a:moveTo>
                                    <a:cubicBezTo>
                                      <a:pt x="11357" y="14515"/>
                                      <a:pt x="11358" y="14525"/>
                                      <a:pt x="11377" y="14489"/>
                                    </a:cubicBezTo>
                                    <a:cubicBezTo>
                                      <a:pt x="11404" y="14440"/>
                                      <a:pt x="11433" y="14392"/>
                                      <a:pt x="11461" y="14343"/>
                                    </a:cubicBezTo>
                                    <a:cubicBezTo>
                                      <a:pt x="11496" y="14281"/>
                                      <a:pt x="11532" y="14220"/>
                                      <a:pt x="11565" y="14157"/>
                                    </a:cubicBezTo>
                                    <a:cubicBezTo>
                                      <a:pt x="11590" y="14110"/>
                                      <a:pt x="11612" y="14060"/>
                                      <a:pt x="11633" y="14010"/>
                                    </a:cubicBezTo>
                                    <a:cubicBezTo>
                                      <a:pt x="11641" y="13990"/>
                                      <a:pt x="11643" y="13985"/>
                                      <a:pt x="11647" y="13973"/>
                                    </a:cubicBezTo>
                                    <a:cubicBezTo>
                                      <a:pt x="11649" y="14018"/>
                                      <a:pt x="11646" y="14058"/>
                                      <a:pt x="11638" y="14102"/>
                                    </a:cubicBezTo>
                                    <a:cubicBezTo>
                                      <a:pt x="11624" y="14180"/>
                                      <a:pt x="11610" y="14258"/>
                                      <a:pt x="11595" y="14336"/>
                                    </a:cubicBezTo>
                                    <a:cubicBezTo>
                                      <a:pt x="11581" y="14406"/>
                                      <a:pt x="11561" y="14480"/>
                                      <a:pt x="11558" y="14552"/>
                                    </a:cubicBezTo>
                                    <a:cubicBezTo>
                                      <a:pt x="11559" y="14574"/>
                                      <a:pt x="11561" y="14578"/>
                                      <a:pt x="11577" y="14551"/>
                                    </a:cubicBezTo>
                                  </a:path>
                                  <a:path w="9476" h="1768">
                                    <a:moveTo>
                                      <a:pt x="11819" y="14193"/>
                                    </a:moveTo>
                                    <a:cubicBezTo>
                                      <a:pt x="11804" y="14164"/>
                                      <a:pt x="11800" y="14146"/>
                                      <a:pt x="11800" y="14113"/>
                                    </a:cubicBezTo>
                                    <a:cubicBezTo>
                                      <a:pt x="11800" y="14091"/>
                                      <a:pt x="11803" y="14072"/>
                                      <a:pt x="11805" y="14050"/>
                                    </a:cubicBezTo>
                                    <a:cubicBezTo>
                                      <a:pt x="11808" y="14025"/>
                                      <a:pt x="11811" y="14017"/>
                                      <a:pt x="11833" y="14010"/>
                                    </a:cubicBezTo>
                                    <a:cubicBezTo>
                                      <a:pt x="11850" y="14005"/>
                                      <a:pt x="11870" y="14027"/>
                                      <a:pt x="11882" y="14036"/>
                                    </a:cubicBezTo>
                                    <a:cubicBezTo>
                                      <a:pt x="11912" y="14059"/>
                                      <a:pt x="11948" y="14083"/>
                                      <a:pt x="11986" y="14089"/>
                                    </a:cubicBezTo>
                                    <a:cubicBezTo>
                                      <a:pt x="12008" y="14093"/>
                                      <a:pt x="12030" y="14091"/>
                                      <a:pt x="12052" y="14090"/>
                                    </a:cubicBezTo>
                                    <a:cubicBezTo>
                                      <a:pt x="12045" y="14115"/>
                                      <a:pt x="12036" y="14135"/>
                                      <a:pt x="12025" y="14160"/>
                                    </a:cubicBezTo>
                                    <a:cubicBezTo>
                                      <a:pt x="12006" y="14203"/>
                                      <a:pt x="11984" y="14245"/>
                                      <a:pt x="11965" y="14288"/>
                                    </a:cubicBezTo>
                                    <a:cubicBezTo>
                                      <a:pt x="11944" y="14335"/>
                                      <a:pt x="11923" y="14382"/>
                                      <a:pt x="11906" y="14431"/>
                                    </a:cubicBezTo>
                                    <a:cubicBezTo>
                                      <a:pt x="11892" y="14472"/>
                                      <a:pt x="11884" y="14513"/>
                                      <a:pt x="11882" y="14555"/>
                                    </a:cubicBezTo>
                                    <a:cubicBezTo>
                                      <a:pt x="11882" y="14564"/>
                                      <a:pt x="11881" y="14572"/>
                                      <a:pt x="11881" y="14581"/>
                                    </a:cubicBezTo>
                                  </a:path>
                                  <a:path w="9476" h="1768">
                                    <a:moveTo>
                                      <a:pt x="11838" y="14475"/>
                                    </a:moveTo>
                                    <a:cubicBezTo>
                                      <a:pt x="11825" y="14462"/>
                                      <a:pt x="11819" y="14456"/>
                                      <a:pt x="11814" y="14439"/>
                                    </a:cubicBezTo>
                                    <a:cubicBezTo>
                                      <a:pt x="11852" y="14439"/>
                                      <a:pt x="11891" y="14440"/>
                                      <a:pt x="11929" y="14440"/>
                                    </a:cubicBezTo>
                                    <a:cubicBezTo>
                                      <a:pt x="11964" y="14440"/>
                                      <a:pt x="11996" y="14453"/>
                                      <a:pt x="12031" y="14446"/>
                                    </a:cubicBezTo>
                                    <a:cubicBezTo>
                                      <a:pt x="12037" y="14444"/>
                                      <a:pt x="12042" y="14442"/>
                                      <a:pt x="12048" y="14440"/>
                                    </a:cubicBezTo>
                                  </a:path>
                                  <a:path w="9476" h="1768">
                                    <a:moveTo>
                                      <a:pt x="12368" y="14176"/>
                                    </a:moveTo>
                                    <a:cubicBezTo>
                                      <a:pt x="12368" y="14157"/>
                                      <a:pt x="12369" y="14139"/>
                                      <a:pt x="12359" y="14121"/>
                                    </a:cubicBezTo>
                                    <a:cubicBezTo>
                                      <a:pt x="12346" y="14098"/>
                                      <a:pt x="12327" y="14088"/>
                                      <a:pt x="12301" y="14092"/>
                                    </a:cubicBezTo>
                                    <a:cubicBezTo>
                                      <a:pt x="12274" y="14096"/>
                                      <a:pt x="12249" y="14130"/>
                                      <a:pt x="12234" y="14150"/>
                                    </a:cubicBezTo>
                                    <a:cubicBezTo>
                                      <a:pt x="12218" y="14171"/>
                                      <a:pt x="12192" y="14212"/>
                                      <a:pt x="12208" y="14240"/>
                                    </a:cubicBezTo>
                                    <a:cubicBezTo>
                                      <a:pt x="12221" y="14264"/>
                                      <a:pt x="12283" y="14232"/>
                                      <a:pt x="12295" y="14226"/>
                                    </a:cubicBezTo>
                                    <a:cubicBezTo>
                                      <a:pt x="12331" y="14208"/>
                                      <a:pt x="12364" y="14188"/>
                                      <a:pt x="12398" y="14167"/>
                                    </a:cubicBezTo>
                                    <a:cubicBezTo>
                                      <a:pt x="12386" y="14202"/>
                                      <a:pt x="12366" y="14233"/>
                                      <a:pt x="12353" y="14267"/>
                                    </a:cubicBezTo>
                                    <a:cubicBezTo>
                                      <a:pt x="12336" y="14312"/>
                                      <a:pt x="12326" y="14359"/>
                                      <a:pt x="12316" y="14406"/>
                                    </a:cubicBezTo>
                                    <a:cubicBezTo>
                                      <a:pt x="12307" y="14450"/>
                                      <a:pt x="12302" y="14496"/>
                                      <a:pt x="12287" y="14538"/>
                                    </a:cubicBezTo>
                                    <a:cubicBezTo>
                                      <a:pt x="12274" y="14574"/>
                                      <a:pt x="12251" y="14617"/>
                                      <a:pt x="12209" y="14625"/>
                                    </a:cubicBezTo>
                                    <a:cubicBezTo>
                                      <a:pt x="12180" y="14630"/>
                                      <a:pt x="12157" y="14621"/>
                                      <a:pt x="12138" y="14599"/>
                                    </a:cubicBezTo>
                                    <a:cubicBezTo>
                                      <a:pt x="12117" y="14575"/>
                                      <a:pt x="12122" y="14540"/>
                                      <a:pt x="12139" y="14515"/>
                                    </a:cubicBezTo>
                                    <a:cubicBezTo>
                                      <a:pt x="12145" y="14509"/>
                                      <a:pt x="12152" y="14502"/>
                                      <a:pt x="12158" y="14496"/>
                                    </a:cubicBezTo>
                                  </a:path>
                                  <a:path w="9476" h="1768">
                                    <a:moveTo>
                                      <a:pt x="12780" y="14176"/>
                                    </a:moveTo>
                                    <a:cubicBezTo>
                                      <a:pt x="12787" y="14164"/>
                                      <a:pt x="12789" y="14161"/>
                                      <a:pt x="12788" y="14151"/>
                                    </a:cubicBezTo>
                                    <a:cubicBezTo>
                                      <a:pt x="12794" y="14172"/>
                                      <a:pt x="12791" y="14196"/>
                                      <a:pt x="12787" y="14218"/>
                                    </a:cubicBezTo>
                                    <a:cubicBezTo>
                                      <a:pt x="12779" y="14259"/>
                                      <a:pt x="12767" y="14302"/>
                                      <a:pt x="12754" y="14342"/>
                                    </a:cubicBezTo>
                                    <a:cubicBezTo>
                                      <a:pt x="12737" y="14394"/>
                                      <a:pt x="12716" y="14444"/>
                                      <a:pt x="12701" y="14497"/>
                                    </a:cubicBezTo>
                                    <a:cubicBezTo>
                                      <a:pt x="12699" y="14504"/>
                                      <a:pt x="12677" y="14590"/>
                                      <a:pt x="12688" y="14572"/>
                                    </a:cubicBezTo>
                                    <a:cubicBezTo>
                                      <a:pt x="12691" y="14565"/>
                                      <a:pt x="12695" y="14559"/>
                                      <a:pt x="12698" y="14552"/>
                                    </a:cubicBezTo>
                                  </a:path>
                                  <a:path w="9476" h="1768">
                                    <a:moveTo>
                                      <a:pt x="12796" y="14171"/>
                                    </a:moveTo>
                                    <a:cubicBezTo>
                                      <a:pt x="12800" y="14148"/>
                                      <a:pt x="12802" y="14144"/>
                                      <a:pt x="12801" y="14130"/>
                                    </a:cubicBezTo>
                                    <a:cubicBezTo>
                                      <a:pt x="12804" y="14162"/>
                                      <a:pt x="12802" y="14193"/>
                                      <a:pt x="12802" y="14225"/>
                                    </a:cubicBezTo>
                                    <a:cubicBezTo>
                                      <a:pt x="12801" y="14292"/>
                                      <a:pt x="12799" y="14360"/>
                                      <a:pt x="12801" y="14427"/>
                                    </a:cubicBezTo>
                                    <a:cubicBezTo>
                                      <a:pt x="12803" y="14490"/>
                                      <a:pt x="12807" y="14582"/>
                                      <a:pt x="12855" y="14631"/>
                                    </a:cubicBezTo>
                                    <a:cubicBezTo>
                                      <a:pt x="12872" y="14641"/>
                                      <a:pt x="12877" y="14644"/>
                                      <a:pt x="12891" y="14641"/>
                                    </a:cubicBezTo>
                                    <a:cubicBezTo>
                                      <a:pt x="12929" y="14603"/>
                                      <a:pt x="12946" y="14564"/>
                                      <a:pt x="12963" y="14512"/>
                                    </a:cubicBezTo>
                                    <a:cubicBezTo>
                                      <a:pt x="12992" y="14425"/>
                                      <a:pt x="13014" y="14334"/>
                                      <a:pt x="13036" y="14245"/>
                                    </a:cubicBezTo>
                                    <a:cubicBezTo>
                                      <a:pt x="13045" y="14207"/>
                                      <a:pt x="13059" y="14167"/>
                                      <a:pt x="13068" y="14131"/>
                                    </a:cubicBezTo>
                                    <a:cubicBezTo>
                                      <a:pt x="13068" y="14127"/>
                                      <a:pt x="13068" y="14122"/>
                                      <a:pt x="13068" y="14118"/>
                                    </a:cubicBezTo>
                                  </a:path>
                                  <a:path w="9476" h="1768">
                                    <a:moveTo>
                                      <a:pt x="11282" y="14864"/>
                                    </a:moveTo>
                                    <a:cubicBezTo>
                                      <a:pt x="11308" y="14858"/>
                                      <a:pt x="11330" y="14857"/>
                                      <a:pt x="11357" y="14856"/>
                                    </a:cubicBezTo>
                                    <a:cubicBezTo>
                                      <a:pt x="11377" y="14856"/>
                                      <a:pt x="11396" y="14854"/>
                                      <a:pt x="11416" y="14854"/>
                                    </a:cubicBezTo>
                                    <a:cubicBezTo>
                                      <a:pt x="11449" y="14853"/>
                                      <a:pt x="11483" y="14852"/>
                                      <a:pt x="11516" y="14851"/>
                                    </a:cubicBezTo>
                                    <a:cubicBezTo>
                                      <a:pt x="11566" y="14850"/>
                                      <a:pt x="11616" y="14849"/>
                                      <a:pt x="11666" y="14846"/>
                                    </a:cubicBezTo>
                                    <a:cubicBezTo>
                                      <a:pt x="11730" y="14843"/>
                                      <a:pt x="11793" y="14840"/>
                                      <a:pt x="11857" y="14839"/>
                                    </a:cubicBezTo>
                                    <a:cubicBezTo>
                                      <a:pt x="11962" y="14838"/>
                                      <a:pt x="12066" y="14836"/>
                                      <a:pt x="12171" y="14835"/>
                                    </a:cubicBezTo>
                                    <a:cubicBezTo>
                                      <a:pt x="12219" y="14835"/>
                                      <a:pt x="12236" y="14835"/>
                                      <a:pt x="12268" y="14837"/>
                                    </a:cubicBezTo>
                                  </a:path>
                                  <a:path w="9476" h="1768">
                                    <a:moveTo>
                                      <a:pt x="11201" y="14887"/>
                                    </a:moveTo>
                                    <a:cubicBezTo>
                                      <a:pt x="11214" y="14888"/>
                                      <a:pt x="11206" y="14889"/>
                                      <a:pt x="11219" y="14890"/>
                                    </a:cubicBezTo>
                                    <a:cubicBezTo>
                                      <a:pt x="11416" y="14898"/>
                                      <a:pt x="11617" y="14893"/>
                                      <a:pt x="11814" y="14884"/>
                                    </a:cubicBezTo>
                                    <a:cubicBezTo>
                                      <a:pt x="12043" y="14874"/>
                                      <a:pt x="12273" y="14877"/>
                                      <a:pt x="12503" y="14875"/>
                                    </a:cubicBezTo>
                                    <a:cubicBezTo>
                                      <a:pt x="12622" y="14874"/>
                                      <a:pt x="12741" y="14872"/>
                                      <a:pt x="12860" y="14871"/>
                                    </a:cubicBezTo>
                                    <a:cubicBezTo>
                                      <a:pt x="13007" y="14870"/>
                                      <a:pt x="13154" y="14871"/>
                                      <a:pt x="13301" y="14868"/>
                                    </a:cubicBezTo>
                                    <a:cubicBezTo>
                                      <a:pt x="13304" y="14868"/>
                                      <a:pt x="13308" y="14868"/>
                                      <a:pt x="13311" y="14868"/>
                                    </a:cubicBezTo>
                                  </a:path>
                                  <a:path w="9476" h="1768">
                                    <a:moveTo>
                                      <a:pt x="11175" y="15020"/>
                                    </a:moveTo>
                                    <a:cubicBezTo>
                                      <a:pt x="11452" y="15020"/>
                                      <a:pt x="11729" y="15012"/>
                                      <a:pt x="12006" y="15010"/>
                                    </a:cubicBezTo>
                                    <a:cubicBezTo>
                                      <a:pt x="12457" y="15006"/>
                                      <a:pt x="12908" y="15004"/>
                                      <a:pt x="13359" y="15004"/>
                                    </a:cubicBezTo>
                                    <a:cubicBezTo>
                                      <a:pt x="13379" y="15004"/>
                                      <a:pt x="13398" y="15004"/>
                                      <a:pt x="13418" y="1500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943,13473" coordsize="9476,1768" path="m4197,13914c4201,13887,4204,13867,4204,13840c4204,13891,4200,13940,4191,13990c4180,14057,4165,14122,4151,14188c4138,14252,4123,14315,4112,14379c4104,14422,4099,14463,4099,14507c4099,14542,4102,14526,4113,14515em3956,13963c3946,13925,3936,13909,3981,13904c4046,13896,4114,13899,4180,13896c4238,13894,4295,13887,4352,13882c4378,13880,4404,13878,4430,13877em3956,14220c3952,14220,3947,14219,3943,14219c3964,14198,3991,14198,4024,14193c4080,14184,4136,14179,4192,14174c4239,14170,4285,14162,4332,14156c4339,14155,4345,14155,4352,14154em4620,14218c4618,14214,4616,14210,4614,14206c4634,14199,4650,14201,4671,14200c4702,14198,4732,14194,4763,14193c4775,14193,4780,14193,4788,14193em4591,14363c4562,14368,4638,14345,4648,14343c4683,14336,4723,14336,4758,14342c4765,14344,4773,14345,4780,14347em5326,13566c5330,13539,5330,13514,5332,13487c5333,13482,5333,13478,5334,13473c5336,13526,5333,13577,5326,13630c5313,13728,5302,13826,5290,13924c5283,13984,5273,14044,5278,14105c5282,14126,5281,14131,5291,14141c5328,14133,5336,14130,5362,14094c5406,14033,5437,13961,5481,13902c5490,13925,5496,13946,5497,13979c5498,14018,5491,14086,5531,14112c5553,14126,5570,14108,5582,14091c5643,14005,5648,13873,5680,13775c5694,13732,5708,13682,5735,13645c5756,13616,5764,13624,5794,13617em5191,14370c5167,14376,5156,14378,5132,14378c5164,14361,5194,14356,5230,14351c5291,14343,5353,14337,5415,14331c5474,14326,5534,14323,5593,14322c5630,14322,5658,14325,5691,14341em5498,14603c5492,14582,5473,14576,5450,14589c5433,14599,5414,14623,5406,14641c5396,14662,5392,14692,5396,14715c5400,14739,5421,14764,5435,14783c5466,14825,5492,14865,5494,14918c5495,14940,5485,14956,5464,14964c5437,14975,5408,14975,5379,14975c5365,14975,5314,14984,5301,14974c5299,14970,5297,14965,5295,14961em6270,14298c6270,14294,6269,14290,6269,14286c6287,14285,6306,14284,6324,14283c6348,14281,6371,14279,6395,14278c6413,14278,6420,14278,6433,14276em6268,14389c6265,14389,6261,14390,6258,14390c6276,14389,6294,14388,6312,14386c6344,14382,6374,14375,6407,14374c6428,14374,6434,14374,6448,14374em7694,13563c7672,13537,7676,13533,7645,13566c7614,13599,7591,13642,7571,13683c7539,13748,7514,13817,7491,13886c7469,13954,7442,14043,7458,14116c7466,14154,7498,14184,7536,14190c7582,14197,7616,14176,7647,14144c7674,14115,7688,14083,7685,14043c7682,14008,7658,13993,7626,13986c7585,13977,7543,13984,7511,14011c7489,14030,7475,14054,7495,14081c7509,14091,7515,14094,7527,14097em7847,14043c7841,14019,7828,14019,7848,13986c7874,13944,7909,13903,7938,13862c7974,13812,8007,13761,8039,13708c8059,13675,8080,13642,8103,13621c8101,13652,8096,13681,8090,13712c8075,13795,8056,13877,8038,13960c8023,14032,8004,14109,8015,14183c8019,14198,8021,14203,8033,14206em8289,13597c8289,13582,8289,13577,8284,13568c8307,13569,8330,13574,8354,13576c8384,13578,8437,13568,8458,13597c8472,13616,8472,13634,8473,13656c8475,13702,8472,13749,8458,13793c8443,13842,8423,13891,8405,13939c8385,13993,8363,14047,8348,14103c8338,14141,8334,14174,8334,14213em8335,14040c8326,14024,8322,14019,8313,14010c8333,14005,8354,14002,8375,13999c8410,13993,8442,13992,8477,13987c8486,13985,8495,13984,8504,13982em8763,13712c8765,13686,8766,13681,8766,13666c8743,13692,8732,13712,8720,13747c8685,13847,8648,13951,8640,14057c8637,14101,8633,14157,8672,14187c8705,14212,8742,14191,8766,14165c8804,14124,8824,14063,8835,14010c8853,13925,8856,13833,8852,13746c8850,13702,8846,13667,8817,13635c8792,13644,8783,13646,8774,13679c8771,13703,8771,13710,8767,13725em9058,13720c9058,13697,9059,13699,9043,13684c9017,13714,9008,13751,8995,13790c8972,13859,8955,13929,8945,14001c8937,14057,8924,14133,8948,14187c8965,14225,9007,14234,9040,14211c9087,14178,9114,14111,9129,14059c9149,13990,9154,13916,9151,13844c9149,13800,9142,13739,9110,13705c9092,13686,9073,13686,9051,13695em9388,13725c9388,13677,9390,13639,9409,13594c9417,13576,9424,13559,9433,13542c9442,13527,9445,13523,9450,13513c9452,13531,9450,13552,9462,13568c9474,13584,9490,13591,9509,13593c9537,13596,9561,13581,9572,13613c9584,13648,9570,13707,9567,13742c9559,13826,9546,13910,9538,13994c9530,14080,9525,14166,9513,14251c9508,14286,9505,14401,9462,14419c9426,14434,9402,14410,9384,14381c9366,14352,9358,14317,9361,14283c9365,14226,9415,14179,9459,14148c9499,14120,9534,14106,9577,14092c9602,14081,9611,14077,9628,14070em7261,14409c7298,14437,7308,14444,7360,14450c7416,14457,7475,14454,7532,14454c8111,14457,8689,14453,9268,14453c9445,14453,9621,14451,9798,14451em7870,14769c7848,14761,7852,14749,7866,14729c7882,14705,7906,14689,7933,14679c7958,14670,7990,14670,8007,14693c8028,14722,8023,14773,8014,14805c8002,14849,7972,14890,7943,14925c7926,14945,7907,14964,7890,14984c7904,14989,7921,14993,7934,15000c7953,15011,7966,15032,7969,15054c7973,15086,7960,15117,7941,15142c7918,15172,7880,15201,7842,15210c7809,15218,7792,15211,7780,15178c7770,15151,7807,15125,7821,15109em8179,14773c8192,14738,8166,14816,8165,14818c8151,14850,8140,14883,8130,14917c8126,14930,8109,14975,8119,14989c8135,15012,8170,15008,8195,15008c8224,15008,8258,15006,8286,15000c8298,14997,8310,14992,8322,14988em8321,14851c8292,14855,8295,14873,8286,14900c8273,14942,8260,14984,8245,15025c8229,15069,8219,15118,8204,15161c8197,15181,8193,15188,8193,15210em8486,14808c8480,14831,8474,14851,8467,14874c8460,14899,8454,14923,8453,14949c8452,14972,8465,14976,8486,14973c8510,14970,8533,14960,8558,14958c8583,14956,8603,14955,8611,14984c8623,15027,8602,15072,8581,15108c8559,15145,8530,15180,8496,15207c8471,15227,8445,15238,8413,15240c8392,15241,8389,15219,8381,15204em8477,14823c8489,14783,8488,14770,8526,14752c8554,14739,8595,14735,8625,14732c8658,14729,8688,14728,8721,14722em8837,14961c8838,14956,8838,14950,8839,14945c8841,14969,8842,14992,8837,15015c8831,15045,8824,15074,8821,15104c8820,15118,8820,15123,8820,15132c8846,15137,8857,15128,8875,15107c8895,15084,8913,15057,8931,15033c8941,15018,8945,15012,8954,15003c8959,15022,8962,15037,8959,15060c8955,15089,8948,15118,8947,15148c8947,15161,8947,15165,8954,15171c8994,15153,9018,15132,9048,15099c9072,15074,9094,15041,9124,15024c9135,15020,9139,15019,9145,15026c9149,15054,9148,15082,9148,15111c9148,15141,9152,15170,9157,15199em10412,14401c10412,14378,10410,14361,10439,14357c10465,14353,10495,14356,10521,14356c10554,14356,10588,14354,10621,14352c10643,14351,10664,14350,10685,14352em10445,14507c10434,14507,10430,14507,10444,14507c10474,14501,10506,14495,10537,14492c10575,14489,10612,14489,10650,14494c10670,14497,10674,14497,10686,14501em11346,14507c11357,14515,11358,14525,11377,14489c11404,14440,11433,14392,11461,14343c11496,14281,11532,14220,11565,14157c11590,14110,11612,14060,11633,14010c11641,13990,11643,13985,11647,13973c11649,14018,11646,14058,11638,14102c11624,14180,11610,14258,11595,14336c11581,14406,11561,14480,11558,14552c11559,14574,11561,14578,11577,14551em11819,14193c11804,14164,11800,14146,11800,14113c11800,14091,11803,14072,11805,14050c11808,14025,11811,14017,11833,14010c11850,14005,11870,14027,11882,14036c11912,14059,11948,14083,11986,14089c12008,14093,12030,14091,12052,14090c12045,14115,12036,14135,12025,14160c12006,14203,11984,14245,11965,14288c11944,14335,11923,14382,11906,14431c11892,14472,11884,14513,11882,14555c11882,14564,11881,14572,11881,14581em11838,14475c11825,14462,11819,14456,11814,14439c11852,14439,11891,14440,11929,14440c11964,14440,11996,14453,12031,14446c12037,14444,12042,14442,12048,14440em12368,14176c12368,14157,12369,14139,12359,14121c12346,14098,12327,14088,12301,14092c12274,14096,12249,14130,12234,14150c12218,14171,12192,14212,12208,14240c12221,14264,12283,14232,12295,14226c12331,14208,12364,14188,12398,14167c12386,14202,12366,14233,12353,14267c12336,14312,12326,14359,12316,14406c12307,14450,12302,14496,12287,14538c12274,14574,12251,14617,12209,14625c12180,14630,12157,14621,12138,14599c12117,14575,12122,14540,12139,14515c12145,14509,12152,14502,12158,14496em12780,14176c12787,14164,12789,14161,12788,14151c12794,14172,12791,14196,12787,14218c12779,14259,12767,14302,12754,14342c12737,14394,12716,14444,12701,14497c12699,14504,12677,14590,12688,14572c12691,14565,12695,14559,12698,14552em12796,14171c12800,14148,12802,14144,12801,14130c12804,14162,12802,14193,12802,14225c12801,14292,12799,14360,12801,14427c12803,14490,12807,14582,12855,14631c12872,14641,12877,14644,12891,14641c12929,14603,12946,14564,12963,14512c12992,14425,13014,14334,13036,14245c13045,14207,13059,14167,13068,14131c13068,14127,13068,14122,13068,14118em11282,14864c11308,14858,11330,14857,11357,14856c11377,14856,11396,14854,11416,14854c11449,14853,11483,14852,11516,14851c11566,14850,11616,14849,11666,14846c11730,14843,11793,14840,11857,14839c11962,14838,12066,14836,12171,14835c12219,14835,12236,14835,12268,14837em11201,14887c11214,14888,11206,14889,11219,14890c11416,14898,11617,14893,11814,14884c12043,14874,12273,14877,12503,14875c12622,14874,12741,14872,12860,14871c13007,14870,13154,14871,13301,14868c13304,14868,13308,14868,13311,14868em11175,15020c11452,15020,11729,15012,12006,15010c12457,15006,12908,15004,13359,15004c13379,15004,13398,15004,13418,15004e" stroked="t" o:allowincell="t" style="position:absolute;margin-left:9.2pt;margin-top:12.85pt;width:268.6pt;height:50.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numPr>
          <w:ilvl w:val="0"/>
          <w:numId w:val="1"/>
        </w:numPr>
        <w:rPr/>
      </w:pPr>
      <w:r>
        <w:rPr/>
        <w:t>Wie groß ist die mechanische Leistung von Hans beim Hochlaufen?</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1">
                      <wp:simplePos x="0" y="0"/>
                      <wp:positionH relativeFrom="column">
                        <wp:posOffset>-31115</wp:posOffset>
                      </wp:positionH>
                      <wp:positionV relativeFrom="paragraph">
                        <wp:posOffset>150495</wp:posOffset>
                      </wp:positionV>
                      <wp:extent cx="3684270" cy="647700"/>
                      <wp:effectExtent l="10160" t="10160" r="9525" b="9525"/>
                      <wp:wrapNone/>
                      <wp:docPr id="108" name=""/>
                      <a:graphic xmlns:a="http://schemas.openxmlformats.org/drawingml/2006/main">
                        <a:graphicData uri="http://schemas.microsoft.com/office/word/2010/wordprocessingShape">
                          <wps:wsp>
                            <wps:cNvSpPr/>
                            <wps:spPr>
                              <a:xfrm>
                                <a:off x="0" y="0"/>
                                <a:ext cx="3684240" cy="647640"/>
                              </a:xfrm>
                              <a:custGeom>
                                <a:avLst/>
                                <a:gdLst/>
                                <a:ahLst/>
                                <a:rect l="l" t="t" r="r" b="b"/>
                                <a:pathLst>
                                  <a:path w="10234" h="1799">
                                    <a:moveTo>
                                      <a:pt x="3691" y="19368"/>
                                    </a:moveTo>
                                    <a:cubicBezTo>
                                      <a:pt x="3694" y="19343"/>
                                      <a:pt x="3696" y="19337"/>
                                      <a:pt x="3695" y="19322"/>
                                    </a:cubicBezTo>
                                    <a:cubicBezTo>
                                      <a:pt x="3686" y="19352"/>
                                      <a:pt x="3680" y="19381"/>
                                      <a:pt x="3677" y="19413"/>
                                    </a:cubicBezTo>
                                    <a:cubicBezTo>
                                      <a:pt x="3672" y="19469"/>
                                      <a:pt x="3669" y="19524"/>
                                      <a:pt x="3664" y="19580"/>
                                    </a:cubicBezTo>
                                    <a:cubicBezTo>
                                      <a:pt x="3653" y="19703"/>
                                      <a:pt x="3645" y="19825"/>
                                      <a:pt x="3634" y="19948"/>
                                    </a:cubicBezTo>
                                    <a:cubicBezTo>
                                      <a:pt x="3633" y="19956"/>
                                      <a:pt x="3630" y="20026"/>
                                      <a:pt x="3629" y="20008"/>
                                    </a:cubicBezTo>
                                    <a:cubicBezTo>
                                      <a:pt x="3629" y="19999"/>
                                      <a:pt x="3629" y="19991"/>
                                      <a:pt x="3629" y="19982"/>
                                    </a:cubicBezTo>
                                  </a:path>
                                  <a:path w="10234" h="1799">
                                    <a:moveTo>
                                      <a:pt x="3540" y="19431"/>
                                    </a:moveTo>
                                    <a:cubicBezTo>
                                      <a:pt x="3535" y="19403"/>
                                      <a:pt x="3521" y="19351"/>
                                      <a:pt x="3537" y="19322"/>
                                    </a:cubicBezTo>
                                    <a:cubicBezTo>
                                      <a:pt x="3557" y="19285"/>
                                      <a:pt x="3600" y="19260"/>
                                      <a:pt x="3638" y="19249"/>
                                    </a:cubicBezTo>
                                    <a:cubicBezTo>
                                      <a:pt x="3717" y="19227"/>
                                      <a:pt x="3803" y="19234"/>
                                      <a:pt x="3871" y="19280"/>
                                    </a:cubicBezTo>
                                    <a:cubicBezTo>
                                      <a:pt x="3918" y="19311"/>
                                      <a:pt x="3957" y="19357"/>
                                      <a:pt x="3964" y="19415"/>
                                    </a:cubicBezTo>
                                    <a:cubicBezTo>
                                      <a:pt x="3970" y="19460"/>
                                      <a:pt x="3953" y="19497"/>
                                      <a:pt x="3927" y="19532"/>
                                    </a:cubicBezTo>
                                    <a:cubicBezTo>
                                      <a:pt x="3891" y="19580"/>
                                      <a:pt x="3841" y="19616"/>
                                      <a:pt x="3785" y="19639"/>
                                    </a:cubicBezTo>
                                    <a:cubicBezTo>
                                      <a:pt x="3776" y="19643"/>
                                      <a:pt x="3683" y="19675"/>
                                      <a:pt x="3676" y="19654"/>
                                    </a:cubicBezTo>
                                    <a:cubicBezTo>
                                      <a:pt x="3677" y="19647"/>
                                      <a:pt x="3679" y="19641"/>
                                      <a:pt x="3680" y="19634"/>
                                    </a:cubicBezTo>
                                  </a:path>
                                  <a:path w="10234" h="1799">
                                    <a:moveTo>
                                      <a:pt x="4209" y="19654"/>
                                    </a:moveTo>
                                    <a:cubicBezTo>
                                      <a:pt x="4230" y="19654"/>
                                      <a:pt x="4250" y="19655"/>
                                      <a:pt x="4271" y="19657"/>
                                    </a:cubicBezTo>
                                    <a:cubicBezTo>
                                      <a:pt x="4300" y="19660"/>
                                      <a:pt x="4328" y="19663"/>
                                      <a:pt x="4357" y="19666"/>
                                    </a:cubicBezTo>
                                    <a:cubicBezTo>
                                      <a:pt x="4377" y="19668"/>
                                      <a:pt x="4396" y="19671"/>
                                      <a:pt x="4415" y="19675"/>
                                    </a:cubicBezTo>
                                  </a:path>
                                  <a:path w="10234" h="1799">
                                    <a:moveTo>
                                      <a:pt x="4206" y="19766"/>
                                    </a:moveTo>
                                    <a:cubicBezTo>
                                      <a:pt x="4194" y="19769"/>
                                      <a:pt x="4182" y="19773"/>
                                      <a:pt x="4170" y="19777"/>
                                    </a:cubicBezTo>
                                    <a:cubicBezTo>
                                      <a:pt x="4189" y="19785"/>
                                      <a:pt x="4213" y="19785"/>
                                      <a:pt x="4235" y="19783"/>
                                    </a:cubicBezTo>
                                    <a:cubicBezTo>
                                      <a:pt x="4278" y="19779"/>
                                      <a:pt x="4317" y="19773"/>
                                      <a:pt x="4360" y="19773"/>
                                    </a:cubicBezTo>
                                    <a:cubicBezTo>
                                      <a:pt x="4391" y="19773"/>
                                      <a:pt x="4401" y="19773"/>
                                      <a:pt x="4421" y="19773"/>
                                    </a:cubicBezTo>
                                  </a:path>
                                  <a:path w="10234" h="1799">
                                    <a:moveTo>
                                      <a:pt x="4898" y="19025"/>
                                    </a:moveTo>
                                    <a:cubicBezTo>
                                      <a:pt x="4898" y="19010"/>
                                      <a:pt x="4898" y="19002"/>
                                      <a:pt x="4898" y="18991"/>
                                    </a:cubicBezTo>
                                    <a:cubicBezTo>
                                      <a:pt x="4898" y="19119"/>
                                      <a:pt x="4894" y="19242"/>
                                      <a:pt x="4877" y="19369"/>
                                    </a:cubicBezTo>
                                    <a:cubicBezTo>
                                      <a:pt x="4871" y="19414"/>
                                      <a:pt x="4865" y="19463"/>
                                      <a:pt x="4868" y="19508"/>
                                    </a:cubicBezTo>
                                    <a:cubicBezTo>
                                      <a:pt x="4869" y="19529"/>
                                      <a:pt x="4878" y="19559"/>
                                      <a:pt x="4897" y="19570"/>
                                    </a:cubicBezTo>
                                    <a:cubicBezTo>
                                      <a:pt x="4918" y="19582"/>
                                      <a:pt x="4930" y="19564"/>
                                      <a:pt x="4942" y="19550"/>
                                    </a:cubicBezTo>
                                    <a:cubicBezTo>
                                      <a:pt x="4993" y="19493"/>
                                      <a:pt x="5003" y="19389"/>
                                      <a:pt x="5040" y="19322"/>
                                    </a:cubicBezTo>
                                    <a:cubicBezTo>
                                      <a:pt x="5055" y="19295"/>
                                      <a:pt x="5060" y="19294"/>
                                      <a:pt x="5086" y="19289"/>
                                    </a:cubicBezTo>
                                    <a:cubicBezTo>
                                      <a:pt x="5102" y="19344"/>
                                      <a:pt x="5101" y="19398"/>
                                      <a:pt x="5103" y="19455"/>
                                    </a:cubicBezTo>
                                    <a:cubicBezTo>
                                      <a:pt x="5104" y="19479"/>
                                      <a:pt x="5099" y="19518"/>
                                      <a:pt x="5127" y="19530"/>
                                    </a:cubicBezTo>
                                    <a:cubicBezTo>
                                      <a:pt x="5131" y="19530"/>
                                      <a:pt x="5136" y="19530"/>
                                      <a:pt x="5140" y="19530"/>
                                    </a:cubicBezTo>
                                    <a:cubicBezTo>
                                      <a:pt x="5192" y="19477"/>
                                      <a:pt x="5223" y="19410"/>
                                      <a:pt x="5254" y="19343"/>
                                    </a:cubicBezTo>
                                    <a:cubicBezTo>
                                      <a:pt x="5288" y="19270"/>
                                      <a:pt x="5316" y="19194"/>
                                      <a:pt x="5351" y="19121"/>
                                    </a:cubicBezTo>
                                    <a:cubicBezTo>
                                      <a:pt x="5352" y="19118"/>
                                      <a:pt x="5387" y="19042"/>
                                      <a:pt x="5399" y="19057"/>
                                    </a:cubicBezTo>
                                    <a:cubicBezTo>
                                      <a:pt x="5400" y="19073"/>
                                      <a:pt x="5400" y="19078"/>
                                      <a:pt x="5400" y="19089"/>
                                    </a:cubicBezTo>
                                  </a:path>
                                  <a:path w="10234" h="1799">
                                    <a:moveTo>
                                      <a:pt x="4774" y="19812"/>
                                    </a:moveTo>
                                    <a:cubicBezTo>
                                      <a:pt x="4761" y="19808"/>
                                      <a:pt x="4757" y="19805"/>
                                      <a:pt x="4758" y="19793"/>
                                    </a:cubicBezTo>
                                    <a:cubicBezTo>
                                      <a:pt x="4770" y="19763"/>
                                      <a:pt x="4786" y="19764"/>
                                      <a:pt x="4822" y="19759"/>
                                    </a:cubicBezTo>
                                    <a:cubicBezTo>
                                      <a:pt x="4871" y="19753"/>
                                      <a:pt x="4923" y="19754"/>
                                      <a:pt x="4973" y="19753"/>
                                    </a:cubicBezTo>
                                    <a:cubicBezTo>
                                      <a:pt x="5065" y="19751"/>
                                      <a:pt x="5158" y="19744"/>
                                      <a:pt x="5250" y="19739"/>
                                    </a:cubicBezTo>
                                    <a:cubicBezTo>
                                      <a:pt x="5285" y="19737"/>
                                      <a:pt x="5315" y="19735"/>
                                      <a:pt x="5350" y="19738"/>
                                    </a:cubicBezTo>
                                  </a:path>
                                  <a:path w="10234" h="1799">
                                    <a:moveTo>
                                      <a:pt x="5029" y="20061"/>
                                    </a:moveTo>
                                    <a:cubicBezTo>
                                      <a:pt x="5029" y="20057"/>
                                      <a:pt x="5030" y="20052"/>
                                      <a:pt x="5030" y="20048"/>
                                    </a:cubicBezTo>
                                    <a:cubicBezTo>
                                      <a:pt x="5023" y="20054"/>
                                      <a:pt x="5018" y="20063"/>
                                      <a:pt x="5011" y="20089"/>
                                    </a:cubicBezTo>
                                    <a:cubicBezTo>
                                      <a:pt x="4992" y="20156"/>
                                      <a:pt x="4978" y="20225"/>
                                      <a:pt x="4963" y="20293"/>
                                    </a:cubicBezTo>
                                    <a:cubicBezTo>
                                      <a:pt x="4949" y="20355"/>
                                      <a:pt x="4935" y="20419"/>
                                      <a:pt x="4928" y="20482"/>
                                    </a:cubicBezTo>
                                    <a:cubicBezTo>
                                      <a:pt x="4924" y="20521"/>
                                      <a:pt x="4910" y="20587"/>
                                      <a:pt x="4932" y="20623"/>
                                    </a:cubicBezTo>
                                    <a:cubicBezTo>
                                      <a:pt x="4943" y="20641"/>
                                      <a:pt x="4970" y="20647"/>
                                      <a:pt x="4989" y="20642"/>
                                    </a:cubicBezTo>
                                    <a:cubicBezTo>
                                      <a:pt x="5024" y="20632"/>
                                      <a:pt x="5047" y="20601"/>
                                      <a:pt x="5078" y="20586"/>
                                    </a:cubicBezTo>
                                    <a:cubicBezTo>
                                      <a:pt x="5113" y="20569"/>
                                      <a:pt x="5127" y="20557"/>
                                      <a:pt x="5145" y="20521"/>
                                    </a:cubicBezTo>
                                  </a:path>
                                  <a:path w="10234" h="1799">
                                    <a:moveTo>
                                      <a:pt x="4868" y="20327"/>
                                    </a:moveTo>
                                    <a:cubicBezTo>
                                      <a:pt x="4861" y="20312"/>
                                      <a:pt x="4858" y="20308"/>
                                      <a:pt x="4860" y="20297"/>
                                    </a:cubicBezTo>
                                    <a:cubicBezTo>
                                      <a:pt x="4892" y="20288"/>
                                      <a:pt x="4918" y="20287"/>
                                      <a:pt x="4951" y="20287"/>
                                    </a:cubicBezTo>
                                    <a:cubicBezTo>
                                      <a:pt x="5001" y="20287"/>
                                      <a:pt x="5050" y="20287"/>
                                      <a:pt x="5100" y="20287"/>
                                    </a:cubicBezTo>
                                    <a:cubicBezTo>
                                      <a:pt x="5135" y="20287"/>
                                      <a:pt x="5146" y="20287"/>
                                      <a:pt x="5169" y="20287"/>
                                    </a:cubicBezTo>
                                  </a:path>
                                  <a:path w="10234" h="1799">
                                    <a:moveTo>
                                      <a:pt x="5870" y="19612"/>
                                    </a:moveTo>
                                    <a:cubicBezTo>
                                      <a:pt x="5859" y="19612"/>
                                      <a:pt x="5855" y="19612"/>
                                      <a:pt x="5850" y="19604"/>
                                    </a:cubicBezTo>
                                    <a:cubicBezTo>
                                      <a:pt x="5907" y="19604"/>
                                      <a:pt x="5966" y="19599"/>
                                      <a:pt x="6023" y="19601"/>
                                    </a:cubicBezTo>
                                    <a:cubicBezTo>
                                      <a:pt x="6042" y="19603"/>
                                      <a:pt x="6045" y="19604"/>
                                      <a:pt x="6056" y="19604"/>
                                    </a:cubicBezTo>
                                  </a:path>
                                  <a:path w="10234" h="1799">
                                    <a:moveTo>
                                      <a:pt x="5860" y="19755"/>
                                    </a:moveTo>
                                    <a:cubicBezTo>
                                      <a:pt x="5845" y="19755"/>
                                      <a:pt x="5841" y="19755"/>
                                      <a:pt x="5832" y="19755"/>
                                    </a:cubicBezTo>
                                    <a:cubicBezTo>
                                      <a:pt x="5851" y="19749"/>
                                      <a:pt x="5869" y="19749"/>
                                      <a:pt x="5889" y="19749"/>
                                    </a:cubicBezTo>
                                    <a:cubicBezTo>
                                      <a:pt x="5929" y="19748"/>
                                      <a:pt x="5969" y="19747"/>
                                      <a:pt x="6009" y="19746"/>
                                    </a:cubicBezTo>
                                    <a:cubicBezTo>
                                      <a:pt x="6037" y="19746"/>
                                      <a:pt x="6046" y="19746"/>
                                      <a:pt x="6064" y="19746"/>
                                    </a:cubicBezTo>
                                  </a:path>
                                  <a:path w="10234" h="1799">
                                    <a:moveTo>
                                      <a:pt x="7271" y="18955"/>
                                    </a:moveTo>
                                    <a:cubicBezTo>
                                      <a:pt x="7259" y="18940"/>
                                      <a:pt x="7270" y="18935"/>
                                      <a:pt x="7242" y="18937"/>
                                    </a:cubicBezTo>
                                    <a:cubicBezTo>
                                      <a:pt x="7222" y="18938"/>
                                      <a:pt x="7204" y="18952"/>
                                      <a:pt x="7190" y="18965"/>
                                    </a:cubicBezTo>
                                    <a:cubicBezTo>
                                      <a:pt x="7118" y="19031"/>
                                      <a:pt x="7072" y="19133"/>
                                      <a:pt x="7035" y="19221"/>
                                    </a:cubicBezTo>
                                    <a:cubicBezTo>
                                      <a:pt x="7001" y="19302"/>
                                      <a:pt x="6977" y="19392"/>
                                      <a:pt x="6974" y="19480"/>
                                    </a:cubicBezTo>
                                    <a:cubicBezTo>
                                      <a:pt x="6972" y="19519"/>
                                      <a:pt x="6970" y="19559"/>
                                      <a:pt x="6996" y="19591"/>
                                    </a:cubicBezTo>
                                    <a:cubicBezTo>
                                      <a:pt x="7017" y="19617"/>
                                      <a:pt x="7052" y="19610"/>
                                      <a:pt x="7076" y="19594"/>
                                    </a:cubicBezTo>
                                    <a:cubicBezTo>
                                      <a:pt x="7113" y="19570"/>
                                      <a:pt x="7147" y="19532"/>
                                      <a:pt x="7169" y="19494"/>
                                    </a:cubicBezTo>
                                    <a:cubicBezTo>
                                      <a:pt x="7179" y="19477"/>
                                      <a:pt x="7211" y="19414"/>
                                      <a:pt x="7196" y="19392"/>
                                    </a:cubicBezTo>
                                    <a:cubicBezTo>
                                      <a:pt x="7181" y="19371"/>
                                      <a:pt x="7151" y="19370"/>
                                      <a:pt x="7127" y="19380"/>
                                    </a:cubicBezTo>
                                    <a:cubicBezTo>
                                      <a:pt x="7092" y="19395"/>
                                      <a:pt x="7063" y="19426"/>
                                      <a:pt x="7040" y="19455"/>
                                    </a:cubicBezTo>
                                    <a:cubicBezTo>
                                      <a:pt x="7033" y="19464"/>
                                      <a:pt x="7003" y="19509"/>
                                      <a:pt x="7021" y="19523"/>
                                    </a:cubicBezTo>
                                    <a:cubicBezTo>
                                      <a:pt x="7045" y="19526"/>
                                      <a:pt x="7051" y="19527"/>
                                      <a:pt x="7066" y="19525"/>
                                    </a:cubicBezTo>
                                  </a:path>
                                  <a:path w="10234" h="1799">
                                    <a:moveTo>
                                      <a:pt x="7383" y="19425"/>
                                    </a:moveTo>
                                    <a:cubicBezTo>
                                      <a:pt x="7372" y="19434"/>
                                      <a:pt x="7369" y="19436"/>
                                      <a:pt x="7361" y="19440"/>
                                    </a:cubicBezTo>
                                    <a:cubicBezTo>
                                      <a:pt x="7365" y="19408"/>
                                      <a:pt x="7371" y="19399"/>
                                      <a:pt x="7389" y="19370"/>
                                    </a:cubicBezTo>
                                    <a:cubicBezTo>
                                      <a:pt x="7444" y="19281"/>
                                      <a:pt x="7504" y="19196"/>
                                      <a:pt x="7561" y="19109"/>
                                    </a:cubicBezTo>
                                    <a:cubicBezTo>
                                      <a:pt x="7580" y="19081"/>
                                      <a:pt x="7599" y="19053"/>
                                      <a:pt x="7618" y="19025"/>
                                    </a:cubicBezTo>
                                    <a:cubicBezTo>
                                      <a:pt x="7623" y="19059"/>
                                      <a:pt x="7622" y="19090"/>
                                      <a:pt x="7617" y="19124"/>
                                    </a:cubicBezTo>
                                    <a:cubicBezTo>
                                      <a:pt x="7609" y="19181"/>
                                      <a:pt x="7596" y="19237"/>
                                      <a:pt x="7582" y="19293"/>
                                    </a:cubicBezTo>
                                    <a:cubicBezTo>
                                      <a:pt x="7562" y="19373"/>
                                      <a:pt x="7535" y="19451"/>
                                      <a:pt x="7524" y="19532"/>
                                    </a:cubicBezTo>
                                    <a:cubicBezTo>
                                      <a:pt x="7518" y="19573"/>
                                      <a:pt x="7536" y="19565"/>
                                      <a:pt x="7562" y="19547"/>
                                    </a:cubicBezTo>
                                  </a:path>
                                  <a:path w="10234" h="1799">
                                    <a:moveTo>
                                      <a:pt x="7840" y="19048"/>
                                    </a:moveTo>
                                    <a:cubicBezTo>
                                      <a:pt x="7840" y="19035"/>
                                      <a:pt x="7840" y="19031"/>
                                      <a:pt x="7840" y="19023"/>
                                    </a:cubicBezTo>
                                    <a:cubicBezTo>
                                      <a:pt x="7860" y="19022"/>
                                      <a:pt x="7878" y="19019"/>
                                      <a:pt x="7898" y="19022"/>
                                    </a:cubicBezTo>
                                    <a:cubicBezTo>
                                      <a:pt x="7921" y="19026"/>
                                      <a:pt x="7948" y="19034"/>
                                      <a:pt x="7966" y="19049"/>
                                    </a:cubicBezTo>
                                    <a:cubicBezTo>
                                      <a:pt x="7989" y="19069"/>
                                      <a:pt x="7988" y="19109"/>
                                      <a:pt x="7986" y="19137"/>
                                    </a:cubicBezTo>
                                    <a:cubicBezTo>
                                      <a:pt x="7982" y="19209"/>
                                      <a:pt x="7950" y="19278"/>
                                      <a:pt x="7928" y="19346"/>
                                    </a:cubicBezTo>
                                    <a:cubicBezTo>
                                      <a:pt x="7911" y="19396"/>
                                      <a:pt x="7883" y="19453"/>
                                      <a:pt x="7874" y="19504"/>
                                    </a:cubicBezTo>
                                    <a:cubicBezTo>
                                      <a:pt x="7870" y="19529"/>
                                      <a:pt x="7869" y="19552"/>
                                      <a:pt x="7863" y="19577"/>
                                    </a:cubicBezTo>
                                  </a:path>
                                  <a:path w="10234" h="1799">
                                    <a:moveTo>
                                      <a:pt x="7847" y="19436"/>
                                    </a:moveTo>
                                    <a:cubicBezTo>
                                      <a:pt x="7844" y="19408"/>
                                      <a:pt x="7844" y="19403"/>
                                      <a:pt x="7839" y="19387"/>
                                    </a:cubicBezTo>
                                    <a:cubicBezTo>
                                      <a:pt x="7856" y="19392"/>
                                      <a:pt x="7872" y="19400"/>
                                      <a:pt x="7890" y="19405"/>
                                    </a:cubicBezTo>
                                    <a:cubicBezTo>
                                      <a:pt x="7919" y="19413"/>
                                      <a:pt x="7947" y="19413"/>
                                      <a:pt x="7977" y="19413"/>
                                    </a:cubicBezTo>
                                    <a:cubicBezTo>
                                      <a:pt x="8008" y="19413"/>
                                      <a:pt x="8030" y="19413"/>
                                      <a:pt x="8059" y="19402"/>
                                    </a:cubicBezTo>
                                  </a:path>
                                  <a:path w="10234" h="1799">
                                    <a:moveTo>
                                      <a:pt x="8368" y="19139"/>
                                    </a:moveTo>
                                    <a:cubicBezTo>
                                      <a:pt x="8355" y="19121"/>
                                      <a:pt x="8349" y="19115"/>
                                      <a:pt x="8329" y="19120"/>
                                    </a:cubicBezTo>
                                    <a:cubicBezTo>
                                      <a:pt x="8305" y="19151"/>
                                      <a:pt x="8284" y="19181"/>
                                      <a:pt x="8267" y="19217"/>
                                    </a:cubicBezTo>
                                    <a:cubicBezTo>
                                      <a:pt x="8242" y="19272"/>
                                      <a:pt x="8219" y="19335"/>
                                      <a:pt x="8209" y="19395"/>
                                    </a:cubicBezTo>
                                    <a:cubicBezTo>
                                      <a:pt x="8202" y="19439"/>
                                      <a:pt x="8196" y="19497"/>
                                      <a:pt x="8222" y="19536"/>
                                    </a:cubicBezTo>
                                    <a:cubicBezTo>
                                      <a:pt x="8240" y="19563"/>
                                      <a:pt x="8287" y="19569"/>
                                      <a:pt x="8314" y="19554"/>
                                    </a:cubicBezTo>
                                    <a:cubicBezTo>
                                      <a:pt x="8387" y="19513"/>
                                      <a:pt x="8417" y="19399"/>
                                      <a:pt x="8429" y="19324"/>
                                    </a:cubicBezTo>
                                    <a:cubicBezTo>
                                      <a:pt x="8439" y="19261"/>
                                      <a:pt x="8442" y="19189"/>
                                      <a:pt x="8428" y="19126"/>
                                    </a:cubicBezTo>
                                    <a:cubicBezTo>
                                      <a:pt x="8421" y="19094"/>
                                      <a:pt x="8407" y="19059"/>
                                      <a:pt x="8372" y="19056"/>
                                    </a:cubicBezTo>
                                    <a:cubicBezTo>
                                      <a:pt x="8339" y="19053"/>
                                      <a:pt x="8337" y="19095"/>
                                      <a:pt x="8331" y="19121"/>
                                    </a:cubicBezTo>
                                  </a:path>
                                  <a:path w="10234" h="1799">
                                    <a:moveTo>
                                      <a:pt x="8660" y="19100"/>
                                    </a:moveTo>
                                    <a:cubicBezTo>
                                      <a:pt x="8662" y="19078"/>
                                      <a:pt x="8664" y="19071"/>
                                      <a:pt x="8653" y="19060"/>
                                    </a:cubicBezTo>
                                    <a:cubicBezTo>
                                      <a:pt x="8623" y="19087"/>
                                      <a:pt x="8613" y="19125"/>
                                      <a:pt x="8599" y="19165"/>
                                    </a:cubicBezTo>
                                    <a:cubicBezTo>
                                      <a:pt x="8575" y="19233"/>
                                      <a:pt x="8552" y="19302"/>
                                      <a:pt x="8545" y="19374"/>
                                    </a:cubicBezTo>
                                    <a:cubicBezTo>
                                      <a:pt x="8540" y="19422"/>
                                      <a:pt x="8532" y="19493"/>
                                      <a:pt x="8570" y="19531"/>
                                    </a:cubicBezTo>
                                    <a:cubicBezTo>
                                      <a:pt x="8595" y="19556"/>
                                      <a:pt x="8645" y="19557"/>
                                      <a:pt x="8672" y="19537"/>
                                    </a:cubicBezTo>
                                    <a:cubicBezTo>
                                      <a:pt x="8722" y="19500"/>
                                      <a:pt x="8740" y="19422"/>
                                      <a:pt x="8747" y="19364"/>
                                    </a:cubicBezTo>
                                    <a:cubicBezTo>
                                      <a:pt x="8754" y="19302"/>
                                      <a:pt x="8753" y="19236"/>
                                      <a:pt x="8743" y="19174"/>
                                    </a:cubicBezTo>
                                    <a:cubicBezTo>
                                      <a:pt x="8738" y="19143"/>
                                      <a:pt x="8732" y="19088"/>
                                      <a:pt x="8711" y="19062"/>
                                    </a:cubicBezTo>
                                    <a:cubicBezTo>
                                      <a:pt x="8706" y="19058"/>
                                      <a:pt x="8702" y="19055"/>
                                      <a:pt x="8697" y="19051"/>
                                    </a:cubicBezTo>
                                  </a:path>
                                  <a:path w="10234" h="1799">
                                    <a:moveTo>
                                      <a:pt x="9002" y="19141"/>
                                    </a:moveTo>
                                    <a:cubicBezTo>
                                      <a:pt x="9001" y="19088"/>
                                      <a:pt x="8999" y="19026"/>
                                      <a:pt x="9007" y="18979"/>
                                    </a:cubicBezTo>
                                    <a:cubicBezTo>
                                      <a:pt x="9020" y="18991"/>
                                      <a:pt x="9033" y="19007"/>
                                      <a:pt x="9048" y="19017"/>
                                    </a:cubicBezTo>
                                    <a:cubicBezTo>
                                      <a:pt x="9066" y="19030"/>
                                      <a:pt x="9091" y="19022"/>
                                      <a:pt x="9106" y="19033"/>
                                    </a:cubicBezTo>
                                    <a:cubicBezTo>
                                      <a:pt x="9128" y="19049"/>
                                      <a:pt x="9126" y="19075"/>
                                      <a:pt x="9127" y="19100"/>
                                    </a:cubicBezTo>
                                    <a:cubicBezTo>
                                      <a:pt x="9128" y="19159"/>
                                      <a:pt x="9124" y="19217"/>
                                      <a:pt x="9118" y="19275"/>
                                    </a:cubicBezTo>
                                    <a:cubicBezTo>
                                      <a:pt x="9109" y="19363"/>
                                      <a:pt x="9097" y="19450"/>
                                      <a:pt x="9089" y="19538"/>
                                    </a:cubicBezTo>
                                    <a:cubicBezTo>
                                      <a:pt x="9080" y="19636"/>
                                      <a:pt x="9073" y="19735"/>
                                      <a:pt x="9057" y="19833"/>
                                    </a:cubicBezTo>
                                    <a:cubicBezTo>
                                      <a:pt x="9051" y="19871"/>
                                      <a:pt x="9046" y="19915"/>
                                      <a:pt x="9019" y="19943"/>
                                    </a:cubicBezTo>
                                    <a:cubicBezTo>
                                      <a:pt x="9015" y="19943"/>
                                      <a:pt x="9011" y="19943"/>
                                      <a:pt x="9007" y="19943"/>
                                    </a:cubicBezTo>
                                    <a:cubicBezTo>
                                      <a:pt x="8988" y="19919"/>
                                      <a:pt x="8979" y="19903"/>
                                      <a:pt x="8971" y="19867"/>
                                    </a:cubicBezTo>
                                    <a:cubicBezTo>
                                      <a:pt x="8961" y="19821"/>
                                      <a:pt x="8954" y="19759"/>
                                      <a:pt x="8969" y="19713"/>
                                    </a:cubicBezTo>
                                    <a:cubicBezTo>
                                      <a:pt x="8988" y="19655"/>
                                      <a:pt x="9070" y="19589"/>
                                      <a:pt x="9125" y="19567"/>
                                    </a:cubicBezTo>
                                    <a:cubicBezTo>
                                      <a:pt x="9165" y="19551"/>
                                      <a:pt x="9186" y="19544"/>
                                      <a:pt x="9222" y="19518"/>
                                    </a:cubicBezTo>
                                  </a:path>
                                  <a:path w="10234" h="1799">
                                    <a:moveTo>
                                      <a:pt x="6468" y="19769"/>
                                    </a:moveTo>
                                    <a:cubicBezTo>
                                      <a:pt x="6458" y="19772"/>
                                      <a:pt x="6456" y="19773"/>
                                      <a:pt x="6449" y="19772"/>
                                    </a:cubicBezTo>
                                    <a:cubicBezTo>
                                      <a:pt x="6575" y="19770"/>
                                      <a:pt x="6702" y="19771"/>
                                      <a:pt x="6828" y="19767"/>
                                    </a:cubicBezTo>
                                    <a:cubicBezTo>
                                      <a:pt x="7099" y="19759"/>
                                      <a:pt x="7370" y="19764"/>
                                      <a:pt x="7641" y="19769"/>
                                    </a:cubicBezTo>
                                    <a:cubicBezTo>
                                      <a:pt x="8297" y="19782"/>
                                      <a:pt x="8961" y="19796"/>
                                      <a:pt x="9616" y="19758"/>
                                    </a:cubicBezTo>
                                  </a:path>
                                  <a:path w="10234" h="1799">
                                    <a:moveTo>
                                      <a:pt x="7508" y="19998"/>
                                    </a:moveTo>
                                    <a:cubicBezTo>
                                      <a:pt x="7502" y="19975"/>
                                      <a:pt x="7506" y="19951"/>
                                      <a:pt x="7473" y="19954"/>
                                    </a:cubicBezTo>
                                    <a:cubicBezTo>
                                      <a:pt x="7448" y="19956"/>
                                      <a:pt x="7433" y="19977"/>
                                      <a:pt x="7419" y="19995"/>
                                    </a:cubicBezTo>
                                    <a:cubicBezTo>
                                      <a:pt x="7401" y="20018"/>
                                      <a:pt x="7397" y="20046"/>
                                      <a:pt x="7396" y="20075"/>
                                    </a:cubicBezTo>
                                    <a:cubicBezTo>
                                      <a:pt x="7393" y="20138"/>
                                      <a:pt x="7408" y="20201"/>
                                      <a:pt x="7421" y="20262"/>
                                    </a:cubicBezTo>
                                    <a:cubicBezTo>
                                      <a:pt x="7439" y="20348"/>
                                      <a:pt x="7464" y="20435"/>
                                      <a:pt x="7467" y="20523"/>
                                    </a:cubicBezTo>
                                    <a:cubicBezTo>
                                      <a:pt x="7468" y="20555"/>
                                      <a:pt x="7472" y="20595"/>
                                      <a:pt x="7451" y="20622"/>
                                    </a:cubicBezTo>
                                    <a:cubicBezTo>
                                      <a:pt x="7439" y="20638"/>
                                      <a:pt x="7413" y="20649"/>
                                      <a:pt x="7393" y="20644"/>
                                    </a:cubicBezTo>
                                    <a:cubicBezTo>
                                      <a:pt x="7358" y="20635"/>
                                      <a:pt x="7353" y="20584"/>
                                      <a:pt x="7356" y="20556"/>
                                    </a:cubicBezTo>
                                    <a:cubicBezTo>
                                      <a:pt x="7364" y="20478"/>
                                      <a:pt x="7425" y="20409"/>
                                      <a:pt x="7471" y="20349"/>
                                    </a:cubicBezTo>
                                    <a:cubicBezTo>
                                      <a:pt x="7504" y="20307"/>
                                      <a:pt x="7539" y="20264"/>
                                      <a:pt x="7563" y="20216"/>
                                    </a:cubicBezTo>
                                    <a:cubicBezTo>
                                      <a:pt x="7580" y="20181"/>
                                      <a:pt x="7589" y="20140"/>
                                      <a:pt x="7582" y="20101"/>
                                    </a:cubicBezTo>
                                    <a:cubicBezTo>
                                      <a:pt x="7577" y="20074"/>
                                      <a:pt x="7561" y="20038"/>
                                      <a:pt x="7541" y="20018"/>
                                    </a:cubicBezTo>
                                    <a:cubicBezTo>
                                      <a:pt x="7506" y="19984"/>
                                      <a:pt x="7529" y="20012"/>
                                      <a:pt x="7519" y="20027"/>
                                    </a:cubicBezTo>
                                  </a:path>
                                  <a:path w="10234" h="1799">
                                    <a:moveTo>
                                      <a:pt x="7694" y="19995"/>
                                    </a:moveTo>
                                    <a:cubicBezTo>
                                      <a:pt x="7714" y="20002"/>
                                      <a:pt x="7734" y="20010"/>
                                      <a:pt x="7754" y="20017"/>
                                    </a:cubicBezTo>
                                    <a:cubicBezTo>
                                      <a:pt x="7782" y="20027"/>
                                      <a:pt x="7811" y="20039"/>
                                      <a:pt x="7833" y="20060"/>
                                    </a:cubicBezTo>
                                    <a:cubicBezTo>
                                      <a:pt x="7859" y="20085"/>
                                      <a:pt x="7861" y="20123"/>
                                      <a:pt x="7856" y="20157"/>
                                    </a:cubicBezTo>
                                    <a:cubicBezTo>
                                      <a:pt x="7847" y="20215"/>
                                      <a:pt x="7820" y="20274"/>
                                      <a:pt x="7800" y="20329"/>
                                    </a:cubicBezTo>
                                    <a:cubicBezTo>
                                      <a:pt x="7775" y="20398"/>
                                      <a:pt x="7755" y="20467"/>
                                      <a:pt x="7742" y="20540"/>
                                    </a:cubicBezTo>
                                    <a:cubicBezTo>
                                      <a:pt x="7735" y="20579"/>
                                      <a:pt x="7722" y="20636"/>
                                      <a:pt x="7732" y="20676"/>
                                    </a:cubicBezTo>
                                    <a:cubicBezTo>
                                      <a:pt x="7735" y="20681"/>
                                      <a:pt x="7737" y="20686"/>
                                      <a:pt x="7740" y="20691"/>
                                    </a:cubicBezTo>
                                    <a:cubicBezTo>
                                      <a:pt x="7749" y="20666"/>
                                      <a:pt x="7758" y="20639"/>
                                      <a:pt x="7759" y="20606"/>
                                    </a:cubicBezTo>
                                    <a:cubicBezTo>
                                      <a:pt x="7760" y="20570"/>
                                      <a:pt x="7758" y="20526"/>
                                      <a:pt x="7746" y="20492"/>
                                    </a:cubicBezTo>
                                    <a:cubicBezTo>
                                      <a:pt x="7735" y="20469"/>
                                      <a:pt x="7732" y="20462"/>
                                      <a:pt x="7724" y="20447"/>
                                    </a:cubicBezTo>
                                    <a:cubicBezTo>
                                      <a:pt x="7741" y="20451"/>
                                      <a:pt x="7758" y="20457"/>
                                      <a:pt x="7775" y="20460"/>
                                    </a:cubicBezTo>
                                    <a:cubicBezTo>
                                      <a:pt x="7801" y="20465"/>
                                      <a:pt x="7835" y="20469"/>
                                      <a:pt x="7861" y="20466"/>
                                    </a:cubicBezTo>
                                    <a:cubicBezTo>
                                      <a:pt x="7886" y="20461"/>
                                      <a:pt x="7894" y="20460"/>
                                      <a:pt x="7908" y="20450"/>
                                    </a:cubicBezTo>
                                  </a:path>
                                  <a:path w="10234" h="1799">
                                    <a:moveTo>
                                      <a:pt x="8138" y="20124"/>
                                    </a:moveTo>
                                    <a:cubicBezTo>
                                      <a:pt x="8138" y="20115"/>
                                      <a:pt x="8138" y="20105"/>
                                      <a:pt x="8138" y="20096"/>
                                    </a:cubicBezTo>
                                    <a:cubicBezTo>
                                      <a:pt x="8107" y="20105"/>
                                      <a:pt x="8105" y="20108"/>
                                      <a:pt x="8090" y="20147"/>
                                    </a:cubicBezTo>
                                    <a:cubicBezTo>
                                      <a:pt x="8063" y="20215"/>
                                      <a:pt x="8044" y="20288"/>
                                      <a:pt x="8028" y="20359"/>
                                    </a:cubicBezTo>
                                    <a:cubicBezTo>
                                      <a:pt x="8011" y="20435"/>
                                      <a:pt x="7996" y="20521"/>
                                      <a:pt x="8006" y="20600"/>
                                    </a:cubicBezTo>
                                    <a:cubicBezTo>
                                      <a:pt x="8011" y="20637"/>
                                      <a:pt x="8030" y="20695"/>
                                      <a:pt x="8077" y="20690"/>
                                    </a:cubicBezTo>
                                    <a:cubicBezTo>
                                      <a:pt x="8133" y="20684"/>
                                      <a:pt x="8163" y="20610"/>
                                      <a:pt x="8180" y="20566"/>
                                    </a:cubicBezTo>
                                    <a:cubicBezTo>
                                      <a:pt x="8219" y="20465"/>
                                      <a:pt x="8229" y="20351"/>
                                      <a:pt x="8227" y="20244"/>
                                    </a:cubicBezTo>
                                    <a:cubicBezTo>
                                      <a:pt x="8226" y="20177"/>
                                      <a:pt x="8217" y="20110"/>
                                      <a:pt x="8191" y="20048"/>
                                    </a:cubicBezTo>
                                    <a:cubicBezTo>
                                      <a:pt x="8173" y="20006"/>
                                      <a:pt x="8170" y="20013"/>
                                      <a:pt x="8148" y="20021"/>
                                    </a:cubicBezTo>
                                  </a:path>
                                  <a:path w="10234" h="1799">
                                    <a:moveTo>
                                      <a:pt x="8612" y="20396"/>
                                    </a:moveTo>
                                    <a:cubicBezTo>
                                      <a:pt x="8597" y="20371"/>
                                      <a:pt x="8578" y="20366"/>
                                      <a:pt x="8551" y="20387"/>
                                    </a:cubicBezTo>
                                    <a:cubicBezTo>
                                      <a:pt x="8534" y="20400"/>
                                      <a:pt x="8513" y="20421"/>
                                      <a:pt x="8506" y="20442"/>
                                    </a:cubicBezTo>
                                    <a:cubicBezTo>
                                      <a:pt x="8500" y="20461"/>
                                      <a:pt x="8520" y="20478"/>
                                      <a:pt x="8531" y="20489"/>
                                    </a:cubicBezTo>
                                    <a:cubicBezTo>
                                      <a:pt x="8552" y="20510"/>
                                      <a:pt x="8578" y="20529"/>
                                      <a:pt x="8595" y="20554"/>
                                    </a:cubicBezTo>
                                    <a:cubicBezTo>
                                      <a:pt x="8613" y="20580"/>
                                      <a:pt x="8620" y="20605"/>
                                      <a:pt x="8621" y="20636"/>
                                    </a:cubicBezTo>
                                    <a:cubicBezTo>
                                      <a:pt x="8622" y="20673"/>
                                      <a:pt x="8604" y="20690"/>
                                      <a:pt x="8574" y="20707"/>
                                    </a:cubicBezTo>
                                    <a:cubicBezTo>
                                      <a:pt x="8552" y="20720"/>
                                      <a:pt x="8525" y="20727"/>
                                      <a:pt x="8499" y="20729"/>
                                    </a:cubicBezTo>
                                    <a:cubicBezTo>
                                      <a:pt x="8481" y="20730"/>
                                      <a:pt x="8468" y="20735"/>
                                      <a:pt x="8449" y="20735"/>
                                    </a:cubicBezTo>
                                  </a:path>
                                  <a:path w="10234" h="1799">
                                    <a:moveTo>
                                      <a:pt x="10139" y="19717"/>
                                    </a:moveTo>
                                    <a:cubicBezTo>
                                      <a:pt x="10148" y="19696"/>
                                      <a:pt x="10156" y="19697"/>
                                      <a:pt x="10181" y="19697"/>
                                    </a:cubicBezTo>
                                    <a:cubicBezTo>
                                      <a:pt x="10222" y="19696"/>
                                      <a:pt x="10266" y="19693"/>
                                      <a:pt x="10307" y="19694"/>
                                    </a:cubicBezTo>
                                    <a:cubicBezTo>
                                      <a:pt x="10322" y="19694"/>
                                      <a:pt x="10338" y="19698"/>
                                      <a:pt x="10353" y="19701"/>
                                    </a:cubicBezTo>
                                  </a:path>
                                  <a:path w="10234" h="1799">
                                    <a:moveTo>
                                      <a:pt x="10180" y="19819"/>
                                    </a:moveTo>
                                    <a:cubicBezTo>
                                      <a:pt x="10167" y="19827"/>
                                      <a:pt x="10163" y="19830"/>
                                      <a:pt x="10155" y="19835"/>
                                    </a:cubicBezTo>
                                    <a:cubicBezTo>
                                      <a:pt x="10175" y="19840"/>
                                      <a:pt x="10195" y="19839"/>
                                      <a:pt x="10216" y="19837"/>
                                    </a:cubicBezTo>
                                    <a:cubicBezTo>
                                      <a:pt x="10249" y="19835"/>
                                      <a:pt x="10279" y="19825"/>
                                      <a:pt x="10312" y="19824"/>
                                    </a:cubicBezTo>
                                    <a:cubicBezTo>
                                      <a:pt x="10331" y="19824"/>
                                      <a:pt x="10337" y="19824"/>
                                      <a:pt x="10350" y="19824"/>
                                    </a:cubicBezTo>
                                  </a:path>
                                  <a:path w="10234" h="1799">
                                    <a:moveTo>
                                      <a:pt x="11049" y="19360"/>
                                    </a:moveTo>
                                    <a:cubicBezTo>
                                      <a:pt x="11060" y="19340"/>
                                      <a:pt x="11066" y="19354"/>
                                      <a:pt x="11093" y="19361"/>
                                    </a:cubicBezTo>
                                    <a:cubicBezTo>
                                      <a:pt x="11125" y="19369"/>
                                      <a:pt x="11159" y="19369"/>
                                      <a:pt x="11192" y="19371"/>
                                    </a:cubicBezTo>
                                    <a:cubicBezTo>
                                      <a:pt x="11222" y="19373"/>
                                      <a:pt x="11275" y="19370"/>
                                      <a:pt x="11290" y="19404"/>
                                    </a:cubicBezTo>
                                    <a:cubicBezTo>
                                      <a:pt x="11306" y="19440"/>
                                      <a:pt x="11283" y="19479"/>
                                      <a:pt x="11269" y="19511"/>
                                    </a:cubicBezTo>
                                    <a:cubicBezTo>
                                      <a:pt x="11244" y="19569"/>
                                      <a:pt x="11214" y="19623"/>
                                      <a:pt x="11191" y="19682"/>
                                    </a:cubicBezTo>
                                    <a:cubicBezTo>
                                      <a:pt x="11163" y="19755"/>
                                      <a:pt x="11136" y="19836"/>
                                      <a:pt x="11130" y="19915"/>
                                    </a:cubicBezTo>
                                    <a:cubicBezTo>
                                      <a:pt x="11128" y="19947"/>
                                      <a:pt x="11127" y="19980"/>
                                      <a:pt x="11126" y="20012"/>
                                    </a:cubicBezTo>
                                  </a:path>
                                  <a:path w="10234" h="1799">
                                    <a:moveTo>
                                      <a:pt x="11114" y="19764"/>
                                    </a:moveTo>
                                    <a:cubicBezTo>
                                      <a:pt x="11100" y="19738"/>
                                      <a:pt x="11094" y="19727"/>
                                      <a:pt x="11075" y="19708"/>
                                    </a:cubicBezTo>
                                    <a:cubicBezTo>
                                      <a:pt x="11096" y="19708"/>
                                      <a:pt x="11111" y="19712"/>
                                      <a:pt x="11132" y="19717"/>
                                    </a:cubicBezTo>
                                    <a:cubicBezTo>
                                      <a:pt x="11168" y="19726"/>
                                      <a:pt x="11205" y="19731"/>
                                      <a:pt x="11242" y="19732"/>
                                    </a:cubicBezTo>
                                    <a:cubicBezTo>
                                      <a:pt x="11271" y="19733"/>
                                      <a:pt x="11299" y="19732"/>
                                      <a:pt x="11327" y="19730"/>
                                    </a:cubicBezTo>
                                  </a:path>
                                  <a:path w="10234" h="1799">
                                    <a:moveTo>
                                      <a:pt x="11587" y="19505"/>
                                    </a:moveTo>
                                    <a:cubicBezTo>
                                      <a:pt x="11587" y="19483"/>
                                      <a:pt x="11590" y="19478"/>
                                      <a:pt x="11579" y="19469"/>
                                    </a:cubicBezTo>
                                    <a:cubicBezTo>
                                      <a:pt x="11552" y="19483"/>
                                      <a:pt x="11535" y="19492"/>
                                      <a:pt x="11518" y="19521"/>
                                    </a:cubicBezTo>
                                    <a:cubicBezTo>
                                      <a:pt x="11487" y="19575"/>
                                      <a:pt x="11461" y="19634"/>
                                      <a:pt x="11441" y="19693"/>
                                    </a:cubicBezTo>
                                    <a:cubicBezTo>
                                      <a:pt x="11414" y="19775"/>
                                      <a:pt x="11393" y="19873"/>
                                      <a:pt x="11404" y="19960"/>
                                    </a:cubicBezTo>
                                    <a:cubicBezTo>
                                      <a:pt x="11410" y="20004"/>
                                      <a:pt x="11433" y="20050"/>
                                      <a:pt x="11483" y="20047"/>
                                    </a:cubicBezTo>
                                    <a:cubicBezTo>
                                      <a:pt x="11542" y="20044"/>
                                      <a:pt x="11585" y="19979"/>
                                      <a:pt x="11612" y="19934"/>
                                    </a:cubicBezTo>
                                    <a:cubicBezTo>
                                      <a:pt x="11653" y="19868"/>
                                      <a:pt x="11676" y="19796"/>
                                      <a:pt x="11682" y="19719"/>
                                    </a:cubicBezTo>
                                    <a:cubicBezTo>
                                      <a:pt x="11687" y="19652"/>
                                      <a:pt x="11685" y="19586"/>
                                      <a:pt x="11653" y="19525"/>
                                    </a:cubicBezTo>
                                    <a:cubicBezTo>
                                      <a:pt x="11634" y="19490"/>
                                      <a:pt x="11599" y="19455"/>
                                      <a:pt x="11557" y="19454"/>
                                    </a:cubicBezTo>
                                    <a:cubicBezTo>
                                      <a:pt x="11519" y="19453"/>
                                      <a:pt x="11497" y="19488"/>
                                      <a:pt x="11490" y="19521"/>
                                    </a:cubicBezTo>
                                    <a:cubicBezTo>
                                      <a:pt x="11490" y="19546"/>
                                      <a:pt x="11490" y="19553"/>
                                      <a:pt x="11490" y="19569"/>
                                    </a:cubicBezTo>
                                  </a:path>
                                  <a:path w="10234" h="1799">
                                    <a:moveTo>
                                      <a:pt x="11779" y="19847"/>
                                    </a:moveTo>
                                    <a:cubicBezTo>
                                      <a:pt x="11783" y="19889"/>
                                      <a:pt x="11775" y="19907"/>
                                      <a:pt x="11760" y="19946"/>
                                    </a:cubicBezTo>
                                    <a:cubicBezTo>
                                      <a:pt x="11740" y="19998"/>
                                      <a:pt x="11724" y="20054"/>
                                      <a:pt x="11714" y="20108"/>
                                    </a:cubicBezTo>
                                    <a:cubicBezTo>
                                      <a:pt x="11707" y="20146"/>
                                      <a:pt x="11704" y="20186"/>
                                      <a:pt x="11700" y="20225"/>
                                    </a:cubicBezTo>
                                  </a:path>
                                  <a:path w="10234" h="1799">
                                    <a:moveTo>
                                      <a:pt x="12243" y="19508"/>
                                    </a:moveTo>
                                    <a:cubicBezTo>
                                      <a:pt x="12248" y="19481"/>
                                      <a:pt x="12251" y="19448"/>
                                      <a:pt x="12236" y="19423"/>
                                    </a:cubicBezTo>
                                    <a:cubicBezTo>
                                      <a:pt x="12225" y="19404"/>
                                      <a:pt x="12198" y="19399"/>
                                      <a:pt x="12178" y="19402"/>
                                    </a:cubicBezTo>
                                    <a:cubicBezTo>
                                      <a:pt x="12145" y="19407"/>
                                      <a:pt x="12119" y="19434"/>
                                      <a:pt x="12099" y="19459"/>
                                    </a:cubicBezTo>
                                    <a:cubicBezTo>
                                      <a:pt x="12082" y="19479"/>
                                      <a:pt x="12043" y="19533"/>
                                      <a:pt x="12062" y="19563"/>
                                    </a:cubicBezTo>
                                    <a:cubicBezTo>
                                      <a:pt x="12077" y="19586"/>
                                      <a:pt x="12132" y="19579"/>
                                      <a:pt x="12153" y="19575"/>
                                    </a:cubicBezTo>
                                    <a:cubicBezTo>
                                      <a:pt x="12191" y="19568"/>
                                      <a:pt x="12225" y="19549"/>
                                      <a:pt x="12264" y="19543"/>
                                    </a:cubicBezTo>
                                    <a:cubicBezTo>
                                      <a:pt x="12274" y="19573"/>
                                      <a:pt x="12265" y="19597"/>
                                      <a:pt x="12260" y="19628"/>
                                    </a:cubicBezTo>
                                    <a:cubicBezTo>
                                      <a:pt x="12244" y="19731"/>
                                      <a:pt x="12253" y="19845"/>
                                      <a:pt x="12212" y="19942"/>
                                    </a:cubicBezTo>
                                    <a:cubicBezTo>
                                      <a:pt x="12197" y="19977"/>
                                      <a:pt x="12175" y="20003"/>
                                      <a:pt x="12136" y="20009"/>
                                    </a:cubicBezTo>
                                    <a:cubicBezTo>
                                      <a:pt x="12101" y="20014"/>
                                      <a:pt x="12067" y="19994"/>
                                      <a:pt x="12045" y="19967"/>
                                    </a:cubicBezTo>
                                    <a:cubicBezTo>
                                      <a:pt x="12023" y="19939"/>
                                      <a:pt x="12021" y="19913"/>
                                      <a:pt x="12024" y="19880"/>
                                    </a:cubicBezTo>
                                  </a:path>
                                  <a:path w="10234" h="1799">
                                    <a:moveTo>
                                      <a:pt x="12730" y="19414"/>
                                    </a:moveTo>
                                    <a:cubicBezTo>
                                      <a:pt x="12737" y="19399"/>
                                      <a:pt x="12740" y="19393"/>
                                      <a:pt x="12738" y="19381"/>
                                    </a:cubicBezTo>
                                    <a:cubicBezTo>
                                      <a:pt x="12743" y="19406"/>
                                      <a:pt x="12746" y="19426"/>
                                      <a:pt x="12745" y="19453"/>
                                    </a:cubicBezTo>
                                    <a:cubicBezTo>
                                      <a:pt x="12741" y="19541"/>
                                      <a:pt x="12727" y="19628"/>
                                      <a:pt x="12717" y="19715"/>
                                    </a:cubicBezTo>
                                    <a:cubicBezTo>
                                      <a:pt x="12710" y="19781"/>
                                      <a:pt x="12700" y="19846"/>
                                      <a:pt x="12698" y="19913"/>
                                    </a:cubicBezTo>
                                    <a:cubicBezTo>
                                      <a:pt x="12697" y="19951"/>
                                      <a:pt x="12700" y="19981"/>
                                      <a:pt x="12708" y="20016"/>
                                    </a:cubicBezTo>
                                    <a:cubicBezTo>
                                      <a:pt x="12734" y="20000"/>
                                      <a:pt x="12742" y="19988"/>
                                      <a:pt x="12758" y="19955"/>
                                    </a:cubicBezTo>
                                    <a:cubicBezTo>
                                      <a:pt x="12792" y="19883"/>
                                      <a:pt x="12814" y="19765"/>
                                      <a:pt x="12879" y="19713"/>
                                    </a:cubicBezTo>
                                    <a:cubicBezTo>
                                      <a:pt x="12882" y="19713"/>
                                      <a:pt x="12886" y="19713"/>
                                      <a:pt x="12889" y="19713"/>
                                    </a:cubicBezTo>
                                    <a:cubicBezTo>
                                      <a:pt x="12892" y="19741"/>
                                      <a:pt x="12895" y="19771"/>
                                      <a:pt x="12896" y="19800"/>
                                    </a:cubicBezTo>
                                    <a:cubicBezTo>
                                      <a:pt x="12897" y="19839"/>
                                      <a:pt x="12892" y="19904"/>
                                      <a:pt x="12917" y="19937"/>
                                    </a:cubicBezTo>
                                    <a:cubicBezTo>
                                      <a:pt x="12920" y="19939"/>
                                      <a:pt x="12923" y="19940"/>
                                      <a:pt x="12926" y="19942"/>
                                    </a:cubicBezTo>
                                    <a:cubicBezTo>
                                      <a:pt x="12956" y="19923"/>
                                      <a:pt x="12969" y="19910"/>
                                      <a:pt x="12988" y="19872"/>
                                    </a:cubicBezTo>
                                    <a:cubicBezTo>
                                      <a:pt x="13033" y="19784"/>
                                      <a:pt x="13070" y="19691"/>
                                      <a:pt x="13116" y="19603"/>
                                    </a:cubicBezTo>
                                    <a:cubicBezTo>
                                      <a:pt x="13142" y="19553"/>
                                      <a:pt x="13175" y="19510"/>
                                      <a:pt x="13204" y="19462"/>
                                    </a:cubicBezTo>
                                    <a:cubicBezTo>
                                      <a:pt x="13221" y="19434"/>
                                      <a:pt x="13237" y="19418"/>
                                      <a:pt x="13258" y="19395"/>
                                    </a:cubicBezTo>
                                  </a:path>
                                  <a:path w="10234" h="1799">
                                    <a:moveTo>
                                      <a:pt x="10893" y="20281"/>
                                    </a:moveTo>
                                    <a:cubicBezTo>
                                      <a:pt x="10904" y="20279"/>
                                      <a:pt x="10907" y="20273"/>
                                      <a:pt x="10918" y="20272"/>
                                    </a:cubicBezTo>
                                    <a:cubicBezTo>
                                      <a:pt x="11668" y="20212"/>
                                      <a:pt x="12445" y="20269"/>
                                      <a:pt x="13198" y="20270"/>
                                    </a:cubicBezTo>
                                    <a:cubicBezTo>
                                      <a:pt x="13271" y="20270"/>
                                      <a:pt x="13345" y="20272"/>
                                      <a:pt x="13418" y="20274"/>
                                    </a:cubicBezTo>
                                    <a:cubicBezTo>
                                      <a:pt x="13489" y="20276"/>
                                      <a:pt x="13562" y="20280"/>
                                      <a:pt x="13631" y="20290"/>
                                    </a:cubicBezTo>
                                  </a:path>
                                  <a:path w="10234" h="1799">
                                    <a:moveTo>
                                      <a:pt x="11700" y="20455"/>
                                    </a:moveTo>
                                    <a:cubicBezTo>
                                      <a:pt x="11856" y="20455"/>
                                      <a:pt x="12011" y="20456"/>
                                      <a:pt x="12167" y="20455"/>
                                    </a:cubicBezTo>
                                    <a:cubicBezTo>
                                      <a:pt x="12391" y="20454"/>
                                      <a:pt x="12614" y="20462"/>
                                      <a:pt x="12838" y="20463"/>
                                    </a:cubicBezTo>
                                    <a:cubicBezTo>
                                      <a:pt x="12888" y="20463"/>
                                      <a:pt x="12938" y="20464"/>
                                      <a:pt x="12988" y="20465"/>
                                    </a:cubicBezTo>
                                    <a:cubicBezTo>
                                      <a:pt x="13100" y="20467"/>
                                      <a:pt x="13211" y="20472"/>
                                      <a:pt x="13323" y="20473"/>
                                    </a:cubicBezTo>
                                    <a:cubicBezTo>
                                      <a:pt x="13361" y="20473"/>
                                      <a:pt x="13400" y="20475"/>
                                      <a:pt x="13438" y="20476"/>
                                    </a:cubicBezTo>
                                    <a:cubicBezTo>
                                      <a:pt x="13473" y="20477"/>
                                      <a:pt x="13509" y="20477"/>
                                      <a:pt x="13544" y="20478"/>
                                    </a:cubicBezTo>
                                  </a:path>
                                  <a:path w="10234" h="1799">
                                    <a:moveTo>
                                      <a:pt x="10916" y="20491"/>
                                    </a:moveTo>
                                    <a:cubicBezTo>
                                      <a:pt x="10899" y="20491"/>
                                      <a:pt x="10882" y="20492"/>
                                      <a:pt x="10865" y="20492"/>
                                    </a:cubicBezTo>
                                    <a:cubicBezTo>
                                      <a:pt x="11154" y="20488"/>
                                      <a:pt x="11444" y="20487"/>
                                      <a:pt x="11733" y="20487"/>
                                    </a:cubicBezTo>
                                    <a:cubicBezTo>
                                      <a:pt x="12012" y="20487"/>
                                      <a:pt x="12293" y="20483"/>
                                      <a:pt x="12572" y="20493"/>
                                    </a:cubicBezTo>
                                    <a:cubicBezTo>
                                      <a:pt x="12786" y="20501"/>
                                      <a:pt x="13001" y="20510"/>
                                      <a:pt x="13215" y="20516"/>
                                    </a:cubicBezTo>
                                    <a:cubicBezTo>
                                      <a:pt x="13356" y="20520"/>
                                      <a:pt x="13496" y="20525"/>
                                      <a:pt x="13637" y="20527"/>
                                    </a:cubicBezTo>
                                    <a:cubicBezTo>
                                      <a:pt x="13679" y="20528"/>
                                      <a:pt x="13722" y="20527"/>
                                      <a:pt x="13764" y="2052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531,18937" coordsize="10234,1799" path="m3691,19368c3694,19343,3696,19337,3695,19322c3686,19352,3680,19381,3677,19413c3672,19469,3669,19524,3664,19580c3653,19703,3645,19825,3634,19948c3633,19956,3630,20026,3629,20008c3629,19999,3629,19991,3629,19982em3540,19431c3535,19403,3521,19351,3537,19322c3557,19285,3600,19260,3638,19249c3717,19227,3803,19234,3871,19280c3918,19311,3957,19357,3964,19415c3970,19460,3953,19497,3927,19532c3891,19580,3841,19616,3785,19639c3776,19643,3683,19675,3676,19654c3677,19647,3679,19641,3680,19634em4209,19654c4230,19654,4250,19655,4271,19657c4300,19660,4328,19663,4357,19666c4377,19668,4396,19671,4415,19675em4206,19766c4194,19769,4182,19773,4170,19777c4189,19785,4213,19785,4235,19783c4278,19779,4317,19773,4360,19773c4391,19773,4401,19773,4421,19773em4898,19025c4898,19010,4898,19002,4898,18991c4898,19119,4894,19242,4877,19369c4871,19414,4865,19463,4868,19508c4869,19529,4878,19559,4897,19570c4918,19582,4930,19564,4942,19550c4993,19493,5003,19389,5040,19322c5055,19295,5060,19294,5086,19289c5102,19344,5101,19398,5103,19455c5104,19479,5099,19518,5127,19530c5131,19530,5136,19530,5140,19530c5192,19477,5223,19410,5254,19343c5288,19270,5316,19194,5351,19121c5352,19118,5387,19042,5399,19057c5400,19073,5400,19078,5400,19089em4774,19812c4761,19808,4757,19805,4758,19793c4770,19763,4786,19764,4822,19759c4871,19753,4923,19754,4973,19753c5065,19751,5158,19744,5250,19739c5285,19737,5315,19735,5350,19738em5029,20061c5029,20057,5030,20052,5030,20048c5023,20054,5018,20063,5011,20089c4992,20156,4978,20225,4963,20293c4949,20355,4935,20419,4928,20482c4924,20521,4910,20587,4932,20623c4943,20641,4970,20647,4989,20642c5024,20632,5047,20601,5078,20586c5113,20569,5127,20557,5145,20521em4868,20327c4861,20312,4858,20308,4860,20297c4892,20288,4918,20287,4951,20287c5001,20287,5050,20287,5100,20287c5135,20287,5146,20287,5169,20287em5870,19612c5859,19612,5855,19612,5850,19604c5907,19604,5966,19599,6023,19601c6042,19603,6045,19604,6056,19604em5860,19755c5845,19755,5841,19755,5832,19755c5851,19749,5869,19749,5889,19749c5929,19748,5969,19747,6009,19746c6037,19746,6046,19746,6064,19746em7271,18955c7259,18940,7270,18935,7242,18937c7222,18938,7204,18952,7190,18965c7118,19031,7072,19133,7035,19221c7001,19302,6977,19392,6974,19480c6972,19519,6970,19559,6996,19591c7017,19617,7052,19610,7076,19594c7113,19570,7147,19532,7169,19494c7179,19477,7211,19414,7196,19392c7181,19371,7151,19370,7127,19380c7092,19395,7063,19426,7040,19455c7033,19464,7003,19509,7021,19523c7045,19526,7051,19527,7066,19525em7383,19425c7372,19434,7369,19436,7361,19440c7365,19408,7371,19399,7389,19370c7444,19281,7504,19196,7561,19109c7580,19081,7599,19053,7618,19025c7623,19059,7622,19090,7617,19124c7609,19181,7596,19237,7582,19293c7562,19373,7535,19451,7524,19532c7518,19573,7536,19565,7562,19547em7840,19048c7840,19035,7840,19031,7840,19023c7860,19022,7878,19019,7898,19022c7921,19026,7948,19034,7966,19049c7989,19069,7988,19109,7986,19137c7982,19209,7950,19278,7928,19346c7911,19396,7883,19453,7874,19504c7870,19529,7869,19552,7863,19577em7847,19436c7844,19408,7844,19403,7839,19387c7856,19392,7872,19400,7890,19405c7919,19413,7947,19413,7977,19413c8008,19413,8030,19413,8059,19402em8368,19139c8355,19121,8349,19115,8329,19120c8305,19151,8284,19181,8267,19217c8242,19272,8219,19335,8209,19395c8202,19439,8196,19497,8222,19536c8240,19563,8287,19569,8314,19554c8387,19513,8417,19399,8429,19324c8439,19261,8442,19189,8428,19126c8421,19094,8407,19059,8372,19056c8339,19053,8337,19095,8331,19121em8660,19100c8662,19078,8664,19071,8653,19060c8623,19087,8613,19125,8599,19165c8575,19233,8552,19302,8545,19374c8540,19422,8532,19493,8570,19531c8595,19556,8645,19557,8672,19537c8722,19500,8740,19422,8747,19364c8754,19302,8753,19236,8743,19174c8738,19143,8732,19088,8711,19062c8706,19058,8702,19055,8697,19051em9002,19141c9001,19088,8999,19026,9007,18979c9020,18991,9033,19007,9048,19017c9066,19030,9091,19022,9106,19033c9128,19049,9126,19075,9127,19100c9128,19159,9124,19217,9118,19275c9109,19363,9097,19450,9089,19538c9080,19636,9073,19735,9057,19833c9051,19871,9046,19915,9019,19943c9015,19943,9011,19943,9007,19943c8988,19919,8979,19903,8971,19867c8961,19821,8954,19759,8969,19713c8988,19655,9070,19589,9125,19567c9165,19551,9186,19544,9222,19518em6468,19769c6458,19772,6456,19773,6449,19772c6575,19770,6702,19771,6828,19767c7099,19759,7370,19764,7641,19769c8297,19782,8961,19796,9616,19758em7508,19998c7502,19975,7506,19951,7473,19954c7448,19956,7433,19977,7419,19995c7401,20018,7397,20046,7396,20075c7393,20138,7408,20201,7421,20262c7439,20348,7464,20435,7467,20523c7468,20555,7472,20595,7451,20622c7439,20638,7413,20649,7393,20644c7358,20635,7353,20584,7356,20556c7364,20478,7425,20409,7471,20349c7504,20307,7539,20264,7563,20216c7580,20181,7589,20140,7582,20101c7577,20074,7561,20038,7541,20018c7506,19984,7529,20012,7519,20027em7694,19995c7714,20002,7734,20010,7754,20017c7782,20027,7811,20039,7833,20060c7859,20085,7861,20123,7856,20157c7847,20215,7820,20274,7800,20329c7775,20398,7755,20467,7742,20540c7735,20579,7722,20636,7732,20676c7735,20681,7737,20686,7740,20691c7749,20666,7758,20639,7759,20606c7760,20570,7758,20526,7746,20492c7735,20469,7732,20462,7724,20447c7741,20451,7758,20457,7775,20460c7801,20465,7835,20469,7861,20466c7886,20461,7894,20460,7908,20450em8138,20124c8138,20115,8138,20105,8138,20096c8107,20105,8105,20108,8090,20147c8063,20215,8044,20288,8028,20359c8011,20435,7996,20521,8006,20600c8011,20637,8030,20695,8077,20690c8133,20684,8163,20610,8180,20566c8219,20465,8229,20351,8227,20244c8226,20177,8217,20110,8191,20048c8173,20006,8170,20013,8148,20021em8612,20396c8597,20371,8578,20366,8551,20387c8534,20400,8513,20421,8506,20442c8500,20461,8520,20478,8531,20489c8552,20510,8578,20529,8595,20554c8613,20580,8620,20605,8621,20636c8622,20673,8604,20690,8574,20707c8552,20720,8525,20727,8499,20729c8481,20730,8468,20735,8449,20735em10139,19717c10148,19696,10156,19697,10181,19697c10222,19696,10266,19693,10307,19694c10322,19694,10338,19698,10353,19701em10180,19819c10167,19827,10163,19830,10155,19835c10175,19840,10195,19839,10216,19837c10249,19835,10279,19825,10312,19824c10331,19824,10337,19824,10350,19824em11049,19360c11060,19340,11066,19354,11093,19361c11125,19369,11159,19369,11192,19371c11222,19373,11275,19370,11290,19404c11306,19440,11283,19479,11269,19511c11244,19569,11214,19623,11191,19682c11163,19755,11136,19836,11130,19915c11128,19947,11127,19980,11126,20012em11114,19764c11100,19738,11094,19727,11075,19708c11096,19708,11111,19712,11132,19717c11168,19726,11205,19731,11242,19732c11271,19733,11299,19732,11327,19730em11587,19505c11587,19483,11590,19478,11579,19469c11552,19483,11535,19492,11518,19521c11487,19575,11461,19634,11441,19693c11414,19775,11393,19873,11404,19960c11410,20004,11433,20050,11483,20047c11542,20044,11585,19979,11612,19934c11653,19868,11676,19796,11682,19719c11687,19652,11685,19586,11653,19525c11634,19490,11599,19455,11557,19454c11519,19453,11497,19488,11490,19521c11490,19546,11490,19553,11490,19569em11779,19847c11783,19889,11775,19907,11760,19946c11740,19998,11724,20054,11714,20108c11707,20146,11704,20186,11700,20225em12243,19508c12248,19481,12251,19448,12236,19423c12225,19404,12198,19399,12178,19402c12145,19407,12119,19434,12099,19459c12082,19479,12043,19533,12062,19563c12077,19586,12132,19579,12153,19575c12191,19568,12225,19549,12264,19543c12274,19573,12265,19597,12260,19628c12244,19731,12253,19845,12212,19942c12197,19977,12175,20003,12136,20009c12101,20014,12067,19994,12045,19967c12023,19939,12021,19913,12024,19880em12730,19414c12737,19399,12740,19393,12738,19381c12743,19406,12746,19426,12745,19453c12741,19541,12727,19628,12717,19715c12710,19781,12700,19846,12698,19913c12697,19951,12700,19981,12708,20016c12734,20000,12742,19988,12758,19955c12792,19883,12814,19765,12879,19713c12882,19713,12886,19713,12889,19713c12892,19741,12895,19771,12896,19800c12897,19839,12892,19904,12917,19937c12920,19939,12923,19940,12926,19942c12956,19923,12969,19910,12988,19872c13033,19784,13070,19691,13116,19603c13142,19553,13175,19510,13204,19462c13221,19434,13237,19418,13258,19395em10893,20281c10904,20279,10907,20273,10918,20272c11668,20212,12445,20269,13198,20270c13271,20270,13345,20272,13418,20274c13489,20276,13562,20280,13631,20290em11700,20455c11856,20455,12011,20456,12167,20455c12391,20454,12614,20462,12838,20463c12888,20463,12938,20464,12988,20465c13100,20467,13211,20472,13323,20473c13361,20473,13400,20475,13438,20476c13473,20477,13509,20477,13544,20478em10916,20491c10899,20491,10882,20492,10865,20492c11154,20488,11444,20487,11733,20487c12012,20487,12293,20483,12572,20493c12786,20501,13001,20510,13215,20516c13356,20520,13496,20525,13637,20527c13679,20528,13722,20527,13764,20527e" stroked="t" o:allowincell="t" style="position:absolute;margin-left:-2.45pt;margin-top:11.85pt;width:290.05pt;height:50.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3">
                      <wp:simplePos x="0" y="0"/>
                      <wp:positionH relativeFrom="column">
                        <wp:posOffset>27940</wp:posOffset>
                      </wp:positionH>
                      <wp:positionV relativeFrom="paragraph">
                        <wp:posOffset>123825</wp:posOffset>
                      </wp:positionV>
                      <wp:extent cx="312420" cy="301625"/>
                      <wp:effectExtent l="10160" t="10160" r="10160" b="8890"/>
                      <wp:wrapNone/>
                      <wp:docPr id="109" name=""/>
                      <a:graphic xmlns:a="http://schemas.openxmlformats.org/drawingml/2006/main">
                        <a:graphicData uri="http://schemas.microsoft.com/office/word/2010/wordprocessingShape">
                          <wps:wsp>
                            <wps:cNvSpPr/>
                            <wps:spPr>
                              <a:xfrm>
                                <a:off x="0" y="0"/>
                                <a:ext cx="312480" cy="301680"/>
                              </a:xfrm>
                              <a:custGeom>
                                <a:avLst/>
                                <a:gdLst/>
                                <a:ahLst/>
                                <a:rect l="l" t="t" r="r" b="b"/>
                                <a:pathLst>
                                  <a:path w="868" h="837">
                                    <a:moveTo>
                                      <a:pt x="3906" y="21972"/>
                                    </a:moveTo>
                                    <a:cubicBezTo>
                                      <a:pt x="3898" y="21974"/>
                                      <a:pt x="3892" y="21975"/>
                                      <a:pt x="3876" y="22008"/>
                                    </a:cubicBezTo>
                                    <a:cubicBezTo>
                                      <a:pt x="3852" y="22057"/>
                                      <a:pt x="3848" y="22108"/>
                                      <a:pt x="3836" y="22162"/>
                                    </a:cubicBezTo>
                                    <a:cubicBezTo>
                                      <a:pt x="3818" y="22244"/>
                                      <a:pt x="3801" y="22327"/>
                                      <a:pt x="3782" y="22409"/>
                                    </a:cubicBezTo>
                                    <a:cubicBezTo>
                                      <a:pt x="3764" y="22484"/>
                                      <a:pt x="3742" y="22558"/>
                                      <a:pt x="3719" y="22632"/>
                                    </a:cubicBezTo>
                                    <a:cubicBezTo>
                                      <a:pt x="3711" y="22656"/>
                                      <a:pt x="3703" y="22681"/>
                                      <a:pt x="3695" y="22705"/>
                                    </a:cubicBezTo>
                                    <a:cubicBezTo>
                                      <a:pt x="3707" y="22665"/>
                                      <a:pt x="3721" y="22627"/>
                                      <a:pt x="3734" y="22587"/>
                                    </a:cubicBezTo>
                                  </a:path>
                                  <a:path w="868" h="837">
                                    <a:moveTo>
                                      <a:pt x="3865" y="22050"/>
                                    </a:moveTo>
                                    <a:cubicBezTo>
                                      <a:pt x="3868" y="22014"/>
                                      <a:pt x="3869" y="22009"/>
                                      <a:pt x="3869" y="21988"/>
                                    </a:cubicBezTo>
                                    <a:cubicBezTo>
                                      <a:pt x="3866" y="22027"/>
                                      <a:pt x="3865" y="22065"/>
                                      <a:pt x="3867" y="22104"/>
                                    </a:cubicBezTo>
                                    <a:cubicBezTo>
                                      <a:pt x="3871" y="22176"/>
                                      <a:pt x="3875" y="22250"/>
                                      <a:pt x="3885" y="22322"/>
                                    </a:cubicBezTo>
                                    <a:cubicBezTo>
                                      <a:pt x="3893" y="22383"/>
                                      <a:pt x="3905" y="22446"/>
                                      <a:pt x="3927" y="22504"/>
                                    </a:cubicBezTo>
                                    <a:cubicBezTo>
                                      <a:pt x="3939" y="22536"/>
                                      <a:pt x="3950" y="22559"/>
                                      <a:pt x="3981" y="22569"/>
                                    </a:cubicBezTo>
                                    <a:cubicBezTo>
                                      <a:pt x="4006" y="22547"/>
                                      <a:pt x="4020" y="22532"/>
                                      <a:pt x="4032" y="22491"/>
                                    </a:cubicBezTo>
                                    <a:cubicBezTo>
                                      <a:pt x="4051" y="22428"/>
                                      <a:pt x="4065" y="22362"/>
                                      <a:pt x="4079" y="22298"/>
                                    </a:cubicBezTo>
                                    <a:cubicBezTo>
                                      <a:pt x="4093" y="22231"/>
                                      <a:pt x="4108" y="22164"/>
                                      <a:pt x="4128" y="22098"/>
                                    </a:cubicBezTo>
                                    <a:cubicBezTo>
                                      <a:pt x="4140" y="22057"/>
                                      <a:pt x="4156" y="22024"/>
                                      <a:pt x="4174" y="21990"/>
                                    </a:cubicBezTo>
                                    <a:cubicBezTo>
                                      <a:pt x="4186" y="21966"/>
                                      <a:pt x="4186" y="21979"/>
                                      <a:pt x="4193" y="21999"/>
                                    </a:cubicBezTo>
                                  </a:path>
                                  <a:path w="868" h="837">
                                    <a:moveTo>
                                      <a:pt x="4347" y="22077"/>
                                    </a:moveTo>
                                    <a:cubicBezTo>
                                      <a:pt x="4368" y="22046"/>
                                      <a:pt x="4351" y="22097"/>
                                      <a:pt x="4347" y="22113"/>
                                    </a:cubicBezTo>
                                    <a:cubicBezTo>
                                      <a:pt x="4334" y="22171"/>
                                      <a:pt x="4318" y="22228"/>
                                      <a:pt x="4305" y="22286"/>
                                    </a:cubicBezTo>
                                    <a:cubicBezTo>
                                      <a:pt x="4289" y="22356"/>
                                      <a:pt x="4270" y="22426"/>
                                      <a:pt x="4253" y="22496"/>
                                    </a:cubicBezTo>
                                    <a:cubicBezTo>
                                      <a:pt x="4246" y="22525"/>
                                      <a:pt x="4240" y="22553"/>
                                      <a:pt x="4233" y="22582"/>
                                    </a:cubicBezTo>
                                    <a:cubicBezTo>
                                      <a:pt x="4244" y="22523"/>
                                      <a:pt x="4261" y="22466"/>
                                      <a:pt x="4276" y="22408"/>
                                    </a:cubicBezTo>
                                    <a:cubicBezTo>
                                      <a:pt x="4300" y="22313"/>
                                      <a:pt x="4321" y="22215"/>
                                      <a:pt x="4352" y="22122"/>
                                    </a:cubicBezTo>
                                    <a:cubicBezTo>
                                      <a:pt x="4375" y="22050"/>
                                      <a:pt x="4402" y="21975"/>
                                      <a:pt x="4447" y="21914"/>
                                    </a:cubicBezTo>
                                    <a:cubicBezTo>
                                      <a:pt x="4470" y="21882"/>
                                      <a:pt x="4484" y="21876"/>
                                      <a:pt x="4519" y="21869"/>
                                    </a:cubicBezTo>
                                    <a:cubicBezTo>
                                      <a:pt x="4559" y="21891"/>
                                      <a:pt x="4560" y="21917"/>
                                      <a:pt x="4562" y="21964"/>
                                    </a:cubicBezTo>
                                    <a:cubicBezTo>
                                      <a:pt x="4565" y="22028"/>
                                      <a:pt x="4549" y="22089"/>
                                      <a:pt x="4523" y="22148"/>
                                    </a:cubicBezTo>
                                    <a:cubicBezTo>
                                      <a:pt x="4499" y="22202"/>
                                      <a:pt x="4457" y="22266"/>
                                      <a:pt x="4404" y="22296"/>
                                    </a:cubicBezTo>
                                    <a:cubicBezTo>
                                      <a:pt x="4380" y="22309"/>
                                      <a:pt x="4359" y="22307"/>
                                      <a:pt x="4333" y="22309"/>
                                    </a:cubicBezTo>
                                    <a:cubicBezTo>
                                      <a:pt x="4330" y="22310"/>
                                      <a:pt x="4326" y="22310"/>
                                      <a:pt x="4323" y="22311"/>
                                    </a:cubicBezTo>
                                    <a:cubicBezTo>
                                      <a:pt x="4330" y="22329"/>
                                      <a:pt x="4338" y="22348"/>
                                      <a:pt x="4348" y="22366"/>
                                    </a:cubicBezTo>
                                    <a:cubicBezTo>
                                      <a:pt x="4368" y="22401"/>
                                      <a:pt x="4386" y="22437"/>
                                      <a:pt x="4406" y="22472"/>
                                    </a:cubicBezTo>
                                    <a:cubicBezTo>
                                      <a:pt x="4419" y="22494"/>
                                      <a:pt x="4431" y="22518"/>
                                      <a:pt x="4440" y="22542"/>
                                    </a:cubicBezTo>
                                    <a:cubicBezTo>
                                      <a:pt x="4450" y="22570"/>
                                      <a:pt x="4458" y="22580"/>
                                      <a:pt x="4478" y="2260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695,21869" coordsize="868,837" path="m3906,21972c3898,21974,3892,21975,3876,22008c3852,22057,3848,22108,3836,22162c3818,22244,3801,22327,3782,22409c3764,22484,3742,22558,3719,22632c3711,22656,3703,22681,3695,22705c3707,22665,3721,22627,3734,22587em3865,22050c3868,22014,3869,22009,3869,21988c3866,22027,3865,22065,3867,22104c3871,22176,3875,22250,3885,22322c3893,22383,3905,22446,3927,22504c3939,22536,3950,22559,3981,22569c4006,22547,4020,22532,4032,22491c4051,22428,4065,22362,4079,22298c4093,22231,4108,22164,4128,22098c4140,22057,4156,22024,4174,21990c4186,21966,4186,21979,4193,21999em4347,22077c4368,22046,4351,22097,4347,22113c4334,22171,4318,22228,4305,22286c4289,22356,4270,22426,4253,22496c4246,22525,4240,22553,4233,22582c4244,22523,4261,22466,4276,22408c4300,22313,4321,22215,4352,22122c4375,22050,4402,21975,4447,21914c4470,21882,4484,21876,4519,21869c4559,21891,4560,21917,4562,21964c4565,22028,4549,22089,4523,22148c4499,22202,4457,22266,4404,22296c4380,22309,4359,22307,4333,22309c4330,22310,4326,22310,4323,22311c4330,22329,4338,22348,4348,22366c4368,22401,4386,22437,4406,22472c4419,22494,4431,22518,4440,22542c4450,22570,4458,22580,4478,22600e" stroked="t" o:allowincell="t" style="position:absolute;margin-left:2.2pt;margin-top:9.75pt;width:24.55pt;height:23.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4">
                      <wp:simplePos x="0" y="0"/>
                      <wp:positionH relativeFrom="column">
                        <wp:posOffset>59690</wp:posOffset>
                      </wp:positionH>
                      <wp:positionV relativeFrom="paragraph">
                        <wp:posOffset>122555</wp:posOffset>
                      </wp:positionV>
                      <wp:extent cx="231140" cy="241300"/>
                      <wp:effectExtent l="10160" t="10160" r="10160" b="9525"/>
                      <wp:wrapNone/>
                      <wp:docPr id="110" name=""/>
                      <a:graphic xmlns:a="http://schemas.openxmlformats.org/drawingml/2006/main">
                        <a:graphicData uri="http://schemas.microsoft.com/office/word/2010/wordprocessingShape">
                          <wps:wsp>
                            <wps:cNvSpPr/>
                            <wps:spPr>
                              <a:xfrm>
                                <a:off x="0" y="0"/>
                                <a:ext cx="231120" cy="241200"/>
                              </a:xfrm>
                              <a:custGeom>
                                <a:avLst/>
                                <a:gdLst/>
                                <a:ahLst/>
                                <a:rect l="l" t="t" r="r" b="b"/>
                                <a:pathLst>
                                  <a:path w="642" h="671">
                                    <a:moveTo>
                                      <a:pt x="5678" y="22385"/>
                                    </a:moveTo>
                                    <a:cubicBezTo>
                                      <a:pt x="5653" y="22426"/>
                                      <a:pt x="5678" y="22364"/>
                                      <a:pt x="5680" y="22361"/>
                                    </a:cubicBezTo>
                                    <a:cubicBezTo>
                                      <a:pt x="5707" y="22313"/>
                                      <a:pt x="5744" y="22266"/>
                                      <a:pt x="5777" y="22222"/>
                                    </a:cubicBezTo>
                                    <a:cubicBezTo>
                                      <a:pt x="5823" y="22160"/>
                                      <a:pt x="5870" y="22099"/>
                                      <a:pt x="5916" y="22038"/>
                                    </a:cubicBezTo>
                                    <a:cubicBezTo>
                                      <a:pt x="5956" y="21985"/>
                                      <a:pt x="5993" y="21929"/>
                                      <a:pt x="6035" y="21878"/>
                                    </a:cubicBezTo>
                                    <a:cubicBezTo>
                                      <a:pt x="6039" y="21874"/>
                                      <a:pt x="6043" y="21869"/>
                                      <a:pt x="6047" y="21865"/>
                                    </a:cubicBezTo>
                                    <a:cubicBezTo>
                                      <a:pt x="6037" y="21909"/>
                                      <a:pt x="6017" y="21949"/>
                                      <a:pt x="6002" y="21992"/>
                                    </a:cubicBezTo>
                                    <a:cubicBezTo>
                                      <a:pt x="5976" y="22065"/>
                                      <a:pt x="5952" y="22139"/>
                                      <a:pt x="5931" y="22213"/>
                                    </a:cubicBezTo>
                                    <a:cubicBezTo>
                                      <a:pt x="5909" y="22292"/>
                                      <a:pt x="5876" y="22391"/>
                                      <a:pt x="5884" y="22474"/>
                                    </a:cubicBezTo>
                                    <a:cubicBezTo>
                                      <a:pt x="5888" y="22512"/>
                                      <a:pt x="5889" y="22503"/>
                                      <a:pt x="5908" y="22481"/>
                                    </a:cubicBezTo>
                                  </a:path>
                                  <a:path w="642" h="671">
                                    <a:moveTo>
                                      <a:pt x="6143" y="21996"/>
                                    </a:moveTo>
                                    <a:cubicBezTo>
                                      <a:pt x="6146" y="21992"/>
                                      <a:pt x="6149" y="21988"/>
                                      <a:pt x="6152" y="21984"/>
                                    </a:cubicBezTo>
                                    <a:cubicBezTo>
                                      <a:pt x="6150" y="22010"/>
                                      <a:pt x="6147" y="22032"/>
                                      <a:pt x="6141" y="22058"/>
                                    </a:cubicBezTo>
                                    <a:cubicBezTo>
                                      <a:pt x="6132" y="22100"/>
                                      <a:pt x="6120" y="22142"/>
                                      <a:pt x="6110" y="22184"/>
                                    </a:cubicBezTo>
                                    <a:cubicBezTo>
                                      <a:pt x="6101" y="22220"/>
                                      <a:pt x="6091" y="22256"/>
                                      <a:pt x="6090" y="22293"/>
                                    </a:cubicBezTo>
                                    <a:cubicBezTo>
                                      <a:pt x="6089" y="22316"/>
                                      <a:pt x="6094" y="22330"/>
                                      <a:pt x="6119" y="22333"/>
                                    </a:cubicBezTo>
                                    <a:cubicBezTo>
                                      <a:pt x="6151" y="22337"/>
                                      <a:pt x="6175" y="22327"/>
                                      <a:pt x="6204" y="22316"/>
                                    </a:cubicBezTo>
                                    <a:cubicBezTo>
                                      <a:pt x="6235" y="22305"/>
                                      <a:pt x="6255" y="22297"/>
                                      <a:pt x="6287" y="22293"/>
                                    </a:cubicBezTo>
                                    <a:cubicBezTo>
                                      <a:pt x="6292" y="22292"/>
                                      <a:pt x="6297" y="22292"/>
                                      <a:pt x="6302" y="22291"/>
                                    </a:cubicBezTo>
                                  </a:path>
                                  <a:path w="642" h="671">
                                    <a:moveTo>
                                      <a:pt x="6309" y="22105"/>
                                    </a:moveTo>
                                    <a:cubicBezTo>
                                      <a:pt x="6289" y="22111"/>
                                      <a:pt x="6269" y="22132"/>
                                      <a:pt x="6261" y="22154"/>
                                    </a:cubicBezTo>
                                    <a:cubicBezTo>
                                      <a:pt x="6246" y="22195"/>
                                      <a:pt x="6235" y="22239"/>
                                      <a:pt x="6223" y="22282"/>
                                    </a:cubicBezTo>
                                    <a:cubicBezTo>
                                      <a:pt x="6209" y="22335"/>
                                      <a:pt x="6200" y="22390"/>
                                      <a:pt x="6185" y="22442"/>
                                    </a:cubicBezTo>
                                    <a:cubicBezTo>
                                      <a:pt x="6176" y="22474"/>
                                      <a:pt x="6171" y="22502"/>
                                      <a:pt x="6169" y="2253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668,21865" coordsize="642,671" path="m5678,22385c5653,22426,5678,22364,5680,22361c5707,22313,5744,22266,5777,22222c5823,22160,5870,22099,5916,22038c5956,21985,5993,21929,6035,21878c6039,21874,6043,21869,6047,21865c6037,21909,6017,21949,6002,21992c5976,22065,5952,22139,5931,22213c5909,22292,5876,22391,5884,22474c5888,22512,5889,22503,5908,22481em6143,21996c6146,21992,6149,21988,6152,21984c6150,22010,6147,22032,6141,22058c6132,22100,6120,22142,6110,22184c6101,22220,6091,22256,6090,22293c6089,22316,6094,22330,6119,22333c6151,22337,6175,22327,6204,22316c6235,22305,6255,22297,6287,22293c6292,22292,6297,22292,6302,22291em6309,22105c6289,22111,6269,22132,6261,22154c6246,22195,6235,22239,6223,22282c6209,22335,6200,22390,6185,22442c6176,22474,6171,22502,6169,22535e" stroked="t" o:allowincell="t" style="position:absolute;margin-left:4.7pt;margin-top:9.65pt;width:18.15pt;height:18.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6">
                      <wp:simplePos x="0" y="0"/>
                      <wp:positionH relativeFrom="column">
                        <wp:posOffset>-24130</wp:posOffset>
                      </wp:positionH>
                      <wp:positionV relativeFrom="paragraph">
                        <wp:posOffset>133350</wp:posOffset>
                      </wp:positionV>
                      <wp:extent cx="333375" cy="253365"/>
                      <wp:effectExtent l="9525" t="10160" r="8890" b="9525"/>
                      <wp:wrapNone/>
                      <wp:docPr id="111" name=""/>
                      <a:graphic xmlns:a="http://schemas.openxmlformats.org/drawingml/2006/main">
                        <a:graphicData uri="http://schemas.microsoft.com/office/word/2010/wordprocessingShape">
                          <wps:wsp>
                            <wps:cNvSpPr/>
                            <wps:spPr>
                              <a:xfrm>
                                <a:off x="0" y="0"/>
                                <a:ext cx="333360" cy="253440"/>
                              </a:xfrm>
                              <a:custGeom>
                                <a:avLst/>
                                <a:gdLst/>
                                <a:ahLst/>
                                <a:rect l="l" t="t" r="r" b="b"/>
                                <a:pathLst>
                                  <a:path w="927" h="704">
                                    <a:moveTo>
                                      <a:pt x="7868" y="22045"/>
                                    </a:moveTo>
                                    <a:cubicBezTo>
                                      <a:pt x="7854" y="22019"/>
                                      <a:pt x="7856" y="22017"/>
                                      <a:pt x="7860" y="21986"/>
                                    </a:cubicBezTo>
                                    <a:cubicBezTo>
                                      <a:pt x="7863" y="21962"/>
                                      <a:pt x="7880" y="21942"/>
                                      <a:pt x="7895" y="21924"/>
                                    </a:cubicBezTo>
                                    <a:cubicBezTo>
                                      <a:pt x="7910" y="21906"/>
                                      <a:pt x="7928" y="21896"/>
                                      <a:pt x="7952" y="21895"/>
                                    </a:cubicBezTo>
                                    <a:cubicBezTo>
                                      <a:pt x="7977" y="21894"/>
                                      <a:pt x="7987" y="21901"/>
                                      <a:pt x="8002" y="21922"/>
                                    </a:cubicBezTo>
                                    <a:cubicBezTo>
                                      <a:pt x="8025" y="21954"/>
                                      <a:pt x="8028" y="21995"/>
                                      <a:pt x="8028" y="22033"/>
                                    </a:cubicBezTo>
                                    <a:cubicBezTo>
                                      <a:pt x="8029" y="22074"/>
                                      <a:pt x="8017" y="22107"/>
                                      <a:pt x="7993" y="22141"/>
                                    </a:cubicBezTo>
                                    <a:cubicBezTo>
                                      <a:pt x="7975" y="22167"/>
                                      <a:pt x="7953" y="22193"/>
                                      <a:pt x="7930" y="22215"/>
                                    </a:cubicBezTo>
                                    <a:cubicBezTo>
                                      <a:pt x="7906" y="22238"/>
                                      <a:pt x="7886" y="22253"/>
                                      <a:pt x="7857" y="22264"/>
                                    </a:cubicBezTo>
                                    <a:cubicBezTo>
                                      <a:pt x="7875" y="22246"/>
                                      <a:pt x="7888" y="22233"/>
                                      <a:pt x="7916" y="22228"/>
                                    </a:cubicBezTo>
                                    <a:cubicBezTo>
                                      <a:pt x="7941" y="22224"/>
                                      <a:pt x="7973" y="22224"/>
                                      <a:pt x="7995" y="22236"/>
                                    </a:cubicBezTo>
                                    <a:cubicBezTo>
                                      <a:pt x="8022" y="22251"/>
                                      <a:pt x="8034" y="22283"/>
                                      <a:pt x="8037" y="22312"/>
                                    </a:cubicBezTo>
                                    <a:cubicBezTo>
                                      <a:pt x="8041" y="22354"/>
                                      <a:pt x="8032" y="22396"/>
                                      <a:pt x="8016" y="22434"/>
                                    </a:cubicBezTo>
                                    <a:cubicBezTo>
                                      <a:pt x="7999" y="22475"/>
                                      <a:pt x="7975" y="22512"/>
                                      <a:pt x="7941" y="22541"/>
                                    </a:cubicBezTo>
                                    <a:cubicBezTo>
                                      <a:pt x="7913" y="22565"/>
                                      <a:pt x="7885" y="22573"/>
                                      <a:pt x="7849" y="22574"/>
                                    </a:cubicBezTo>
                                    <a:cubicBezTo>
                                      <a:pt x="7797" y="22576"/>
                                      <a:pt x="7779" y="22540"/>
                                      <a:pt x="7801" y="22498"/>
                                    </a:cubicBezTo>
                                  </a:path>
                                  <a:path w="927" h="704">
                                    <a:moveTo>
                                      <a:pt x="8308" y="22023"/>
                                    </a:moveTo>
                                    <a:cubicBezTo>
                                      <a:pt x="8293" y="21995"/>
                                      <a:pt x="8295" y="22011"/>
                                      <a:pt x="8275" y="22040"/>
                                    </a:cubicBezTo>
                                    <a:cubicBezTo>
                                      <a:pt x="8238" y="22092"/>
                                      <a:pt x="8214" y="22151"/>
                                      <a:pt x="8191" y="22211"/>
                                    </a:cubicBezTo>
                                    <a:cubicBezTo>
                                      <a:pt x="8165" y="22279"/>
                                      <a:pt x="8144" y="22351"/>
                                      <a:pt x="8142" y="22424"/>
                                    </a:cubicBezTo>
                                    <a:cubicBezTo>
                                      <a:pt x="8141" y="22464"/>
                                      <a:pt x="8152" y="22512"/>
                                      <a:pt x="8200" y="22512"/>
                                    </a:cubicBezTo>
                                    <a:cubicBezTo>
                                      <a:pt x="8252" y="22512"/>
                                      <a:pt x="8295" y="22453"/>
                                      <a:pt x="8320" y="22414"/>
                                    </a:cubicBezTo>
                                    <a:cubicBezTo>
                                      <a:pt x="8360" y="22351"/>
                                      <a:pt x="8384" y="22276"/>
                                      <a:pt x="8393" y="22202"/>
                                    </a:cubicBezTo>
                                    <a:cubicBezTo>
                                      <a:pt x="8401" y="22137"/>
                                      <a:pt x="8401" y="22069"/>
                                      <a:pt x="8376" y="22007"/>
                                    </a:cubicBezTo>
                                    <a:cubicBezTo>
                                      <a:pt x="8365" y="21981"/>
                                      <a:pt x="8339" y="21936"/>
                                      <a:pt x="8309" y="21926"/>
                                    </a:cubicBezTo>
                                    <a:cubicBezTo>
                                      <a:pt x="8282" y="21917"/>
                                      <a:pt x="8287" y="21936"/>
                                      <a:pt x="8283" y="21952"/>
                                    </a:cubicBezTo>
                                  </a:path>
                                  <a:path w="927" h="704">
                                    <a:moveTo>
                                      <a:pt x="8715" y="22267"/>
                                    </a:moveTo>
                                    <a:cubicBezTo>
                                      <a:pt x="8706" y="22240"/>
                                      <a:pt x="8703" y="22229"/>
                                      <a:pt x="8672" y="22234"/>
                                    </a:cubicBezTo>
                                    <a:cubicBezTo>
                                      <a:pt x="8650" y="22237"/>
                                      <a:pt x="8631" y="22255"/>
                                      <a:pt x="8620" y="22274"/>
                                    </a:cubicBezTo>
                                    <a:cubicBezTo>
                                      <a:pt x="8606" y="22297"/>
                                      <a:pt x="8603" y="22322"/>
                                      <a:pt x="8603" y="22348"/>
                                    </a:cubicBezTo>
                                    <a:cubicBezTo>
                                      <a:pt x="8602" y="22378"/>
                                      <a:pt x="8614" y="22402"/>
                                      <a:pt x="8623" y="22430"/>
                                    </a:cubicBezTo>
                                    <a:cubicBezTo>
                                      <a:pt x="8635" y="22466"/>
                                      <a:pt x="8650" y="22523"/>
                                      <a:pt x="8630" y="22559"/>
                                    </a:cubicBezTo>
                                    <a:cubicBezTo>
                                      <a:pt x="8618" y="22579"/>
                                      <a:pt x="8600" y="22585"/>
                                      <a:pt x="8579" y="22591"/>
                                    </a:cubicBezTo>
                                    <a:cubicBezTo>
                                      <a:pt x="8551" y="22599"/>
                                      <a:pt x="8523" y="22599"/>
                                      <a:pt x="8495" y="2259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789,21895" coordsize="927,704" path="m7868,22045c7854,22019,7856,22017,7860,21986c7863,21962,7880,21942,7895,21924c7910,21906,7928,21896,7952,21895c7977,21894,7987,21901,8002,21922c8025,21954,8028,21995,8028,22033c8029,22074,8017,22107,7993,22141c7975,22167,7953,22193,7930,22215c7906,22238,7886,22253,7857,22264c7875,22246,7888,22233,7916,22228c7941,22224,7973,22224,7995,22236c8022,22251,8034,22283,8037,22312c8041,22354,8032,22396,8016,22434c7999,22475,7975,22512,7941,22541c7913,22565,7885,22573,7849,22574c7797,22576,7779,22540,7801,22498em8308,22023c8293,21995,8295,22011,8275,22040c8238,22092,8214,22151,8191,22211c8165,22279,8144,22351,8142,22424c8141,22464,8152,22512,8200,22512c8252,22512,8295,22453,8320,22414c8360,22351,8384,22276,8393,22202c8401,22137,8401,22069,8376,22007c8365,21981,8339,21936,8309,21926c8282,21917,8287,21936,8283,21952em8715,22267c8706,22240,8703,22229,8672,22234c8650,22237,8631,22255,8620,22274c8606,22297,8603,22322,8603,22348c8602,22378,8614,22402,8623,22430c8635,22466,8650,22523,8630,22559c8618,22579,8600,22585,8579,22591c8551,22599,8523,22599,8495,22595e" stroked="t" o:allowincell="t" style="position:absolute;margin-left:-1.9pt;margin-top:10.5pt;width:26.2pt;height:19.9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8">
                      <wp:simplePos x="0" y="0"/>
                      <wp:positionH relativeFrom="column">
                        <wp:posOffset>-32385</wp:posOffset>
                      </wp:positionH>
                      <wp:positionV relativeFrom="paragraph">
                        <wp:posOffset>119380</wp:posOffset>
                      </wp:positionV>
                      <wp:extent cx="495935" cy="275590"/>
                      <wp:effectExtent l="10160" t="10160" r="8890" b="10160"/>
                      <wp:wrapNone/>
                      <wp:docPr id="112" name=""/>
                      <a:graphic xmlns:a="http://schemas.openxmlformats.org/drawingml/2006/main">
                        <a:graphicData uri="http://schemas.microsoft.com/office/word/2010/wordprocessingShape">
                          <wps:wsp>
                            <wps:cNvSpPr/>
                            <wps:spPr>
                              <a:xfrm>
                                <a:off x="0" y="0"/>
                                <a:ext cx="496080" cy="275760"/>
                              </a:xfrm>
                              <a:custGeom>
                                <a:avLst/>
                                <a:gdLst/>
                                <a:ahLst/>
                                <a:rect l="l" t="t" r="r" b="b"/>
                                <a:pathLst>
                                  <a:path w="1377" h="764">
                                    <a:moveTo>
                                      <a:pt x="10358" y="21921"/>
                                    </a:moveTo>
                                    <a:cubicBezTo>
                                      <a:pt x="10353" y="21898"/>
                                      <a:pt x="10357" y="21887"/>
                                      <a:pt x="10339" y="21868"/>
                                    </a:cubicBezTo>
                                    <a:cubicBezTo>
                                      <a:pt x="10326" y="21855"/>
                                      <a:pt x="10300" y="21858"/>
                                      <a:pt x="10283" y="21857"/>
                                    </a:cubicBezTo>
                                    <a:cubicBezTo>
                                      <a:pt x="10256" y="21856"/>
                                      <a:pt x="10234" y="21871"/>
                                      <a:pt x="10214" y="21887"/>
                                    </a:cubicBezTo>
                                    <a:cubicBezTo>
                                      <a:pt x="10192" y="21905"/>
                                      <a:pt x="10171" y="21933"/>
                                      <a:pt x="10162" y="21960"/>
                                    </a:cubicBezTo>
                                    <a:cubicBezTo>
                                      <a:pt x="10153" y="21988"/>
                                      <a:pt x="10153" y="22032"/>
                                      <a:pt x="10159" y="22061"/>
                                    </a:cubicBezTo>
                                    <a:cubicBezTo>
                                      <a:pt x="10170" y="22109"/>
                                      <a:pt x="10198" y="22157"/>
                                      <a:pt x="10216" y="22203"/>
                                    </a:cubicBezTo>
                                    <a:cubicBezTo>
                                      <a:pt x="10240" y="22264"/>
                                      <a:pt x="10265" y="22325"/>
                                      <a:pt x="10281" y="22389"/>
                                    </a:cubicBezTo>
                                    <a:cubicBezTo>
                                      <a:pt x="10294" y="22443"/>
                                      <a:pt x="10309" y="22518"/>
                                      <a:pt x="10293" y="22574"/>
                                    </a:cubicBezTo>
                                    <a:cubicBezTo>
                                      <a:pt x="10285" y="22602"/>
                                      <a:pt x="10263" y="22617"/>
                                      <a:pt x="10236" y="22620"/>
                                    </a:cubicBezTo>
                                    <a:cubicBezTo>
                                      <a:pt x="10201" y="22623"/>
                                      <a:pt x="10175" y="22598"/>
                                      <a:pt x="10156" y="22572"/>
                                    </a:cubicBezTo>
                                    <a:cubicBezTo>
                                      <a:pt x="10127" y="22533"/>
                                      <a:pt x="10122" y="22488"/>
                                      <a:pt x="10122" y="22441"/>
                                    </a:cubicBezTo>
                                    <a:cubicBezTo>
                                      <a:pt x="10123" y="22384"/>
                                      <a:pt x="10152" y="22331"/>
                                      <a:pt x="10186" y="22286"/>
                                    </a:cubicBezTo>
                                    <a:cubicBezTo>
                                      <a:pt x="10236" y="22218"/>
                                      <a:pt x="10299" y="22162"/>
                                      <a:pt x="10353" y="22098"/>
                                    </a:cubicBezTo>
                                    <a:cubicBezTo>
                                      <a:pt x="10375" y="22072"/>
                                      <a:pt x="10409" y="22036"/>
                                      <a:pt x="10408" y="21999"/>
                                    </a:cubicBezTo>
                                    <a:cubicBezTo>
                                      <a:pt x="10407" y="21976"/>
                                      <a:pt x="10403" y="21969"/>
                                      <a:pt x="10382" y="21960"/>
                                    </a:cubicBezTo>
                                    <a:cubicBezTo>
                                      <a:pt x="10372" y="21956"/>
                                      <a:pt x="10369" y="21963"/>
                                      <a:pt x="10358" y="21965"/>
                                    </a:cubicBezTo>
                                  </a:path>
                                  <a:path w="1377" h="764">
                                    <a:moveTo>
                                      <a:pt x="10611" y="21952"/>
                                    </a:moveTo>
                                    <a:cubicBezTo>
                                      <a:pt x="10621" y="21939"/>
                                      <a:pt x="10625" y="21936"/>
                                      <a:pt x="10622" y="21924"/>
                                    </a:cubicBezTo>
                                    <a:cubicBezTo>
                                      <a:pt x="10636" y="21949"/>
                                      <a:pt x="10631" y="21973"/>
                                      <a:pt x="10622" y="22002"/>
                                    </a:cubicBezTo>
                                    <a:cubicBezTo>
                                      <a:pt x="10607" y="22048"/>
                                      <a:pt x="10586" y="22092"/>
                                      <a:pt x="10572" y="22138"/>
                                    </a:cubicBezTo>
                                    <a:cubicBezTo>
                                      <a:pt x="10562" y="22170"/>
                                      <a:pt x="10546" y="22222"/>
                                      <a:pt x="10559" y="22256"/>
                                    </a:cubicBezTo>
                                    <a:cubicBezTo>
                                      <a:pt x="10576" y="22300"/>
                                      <a:pt x="10630" y="22297"/>
                                      <a:pt x="10667" y="22297"/>
                                    </a:cubicBezTo>
                                    <a:cubicBezTo>
                                      <a:pt x="10706" y="22297"/>
                                      <a:pt x="10734" y="22287"/>
                                      <a:pt x="10769" y="22272"/>
                                    </a:cubicBezTo>
                                    <a:cubicBezTo>
                                      <a:pt x="10785" y="22263"/>
                                      <a:pt x="10791" y="22261"/>
                                      <a:pt x="10802" y="22256"/>
                                    </a:cubicBezTo>
                                  </a:path>
                                  <a:path w="1377" h="764">
                                    <a:moveTo>
                                      <a:pt x="10794" y="22025"/>
                                    </a:moveTo>
                                    <a:cubicBezTo>
                                      <a:pt x="10772" y="22050"/>
                                      <a:pt x="10766" y="22066"/>
                                      <a:pt x="10755" y="22097"/>
                                    </a:cubicBezTo>
                                    <a:cubicBezTo>
                                      <a:pt x="10735" y="22153"/>
                                      <a:pt x="10720" y="22212"/>
                                      <a:pt x="10707" y="22270"/>
                                    </a:cubicBezTo>
                                    <a:cubicBezTo>
                                      <a:pt x="10691" y="22338"/>
                                      <a:pt x="10670" y="22407"/>
                                      <a:pt x="10659" y="22476"/>
                                    </a:cubicBezTo>
                                    <a:cubicBezTo>
                                      <a:pt x="10653" y="22513"/>
                                      <a:pt x="10646" y="22548"/>
                                      <a:pt x="10650" y="22585"/>
                                    </a:cubicBezTo>
                                  </a:path>
                                  <a:path w="1377" h="764">
                                    <a:moveTo>
                                      <a:pt x="11016" y="22045"/>
                                    </a:moveTo>
                                    <a:cubicBezTo>
                                      <a:pt x="11004" y="22030"/>
                                      <a:pt x="11002" y="22021"/>
                                      <a:pt x="10984" y="22068"/>
                                    </a:cubicBezTo>
                                    <a:cubicBezTo>
                                      <a:pt x="10959" y="22134"/>
                                      <a:pt x="10941" y="22206"/>
                                      <a:pt x="10928" y="22275"/>
                                    </a:cubicBezTo>
                                    <a:cubicBezTo>
                                      <a:pt x="10915" y="22343"/>
                                      <a:pt x="10901" y="22425"/>
                                      <a:pt x="10912" y="22494"/>
                                    </a:cubicBezTo>
                                    <a:cubicBezTo>
                                      <a:pt x="10917" y="22527"/>
                                      <a:pt x="10944" y="22568"/>
                                      <a:pt x="10984" y="22552"/>
                                    </a:cubicBezTo>
                                    <a:cubicBezTo>
                                      <a:pt x="11037" y="22531"/>
                                      <a:pt x="11072" y="22452"/>
                                      <a:pt x="11092" y="22404"/>
                                    </a:cubicBezTo>
                                    <a:cubicBezTo>
                                      <a:pt x="11149" y="22270"/>
                                      <a:pt x="11204" y="22045"/>
                                      <a:pt x="11147" y="21904"/>
                                    </a:cubicBezTo>
                                    <a:cubicBezTo>
                                      <a:pt x="11129" y="21860"/>
                                      <a:pt x="11100" y="21851"/>
                                      <a:pt x="11061" y="21869"/>
                                    </a:cubicBezTo>
                                    <a:cubicBezTo>
                                      <a:pt x="11028" y="21884"/>
                                      <a:pt x="11016" y="21904"/>
                                      <a:pt x="10994" y="21931"/>
                                    </a:cubicBezTo>
                                  </a:path>
                                  <a:path w="1377" h="764">
                                    <a:moveTo>
                                      <a:pt x="11498" y="22278"/>
                                    </a:moveTo>
                                    <a:cubicBezTo>
                                      <a:pt x="11494" y="22250"/>
                                      <a:pt x="11488" y="22229"/>
                                      <a:pt x="11454" y="22234"/>
                                    </a:cubicBezTo>
                                    <a:cubicBezTo>
                                      <a:pt x="11434" y="22237"/>
                                      <a:pt x="11416" y="22254"/>
                                      <a:pt x="11404" y="22270"/>
                                    </a:cubicBezTo>
                                    <a:cubicBezTo>
                                      <a:pt x="11389" y="22290"/>
                                      <a:pt x="11379" y="22312"/>
                                      <a:pt x="11377" y="22337"/>
                                    </a:cubicBezTo>
                                    <a:cubicBezTo>
                                      <a:pt x="11375" y="22365"/>
                                      <a:pt x="11387" y="22386"/>
                                      <a:pt x="11402" y="22409"/>
                                    </a:cubicBezTo>
                                    <a:cubicBezTo>
                                      <a:pt x="11417" y="22433"/>
                                      <a:pt x="11434" y="22454"/>
                                      <a:pt x="11444" y="22481"/>
                                    </a:cubicBezTo>
                                    <a:cubicBezTo>
                                      <a:pt x="11455" y="22508"/>
                                      <a:pt x="11460" y="22537"/>
                                      <a:pt x="11435" y="22557"/>
                                    </a:cubicBezTo>
                                    <a:cubicBezTo>
                                      <a:pt x="11421" y="22568"/>
                                      <a:pt x="11395" y="22570"/>
                                      <a:pt x="11378" y="22571"/>
                                    </a:cubicBezTo>
                                    <a:cubicBezTo>
                                      <a:pt x="11359" y="22571"/>
                                      <a:pt x="11353" y="22571"/>
                                      <a:pt x="11340" y="2257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122,21857" coordsize="1377,764" path="m10358,21921c10353,21898,10357,21887,10339,21868c10326,21855,10300,21858,10283,21857c10256,21856,10234,21871,10214,21887c10192,21905,10171,21933,10162,21960c10153,21988,10153,22032,10159,22061c10170,22109,10198,22157,10216,22203c10240,22264,10265,22325,10281,22389c10294,22443,10309,22518,10293,22574c10285,22602,10263,22617,10236,22620c10201,22623,10175,22598,10156,22572c10127,22533,10122,22488,10122,22441c10123,22384,10152,22331,10186,22286c10236,22218,10299,22162,10353,22098c10375,22072,10409,22036,10408,21999c10407,21976,10403,21969,10382,21960c10372,21956,10369,21963,10358,21965em10611,21952c10621,21939,10625,21936,10622,21924c10636,21949,10631,21973,10622,22002c10607,22048,10586,22092,10572,22138c10562,22170,10546,22222,10559,22256c10576,22300,10630,22297,10667,22297c10706,22297,10734,22287,10769,22272c10785,22263,10791,22261,10802,22256em10794,22025c10772,22050,10766,22066,10755,22097c10735,22153,10720,22212,10707,22270c10691,22338,10670,22407,10659,22476c10653,22513,10646,22548,10650,22585em11016,22045c11004,22030,11002,22021,10984,22068c10959,22134,10941,22206,10928,22275c10915,22343,10901,22425,10912,22494c10917,22527,10944,22568,10984,22552c11037,22531,11072,22452,11092,22404c11149,22270,11204,22045,11147,21904c11129,21860,11100,21851,11061,21869c11028,21884,11016,21904,10994,21931em11498,22278c11494,22250,11488,22229,11454,22234c11434,22237,11416,22254,11404,22270c11389,22290,11379,22312,11377,22337c11375,22365,11387,22386,11402,22409c11417,22433,11434,22454,11444,22481c11455,22508,11460,22537,11435,22557c11421,22568,11395,22570,11378,22571c11359,22571,11353,22571,11340,22571e" stroked="t" o:allowincell="t" style="position:absolute;margin-left:-2.55pt;margin-top:9.4pt;width:39pt;height:21.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9">
                      <wp:simplePos x="0" y="0"/>
                      <wp:positionH relativeFrom="column">
                        <wp:posOffset>57785</wp:posOffset>
                      </wp:positionH>
                      <wp:positionV relativeFrom="paragraph">
                        <wp:posOffset>133350</wp:posOffset>
                      </wp:positionV>
                      <wp:extent cx="501650" cy="250190"/>
                      <wp:effectExtent l="9525" t="9525" r="7620" b="9525"/>
                      <wp:wrapNone/>
                      <wp:docPr id="113" name=""/>
                      <a:graphic xmlns:a="http://schemas.openxmlformats.org/drawingml/2006/main">
                        <a:graphicData uri="http://schemas.microsoft.com/office/word/2010/wordprocessingShape">
                          <wps:wsp>
                            <wps:cNvSpPr/>
                            <wps:spPr>
                              <a:xfrm>
                                <a:off x="0" y="0"/>
                                <a:ext cx="501480" cy="250200"/>
                              </a:xfrm>
                              <a:custGeom>
                                <a:avLst/>
                                <a:gdLst/>
                                <a:ahLst/>
                                <a:rect l="l" t="t" r="r" b="b"/>
                                <a:pathLst>
                                  <a:path w="1394" h="694">
                                    <a:moveTo>
                                      <a:pt x="11784" y="22291"/>
                                    </a:moveTo>
                                    <a:cubicBezTo>
                                      <a:pt x="11804" y="22280"/>
                                      <a:pt x="11812" y="22277"/>
                                      <a:pt x="11835" y="22277"/>
                                    </a:cubicBezTo>
                                    <a:cubicBezTo>
                                      <a:pt x="11866" y="22277"/>
                                      <a:pt x="11896" y="22278"/>
                                      <a:pt x="11927" y="22279"/>
                                    </a:cubicBezTo>
                                    <a:cubicBezTo>
                                      <a:pt x="11946" y="22280"/>
                                      <a:pt x="11964" y="22279"/>
                                      <a:pt x="11983" y="22279"/>
                                    </a:cubicBezTo>
                                  </a:path>
                                  <a:path w="1394" h="694">
                                    <a:moveTo>
                                      <a:pt x="11961" y="22145"/>
                                    </a:moveTo>
                                    <a:cubicBezTo>
                                      <a:pt x="11940" y="22165"/>
                                      <a:pt x="11939" y="22170"/>
                                      <a:pt x="11931" y="22197"/>
                                    </a:cubicBezTo>
                                    <a:cubicBezTo>
                                      <a:pt x="11918" y="22239"/>
                                      <a:pt x="11911" y="22284"/>
                                      <a:pt x="11902" y="22327"/>
                                    </a:cubicBezTo>
                                    <a:cubicBezTo>
                                      <a:pt x="11891" y="22378"/>
                                      <a:pt x="11884" y="22425"/>
                                      <a:pt x="11882" y="22478"/>
                                    </a:cubicBezTo>
                                    <a:cubicBezTo>
                                      <a:pt x="11882" y="22499"/>
                                      <a:pt x="11882" y="22504"/>
                                      <a:pt x="11881" y="22517"/>
                                    </a:cubicBezTo>
                                  </a:path>
                                  <a:path w="1394" h="694">
                                    <a:moveTo>
                                      <a:pt x="12292" y="22032"/>
                                    </a:moveTo>
                                    <a:cubicBezTo>
                                      <a:pt x="12287" y="22002"/>
                                      <a:pt x="12280" y="21986"/>
                                      <a:pt x="12297" y="21958"/>
                                    </a:cubicBezTo>
                                    <a:cubicBezTo>
                                      <a:pt x="12314" y="21930"/>
                                      <a:pt x="12345" y="21913"/>
                                      <a:pt x="12375" y="21903"/>
                                    </a:cubicBezTo>
                                    <a:cubicBezTo>
                                      <a:pt x="12405" y="21893"/>
                                      <a:pt x="12435" y="21891"/>
                                      <a:pt x="12459" y="21916"/>
                                    </a:cubicBezTo>
                                    <a:cubicBezTo>
                                      <a:pt x="12479" y="21937"/>
                                      <a:pt x="12480" y="21979"/>
                                      <a:pt x="12476" y="22006"/>
                                    </a:cubicBezTo>
                                    <a:cubicBezTo>
                                      <a:pt x="12467" y="22061"/>
                                      <a:pt x="12426" y="22105"/>
                                      <a:pt x="12409" y="22157"/>
                                    </a:cubicBezTo>
                                    <a:cubicBezTo>
                                      <a:pt x="12402" y="22179"/>
                                      <a:pt x="12401" y="22203"/>
                                      <a:pt x="12414" y="22223"/>
                                    </a:cubicBezTo>
                                    <a:cubicBezTo>
                                      <a:pt x="12438" y="22260"/>
                                      <a:pt x="12472" y="22291"/>
                                      <a:pt x="12477" y="22337"/>
                                    </a:cubicBezTo>
                                    <a:cubicBezTo>
                                      <a:pt x="12481" y="22378"/>
                                      <a:pt x="12473" y="22417"/>
                                      <a:pt x="12453" y="22453"/>
                                    </a:cubicBezTo>
                                    <a:cubicBezTo>
                                      <a:pt x="12432" y="22491"/>
                                      <a:pt x="12398" y="22522"/>
                                      <a:pt x="12360" y="22543"/>
                                    </a:cubicBezTo>
                                    <a:cubicBezTo>
                                      <a:pt x="12329" y="22560"/>
                                      <a:pt x="12293" y="22569"/>
                                      <a:pt x="12258" y="22567"/>
                                    </a:cubicBezTo>
                                    <a:cubicBezTo>
                                      <a:pt x="12207" y="22564"/>
                                      <a:pt x="12228" y="22522"/>
                                      <a:pt x="12249" y="22498"/>
                                    </a:cubicBezTo>
                                  </a:path>
                                  <a:path w="1394" h="694">
                                    <a:moveTo>
                                      <a:pt x="12712" y="22044"/>
                                    </a:moveTo>
                                    <a:cubicBezTo>
                                      <a:pt x="12713" y="22028"/>
                                      <a:pt x="12713" y="22023"/>
                                      <a:pt x="12705" y="22014"/>
                                    </a:cubicBezTo>
                                    <a:cubicBezTo>
                                      <a:pt x="12670" y="22050"/>
                                      <a:pt x="12651" y="22097"/>
                                      <a:pt x="12632" y="22146"/>
                                    </a:cubicBezTo>
                                    <a:cubicBezTo>
                                      <a:pt x="12602" y="22225"/>
                                      <a:pt x="12578" y="22307"/>
                                      <a:pt x="12573" y="22391"/>
                                    </a:cubicBezTo>
                                    <a:cubicBezTo>
                                      <a:pt x="12570" y="22441"/>
                                      <a:pt x="12565" y="22515"/>
                                      <a:pt x="12616" y="22545"/>
                                    </a:cubicBezTo>
                                    <a:cubicBezTo>
                                      <a:pt x="12661" y="22572"/>
                                      <a:pt x="12705" y="22531"/>
                                      <a:pt x="12730" y="22497"/>
                                    </a:cubicBezTo>
                                    <a:cubicBezTo>
                                      <a:pt x="12775" y="22435"/>
                                      <a:pt x="12790" y="22349"/>
                                      <a:pt x="12800" y="22275"/>
                                    </a:cubicBezTo>
                                    <a:cubicBezTo>
                                      <a:pt x="12811" y="22191"/>
                                      <a:pt x="12823" y="22086"/>
                                      <a:pt x="12799" y="22003"/>
                                    </a:cubicBezTo>
                                    <a:cubicBezTo>
                                      <a:pt x="12790" y="21972"/>
                                      <a:pt x="12778" y="21963"/>
                                      <a:pt x="12755" y="21972"/>
                                    </a:cubicBezTo>
                                    <a:cubicBezTo>
                                      <a:pt x="12742" y="21984"/>
                                      <a:pt x="12737" y="21989"/>
                                      <a:pt x="12734" y="22001"/>
                                    </a:cubicBezTo>
                                  </a:path>
                                  <a:path w="1394" h="694">
                                    <a:moveTo>
                                      <a:pt x="13170" y="22267"/>
                                    </a:moveTo>
                                    <a:cubicBezTo>
                                      <a:pt x="13175" y="22242"/>
                                      <a:pt x="13168" y="22236"/>
                                      <a:pt x="13139" y="22237"/>
                                    </a:cubicBezTo>
                                    <a:cubicBezTo>
                                      <a:pt x="13110" y="22238"/>
                                      <a:pt x="13085" y="22256"/>
                                      <a:pt x="13063" y="22275"/>
                                    </a:cubicBezTo>
                                    <a:cubicBezTo>
                                      <a:pt x="13042" y="22293"/>
                                      <a:pt x="13020" y="22315"/>
                                      <a:pt x="13015" y="22343"/>
                                    </a:cubicBezTo>
                                    <a:cubicBezTo>
                                      <a:pt x="13010" y="22371"/>
                                      <a:pt x="13026" y="22382"/>
                                      <a:pt x="13045" y="22397"/>
                                    </a:cubicBezTo>
                                    <a:cubicBezTo>
                                      <a:pt x="13067" y="22414"/>
                                      <a:pt x="13094" y="22425"/>
                                      <a:pt x="13116" y="22443"/>
                                    </a:cubicBezTo>
                                    <a:cubicBezTo>
                                      <a:pt x="13136" y="22459"/>
                                      <a:pt x="13145" y="22474"/>
                                      <a:pt x="13145" y="22499"/>
                                    </a:cubicBezTo>
                                    <a:cubicBezTo>
                                      <a:pt x="13145" y="22524"/>
                                      <a:pt x="13129" y="22540"/>
                                      <a:pt x="13108" y="22553"/>
                                    </a:cubicBezTo>
                                    <a:cubicBezTo>
                                      <a:pt x="13083" y="22569"/>
                                      <a:pt x="13055" y="22575"/>
                                      <a:pt x="13027" y="22582"/>
                                    </a:cubicBezTo>
                                    <a:cubicBezTo>
                                      <a:pt x="13000" y="22589"/>
                                      <a:pt x="12978" y="22590"/>
                                      <a:pt x="12951" y="2258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784,21896" coordsize="1394,694" path="m11784,22291c11804,22280,11812,22277,11835,22277c11866,22277,11896,22278,11927,22279c11946,22280,11964,22279,11983,22279em11961,22145c11940,22165,11939,22170,11931,22197c11918,22239,11911,22284,11902,22327c11891,22378,11884,22425,11882,22478c11882,22499,11882,22504,11881,22517em12292,22032c12287,22002,12280,21986,12297,21958c12314,21930,12345,21913,12375,21903c12405,21893,12435,21891,12459,21916c12479,21937,12480,21979,12476,22006c12467,22061,12426,22105,12409,22157c12402,22179,12401,22203,12414,22223c12438,22260,12472,22291,12477,22337c12481,22378,12473,22417,12453,22453c12432,22491,12398,22522,12360,22543c12329,22560,12293,22569,12258,22567c12207,22564,12228,22522,12249,22498em12712,22044c12713,22028,12713,22023,12705,22014c12670,22050,12651,22097,12632,22146c12602,22225,12578,22307,12573,22391c12570,22441,12565,22515,12616,22545c12661,22572,12705,22531,12730,22497c12775,22435,12790,22349,12800,22275c12811,22191,12823,22086,12799,22003c12790,21972,12778,21963,12755,21972c12742,21984,12737,21989,12734,22001em13170,22267c13175,22242,13168,22236,13139,22237c13110,22238,13085,22256,13063,22275c13042,22293,13020,22315,13015,22343c13010,22371,13026,22382,13045,22397c13067,22414,13094,22425,13116,22443c13136,22459,13145,22474,13145,22499c13145,22524,13129,22540,13108,22553c13083,22569,13055,22575,13027,22582c13000,22589,12978,22590,12951,22586e" stroked="t" o:allowincell="t" style="position:absolute;margin-left:4.55pt;margin-top:10.5pt;width:39.45pt;height:19.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1">
                      <wp:simplePos x="0" y="0"/>
                      <wp:positionH relativeFrom="column">
                        <wp:posOffset>13970</wp:posOffset>
                      </wp:positionH>
                      <wp:positionV relativeFrom="paragraph">
                        <wp:posOffset>111760</wp:posOffset>
                      </wp:positionV>
                      <wp:extent cx="500380" cy="276860"/>
                      <wp:effectExtent l="10160" t="9525" r="10160" b="9525"/>
                      <wp:wrapNone/>
                      <wp:docPr id="114" name=""/>
                      <a:graphic xmlns:a="http://schemas.openxmlformats.org/drawingml/2006/main">
                        <a:graphicData uri="http://schemas.microsoft.com/office/word/2010/wordprocessingShape">
                          <wps:wsp>
                            <wps:cNvSpPr/>
                            <wps:spPr>
                              <a:xfrm>
                                <a:off x="0" y="0"/>
                                <a:ext cx="500400" cy="276840"/>
                              </a:xfrm>
                              <a:custGeom>
                                <a:avLst/>
                                <a:gdLst/>
                                <a:ahLst/>
                                <a:rect l="l" t="t" r="r" b="b"/>
                                <a:pathLst>
                                  <a:path w="1391" h="769">
                                    <a:moveTo>
                                      <a:pt x="14757" y="21893"/>
                                    </a:moveTo>
                                    <a:cubicBezTo>
                                      <a:pt x="14733" y="21865"/>
                                      <a:pt x="14725" y="21849"/>
                                      <a:pt x="14689" y="21838"/>
                                    </a:cubicBezTo>
                                    <a:cubicBezTo>
                                      <a:pt x="14651" y="21826"/>
                                      <a:pt x="14622" y="21872"/>
                                      <a:pt x="14611" y="21900"/>
                                    </a:cubicBezTo>
                                    <a:cubicBezTo>
                                      <a:pt x="14592" y="21947"/>
                                      <a:pt x="14593" y="21999"/>
                                      <a:pt x="14593" y="22049"/>
                                    </a:cubicBezTo>
                                    <a:cubicBezTo>
                                      <a:pt x="14592" y="22124"/>
                                      <a:pt x="14605" y="22197"/>
                                      <a:pt x="14613" y="22272"/>
                                    </a:cubicBezTo>
                                    <a:cubicBezTo>
                                      <a:pt x="14621" y="22342"/>
                                      <a:pt x="14628" y="22412"/>
                                      <a:pt x="14629" y="22483"/>
                                    </a:cubicBezTo>
                                    <a:cubicBezTo>
                                      <a:pt x="14630" y="22522"/>
                                      <a:pt x="14633" y="22554"/>
                                      <a:pt x="14609" y="22584"/>
                                    </a:cubicBezTo>
                                    <a:cubicBezTo>
                                      <a:pt x="14575" y="22582"/>
                                      <a:pt x="14563" y="22583"/>
                                      <a:pt x="14539" y="22551"/>
                                    </a:cubicBezTo>
                                    <a:cubicBezTo>
                                      <a:pt x="14504" y="22505"/>
                                      <a:pt x="14491" y="22443"/>
                                      <a:pt x="14488" y="22387"/>
                                    </a:cubicBezTo>
                                    <a:cubicBezTo>
                                      <a:pt x="14484" y="22313"/>
                                      <a:pt x="14513" y="22245"/>
                                      <a:pt x="14555" y="22185"/>
                                    </a:cubicBezTo>
                                    <a:cubicBezTo>
                                      <a:pt x="14605" y="22114"/>
                                      <a:pt x="14677" y="22067"/>
                                      <a:pt x="14743" y="22013"/>
                                    </a:cubicBezTo>
                                    <a:cubicBezTo>
                                      <a:pt x="14769" y="21992"/>
                                      <a:pt x="14797" y="21974"/>
                                      <a:pt x="14811" y="21943"/>
                                    </a:cubicBezTo>
                                    <a:cubicBezTo>
                                      <a:pt x="14811" y="21939"/>
                                      <a:pt x="14811" y="21935"/>
                                      <a:pt x="14811" y="21931"/>
                                    </a:cubicBezTo>
                                    <a:cubicBezTo>
                                      <a:pt x="14784" y="21915"/>
                                      <a:pt x="14762" y="21916"/>
                                      <a:pt x="14732" y="21922"/>
                                    </a:cubicBezTo>
                                  </a:path>
                                  <a:path w="1391" h="769">
                                    <a:moveTo>
                                      <a:pt x="15037" y="21844"/>
                                    </a:moveTo>
                                    <a:cubicBezTo>
                                      <a:pt x="15037" y="21844"/>
                                      <a:pt x="15039" y="21839"/>
                                      <a:pt x="15072" y="21843"/>
                                    </a:cubicBezTo>
                                    <a:cubicBezTo>
                                      <a:pt x="15105" y="21847"/>
                                      <a:pt x="15144" y="21847"/>
                                      <a:pt x="15171" y="21869"/>
                                    </a:cubicBezTo>
                                    <a:cubicBezTo>
                                      <a:pt x="15194" y="21888"/>
                                      <a:pt x="15183" y="21929"/>
                                      <a:pt x="15177" y="21952"/>
                                    </a:cubicBezTo>
                                    <a:cubicBezTo>
                                      <a:pt x="15156" y="22032"/>
                                      <a:pt x="15115" y="22107"/>
                                      <a:pt x="15085" y="22183"/>
                                    </a:cubicBezTo>
                                    <a:cubicBezTo>
                                      <a:pt x="15056" y="22256"/>
                                      <a:pt x="15026" y="22335"/>
                                      <a:pt x="15008" y="22412"/>
                                    </a:cubicBezTo>
                                    <a:cubicBezTo>
                                      <a:pt x="14999" y="22452"/>
                                      <a:pt x="15001" y="22499"/>
                                      <a:pt x="14991" y="22537"/>
                                    </a:cubicBezTo>
                                    <a:cubicBezTo>
                                      <a:pt x="14990" y="22533"/>
                                      <a:pt x="14988" y="22530"/>
                                      <a:pt x="14987" y="22526"/>
                                    </a:cubicBezTo>
                                    <a:cubicBezTo>
                                      <a:pt x="14987" y="22490"/>
                                      <a:pt x="14989" y="22451"/>
                                      <a:pt x="14983" y="22416"/>
                                    </a:cubicBezTo>
                                    <a:cubicBezTo>
                                      <a:pt x="14977" y="22381"/>
                                      <a:pt x="14970" y="22346"/>
                                      <a:pt x="14962" y="22312"/>
                                    </a:cubicBezTo>
                                    <a:cubicBezTo>
                                      <a:pt x="14959" y="22298"/>
                                      <a:pt x="14956" y="22295"/>
                                      <a:pt x="14963" y="22288"/>
                                    </a:cubicBezTo>
                                    <a:cubicBezTo>
                                      <a:pt x="14986" y="22288"/>
                                      <a:pt x="15009" y="22291"/>
                                      <a:pt x="15032" y="22292"/>
                                    </a:cubicBezTo>
                                    <a:cubicBezTo>
                                      <a:pt x="15072" y="22293"/>
                                      <a:pt x="15109" y="22300"/>
                                      <a:pt x="15149" y="22291"/>
                                    </a:cubicBezTo>
                                    <a:cubicBezTo>
                                      <a:pt x="15178" y="22281"/>
                                      <a:pt x="15188" y="22278"/>
                                      <a:pt x="15208" y="22272"/>
                                    </a:cubicBezTo>
                                  </a:path>
                                  <a:path w="1391" h="769">
                                    <a:moveTo>
                                      <a:pt x="15405" y="22004"/>
                                    </a:moveTo>
                                    <a:cubicBezTo>
                                      <a:pt x="15403" y="21968"/>
                                      <a:pt x="15398" y="21970"/>
                                      <a:pt x="15377" y="21996"/>
                                    </a:cubicBezTo>
                                    <a:cubicBezTo>
                                      <a:pt x="15342" y="22040"/>
                                      <a:pt x="15320" y="22099"/>
                                      <a:pt x="15302" y="22152"/>
                                    </a:cubicBezTo>
                                    <a:cubicBezTo>
                                      <a:pt x="15277" y="22226"/>
                                      <a:pt x="15260" y="22304"/>
                                      <a:pt x="15265" y="22383"/>
                                    </a:cubicBezTo>
                                    <a:cubicBezTo>
                                      <a:pt x="15268" y="22433"/>
                                      <a:pt x="15286" y="22486"/>
                                      <a:pt x="15344" y="22488"/>
                                    </a:cubicBezTo>
                                    <a:cubicBezTo>
                                      <a:pt x="15406" y="22490"/>
                                      <a:pt x="15450" y="22419"/>
                                      <a:pt x="15475" y="22372"/>
                                    </a:cubicBezTo>
                                    <a:cubicBezTo>
                                      <a:pt x="15515" y="22297"/>
                                      <a:pt x="15535" y="22208"/>
                                      <a:pt x="15541" y="22124"/>
                                    </a:cubicBezTo>
                                    <a:cubicBezTo>
                                      <a:pt x="15546" y="22058"/>
                                      <a:pt x="15543" y="21982"/>
                                      <a:pt x="15506" y="21924"/>
                                    </a:cubicBezTo>
                                    <a:cubicBezTo>
                                      <a:pt x="15471" y="21869"/>
                                      <a:pt x="15420" y="21895"/>
                                      <a:pt x="15390" y="21932"/>
                                    </a:cubicBezTo>
                                    <a:cubicBezTo>
                                      <a:pt x="15371" y="21955"/>
                                      <a:pt x="15364" y="21977"/>
                                      <a:pt x="15353" y="22004"/>
                                    </a:cubicBezTo>
                                  </a:path>
                                  <a:path w="1391" h="769">
                                    <a:moveTo>
                                      <a:pt x="15878" y="22231"/>
                                    </a:moveTo>
                                    <a:cubicBezTo>
                                      <a:pt x="15878" y="22223"/>
                                      <a:pt x="15877" y="22215"/>
                                      <a:pt x="15877" y="22207"/>
                                    </a:cubicBezTo>
                                    <a:cubicBezTo>
                                      <a:pt x="15845" y="22198"/>
                                      <a:pt x="15817" y="22198"/>
                                      <a:pt x="15786" y="22213"/>
                                    </a:cubicBezTo>
                                    <a:cubicBezTo>
                                      <a:pt x="15759" y="22226"/>
                                      <a:pt x="15725" y="22246"/>
                                      <a:pt x="15704" y="22268"/>
                                    </a:cubicBezTo>
                                    <a:cubicBezTo>
                                      <a:pt x="15688" y="22285"/>
                                      <a:pt x="15681" y="22308"/>
                                      <a:pt x="15696" y="22328"/>
                                    </a:cubicBezTo>
                                    <a:cubicBezTo>
                                      <a:pt x="15735" y="22382"/>
                                      <a:pt x="15809" y="22400"/>
                                      <a:pt x="15840" y="22463"/>
                                    </a:cubicBezTo>
                                    <a:cubicBezTo>
                                      <a:pt x="15853" y="22489"/>
                                      <a:pt x="15857" y="22524"/>
                                      <a:pt x="15838" y="22548"/>
                                    </a:cubicBezTo>
                                    <a:cubicBezTo>
                                      <a:pt x="15815" y="22577"/>
                                      <a:pt x="15780" y="22585"/>
                                      <a:pt x="15747" y="22594"/>
                                    </a:cubicBezTo>
                                    <a:cubicBezTo>
                                      <a:pt x="15713" y="22603"/>
                                      <a:pt x="15677" y="22603"/>
                                      <a:pt x="15642" y="22603"/>
                                    </a:cubicBezTo>
                                    <a:cubicBezTo>
                                      <a:pt x="15634" y="22603"/>
                                      <a:pt x="15626" y="22603"/>
                                      <a:pt x="15618" y="2260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4488,21835" coordsize="1391,769" path="m14757,21893c14733,21865,14725,21849,14689,21838c14651,21826,14622,21872,14611,21900c14592,21947,14593,21999,14593,22049c14592,22124,14605,22197,14613,22272c14621,22342,14628,22412,14629,22483c14630,22522,14633,22554,14609,22584c14575,22582,14563,22583,14539,22551c14504,22505,14491,22443,14488,22387c14484,22313,14513,22245,14555,22185c14605,22114,14677,22067,14743,22013c14769,21992,14797,21974,14811,21943c14811,21939,14811,21935,14811,21931c14784,21915,14762,21916,14732,21922em15037,21844c15037,21844,15039,21839,15072,21843c15105,21847,15144,21847,15171,21869c15194,21888,15183,21929,15177,21952c15156,22032,15115,22107,15085,22183c15056,22256,15026,22335,15008,22412c14999,22452,15001,22499,14991,22537c14990,22533,14988,22530,14987,22526c14987,22490,14989,22451,14983,22416c14977,22381,14970,22346,14962,22312c14959,22298,14956,22295,14963,22288c14986,22288,15009,22291,15032,22292c15072,22293,15109,22300,15149,22291c15178,22281,15188,22278,15208,22272em15405,22004c15403,21968,15398,21970,15377,21996c15342,22040,15320,22099,15302,22152c15277,22226,15260,22304,15265,22383c15268,22433,15286,22486,15344,22488c15406,22490,15450,22419,15475,22372c15515,22297,15535,22208,15541,22124c15546,22058,15543,21982,15506,21924c15471,21869,15420,21895,15390,21932c15371,21955,15364,21977,15353,22004em15878,22231c15878,22223,15877,22215,15877,22207c15845,22198,15817,22198,15786,22213c15759,22226,15725,22246,15704,22268c15688,22285,15681,22308,15696,22328c15735,22382,15809,22400,15840,22463c15853,22489,15857,22524,15838,22548c15815,22577,15780,22585,15747,22594c15713,22603,15677,22603,15642,22603c15634,22603,15626,22603,15618,22603e" stroked="t" o:allowincell="t" style="position:absolute;margin-left:1.1pt;margin-top:8.8pt;width:39.35pt;height:21.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2">
                      <wp:simplePos x="0" y="0"/>
                      <wp:positionH relativeFrom="column">
                        <wp:posOffset>66040</wp:posOffset>
                      </wp:positionH>
                      <wp:positionV relativeFrom="paragraph">
                        <wp:posOffset>2540</wp:posOffset>
                      </wp:positionV>
                      <wp:extent cx="856615" cy="151130"/>
                      <wp:effectExtent l="10160" t="9525" r="8890" b="9525"/>
                      <wp:wrapNone/>
                      <wp:docPr id="115" name=""/>
                      <a:graphic xmlns:a="http://schemas.openxmlformats.org/drawingml/2006/main">
                        <a:graphicData uri="http://schemas.microsoft.com/office/word/2010/wordprocessingShape">
                          <wps:wsp>
                            <wps:cNvSpPr/>
                            <wps:spPr>
                              <a:xfrm>
                                <a:off x="0" y="0"/>
                                <a:ext cx="856440" cy="151200"/>
                              </a:xfrm>
                              <a:custGeom>
                                <a:avLst/>
                                <a:gdLst/>
                                <a:ahLst/>
                                <a:rect l="l" t="t" r="r" b="b"/>
                                <a:pathLst>
                                  <a:path w="2379" h="420">
                                    <a:moveTo>
                                      <a:pt x="4767" y="22286"/>
                                    </a:moveTo>
                                    <a:cubicBezTo>
                                      <a:pt x="4767" y="22289"/>
                                      <a:pt x="4767" y="22292"/>
                                      <a:pt x="4767" y="22295"/>
                                    </a:cubicBezTo>
                                  </a:path>
                                  <a:path w="2379" h="420">
                                    <a:moveTo>
                                      <a:pt x="4767" y="22422"/>
                                    </a:moveTo>
                                    <a:cubicBezTo>
                                      <a:pt x="4760" y="22441"/>
                                      <a:pt x="4761" y="22445"/>
                                      <a:pt x="4743" y="22451"/>
                                    </a:cubicBezTo>
                                  </a:path>
                                  <a:path w="2379" h="420">
                                    <a:moveTo>
                                      <a:pt x="7121" y="22053"/>
                                    </a:moveTo>
                                    <a:cubicBezTo>
                                      <a:pt x="7116" y="22041"/>
                                      <a:pt x="7113" y="22037"/>
                                      <a:pt x="7105" y="2203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743,22032" coordsize="2379,420" path="m4767,22286c4767,22289,4767,22292,4767,22295em4767,22422c4760,22441,4761,22445,4743,22451em7121,22053c7116,22041,7113,22037,7105,22032e" stroked="t" o:allowincell="t" style="position:absolute;margin-left:5.2pt;margin-top:0.2pt;width:67.4pt;height:11.8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5">
                      <wp:simplePos x="0" y="0"/>
                      <wp:positionH relativeFrom="column">
                        <wp:posOffset>43815</wp:posOffset>
                      </wp:positionH>
                      <wp:positionV relativeFrom="paragraph">
                        <wp:posOffset>71755</wp:posOffset>
                      </wp:positionV>
                      <wp:extent cx="279400" cy="127000"/>
                      <wp:effectExtent l="10795" t="9525" r="10160" b="9525"/>
                      <wp:wrapNone/>
                      <wp:docPr id="116" name=""/>
                      <a:graphic xmlns:a="http://schemas.openxmlformats.org/drawingml/2006/main">
                        <a:graphicData uri="http://schemas.microsoft.com/office/word/2010/wordprocessingShape">
                          <wps:wsp>
                            <wps:cNvSpPr/>
                            <wps:spPr>
                              <a:xfrm>
                                <a:off x="0" y="0"/>
                                <a:ext cx="279360" cy="127080"/>
                              </a:xfrm>
                              <a:custGeom>
                                <a:avLst/>
                                <a:gdLst/>
                                <a:ahLst/>
                                <a:rect l="l" t="t" r="r" b="b"/>
                                <a:pathLst>
                                  <a:path w="776" h="352">
                                    <a:moveTo>
                                      <a:pt x="6650" y="22247"/>
                                    </a:moveTo>
                                    <a:cubicBezTo>
                                      <a:pt x="6650" y="22236"/>
                                      <a:pt x="6650" y="22232"/>
                                      <a:pt x="6648" y="22225"/>
                                    </a:cubicBezTo>
                                    <a:cubicBezTo>
                                      <a:pt x="6630" y="22261"/>
                                      <a:pt x="6620" y="22299"/>
                                      <a:pt x="6610" y="22338"/>
                                    </a:cubicBezTo>
                                    <a:cubicBezTo>
                                      <a:pt x="6599" y="22382"/>
                                      <a:pt x="6587" y="22427"/>
                                      <a:pt x="6577" y="22472"/>
                                    </a:cubicBezTo>
                                    <a:cubicBezTo>
                                      <a:pt x="6573" y="22490"/>
                                      <a:pt x="6557" y="22538"/>
                                      <a:pt x="6566" y="22557"/>
                                    </a:cubicBezTo>
                                    <a:cubicBezTo>
                                      <a:pt x="6568" y="22558"/>
                                      <a:pt x="6571" y="22560"/>
                                      <a:pt x="6573" y="22561"/>
                                    </a:cubicBezTo>
                                    <a:cubicBezTo>
                                      <a:pt x="6596" y="22549"/>
                                      <a:pt x="6611" y="22526"/>
                                      <a:pt x="6625" y="22503"/>
                                    </a:cubicBezTo>
                                    <a:cubicBezTo>
                                      <a:pt x="6645" y="22470"/>
                                      <a:pt x="6662" y="22435"/>
                                      <a:pt x="6681" y="22402"/>
                                    </a:cubicBezTo>
                                    <a:cubicBezTo>
                                      <a:pt x="6691" y="22384"/>
                                      <a:pt x="6700" y="22369"/>
                                      <a:pt x="6713" y="22353"/>
                                    </a:cubicBezTo>
                                    <a:cubicBezTo>
                                      <a:pt x="6722" y="22377"/>
                                      <a:pt x="6721" y="22399"/>
                                      <a:pt x="6720" y="22425"/>
                                    </a:cubicBezTo>
                                    <a:cubicBezTo>
                                      <a:pt x="6718" y="22457"/>
                                      <a:pt x="6710" y="22488"/>
                                      <a:pt x="6706" y="22520"/>
                                    </a:cubicBezTo>
                                    <a:cubicBezTo>
                                      <a:pt x="6704" y="22536"/>
                                      <a:pt x="6704" y="22552"/>
                                      <a:pt x="6703" y="22568"/>
                                    </a:cubicBezTo>
                                    <a:cubicBezTo>
                                      <a:pt x="6720" y="22556"/>
                                      <a:pt x="6731" y="22545"/>
                                      <a:pt x="6744" y="22523"/>
                                    </a:cubicBezTo>
                                    <a:cubicBezTo>
                                      <a:pt x="6765" y="22489"/>
                                      <a:pt x="6783" y="22453"/>
                                      <a:pt x="6803" y="22418"/>
                                    </a:cubicBezTo>
                                    <a:cubicBezTo>
                                      <a:pt x="6818" y="22391"/>
                                      <a:pt x="6832" y="22357"/>
                                      <a:pt x="6857" y="22337"/>
                                    </a:cubicBezTo>
                                    <a:cubicBezTo>
                                      <a:pt x="6861" y="22335"/>
                                      <a:pt x="6864" y="22333"/>
                                      <a:pt x="6868" y="22331"/>
                                    </a:cubicBezTo>
                                    <a:cubicBezTo>
                                      <a:pt x="6892" y="22342"/>
                                      <a:pt x="6886" y="22362"/>
                                      <a:pt x="6886" y="22391"/>
                                    </a:cubicBezTo>
                                    <a:cubicBezTo>
                                      <a:pt x="6886" y="22427"/>
                                      <a:pt x="6875" y="22460"/>
                                      <a:pt x="6871" y="22496"/>
                                    </a:cubicBezTo>
                                    <a:cubicBezTo>
                                      <a:pt x="6868" y="22523"/>
                                      <a:pt x="6868" y="22540"/>
                                      <a:pt x="6882" y="22562"/>
                                    </a:cubicBezTo>
                                  </a:path>
                                  <a:path w="776" h="352">
                                    <a:moveTo>
                                      <a:pt x="7030" y="22308"/>
                                    </a:moveTo>
                                    <a:cubicBezTo>
                                      <a:pt x="7031" y="22304"/>
                                      <a:pt x="7031" y="22301"/>
                                      <a:pt x="7032" y="22297"/>
                                    </a:cubicBezTo>
                                    <a:cubicBezTo>
                                      <a:pt x="7021" y="22306"/>
                                      <a:pt x="7024" y="22330"/>
                                      <a:pt x="7020" y="22348"/>
                                    </a:cubicBezTo>
                                    <a:cubicBezTo>
                                      <a:pt x="7011" y="22390"/>
                                      <a:pt x="7000" y="22431"/>
                                      <a:pt x="6990" y="22473"/>
                                    </a:cubicBezTo>
                                    <a:cubicBezTo>
                                      <a:pt x="6982" y="22509"/>
                                      <a:pt x="6974" y="22539"/>
                                      <a:pt x="6973" y="22576"/>
                                    </a:cubicBezTo>
                                  </a:path>
                                  <a:path w="776" h="352">
                                    <a:moveTo>
                                      <a:pt x="7186" y="22393"/>
                                    </a:moveTo>
                                    <a:cubicBezTo>
                                      <a:pt x="7186" y="22380"/>
                                      <a:pt x="7186" y="22376"/>
                                      <a:pt x="7186" y="22368"/>
                                    </a:cubicBezTo>
                                    <a:cubicBezTo>
                                      <a:pt x="7173" y="22389"/>
                                      <a:pt x="7165" y="22410"/>
                                      <a:pt x="7160" y="22434"/>
                                    </a:cubicBezTo>
                                    <a:cubicBezTo>
                                      <a:pt x="7155" y="22458"/>
                                      <a:pt x="7151" y="22483"/>
                                      <a:pt x="7147" y="22507"/>
                                    </a:cubicBezTo>
                                    <a:cubicBezTo>
                                      <a:pt x="7144" y="22525"/>
                                      <a:pt x="7143" y="22543"/>
                                      <a:pt x="7143" y="22561"/>
                                    </a:cubicBezTo>
                                    <a:cubicBezTo>
                                      <a:pt x="7161" y="22549"/>
                                      <a:pt x="7175" y="22528"/>
                                      <a:pt x="7188" y="22510"/>
                                    </a:cubicBezTo>
                                    <a:cubicBezTo>
                                      <a:pt x="7214" y="22475"/>
                                      <a:pt x="7238" y="22439"/>
                                      <a:pt x="7269" y="22408"/>
                                    </a:cubicBezTo>
                                    <a:cubicBezTo>
                                      <a:pt x="7287" y="22390"/>
                                      <a:pt x="7306" y="22374"/>
                                      <a:pt x="7331" y="22371"/>
                                    </a:cubicBezTo>
                                    <a:cubicBezTo>
                                      <a:pt x="7343" y="22393"/>
                                      <a:pt x="7342" y="22411"/>
                                      <a:pt x="7341" y="22437"/>
                                    </a:cubicBezTo>
                                    <a:cubicBezTo>
                                      <a:pt x="7340" y="22464"/>
                                      <a:pt x="7336" y="22496"/>
                                      <a:pt x="7331" y="22522"/>
                                    </a:cubicBezTo>
                                    <a:cubicBezTo>
                                      <a:pt x="7328" y="22538"/>
                                      <a:pt x="7326" y="22550"/>
                                      <a:pt x="7326" y="2256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566,22225" coordsize="776,352" path="m6650,22247c6650,22236,6650,22232,6648,22225c6630,22261,6620,22299,6610,22338c6599,22382,6587,22427,6577,22472c6573,22490,6557,22538,6566,22557c6568,22558,6571,22560,6573,22561c6596,22549,6611,22526,6625,22503c6645,22470,6662,22435,6681,22402c6691,22384,6700,22369,6713,22353c6722,22377,6721,22399,6720,22425c6718,22457,6710,22488,6706,22520c6704,22536,6704,22552,6703,22568c6720,22556,6731,22545,6744,22523c6765,22489,6783,22453,6803,22418c6818,22391,6832,22357,6857,22337c6861,22335,6864,22333,6868,22331c6892,22342,6886,22362,6886,22391c6886,22427,6875,22460,6871,22496c6868,22523,6868,22540,6882,22562em7030,22308c7031,22304,7031,22301,7032,22297c7021,22306,7024,22330,7020,22348c7011,22390,7000,22431,6990,22473c6982,22509,6974,22539,6973,22576em7186,22393c7186,22380,7186,22376,7186,22368c7173,22389,7165,22410,7160,22434c7155,22458,7151,22483,7147,22507c7144,22525,7143,22543,7143,22561c7161,22549,7175,22528,7188,22510c7214,22475,7238,22439,7269,22408c7287,22390,7306,22374,7331,22371c7343,22393,7342,22411,7341,22437c7340,22464,7336,22496,7331,22522c7328,22538,7326,22550,7326,22566e" stroked="t" o:allowincell="t" style="position:absolute;margin-left:3.45pt;margin-top:5.65pt;width:21.95pt;height:9.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7">
                      <wp:simplePos x="0" y="0"/>
                      <wp:positionH relativeFrom="column">
                        <wp:posOffset>-35560</wp:posOffset>
                      </wp:positionH>
                      <wp:positionV relativeFrom="paragraph">
                        <wp:posOffset>75565</wp:posOffset>
                      </wp:positionV>
                      <wp:extent cx="77470" cy="68580"/>
                      <wp:effectExtent l="9525" t="9525" r="9525" b="9525"/>
                      <wp:wrapNone/>
                      <wp:docPr id="117" name=""/>
                      <a:graphic xmlns:a="http://schemas.openxmlformats.org/drawingml/2006/main">
                        <a:graphicData uri="http://schemas.microsoft.com/office/word/2010/wordprocessingShape">
                          <wps:wsp>
                            <wps:cNvSpPr/>
                            <wps:spPr>
                              <a:xfrm>
                                <a:off x="0" y="0"/>
                                <a:ext cx="77400" cy="68760"/>
                              </a:xfrm>
                              <a:custGeom>
                                <a:avLst/>
                                <a:gdLst/>
                                <a:ahLst/>
                                <a:rect l="l" t="t" r="r" b="b"/>
                                <a:pathLst>
                                  <a:path w="216" h="190">
                                    <a:moveTo>
                                      <a:pt x="9194" y="22285"/>
                                    </a:moveTo>
                                    <a:cubicBezTo>
                                      <a:pt x="9181" y="22278"/>
                                      <a:pt x="9221" y="22279"/>
                                      <a:pt x="9232" y="22277"/>
                                    </a:cubicBezTo>
                                    <a:cubicBezTo>
                                      <a:pt x="9260" y="22272"/>
                                      <a:pt x="9304" y="22269"/>
                                      <a:pt x="9329" y="22258"/>
                                    </a:cubicBezTo>
                                    <a:cubicBezTo>
                                      <a:pt x="9344" y="22251"/>
                                      <a:pt x="9353" y="22242"/>
                                      <a:pt x="9370" y="22236"/>
                                    </a:cubicBezTo>
                                  </a:path>
                                  <a:path w="216" h="190">
                                    <a:moveTo>
                                      <a:pt x="9184" y="22422"/>
                                    </a:moveTo>
                                    <a:cubicBezTo>
                                      <a:pt x="9179" y="22423"/>
                                      <a:pt x="9175" y="22424"/>
                                      <a:pt x="9170" y="22425"/>
                                    </a:cubicBezTo>
                                    <a:cubicBezTo>
                                      <a:pt x="9194" y="22422"/>
                                      <a:pt x="9217" y="22420"/>
                                      <a:pt x="9241" y="22418"/>
                                    </a:cubicBezTo>
                                    <a:cubicBezTo>
                                      <a:pt x="9281" y="22415"/>
                                      <a:pt x="9321" y="22417"/>
                                      <a:pt x="9361" y="22417"/>
                                    </a:cubicBezTo>
                                    <a:cubicBezTo>
                                      <a:pt x="9369" y="22417"/>
                                      <a:pt x="9377" y="22417"/>
                                      <a:pt x="9385" y="2241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170,22236" coordsize="216,190" path="m9194,22285c9181,22278,9221,22279,9232,22277c9260,22272,9304,22269,9329,22258c9344,22251,9353,22242,9370,22236em9184,22422c9179,22423,9175,22424,9170,22425c9194,22422,9217,22420,9241,22418c9281,22415,9321,22417,9361,22417c9369,22417,9377,22417,9385,22417e" stroked="t" o:allowincell="t" style="position:absolute;margin-left:-2.8pt;margin-top:5.95pt;width:6.05pt;height:5.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0">
                      <wp:simplePos x="0" y="0"/>
                      <wp:positionH relativeFrom="column">
                        <wp:posOffset>56515</wp:posOffset>
                      </wp:positionH>
                      <wp:positionV relativeFrom="paragraph">
                        <wp:posOffset>74295</wp:posOffset>
                      </wp:positionV>
                      <wp:extent cx="81915" cy="52705"/>
                      <wp:effectExtent l="10160" t="10160" r="8890" b="9525"/>
                      <wp:wrapNone/>
                      <wp:docPr id="118" name=""/>
                      <a:graphic xmlns:a="http://schemas.openxmlformats.org/drawingml/2006/main">
                        <a:graphicData uri="http://schemas.microsoft.com/office/word/2010/wordprocessingShape">
                          <wps:wsp>
                            <wps:cNvSpPr/>
                            <wps:spPr>
                              <a:xfrm>
                                <a:off x="0" y="0"/>
                                <a:ext cx="82080" cy="52560"/>
                              </a:xfrm>
                              <a:custGeom>
                                <a:avLst/>
                                <a:gdLst/>
                                <a:ahLst/>
                                <a:rect l="l" t="t" r="r" b="b"/>
                                <a:pathLst>
                                  <a:path w="227" h="146">
                                    <a:moveTo>
                                      <a:pt x="13698" y="22275"/>
                                    </a:moveTo>
                                    <a:cubicBezTo>
                                      <a:pt x="13691" y="22262"/>
                                      <a:pt x="13688" y="22257"/>
                                      <a:pt x="13687" y="22247"/>
                                    </a:cubicBezTo>
                                    <a:cubicBezTo>
                                      <a:pt x="13711" y="22242"/>
                                      <a:pt x="13732" y="22237"/>
                                      <a:pt x="13757" y="22237"/>
                                    </a:cubicBezTo>
                                    <a:cubicBezTo>
                                      <a:pt x="13787" y="22236"/>
                                      <a:pt x="13816" y="22227"/>
                                      <a:pt x="13846" y="22236"/>
                                    </a:cubicBezTo>
                                    <a:cubicBezTo>
                                      <a:pt x="13849" y="22238"/>
                                      <a:pt x="13852" y="22239"/>
                                      <a:pt x="13855" y="22241"/>
                                    </a:cubicBezTo>
                                  </a:path>
                                  <a:path w="227" h="146">
                                    <a:moveTo>
                                      <a:pt x="13686" y="22367"/>
                                    </a:moveTo>
                                    <a:cubicBezTo>
                                      <a:pt x="13676" y="22375"/>
                                      <a:pt x="13674" y="22378"/>
                                      <a:pt x="13665" y="22377"/>
                                    </a:cubicBezTo>
                                    <a:cubicBezTo>
                                      <a:pt x="13695" y="22376"/>
                                      <a:pt x="13718" y="22366"/>
                                      <a:pt x="13748" y="22360"/>
                                    </a:cubicBezTo>
                                    <a:cubicBezTo>
                                      <a:pt x="13797" y="22350"/>
                                      <a:pt x="13840" y="22335"/>
                                      <a:pt x="13891" y="2232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3665,22232" coordsize="227,146" path="m13698,22275c13691,22262,13688,22257,13687,22247c13711,22242,13732,22237,13757,22237c13787,22236,13816,22227,13846,22236c13849,22238,13852,22239,13855,22241em13686,22367c13676,22375,13674,22378,13665,22377c13695,22376,13718,22366,13748,22360c13797,22350,13840,22335,13891,22328e" stroked="t" o:allowincell="t" style="position:absolute;margin-left:4.45pt;margin-top:5.85pt;width:6.4pt;height:4.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r>
        <w:br w:type="page"/>
      </w:r>
    </w:p>
    <w:p>
      <w:pPr>
        <w:pStyle w:val="Normal"/>
        <w:rPr/>
      </w:pPr>
      <w:r>
        <w:rPr/>
      </w:r>
    </w:p>
    <w:p>
      <w:pPr>
        <w:pStyle w:val="Normal"/>
        <w:numPr>
          <w:ilvl w:val="0"/>
          <w:numId w:val="1"/>
        </w:numPr>
        <w:rPr/>
      </w:pPr>
      <w:r>
        <w:rPr/>
        <w:t>Hans fährt nun „im Schuss“ nach unten. Er behauptet, er könnte eine Geschwindigkeit von mindestens 80</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oMath>
      <w:r>
        <w:rPr/>
        <w:t xml:space="preserve"> erreichen, wenn keine Reibungskraft wirken würde. Überprüfe seine Behauptung durch eine Rechnung!</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1">
                      <wp:simplePos x="0" y="0"/>
                      <wp:positionH relativeFrom="column">
                        <wp:posOffset>-11430</wp:posOffset>
                      </wp:positionH>
                      <wp:positionV relativeFrom="paragraph">
                        <wp:posOffset>146685</wp:posOffset>
                      </wp:positionV>
                      <wp:extent cx="1317625" cy="553720"/>
                      <wp:effectExtent l="11430" t="10795" r="8890" b="10160"/>
                      <wp:wrapNone/>
                      <wp:docPr id="119" name=""/>
                      <a:graphic xmlns:a="http://schemas.openxmlformats.org/drawingml/2006/main">
                        <a:graphicData uri="http://schemas.microsoft.com/office/word/2010/wordprocessingShape">
                          <wps:wsp>
                            <wps:cNvSpPr/>
                            <wps:spPr>
                              <a:xfrm>
                                <a:off x="0" y="0"/>
                                <a:ext cx="1317600" cy="553680"/>
                              </a:xfrm>
                              <a:custGeom>
                                <a:avLst/>
                                <a:gdLst/>
                                <a:ahLst/>
                                <a:rect l="l" t="t" r="r" b="b"/>
                                <a:pathLst>
                                  <a:path w="3661" h="1538">
                                    <a:moveTo>
                                      <a:pt x="11876" y="4328"/>
                                    </a:moveTo>
                                    <a:cubicBezTo>
                                      <a:pt x="11850" y="4332"/>
                                      <a:pt x="11840" y="4326"/>
                                      <a:pt x="11815" y="4356"/>
                                    </a:cubicBezTo>
                                    <a:cubicBezTo>
                                      <a:pt x="11784" y="4394"/>
                                      <a:pt x="11761" y="4453"/>
                                      <a:pt x="11742" y="4498"/>
                                    </a:cubicBezTo>
                                    <a:cubicBezTo>
                                      <a:pt x="11702" y="4593"/>
                                      <a:pt x="11667" y="4691"/>
                                      <a:pt x="11643" y="4792"/>
                                    </a:cubicBezTo>
                                    <a:cubicBezTo>
                                      <a:pt x="11622" y="4880"/>
                                      <a:pt x="11606" y="4973"/>
                                      <a:pt x="11597" y="5063"/>
                                    </a:cubicBezTo>
                                    <a:cubicBezTo>
                                      <a:pt x="11590" y="5132"/>
                                      <a:pt x="11585" y="5208"/>
                                      <a:pt x="11595" y="5277"/>
                                    </a:cubicBezTo>
                                    <a:cubicBezTo>
                                      <a:pt x="11602" y="5327"/>
                                      <a:pt x="11621" y="5389"/>
                                      <a:pt x="11662" y="5422"/>
                                    </a:cubicBezTo>
                                    <a:cubicBezTo>
                                      <a:pt x="11666" y="5424"/>
                                      <a:pt x="11671" y="5427"/>
                                      <a:pt x="11675" y="5429"/>
                                    </a:cubicBezTo>
                                  </a:path>
                                  <a:path w="3661" h="1538">
                                    <a:moveTo>
                                      <a:pt x="12120" y="4733"/>
                                    </a:moveTo>
                                    <a:cubicBezTo>
                                      <a:pt x="12103" y="4691"/>
                                      <a:pt x="12105" y="4660"/>
                                      <a:pt x="12120" y="4618"/>
                                    </a:cubicBezTo>
                                    <a:cubicBezTo>
                                      <a:pt x="12137" y="4572"/>
                                      <a:pt x="12166" y="4520"/>
                                      <a:pt x="12201" y="4485"/>
                                    </a:cubicBezTo>
                                    <a:cubicBezTo>
                                      <a:pt x="12216" y="4470"/>
                                      <a:pt x="12226" y="4473"/>
                                      <a:pt x="12243" y="4468"/>
                                    </a:cubicBezTo>
                                    <a:cubicBezTo>
                                      <a:pt x="12264" y="4507"/>
                                      <a:pt x="12266" y="4537"/>
                                      <a:pt x="12260" y="4582"/>
                                    </a:cubicBezTo>
                                    <a:cubicBezTo>
                                      <a:pt x="12250" y="4658"/>
                                      <a:pt x="12216" y="4736"/>
                                      <a:pt x="12182" y="4804"/>
                                    </a:cubicBezTo>
                                    <a:cubicBezTo>
                                      <a:pt x="12158" y="4852"/>
                                      <a:pt x="12068" y="5026"/>
                                      <a:pt x="11993" y="5018"/>
                                    </a:cubicBezTo>
                                    <a:cubicBezTo>
                                      <a:pt x="11981" y="5019"/>
                                      <a:pt x="11977" y="5019"/>
                                      <a:pt x="11977" y="5008"/>
                                    </a:cubicBezTo>
                                    <a:cubicBezTo>
                                      <a:pt x="11995" y="5000"/>
                                      <a:pt x="12008" y="4993"/>
                                      <a:pt x="12032" y="4996"/>
                                    </a:cubicBezTo>
                                    <a:cubicBezTo>
                                      <a:pt x="12071" y="5000"/>
                                      <a:pt x="12097" y="5034"/>
                                      <a:pt x="12116" y="5066"/>
                                    </a:cubicBezTo>
                                    <a:cubicBezTo>
                                      <a:pt x="12129" y="5088"/>
                                      <a:pt x="12135" y="5121"/>
                                      <a:pt x="12155" y="5138"/>
                                    </a:cubicBezTo>
                                    <a:cubicBezTo>
                                      <a:pt x="12169" y="5150"/>
                                      <a:pt x="12188" y="5149"/>
                                      <a:pt x="12201" y="5134"/>
                                    </a:cubicBezTo>
                                    <a:cubicBezTo>
                                      <a:pt x="12223" y="5108"/>
                                      <a:pt x="12238" y="5086"/>
                                      <a:pt x="12243" y="5050"/>
                                    </a:cubicBezTo>
                                    <a:cubicBezTo>
                                      <a:pt x="12243" y="5040"/>
                                      <a:pt x="12244" y="5029"/>
                                      <a:pt x="12244" y="5019"/>
                                    </a:cubicBezTo>
                                  </a:path>
                                  <a:path w="3661" h="1538">
                                    <a:moveTo>
                                      <a:pt x="12507" y="4685"/>
                                    </a:moveTo>
                                    <a:cubicBezTo>
                                      <a:pt x="12492" y="4662"/>
                                      <a:pt x="12486" y="4656"/>
                                      <a:pt x="12485" y="4624"/>
                                    </a:cubicBezTo>
                                    <a:cubicBezTo>
                                      <a:pt x="12484" y="4595"/>
                                      <a:pt x="12505" y="4564"/>
                                      <a:pt x="12519" y="4540"/>
                                    </a:cubicBezTo>
                                    <a:cubicBezTo>
                                      <a:pt x="12536" y="4511"/>
                                      <a:pt x="12563" y="4481"/>
                                      <a:pt x="12590" y="4461"/>
                                    </a:cubicBezTo>
                                    <a:cubicBezTo>
                                      <a:pt x="12608" y="4448"/>
                                      <a:pt x="12629" y="4439"/>
                                      <a:pt x="12648" y="4453"/>
                                    </a:cubicBezTo>
                                    <a:cubicBezTo>
                                      <a:pt x="12683" y="4479"/>
                                      <a:pt x="12656" y="4586"/>
                                      <a:pt x="12650" y="4616"/>
                                    </a:cubicBezTo>
                                    <a:cubicBezTo>
                                      <a:pt x="12634" y="4692"/>
                                      <a:pt x="12608" y="4763"/>
                                      <a:pt x="12577" y="4834"/>
                                    </a:cubicBezTo>
                                    <a:cubicBezTo>
                                      <a:pt x="12548" y="4899"/>
                                      <a:pt x="12514" y="4961"/>
                                      <a:pt x="12469" y="5017"/>
                                    </a:cubicBezTo>
                                    <a:cubicBezTo>
                                      <a:pt x="12453" y="5037"/>
                                      <a:pt x="12418" y="5085"/>
                                      <a:pt x="12385" y="5077"/>
                                    </a:cubicBezTo>
                                    <a:cubicBezTo>
                                      <a:pt x="12365" y="5072"/>
                                      <a:pt x="12360" y="5064"/>
                                      <a:pt x="12357" y="5042"/>
                                    </a:cubicBezTo>
                                    <a:cubicBezTo>
                                      <a:pt x="12358" y="5037"/>
                                      <a:pt x="12360" y="5031"/>
                                      <a:pt x="12361" y="5026"/>
                                    </a:cubicBezTo>
                                    <a:cubicBezTo>
                                      <a:pt x="12388" y="5031"/>
                                      <a:pt x="12401" y="5034"/>
                                      <a:pt x="12423" y="5054"/>
                                    </a:cubicBezTo>
                                    <a:cubicBezTo>
                                      <a:pt x="12444" y="5072"/>
                                      <a:pt x="12463" y="5093"/>
                                      <a:pt x="12481" y="5114"/>
                                    </a:cubicBezTo>
                                    <a:cubicBezTo>
                                      <a:pt x="12494" y="5129"/>
                                      <a:pt x="12508" y="5150"/>
                                      <a:pt x="12526" y="5161"/>
                                    </a:cubicBezTo>
                                    <a:cubicBezTo>
                                      <a:pt x="12546" y="5173"/>
                                      <a:pt x="12563" y="5170"/>
                                      <a:pt x="12582" y="5155"/>
                                    </a:cubicBezTo>
                                    <a:cubicBezTo>
                                      <a:pt x="12592" y="5139"/>
                                      <a:pt x="12596" y="5134"/>
                                      <a:pt x="12604" y="5124"/>
                                    </a:cubicBezTo>
                                  </a:path>
                                  <a:path w="3661" h="1538">
                                    <a:moveTo>
                                      <a:pt x="12741" y="5081"/>
                                    </a:moveTo>
                                    <a:cubicBezTo>
                                      <a:pt x="12746" y="5117"/>
                                      <a:pt x="12742" y="5137"/>
                                      <a:pt x="12738" y="5171"/>
                                    </a:cubicBezTo>
                                    <a:cubicBezTo>
                                      <a:pt x="12733" y="5212"/>
                                      <a:pt x="12729" y="5253"/>
                                      <a:pt x="12726" y="5294"/>
                                    </a:cubicBezTo>
                                    <a:cubicBezTo>
                                      <a:pt x="12724" y="5316"/>
                                      <a:pt x="12721" y="5337"/>
                                      <a:pt x="12717" y="5359"/>
                                    </a:cubicBezTo>
                                  </a:path>
                                  <a:path w="3661" h="1538">
                                    <a:moveTo>
                                      <a:pt x="13095" y="4659"/>
                                    </a:moveTo>
                                    <a:cubicBezTo>
                                      <a:pt x="13094" y="4633"/>
                                      <a:pt x="13091" y="4594"/>
                                      <a:pt x="13101" y="4569"/>
                                    </a:cubicBezTo>
                                    <a:cubicBezTo>
                                      <a:pt x="13111" y="4544"/>
                                      <a:pt x="13137" y="4510"/>
                                      <a:pt x="13161" y="4497"/>
                                    </a:cubicBezTo>
                                    <a:cubicBezTo>
                                      <a:pt x="13182" y="4486"/>
                                      <a:pt x="13211" y="4490"/>
                                      <a:pt x="13223" y="4512"/>
                                    </a:cubicBezTo>
                                    <a:cubicBezTo>
                                      <a:pt x="13243" y="4550"/>
                                      <a:pt x="13232" y="4605"/>
                                      <a:pt x="13223" y="4644"/>
                                    </a:cubicBezTo>
                                    <a:cubicBezTo>
                                      <a:pt x="13208" y="4709"/>
                                      <a:pt x="13178" y="4768"/>
                                      <a:pt x="13145" y="4825"/>
                                    </a:cubicBezTo>
                                    <a:cubicBezTo>
                                      <a:pt x="13106" y="4891"/>
                                      <a:pt x="13054" y="4969"/>
                                      <a:pt x="12982" y="5002"/>
                                    </a:cubicBezTo>
                                    <a:cubicBezTo>
                                      <a:pt x="12954" y="5015"/>
                                      <a:pt x="12950" y="5007"/>
                                      <a:pt x="12938" y="4998"/>
                                    </a:cubicBezTo>
                                    <a:cubicBezTo>
                                      <a:pt x="12971" y="4988"/>
                                      <a:pt x="12988" y="4988"/>
                                      <a:pt x="13019" y="5006"/>
                                    </a:cubicBezTo>
                                    <a:cubicBezTo>
                                      <a:pt x="13053" y="5026"/>
                                      <a:pt x="13075" y="5050"/>
                                      <a:pt x="13099" y="5080"/>
                                    </a:cubicBezTo>
                                    <a:cubicBezTo>
                                      <a:pt x="13117" y="5102"/>
                                      <a:pt x="13126" y="5119"/>
                                      <a:pt x="13153" y="5128"/>
                                    </a:cubicBezTo>
                                    <a:cubicBezTo>
                                      <a:pt x="13178" y="5137"/>
                                      <a:pt x="13210" y="5113"/>
                                      <a:pt x="13225" y="5096"/>
                                    </a:cubicBezTo>
                                    <a:cubicBezTo>
                                      <a:pt x="13242" y="5067"/>
                                      <a:pt x="13248" y="5057"/>
                                      <a:pt x="13261" y="5039"/>
                                    </a:cubicBezTo>
                                  </a:path>
                                  <a:path w="3661" h="1538">
                                    <a:moveTo>
                                      <a:pt x="13698" y="4327"/>
                                    </a:moveTo>
                                    <a:cubicBezTo>
                                      <a:pt x="13693" y="4289"/>
                                      <a:pt x="13692" y="4361"/>
                                      <a:pt x="13690" y="4375"/>
                                    </a:cubicBezTo>
                                    <a:cubicBezTo>
                                      <a:pt x="13682" y="4426"/>
                                      <a:pt x="13669" y="4476"/>
                                      <a:pt x="13657" y="4526"/>
                                    </a:cubicBezTo>
                                    <a:cubicBezTo>
                                      <a:pt x="13645" y="4574"/>
                                      <a:pt x="13634" y="4620"/>
                                      <a:pt x="13633" y="4669"/>
                                    </a:cubicBezTo>
                                    <a:cubicBezTo>
                                      <a:pt x="13667" y="4673"/>
                                      <a:pt x="13677" y="4655"/>
                                      <a:pt x="13700" y="4629"/>
                                    </a:cubicBezTo>
                                    <a:cubicBezTo>
                                      <a:pt x="13729" y="4597"/>
                                      <a:pt x="13752" y="4563"/>
                                      <a:pt x="13777" y="4528"/>
                                    </a:cubicBezTo>
                                    <a:cubicBezTo>
                                      <a:pt x="13790" y="4510"/>
                                      <a:pt x="13797" y="4500"/>
                                      <a:pt x="13815" y="4489"/>
                                    </a:cubicBezTo>
                                    <a:cubicBezTo>
                                      <a:pt x="13815" y="4520"/>
                                      <a:pt x="13811" y="4543"/>
                                      <a:pt x="13802" y="4573"/>
                                    </a:cubicBezTo>
                                    <a:cubicBezTo>
                                      <a:pt x="13793" y="4602"/>
                                      <a:pt x="13779" y="4633"/>
                                      <a:pt x="13779" y="4664"/>
                                    </a:cubicBezTo>
                                    <a:cubicBezTo>
                                      <a:pt x="13780" y="4668"/>
                                      <a:pt x="13780" y="4672"/>
                                      <a:pt x="13781" y="4676"/>
                                    </a:cubicBezTo>
                                    <a:cubicBezTo>
                                      <a:pt x="13805" y="4660"/>
                                      <a:pt x="13822" y="4643"/>
                                      <a:pt x="13841" y="4618"/>
                                    </a:cubicBezTo>
                                    <a:cubicBezTo>
                                      <a:pt x="13879" y="4568"/>
                                      <a:pt x="13910" y="4511"/>
                                      <a:pt x="13951" y="4466"/>
                                    </a:cubicBezTo>
                                    <a:cubicBezTo>
                                      <a:pt x="13949" y="4503"/>
                                      <a:pt x="13940" y="4534"/>
                                      <a:pt x="13930" y="4570"/>
                                    </a:cubicBezTo>
                                    <a:cubicBezTo>
                                      <a:pt x="13919" y="4611"/>
                                      <a:pt x="13914" y="4650"/>
                                      <a:pt x="13906" y="4690"/>
                                    </a:cubicBezTo>
                                    <a:cubicBezTo>
                                      <a:pt x="13902" y="4708"/>
                                      <a:pt x="13896" y="4724"/>
                                      <a:pt x="13887" y="4740"/>
                                    </a:cubicBezTo>
                                  </a:path>
                                  <a:path w="3661" h="1538">
                                    <a:moveTo>
                                      <a:pt x="13551" y="4934"/>
                                    </a:moveTo>
                                    <a:cubicBezTo>
                                      <a:pt x="13533" y="4943"/>
                                      <a:pt x="13595" y="4936"/>
                                      <a:pt x="13605" y="4936"/>
                                    </a:cubicBezTo>
                                    <a:cubicBezTo>
                                      <a:pt x="13654" y="4936"/>
                                      <a:pt x="13703" y="4936"/>
                                      <a:pt x="13752" y="4939"/>
                                    </a:cubicBezTo>
                                    <a:cubicBezTo>
                                      <a:pt x="13794" y="4941"/>
                                      <a:pt x="13835" y="4945"/>
                                      <a:pt x="13877" y="4946"/>
                                    </a:cubicBezTo>
                                    <a:cubicBezTo>
                                      <a:pt x="13897" y="4946"/>
                                      <a:pt x="13915" y="4945"/>
                                      <a:pt x="13934" y="4944"/>
                                    </a:cubicBezTo>
                                  </a:path>
                                  <a:path w="3661" h="1538">
                                    <a:moveTo>
                                      <a:pt x="13735" y="5176"/>
                                    </a:moveTo>
                                    <a:cubicBezTo>
                                      <a:pt x="13707" y="5157"/>
                                      <a:pt x="13697" y="5152"/>
                                      <a:pt x="13672" y="5176"/>
                                    </a:cubicBezTo>
                                    <a:cubicBezTo>
                                      <a:pt x="13653" y="5195"/>
                                      <a:pt x="13640" y="5221"/>
                                      <a:pt x="13634" y="5248"/>
                                    </a:cubicBezTo>
                                    <a:cubicBezTo>
                                      <a:pt x="13626" y="5282"/>
                                      <a:pt x="13624" y="5319"/>
                                      <a:pt x="13624" y="5354"/>
                                    </a:cubicBezTo>
                                    <a:cubicBezTo>
                                      <a:pt x="13623" y="5397"/>
                                      <a:pt x="13629" y="5443"/>
                                      <a:pt x="13620" y="5485"/>
                                    </a:cubicBezTo>
                                    <a:cubicBezTo>
                                      <a:pt x="13616" y="5504"/>
                                      <a:pt x="13610" y="5525"/>
                                      <a:pt x="13589" y="5531"/>
                                    </a:cubicBezTo>
                                    <a:cubicBezTo>
                                      <a:pt x="13571" y="5536"/>
                                      <a:pt x="13549" y="5531"/>
                                      <a:pt x="13536" y="5517"/>
                                    </a:cubicBezTo>
                                    <a:cubicBezTo>
                                      <a:pt x="13513" y="5492"/>
                                      <a:pt x="13511" y="5466"/>
                                      <a:pt x="13509" y="5434"/>
                                    </a:cubicBezTo>
                                  </a:path>
                                  <a:path w="3661" h="1538">
                                    <a:moveTo>
                                      <a:pt x="14268" y="4386"/>
                                    </a:moveTo>
                                    <a:cubicBezTo>
                                      <a:pt x="14246" y="4405"/>
                                      <a:pt x="14234" y="4411"/>
                                      <a:pt x="14224" y="4445"/>
                                    </a:cubicBezTo>
                                    <a:cubicBezTo>
                                      <a:pt x="14210" y="4491"/>
                                      <a:pt x="14221" y="4550"/>
                                      <a:pt x="14227" y="4596"/>
                                    </a:cubicBezTo>
                                    <a:cubicBezTo>
                                      <a:pt x="14246" y="4734"/>
                                      <a:pt x="14271" y="4873"/>
                                      <a:pt x="14256" y="5013"/>
                                    </a:cubicBezTo>
                                    <a:cubicBezTo>
                                      <a:pt x="14247" y="5101"/>
                                      <a:pt x="14225" y="5190"/>
                                      <a:pt x="14199" y="5274"/>
                                    </a:cubicBezTo>
                                    <a:cubicBezTo>
                                      <a:pt x="14176" y="5346"/>
                                      <a:pt x="14147" y="5415"/>
                                      <a:pt x="14111" y="5481"/>
                                    </a:cubicBezTo>
                                    <a:cubicBezTo>
                                      <a:pt x="14107" y="5488"/>
                                      <a:pt x="14063" y="5564"/>
                                      <a:pt x="14058" y="5558"/>
                                    </a:cubicBezTo>
                                    <a:cubicBezTo>
                                      <a:pt x="14055" y="5543"/>
                                      <a:pt x="14054" y="5534"/>
                                      <a:pt x="14055" y="5521"/>
                                    </a:cubicBezTo>
                                  </a:path>
                                  <a:path w="3661" h="1538">
                                    <a:moveTo>
                                      <a:pt x="14622" y="4126"/>
                                    </a:moveTo>
                                    <a:cubicBezTo>
                                      <a:pt x="14623" y="4101"/>
                                      <a:pt x="14617" y="4068"/>
                                      <a:pt x="14629" y="4045"/>
                                    </a:cubicBezTo>
                                    <a:cubicBezTo>
                                      <a:pt x="14638" y="4028"/>
                                      <a:pt x="14665" y="4013"/>
                                      <a:pt x="14685" y="4021"/>
                                    </a:cubicBezTo>
                                    <a:cubicBezTo>
                                      <a:pt x="14708" y="4030"/>
                                      <a:pt x="14707" y="4072"/>
                                      <a:pt x="14704" y="4091"/>
                                    </a:cubicBezTo>
                                    <a:cubicBezTo>
                                      <a:pt x="14697" y="4134"/>
                                      <a:pt x="14675" y="4182"/>
                                      <a:pt x="14654" y="4220"/>
                                    </a:cubicBezTo>
                                    <a:cubicBezTo>
                                      <a:pt x="14629" y="4267"/>
                                      <a:pt x="14596" y="4313"/>
                                      <a:pt x="14562" y="4354"/>
                                    </a:cubicBezTo>
                                    <a:cubicBezTo>
                                      <a:pt x="14548" y="4371"/>
                                      <a:pt x="14535" y="4380"/>
                                      <a:pt x="14517" y="4391"/>
                                    </a:cubicBezTo>
                                    <a:cubicBezTo>
                                      <a:pt x="14515" y="4371"/>
                                      <a:pt x="14515" y="4356"/>
                                      <a:pt x="14539" y="4348"/>
                                    </a:cubicBezTo>
                                    <a:cubicBezTo>
                                      <a:pt x="14560" y="4341"/>
                                      <a:pt x="14575" y="4352"/>
                                      <a:pt x="14588" y="4368"/>
                                    </a:cubicBezTo>
                                    <a:cubicBezTo>
                                      <a:pt x="14602" y="4386"/>
                                      <a:pt x="14611" y="4410"/>
                                      <a:pt x="14627" y="4427"/>
                                    </a:cubicBezTo>
                                    <a:cubicBezTo>
                                      <a:pt x="14637" y="4438"/>
                                      <a:pt x="14659" y="4445"/>
                                      <a:pt x="14674" y="4440"/>
                                    </a:cubicBezTo>
                                    <a:cubicBezTo>
                                      <a:pt x="14696" y="4433"/>
                                      <a:pt x="14727" y="4405"/>
                                      <a:pt x="14740" y="4387"/>
                                    </a:cubicBezTo>
                                    <a:cubicBezTo>
                                      <a:pt x="14754" y="4364"/>
                                      <a:pt x="14758" y="4356"/>
                                      <a:pt x="14765" y="4339"/>
                                    </a:cubicBezTo>
                                  </a:path>
                                  <a:path w="3661" h="1538">
                                    <a:moveTo>
                                      <a:pt x="15013" y="4823"/>
                                    </a:moveTo>
                                    <a:cubicBezTo>
                                      <a:pt x="15012" y="4804"/>
                                      <a:pt x="15003" y="4787"/>
                                      <a:pt x="15028" y="4784"/>
                                    </a:cubicBezTo>
                                    <a:cubicBezTo>
                                      <a:pt x="15054" y="4781"/>
                                      <a:pt x="15082" y="4783"/>
                                      <a:pt x="15108" y="4783"/>
                                    </a:cubicBezTo>
                                    <a:cubicBezTo>
                                      <a:pt x="15140" y="4783"/>
                                      <a:pt x="15176" y="4786"/>
                                      <a:pt x="15208" y="4781"/>
                                    </a:cubicBezTo>
                                    <a:cubicBezTo>
                                      <a:pt x="15227" y="4778"/>
                                      <a:pt x="15238" y="4776"/>
                                      <a:pt x="15252" y="4766"/>
                                    </a:cubicBezTo>
                                  </a:path>
                                  <a:path w="3661" h="1538">
                                    <a:moveTo>
                                      <a:pt x="14994" y="4984"/>
                                    </a:moveTo>
                                    <a:cubicBezTo>
                                      <a:pt x="14991" y="4985"/>
                                      <a:pt x="14948" y="4996"/>
                                      <a:pt x="14965" y="4996"/>
                                    </a:cubicBezTo>
                                    <a:cubicBezTo>
                                      <a:pt x="15011" y="4996"/>
                                      <a:pt x="15058" y="4997"/>
                                      <a:pt x="15104" y="4995"/>
                                    </a:cubicBezTo>
                                    <a:cubicBezTo>
                                      <a:pt x="15139" y="4993"/>
                                      <a:pt x="15181" y="4997"/>
                                      <a:pt x="15215" y="4983"/>
                                    </a:cubicBezTo>
                                    <a:cubicBezTo>
                                      <a:pt x="15221" y="4979"/>
                                      <a:pt x="15226" y="4976"/>
                                      <a:pt x="15232" y="497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592,4021" coordsize="3661,1538" path="m11876,4328c11850,4332,11840,4326,11815,4356c11784,4394,11761,4453,11742,4498c11702,4593,11667,4691,11643,4792c11622,4880,11606,4973,11597,5063c11590,5132,11585,5208,11595,5277c11602,5327,11621,5389,11662,5422c11666,5424,11671,5427,11675,5429em12120,4733c12103,4691,12105,4660,12120,4618c12137,4572,12166,4520,12201,4485c12216,4470,12226,4473,12243,4468c12264,4507,12266,4537,12260,4582c12250,4658,12216,4736,12182,4804c12158,4852,12068,5026,11993,5018c11981,5019,11977,5019,11977,5008c11995,5000,12008,4993,12032,4996c12071,5000,12097,5034,12116,5066c12129,5088,12135,5121,12155,5138c12169,5150,12188,5149,12201,5134c12223,5108,12238,5086,12243,5050c12243,5040,12244,5029,12244,5019em12507,4685c12492,4662,12486,4656,12485,4624c12484,4595,12505,4564,12519,4540c12536,4511,12563,4481,12590,4461c12608,4448,12629,4439,12648,4453c12683,4479,12656,4586,12650,4616c12634,4692,12608,4763,12577,4834c12548,4899,12514,4961,12469,5017c12453,5037,12418,5085,12385,5077c12365,5072,12360,5064,12357,5042c12358,5037,12360,5031,12361,5026c12388,5031,12401,5034,12423,5054c12444,5072,12463,5093,12481,5114c12494,5129,12508,5150,12526,5161c12546,5173,12563,5170,12582,5155c12592,5139,12596,5134,12604,5124em12741,5081c12746,5117,12742,5137,12738,5171c12733,5212,12729,5253,12726,5294c12724,5316,12721,5337,12717,5359em13095,4659c13094,4633,13091,4594,13101,4569c13111,4544,13137,4510,13161,4497c13182,4486,13211,4490,13223,4512c13243,4550,13232,4605,13223,4644c13208,4709,13178,4768,13145,4825c13106,4891,13054,4969,12982,5002c12954,5015,12950,5007,12938,4998c12971,4988,12988,4988,13019,5006c13053,5026,13075,5050,13099,5080c13117,5102,13126,5119,13153,5128c13178,5137,13210,5113,13225,5096c13242,5067,13248,5057,13261,5039em13698,4327c13693,4289,13692,4361,13690,4375c13682,4426,13669,4476,13657,4526c13645,4574,13634,4620,13633,4669c13667,4673,13677,4655,13700,4629c13729,4597,13752,4563,13777,4528c13790,4510,13797,4500,13815,4489c13815,4520,13811,4543,13802,4573c13793,4602,13779,4633,13779,4664c13780,4668,13780,4672,13781,4676c13805,4660,13822,4643,13841,4618c13879,4568,13910,4511,13951,4466c13949,4503,13940,4534,13930,4570c13919,4611,13914,4650,13906,4690c13902,4708,13896,4724,13887,4740em13551,4934c13533,4943,13595,4936,13605,4936c13654,4936,13703,4936,13752,4939c13794,4941,13835,4945,13877,4946c13897,4946,13915,4945,13934,4944em13735,5176c13707,5157,13697,5152,13672,5176c13653,5195,13640,5221,13634,5248c13626,5282,13624,5319,13624,5354c13623,5397,13629,5443,13620,5485c13616,5504,13610,5525,13589,5531c13571,5536,13549,5531,13536,5517c13513,5492,13511,5466,13509,5434em14268,4386c14246,4405,14234,4411,14224,4445c14210,4491,14221,4550,14227,4596c14246,4734,14271,4873,14256,5013c14247,5101,14225,5190,14199,5274c14176,5346,14147,5415,14111,5481c14107,5488,14063,5564,14058,5558c14055,5543,14054,5534,14055,5521em14622,4126c14623,4101,14617,4068,14629,4045c14638,4028,14665,4013,14685,4021c14708,4030,14707,4072,14704,4091c14697,4134,14675,4182,14654,4220c14629,4267,14596,4313,14562,4354c14548,4371,14535,4380,14517,4391c14515,4371,14515,4356,14539,4348c14560,4341,14575,4352,14588,4368c14602,4386,14611,4410,14627,4427c14637,4438,14659,4445,14674,4440c14696,4433,14727,4405,14740,4387c14754,4364,14758,4356,14765,4339em15013,4823c15012,4804,15003,4787,15028,4784c15054,4781,15082,4783,15108,4783c15140,4783,15176,4786,15208,4781c15227,4778,15238,4776,15252,4766em14994,4984c14991,4985,14948,4996,14965,4996c15011,4996,15058,4997,15104,4995c15139,4993,15181,4997,15215,4983c15221,4979,15226,4976,15232,4972e" stroked="t" o:allowincell="t" style="position:absolute;margin-left:-0.9pt;margin-top:11.55pt;width:103.7pt;height:43.5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3">
                      <wp:simplePos x="0" y="0"/>
                      <wp:positionH relativeFrom="column">
                        <wp:posOffset>74295</wp:posOffset>
                      </wp:positionH>
                      <wp:positionV relativeFrom="paragraph">
                        <wp:posOffset>82550</wp:posOffset>
                      </wp:positionV>
                      <wp:extent cx="382270" cy="427990"/>
                      <wp:effectExtent l="10795" t="9525" r="9525" b="9525"/>
                      <wp:wrapNone/>
                      <wp:docPr id="120" name=""/>
                      <a:graphic xmlns:a="http://schemas.openxmlformats.org/drawingml/2006/main">
                        <a:graphicData uri="http://schemas.microsoft.com/office/word/2010/wordprocessingShape">
                          <wps:wsp>
                            <wps:cNvSpPr/>
                            <wps:spPr>
                              <a:xfrm>
                                <a:off x="0" y="0"/>
                                <a:ext cx="382320" cy="428040"/>
                              </a:xfrm>
                              <a:custGeom>
                                <a:avLst/>
                                <a:gdLst/>
                                <a:ahLst/>
                                <a:rect l="l" t="t" r="r" b="b"/>
                                <a:pathLst>
                                  <a:path w="1061" h="1188">
                                    <a:moveTo>
                                      <a:pt x="3485" y="4403"/>
                                    </a:moveTo>
                                    <a:cubicBezTo>
                                      <a:pt x="3488" y="4384"/>
                                      <a:pt x="3491" y="4364"/>
                                      <a:pt x="3494" y="4345"/>
                                    </a:cubicBezTo>
                                    <a:cubicBezTo>
                                      <a:pt x="3497" y="4381"/>
                                      <a:pt x="3494" y="4406"/>
                                      <a:pt x="3486" y="4443"/>
                                    </a:cubicBezTo>
                                    <a:cubicBezTo>
                                      <a:pt x="3473" y="4508"/>
                                      <a:pt x="3457" y="4572"/>
                                      <a:pt x="3440" y="4636"/>
                                    </a:cubicBezTo>
                                    <a:cubicBezTo>
                                      <a:pt x="3422" y="4706"/>
                                      <a:pt x="3403" y="4776"/>
                                      <a:pt x="3386" y="4846"/>
                                    </a:cubicBezTo>
                                    <a:cubicBezTo>
                                      <a:pt x="3372" y="4903"/>
                                      <a:pt x="3361" y="4959"/>
                                      <a:pt x="3356" y="5017"/>
                                    </a:cubicBezTo>
                                    <a:cubicBezTo>
                                      <a:pt x="3354" y="5041"/>
                                      <a:pt x="3346" y="5082"/>
                                      <a:pt x="3361" y="5104"/>
                                    </a:cubicBezTo>
                                    <a:cubicBezTo>
                                      <a:pt x="3378" y="5129"/>
                                      <a:pt x="3409" y="5112"/>
                                      <a:pt x="3427" y="5103"/>
                                    </a:cubicBezTo>
                                    <a:cubicBezTo>
                                      <a:pt x="3455" y="5089"/>
                                      <a:pt x="3487" y="5074"/>
                                      <a:pt x="3517" y="5066"/>
                                    </a:cubicBezTo>
                                    <a:cubicBezTo>
                                      <a:pt x="3545" y="5059"/>
                                      <a:pt x="3573" y="5058"/>
                                      <a:pt x="3601" y="5058"/>
                                    </a:cubicBezTo>
                                    <a:cubicBezTo>
                                      <a:pt x="3611" y="5058"/>
                                      <a:pt x="3639" y="5070"/>
                                      <a:pt x="3647" y="5066"/>
                                    </a:cubicBezTo>
                                    <a:cubicBezTo>
                                      <a:pt x="3647" y="5062"/>
                                      <a:pt x="3646" y="5058"/>
                                      <a:pt x="3646" y="5054"/>
                                    </a:cubicBezTo>
                                  </a:path>
                                  <a:path w="1061" h="1188">
                                    <a:moveTo>
                                      <a:pt x="3436" y="4845"/>
                                    </a:moveTo>
                                    <a:cubicBezTo>
                                      <a:pt x="3431" y="4834"/>
                                      <a:pt x="3430" y="4830"/>
                                      <a:pt x="3431" y="4822"/>
                                    </a:cubicBezTo>
                                    <a:cubicBezTo>
                                      <a:pt x="3452" y="4817"/>
                                      <a:pt x="3471" y="4809"/>
                                      <a:pt x="3493" y="4804"/>
                                    </a:cubicBezTo>
                                    <a:cubicBezTo>
                                      <a:pt x="3524" y="4797"/>
                                      <a:pt x="3556" y="4790"/>
                                      <a:pt x="3588" y="4786"/>
                                    </a:cubicBezTo>
                                    <a:cubicBezTo>
                                      <a:pt x="3616" y="4782"/>
                                      <a:pt x="3644" y="4772"/>
                                      <a:pt x="3667" y="4756"/>
                                    </a:cubicBezTo>
                                    <a:cubicBezTo>
                                      <a:pt x="3670" y="4753"/>
                                      <a:pt x="3674" y="4751"/>
                                      <a:pt x="3677" y="4748"/>
                                    </a:cubicBezTo>
                                  </a:path>
                                  <a:path w="1061" h="1188">
                                    <a:moveTo>
                                      <a:pt x="3555" y="4473"/>
                                    </a:moveTo>
                                    <a:cubicBezTo>
                                      <a:pt x="3552" y="4469"/>
                                      <a:pt x="3549" y="4465"/>
                                      <a:pt x="3546" y="4461"/>
                                    </a:cubicBezTo>
                                    <a:cubicBezTo>
                                      <a:pt x="3567" y="4450"/>
                                      <a:pt x="3580" y="4450"/>
                                      <a:pt x="3604" y="4450"/>
                                    </a:cubicBezTo>
                                    <a:cubicBezTo>
                                      <a:pt x="3646" y="4450"/>
                                      <a:pt x="3686" y="4446"/>
                                      <a:pt x="3727" y="4443"/>
                                    </a:cubicBezTo>
                                    <a:cubicBezTo>
                                      <a:pt x="3767" y="4440"/>
                                      <a:pt x="3804" y="4441"/>
                                      <a:pt x="3843" y="4432"/>
                                    </a:cubicBezTo>
                                  </a:path>
                                  <a:path w="1061" h="1188">
                                    <a:moveTo>
                                      <a:pt x="3889" y="4979"/>
                                    </a:moveTo>
                                    <a:cubicBezTo>
                                      <a:pt x="3894" y="4960"/>
                                      <a:pt x="3896" y="4954"/>
                                      <a:pt x="3890" y="4941"/>
                                    </a:cubicBezTo>
                                    <a:cubicBezTo>
                                      <a:pt x="3887" y="4963"/>
                                      <a:pt x="3883" y="4984"/>
                                      <a:pt x="3879" y="5006"/>
                                    </a:cubicBezTo>
                                    <a:cubicBezTo>
                                      <a:pt x="3867" y="5072"/>
                                      <a:pt x="3855" y="5139"/>
                                      <a:pt x="3843" y="5205"/>
                                    </a:cubicBezTo>
                                    <a:cubicBezTo>
                                      <a:pt x="3835" y="5247"/>
                                      <a:pt x="3827" y="5289"/>
                                      <a:pt x="3822" y="5332"/>
                                    </a:cubicBezTo>
                                    <a:cubicBezTo>
                                      <a:pt x="3820" y="5347"/>
                                      <a:pt x="3819" y="5361"/>
                                      <a:pt x="3818" y="5376"/>
                                    </a:cubicBezTo>
                                    <a:cubicBezTo>
                                      <a:pt x="3825" y="5353"/>
                                      <a:pt x="3832" y="5329"/>
                                      <a:pt x="3840" y="5306"/>
                                    </a:cubicBezTo>
                                    <a:cubicBezTo>
                                      <a:pt x="3852" y="5272"/>
                                      <a:pt x="3865" y="5233"/>
                                      <a:pt x="3887" y="5204"/>
                                    </a:cubicBezTo>
                                    <a:cubicBezTo>
                                      <a:pt x="3905" y="5180"/>
                                      <a:pt x="3926" y="5162"/>
                                      <a:pt x="3956" y="5161"/>
                                    </a:cubicBezTo>
                                    <a:cubicBezTo>
                                      <a:pt x="3982" y="5160"/>
                                      <a:pt x="3995" y="5187"/>
                                      <a:pt x="4002" y="5209"/>
                                    </a:cubicBezTo>
                                    <a:cubicBezTo>
                                      <a:pt x="4010" y="5237"/>
                                      <a:pt x="4011" y="5270"/>
                                      <a:pt x="4003" y="5298"/>
                                    </a:cubicBezTo>
                                    <a:cubicBezTo>
                                      <a:pt x="3995" y="5323"/>
                                      <a:pt x="3982" y="5345"/>
                                      <a:pt x="3958" y="5358"/>
                                    </a:cubicBezTo>
                                    <a:cubicBezTo>
                                      <a:pt x="3941" y="5367"/>
                                      <a:pt x="3920" y="5369"/>
                                      <a:pt x="3901" y="5369"/>
                                    </a:cubicBezTo>
                                    <a:cubicBezTo>
                                      <a:pt x="3889" y="5369"/>
                                      <a:pt x="3885" y="5369"/>
                                      <a:pt x="3877" y="5369"/>
                                    </a:cubicBezTo>
                                    <a:cubicBezTo>
                                      <a:pt x="3892" y="5387"/>
                                      <a:pt x="3907" y="5403"/>
                                      <a:pt x="3926" y="5418"/>
                                    </a:cubicBezTo>
                                    <a:cubicBezTo>
                                      <a:pt x="3945" y="5433"/>
                                      <a:pt x="3964" y="5450"/>
                                      <a:pt x="3980" y="5468"/>
                                    </a:cubicBezTo>
                                    <a:cubicBezTo>
                                      <a:pt x="3994" y="5484"/>
                                      <a:pt x="4003" y="5489"/>
                                      <a:pt x="4017" y="5499"/>
                                    </a:cubicBezTo>
                                  </a:path>
                                  <a:path w="1061" h="1188">
                                    <a:moveTo>
                                      <a:pt x="4146" y="5215"/>
                                    </a:moveTo>
                                    <a:cubicBezTo>
                                      <a:pt x="4149" y="5209"/>
                                      <a:pt x="4151" y="5203"/>
                                      <a:pt x="4154" y="5197"/>
                                    </a:cubicBezTo>
                                    <a:cubicBezTo>
                                      <a:pt x="4157" y="5223"/>
                                      <a:pt x="4156" y="5245"/>
                                      <a:pt x="4154" y="5271"/>
                                    </a:cubicBezTo>
                                    <a:cubicBezTo>
                                      <a:pt x="4150" y="5311"/>
                                      <a:pt x="4142" y="5351"/>
                                      <a:pt x="4138" y="5391"/>
                                    </a:cubicBezTo>
                                    <a:cubicBezTo>
                                      <a:pt x="4136" y="5410"/>
                                      <a:pt x="4134" y="5427"/>
                                      <a:pt x="4132" y="5446"/>
                                    </a:cubicBezTo>
                                  </a:path>
                                  <a:path w="1061" h="1188">
                                    <a:moveTo>
                                      <a:pt x="4205" y="5029"/>
                                    </a:moveTo>
                                    <a:cubicBezTo>
                                      <a:pt x="4204" y="4994"/>
                                      <a:pt x="4173" y="4917"/>
                                      <a:pt x="4189" y="4948"/>
                                    </a:cubicBezTo>
                                    <a:cubicBezTo>
                                      <a:pt x="4193" y="4955"/>
                                      <a:pt x="4198" y="4963"/>
                                      <a:pt x="4202" y="4970"/>
                                    </a:cubicBezTo>
                                  </a:path>
                                  <a:path w="1061" h="1188">
                                    <a:moveTo>
                                      <a:pt x="4287" y="5276"/>
                                    </a:moveTo>
                                    <a:cubicBezTo>
                                      <a:pt x="4289" y="5301"/>
                                      <a:pt x="4290" y="5328"/>
                                      <a:pt x="4285" y="5353"/>
                                    </a:cubicBezTo>
                                    <a:cubicBezTo>
                                      <a:pt x="4280" y="5381"/>
                                      <a:pt x="4273" y="5408"/>
                                      <a:pt x="4268" y="5436"/>
                                    </a:cubicBezTo>
                                    <a:cubicBezTo>
                                      <a:pt x="4265" y="5452"/>
                                      <a:pt x="4265" y="5467"/>
                                      <a:pt x="4265" y="5483"/>
                                    </a:cubicBezTo>
                                    <a:cubicBezTo>
                                      <a:pt x="4286" y="5471"/>
                                      <a:pt x="4301" y="5444"/>
                                      <a:pt x="4314" y="5421"/>
                                    </a:cubicBezTo>
                                    <a:cubicBezTo>
                                      <a:pt x="4330" y="5393"/>
                                      <a:pt x="4345" y="5363"/>
                                      <a:pt x="4367" y="5339"/>
                                    </a:cubicBezTo>
                                    <a:cubicBezTo>
                                      <a:pt x="4379" y="5326"/>
                                      <a:pt x="4384" y="5324"/>
                                      <a:pt x="4399" y="5322"/>
                                    </a:cubicBezTo>
                                    <a:cubicBezTo>
                                      <a:pt x="4414" y="5351"/>
                                      <a:pt x="4413" y="5372"/>
                                      <a:pt x="4413" y="5406"/>
                                    </a:cubicBezTo>
                                    <a:cubicBezTo>
                                      <a:pt x="4413" y="5441"/>
                                      <a:pt x="4414" y="5475"/>
                                      <a:pt x="4414" y="5510"/>
                                    </a:cubicBezTo>
                                    <a:cubicBezTo>
                                      <a:pt x="4414" y="5517"/>
                                      <a:pt x="4413" y="5525"/>
                                      <a:pt x="4413" y="553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354,4345" coordsize="1061,1188" path="m3485,4403c3488,4384,3491,4364,3494,4345c3497,4381,3494,4406,3486,4443c3473,4508,3457,4572,3440,4636c3422,4706,3403,4776,3386,4846c3372,4903,3361,4959,3356,5017c3354,5041,3346,5082,3361,5104c3378,5129,3409,5112,3427,5103c3455,5089,3487,5074,3517,5066c3545,5059,3573,5058,3601,5058c3611,5058,3639,5070,3647,5066c3647,5062,3646,5058,3646,5054em3436,4845c3431,4834,3430,4830,3431,4822c3452,4817,3471,4809,3493,4804c3524,4797,3556,4790,3588,4786c3616,4782,3644,4772,3667,4756c3670,4753,3674,4751,3677,4748em3555,4473c3552,4469,3549,4465,3546,4461c3567,4450,3580,4450,3604,4450c3646,4450,3686,4446,3727,4443c3767,4440,3804,4441,3843,4432em3889,4979c3894,4960,3896,4954,3890,4941c3887,4963,3883,4984,3879,5006c3867,5072,3855,5139,3843,5205c3835,5247,3827,5289,3822,5332c3820,5347,3819,5361,3818,5376c3825,5353,3832,5329,3840,5306c3852,5272,3865,5233,3887,5204c3905,5180,3926,5162,3956,5161c3982,5160,3995,5187,4002,5209c4010,5237,4011,5270,4003,5298c3995,5323,3982,5345,3958,5358c3941,5367,3920,5369,3901,5369c3889,5369,3885,5369,3877,5369c3892,5387,3907,5403,3926,5418c3945,5433,3964,5450,3980,5468c3994,5484,4003,5489,4017,5499em4146,5215c4149,5209,4151,5203,4154,5197c4157,5223,4156,5245,4154,5271c4150,5311,4142,5351,4138,5391c4136,5410,4134,5427,4132,5446em4205,5029c4204,4994,4173,4917,4189,4948c4193,4955,4198,4963,4202,4970em4287,5276c4289,5301,4290,5328,4285,5353c4280,5381,4273,5408,4268,5436c4265,5452,4265,5467,4265,5483c4286,5471,4301,5444,4314,5421c4330,5393,4345,5363,4367,5339c4379,5326,4384,5324,4399,5322c4414,5351,4413,5372,4413,5406c4413,5441,4414,5475,4414,5510c4414,5517,4413,5525,4413,5532e" stroked="t" o:allowincell="t" style="position:absolute;margin-left:5.85pt;margin-top:6.5pt;width:30.05pt;height:33.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5">
                      <wp:simplePos x="0" y="0"/>
                      <wp:positionH relativeFrom="column">
                        <wp:posOffset>-18415</wp:posOffset>
                      </wp:positionH>
                      <wp:positionV relativeFrom="paragraph">
                        <wp:posOffset>66675</wp:posOffset>
                      </wp:positionV>
                      <wp:extent cx="130810" cy="454660"/>
                      <wp:effectExtent l="9525" t="10160" r="9525" b="10160"/>
                      <wp:wrapNone/>
                      <wp:docPr id="121" name=""/>
                      <a:graphic xmlns:a="http://schemas.openxmlformats.org/drawingml/2006/main">
                        <a:graphicData uri="http://schemas.microsoft.com/office/word/2010/wordprocessingShape">
                          <wps:wsp>
                            <wps:cNvSpPr/>
                            <wps:spPr>
                              <a:xfrm>
                                <a:off x="0" y="0"/>
                                <a:ext cx="130680" cy="454680"/>
                              </a:xfrm>
                              <a:custGeom>
                                <a:avLst/>
                                <a:gdLst/>
                                <a:ahLst/>
                                <a:rect l="l" t="t" r="r" b="b"/>
                                <a:pathLst>
                                  <a:path w="364" h="1264">
                                    <a:moveTo>
                                      <a:pt x="5574" y="4645"/>
                                    </a:moveTo>
                                    <a:cubicBezTo>
                                      <a:pt x="5563" y="4627"/>
                                      <a:pt x="5563" y="4610"/>
                                      <a:pt x="5575" y="4589"/>
                                    </a:cubicBezTo>
                                    <a:cubicBezTo>
                                      <a:pt x="5593" y="4556"/>
                                      <a:pt x="5622" y="4523"/>
                                      <a:pt x="5645" y="4492"/>
                                    </a:cubicBezTo>
                                    <a:cubicBezTo>
                                      <a:pt x="5683" y="4442"/>
                                      <a:pt x="5720" y="4392"/>
                                      <a:pt x="5759" y="4343"/>
                                    </a:cubicBezTo>
                                    <a:cubicBezTo>
                                      <a:pt x="5774" y="4324"/>
                                      <a:pt x="5786" y="4314"/>
                                      <a:pt x="5805" y="4300"/>
                                    </a:cubicBezTo>
                                    <a:cubicBezTo>
                                      <a:pt x="5803" y="4333"/>
                                      <a:pt x="5793" y="4362"/>
                                      <a:pt x="5784" y="4394"/>
                                    </a:cubicBezTo>
                                    <a:cubicBezTo>
                                      <a:pt x="5767" y="4456"/>
                                      <a:pt x="5747" y="4519"/>
                                      <a:pt x="5741" y="4584"/>
                                    </a:cubicBezTo>
                                    <a:cubicBezTo>
                                      <a:pt x="5738" y="4617"/>
                                      <a:pt x="5740" y="4643"/>
                                      <a:pt x="5744" y="4674"/>
                                    </a:cubicBezTo>
                                    <a:cubicBezTo>
                                      <a:pt x="5745" y="4679"/>
                                      <a:pt x="5745" y="4683"/>
                                      <a:pt x="5746" y="4688"/>
                                    </a:cubicBezTo>
                                  </a:path>
                                  <a:path w="364" h="1264">
                                    <a:moveTo>
                                      <a:pt x="5543" y="4856"/>
                                    </a:moveTo>
                                    <a:cubicBezTo>
                                      <a:pt x="5528" y="4858"/>
                                      <a:pt x="5522" y="4859"/>
                                      <a:pt x="5512" y="4863"/>
                                    </a:cubicBezTo>
                                    <a:cubicBezTo>
                                      <a:pt x="5537" y="4866"/>
                                      <a:pt x="5563" y="4867"/>
                                      <a:pt x="5588" y="4869"/>
                                    </a:cubicBezTo>
                                    <a:cubicBezTo>
                                      <a:pt x="5627" y="4873"/>
                                      <a:pt x="5667" y="4877"/>
                                      <a:pt x="5706" y="4879"/>
                                    </a:cubicBezTo>
                                    <a:cubicBezTo>
                                      <a:pt x="5737" y="4881"/>
                                      <a:pt x="5769" y="4879"/>
                                      <a:pt x="5799" y="4885"/>
                                    </a:cubicBezTo>
                                    <a:cubicBezTo>
                                      <a:pt x="5804" y="4887"/>
                                      <a:pt x="5808" y="4888"/>
                                      <a:pt x="5813" y="4890"/>
                                    </a:cubicBezTo>
                                  </a:path>
                                  <a:path w="364" h="1264">
                                    <a:moveTo>
                                      <a:pt x="5603" y="5214"/>
                                    </a:moveTo>
                                    <a:cubicBezTo>
                                      <a:pt x="5573" y="5208"/>
                                      <a:pt x="5565" y="5188"/>
                                      <a:pt x="5580" y="5157"/>
                                    </a:cubicBezTo>
                                    <a:cubicBezTo>
                                      <a:pt x="5589" y="5138"/>
                                      <a:pt x="5613" y="5115"/>
                                      <a:pt x="5631" y="5104"/>
                                    </a:cubicBezTo>
                                    <a:cubicBezTo>
                                      <a:pt x="5651" y="5092"/>
                                      <a:pt x="5669" y="5091"/>
                                      <a:pt x="5679" y="5116"/>
                                    </a:cubicBezTo>
                                    <a:cubicBezTo>
                                      <a:pt x="5695" y="5155"/>
                                      <a:pt x="5669" y="5228"/>
                                      <a:pt x="5655" y="5264"/>
                                    </a:cubicBezTo>
                                    <a:cubicBezTo>
                                      <a:pt x="5635" y="5314"/>
                                      <a:pt x="5608" y="5364"/>
                                      <a:pt x="5576" y="5408"/>
                                    </a:cubicBezTo>
                                    <a:cubicBezTo>
                                      <a:pt x="5553" y="5440"/>
                                      <a:pt x="5522" y="5471"/>
                                      <a:pt x="5488" y="5491"/>
                                    </a:cubicBezTo>
                                    <a:cubicBezTo>
                                      <a:pt x="5468" y="5502"/>
                                      <a:pt x="5468" y="5495"/>
                                      <a:pt x="5450" y="5494"/>
                                    </a:cubicBezTo>
                                    <a:cubicBezTo>
                                      <a:pt x="5460" y="5470"/>
                                      <a:pt x="5465" y="5468"/>
                                      <a:pt x="5492" y="5467"/>
                                    </a:cubicBezTo>
                                    <a:cubicBezTo>
                                      <a:pt x="5520" y="5466"/>
                                      <a:pt x="5532" y="5482"/>
                                      <a:pt x="5550" y="5501"/>
                                    </a:cubicBezTo>
                                    <a:cubicBezTo>
                                      <a:pt x="5565" y="5517"/>
                                      <a:pt x="5580" y="5542"/>
                                      <a:pt x="5598" y="5555"/>
                                    </a:cubicBezTo>
                                    <a:cubicBezTo>
                                      <a:pt x="5621" y="5572"/>
                                      <a:pt x="5636" y="5559"/>
                                      <a:pt x="5656" y="5550"/>
                                    </a:cubicBezTo>
                                    <a:cubicBezTo>
                                      <a:pt x="5694" y="5533"/>
                                      <a:pt x="5710" y="5512"/>
                                      <a:pt x="5732" y="547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450,4300" coordsize="364,1264" path="m5574,4645c5563,4627,5563,4610,5575,4589c5593,4556,5622,4523,5645,4492c5683,4442,5720,4392,5759,4343c5774,4324,5786,4314,5805,4300c5803,4333,5793,4362,5784,4394c5767,4456,5747,4519,5741,4584c5738,4617,5740,4643,5744,4674c5745,4679,5745,4683,5746,4688em5543,4856c5528,4858,5522,4859,5512,4863c5537,4866,5563,4867,5588,4869c5627,4873,5667,4877,5706,4879c5737,4881,5769,4879,5799,4885c5804,4887,5808,4888,5813,4890em5603,5214c5573,5208,5565,5188,5580,5157c5589,5138,5613,5115,5631,5104c5651,5092,5669,5091,5679,5116c5695,5155,5669,5228,5655,5264c5635,5314,5608,5364,5576,5408c5553,5440,5522,5471,5488,5491c5468,5502,5468,5495,5450,5494c5460,5470,5465,5468,5492,5467c5520,5466,5532,5482,5550,5501c5565,5517,5580,5542,5598,5555c5621,5572,5636,5559,5656,5550c5694,5533,5710,5512,5732,5477e" stroked="t" o:allowincell="t" style="position:absolute;margin-left:-1.45pt;margin-top:5.25pt;width:10.25pt;height:35.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6">
                      <wp:simplePos x="0" y="0"/>
                      <wp:positionH relativeFrom="column">
                        <wp:posOffset>83185</wp:posOffset>
                      </wp:positionH>
                      <wp:positionV relativeFrom="paragraph">
                        <wp:posOffset>93980</wp:posOffset>
                      </wp:positionV>
                      <wp:extent cx="452755" cy="299720"/>
                      <wp:effectExtent l="10160" t="10160" r="8890" b="9525"/>
                      <wp:wrapNone/>
                      <wp:docPr id="122" name=""/>
                      <a:graphic xmlns:a="http://schemas.openxmlformats.org/drawingml/2006/main">
                        <a:graphicData uri="http://schemas.microsoft.com/office/word/2010/wordprocessingShape">
                          <wps:wsp>
                            <wps:cNvSpPr/>
                            <wps:spPr>
                              <a:xfrm>
                                <a:off x="0" y="0"/>
                                <a:ext cx="452880" cy="299880"/>
                              </a:xfrm>
                              <a:custGeom>
                                <a:avLst/>
                                <a:gdLst/>
                                <a:ahLst/>
                                <a:rect l="l" t="t" r="r" b="b"/>
                                <a:pathLst>
                                  <a:path w="1258" h="832">
                                    <a:moveTo>
                                      <a:pt x="6270" y="4885"/>
                                    </a:moveTo>
                                    <a:cubicBezTo>
                                      <a:pt x="6258" y="4869"/>
                                      <a:pt x="6265" y="4884"/>
                                      <a:pt x="6261" y="4904"/>
                                    </a:cubicBezTo>
                                    <a:cubicBezTo>
                                      <a:pt x="6254" y="4939"/>
                                      <a:pt x="6243" y="4973"/>
                                      <a:pt x="6235" y="5008"/>
                                    </a:cubicBezTo>
                                    <a:cubicBezTo>
                                      <a:pt x="6225" y="5052"/>
                                      <a:pt x="6211" y="5096"/>
                                      <a:pt x="6205" y="5141"/>
                                    </a:cubicBezTo>
                                    <a:cubicBezTo>
                                      <a:pt x="6203" y="5161"/>
                                      <a:pt x="6203" y="5165"/>
                                      <a:pt x="6203" y="5177"/>
                                    </a:cubicBezTo>
                                    <a:cubicBezTo>
                                      <a:pt x="6240" y="5170"/>
                                      <a:pt x="6251" y="5140"/>
                                      <a:pt x="6272" y="5109"/>
                                    </a:cubicBezTo>
                                    <a:cubicBezTo>
                                      <a:pt x="6317" y="5042"/>
                                      <a:pt x="6353" y="4960"/>
                                      <a:pt x="6408" y="4902"/>
                                    </a:cubicBezTo>
                                    <a:cubicBezTo>
                                      <a:pt x="6411" y="4899"/>
                                      <a:pt x="6415" y="4896"/>
                                      <a:pt x="6418" y="4893"/>
                                    </a:cubicBezTo>
                                    <a:cubicBezTo>
                                      <a:pt x="6436" y="4908"/>
                                      <a:pt x="6433" y="4938"/>
                                      <a:pt x="6429" y="4964"/>
                                    </a:cubicBezTo>
                                    <a:cubicBezTo>
                                      <a:pt x="6423" y="5007"/>
                                      <a:pt x="6411" y="5049"/>
                                      <a:pt x="6403" y="5092"/>
                                    </a:cubicBezTo>
                                    <a:cubicBezTo>
                                      <a:pt x="6400" y="5111"/>
                                      <a:pt x="6400" y="5128"/>
                                      <a:pt x="6399" y="5147"/>
                                    </a:cubicBezTo>
                                    <a:cubicBezTo>
                                      <a:pt x="6436" y="5143"/>
                                      <a:pt x="6444" y="5127"/>
                                      <a:pt x="6467" y="5098"/>
                                    </a:cubicBezTo>
                                    <a:cubicBezTo>
                                      <a:pt x="6495" y="5062"/>
                                      <a:pt x="6520" y="5025"/>
                                      <a:pt x="6548" y="4989"/>
                                    </a:cubicBezTo>
                                    <a:cubicBezTo>
                                      <a:pt x="6562" y="4971"/>
                                      <a:pt x="6571" y="4966"/>
                                      <a:pt x="6586" y="4954"/>
                                    </a:cubicBezTo>
                                    <a:cubicBezTo>
                                      <a:pt x="6596" y="4983"/>
                                      <a:pt x="6595" y="5015"/>
                                      <a:pt x="6591" y="5047"/>
                                    </a:cubicBezTo>
                                    <a:cubicBezTo>
                                      <a:pt x="6586" y="5092"/>
                                      <a:pt x="6586" y="5133"/>
                                      <a:pt x="6589" y="5178"/>
                                    </a:cubicBezTo>
                                    <a:cubicBezTo>
                                      <a:pt x="6589" y="5184"/>
                                      <a:pt x="6590" y="5191"/>
                                      <a:pt x="6590" y="5197"/>
                                    </a:cubicBezTo>
                                  </a:path>
                                  <a:path w="1258" h="832">
                                    <a:moveTo>
                                      <a:pt x="6845" y="4932"/>
                                    </a:moveTo>
                                    <a:cubicBezTo>
                                      <a:pt x="6850" y="4960"/>
                                      <a:pt x="6849" y="4986"/>
                                      <a:pt x="6849" y="5014"/>
                                    </a:cubicBezTo>
                                    <a:cubicBezTo>
                                      <a:pt x="6849" y="5056"/>
                                      <a:pt x="6849" y="5098"/>
                                      <a:pt x="6854" y="5140"/>
                                    </a:cubicBezTo>
                                    <a:cubicBezTo>
                                      <a:pt x="6859" y="5175"/>
                                      <a:pt x="6857" y="5192"/>
                                      <a:pt x="6887" y="5207"/>
                                    </a:cubicBezTo>
                                    <a:cubicBezTo>
                                      <a:pt x="6909" y="5183"/>
                                      <a:pt x="6922" y="5155"/>
                                      <a:pt x="6935" y="5125"/>
                                    </a:cubicBezTo>
                                    <a:cubicBezTo>
                                      <a:pt x="6960" y="5070"/>
                                      <a:pt x="6991" y="5017"/>
                                      <a:pt x="7017" y="4963"/>
                                    </a:cubicBezTo>
                                    <a:cubicBezTo>
                                      <a:pt x="7034" y="4928"/>
                                      <a:pt x="7050" y="4905"/>
                                      <a:pt x="7077" y="4877"/>
                                    </a:cubicBezTo>
                                  </a:path>
                                  <a:path w="1258" h="832">
                                    <a:moveTo>
                                      <a:pt x="7301" y="4453"/>
                                    </a:moveTo>
                                    <a:cubicBezTo>
                                      <a:pt x="7306" y="4439"/>
                                      <a:pt x="7317" y="4397"/>
                                      <a:pt x="7330" y="4387"/>
                                    </a:cubicBezTo>
                                    <a:cubicBezTo>
                                      <a:pt x="7341" y="4378"/>
                                      <a:pt x="7374" y="4371"/>
                                      <a:pt x="7388" y="4376"/>
                                    </a:cubicBezTo>
                                    <a:cubicBezTo>
                                      <a:pt x="7412" y="4385"/>
                                      <a:pt x="7416" y="4413"/>
                                      <a:pt x="7417" y="4435"/>
                                    </a:cubicBezTo>
                                    <a:cubicBezTo>
                                      <a:pt x="7419" y="4471"/>
                                      <a:pt x="7407" y="4503"/>
                                      <a:pt x="7390" y="4535"/>
                                    </a:cubicBezTo>
                                    <a:cubicBezTo>
                                      <a:pt x="7371" y="4569"/>
                                      <a:pt x="7348" y="4601"/>
                                      <a:pt x="7328" y="4634"/>
                                    </a:cubicBezTo>
                                    <a:cubicBezTo>
                                      <a:pt x="7314" y="4657"/>
                                      <a:pt x="7304" y="4676"/>
                                      <a:pt x="7303" y="4703"/>
                                    </a:cubicBezTo>
                                    <a:cubicBezTo>
                                      <a:pt x="7302" y="4727"/>
                                      <a:pt x="7332" y="4732"/>
                                      <a:pt x="7353" y="4732"/>
                                    </a:cubicBezTo>
                                    <a:cubicBezTo>
                                      <a:pt x="7388" y="4731"/>
                                      <a:pt x="7425" y="4727"/>
                                      <a:pt x="7460" y="472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203,4376" coordsize="1258,832" path="m6270,4885c6258,4869,6265,4884,6261,4904c6254,4939,6243,4973,6235,5008c6225,5052,6211,5096,6205,5141c6203,5161,6203,5165,6203,5177c6240,5170,6251,5140,6272,5109c6317,5042,6353,4960,6408,4902c6411,4899,6415,4896,6418,4893c6436,4908,6433,4938,6429,4964c6423,5007,6411,5049,6403,5092c6400,5111,6400,5128,6399,5147c6436,5143,6444,5127,6467,5098c6495,5062,6520,5025,6548,4989c6562,4971,6571,4966,6586,4954c6596,4983,6595,5015,6591,5047c6586,5092,6586,5133,6589,5178c6589,5184,6590,5191,6590,5197em6845,4932c6850,4960,6849,4986,6849,5014c6849,5056,6849,5098,6854,5140c6859,5175,6857,5192,6887,5207c6909,5183,6922,5155,6935,5125c6960,5070,6991,5017,7017,4963c7034,4928,7050,4905,7077,4877em7301,4453c7306,4439,7317,4397,7330,4387c7341,4378,7374,4371,7388,4376c7412,4385,7416,4413,7417,4435c7419,4471,7407,4503,7390,4535c7371,4569,7348,4601,7328,4634c7314,4657,7304,4676,7303,4703c7302,4727,7332,4732,7353,4732c7388,4731,7425,4727,7460,4723e" stroked="t" o:allowincell="t" style="position:absolute;margin-left:6.55pt;margin-top:7.4pt;width:35.6pt;height:23.5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8">
                      <wp:simplePos x="0" y="0"/>
                      <wp:positionH relativeFrom="column">
                        <wp:posOffset>117475</wp:posOffset>
                      </wp:positionH>
                      <wp:positionV relativeFrom="paragraph">
                        <wp:posOffset>47625</wp:posOffset>
                      </wp:positionV>
                      <wp:extent cx="121285" cy="427355"/>
                      <wp:effectExtent l="8890" t="10160" r="8890" b="9525"/>
                      <wp:wrapNone/>
                      <wp:docPr id="123" name=""/>
                      <a:graphic xmlns:a="http://schemas.openxmlformats.org/drawingml/2006/main">
                        <a:graphicData uri="http://schemas.microsoft.com/office/word/2010/wordprocessingShape">
                          <wps:wsp>
                            <wps:cNvSpPr/>
                            <wps:spPr>
                              <a:xfrm>
                                <a:off x="0" y="0"/>
                                <a:ext cx="121320" cy="427320"/>
                              </a:xfrm>
                              <a:custGeom>
                                <a:avLst/>
                                <a:gdLst/>
                                <a:ahLst/>
                                <a:rect l="l" t="t" r="r" b="b"/>
                                <a:pathLst>
                                  <a:path w="338" h="1186">
                                    <a:moveTo>
                                      <a:pt x="8765" y="4533"/>
                                    </a:moveTo>
                                    <a:cubicBezTo>
                                      <a:pt x="8776" y="4508"/>
                                      <a:pt x="8789" y="4485"/>
                                      <a:pt x="8803" y="4460"/>
                                    </a:cubicBezTo>
                                    <a:cubicBezTo>
                                      <a:pt x="8829" y="4414"/>
                                      <a:pt x="8860" y="4370"/>
                                      <a:pt x="8892" y="4328"/>
                                    </a:cubicBezTo>
                                    <a:cubicBezTo>
                                      <a:pt x="8912" y="4303"/>
                                      <a:pt x="8940" y="4260"/>
                                      <a:pt x="8971" y="4248"/>
                                    </a:cubicBezTo>
                                    <a:cubicBezTo>
                                      <a:pt x="8974" y="4248"/>
                                      <a:pt x="8977" y="4248"/>
                                      <a:pt x="8980" y="4248"/>
                                    </a:cubicBezTo>
                                    <a:cubicBezTo>
                                      <a:pt x="8981" y="4283"/>
                                      <a:pt x="8978" y="4312"/>
                                      <a:pt x="8969" y="4347"/>
                                    </a:cubicBezTo>
                                    <a:cubicBezTo>
                                      <a:pt x="8954" y="4403"/>
                                      <a:pt x="8938" y="4458"/>
                                      <a:pt x="8926" y="4515"/>
                                    </a:cubicBezTo>
                                    <a:cubicBezTo>
                                      <a:pt x="8918" y="4552"/>
                                      <a:pt x="8914" y="4591"/>
                                      <a:pt x="8912" y="4628"/>
                                    </a:cubicBezTo>
                                    <a:cubicBezTo>
                                      <a:pt x="8912" y="4632"/>
                                      <a:pt x="8912" y="4636"/>
                                      <a:pt x="8912" y="4640"/>
                                    </a:cubicBezTo>
                                  </a:path>
                                  <a:path w="338" h="1186">
                                    <a:moveTo>
                                      <a:pt x="8700" y="4857"/>
                                    </a:moveTo>
                                    <a:cubicBezTo>
                                      <a:pt x="8697" y="4858"/>
                                      <a:pt x="8693" y="4858"/>
                                      <a:pt x="8690" y="4859"/>
                                    </a:cubicBezTo>
                                    <a:cubicBezTo>
                                      <a:pt x="8712" y="4858"/>
                                      <a:pt x="8734" y="4857"/>
                                      <a:pt x="8757" y="4857"/>
                                    </a:cubicBezTo>
                                    <a:cubicBezTo>
                                      <a:pt x="8807" y="4857"/>
                                      <a:pt x="8857" y="4855"/>
                                      <a:pt x="8907" y="4853"/>
                                    </a:cubicBezTo>
                                    <a:cubicBezTo>
                                      <a:pt x="8935" y="4852"/>
                                      <a:pt x="8962" y="4853"/>
                                      <a:pt x="8990" y="4853"/>
                                    </a:cubicBezTo>
                                  </a:path>
                                  <a:path w="338" h="1186">
                                    <a:moveTo>
                                      <a:pt x="8814" y="5162"/>
                                    </a:moveTo>
                                    <a:cubicBezTo>
                                      <a:pt x="8790" y="5163"/>
                                      <a:pt x="8766" y="5158"/>
                                      <a:pt x="8775" y="5125"/>
                                    </a:cubicBezTo>
                                    <a:cubicBezTo>
                                      <a:pt x="8780" y="5107"/>
                                      <a:pt x="8809" y="5089"/>
                                      <a:pt x="8824" y="5080"/>
                                    </a:cubicBezTo>
                                    <a:cubicBezTo>
                                      <a:pt x="8833" y="5075"/>
                                      <a:pt x="8868" y="5060"/>
                                      <a:pt x="8879" y="5068"/>
                                    </a:cubicBezTo>
                                    <a:cubicBezTo>
                                      <a:pt x="8903" y="5085"/>
                                      <a:pt x="8891" y="5132"/>
                                      <a:pt x="8886" y="5153"/>
                                    </a:cubicBezTo>
                                    <a:cubicBezTo>
                                      <a:pt x="8869" y="5228"/>
                                      <a:pt x="8830" y="5299"/>
                                      <a:pt x="8780" y="5358"/>
                                    </a:cubicBezTo>
                                    <a:cubicBezTo>
                                      <a:pt x="8754" y="5388"/>
                                      <a:pt x="8726" y="5416"/>
                                      <a:pt x="8687" y="5427"/>
                                    </a:cubicBezTo>
                                    <a:cubicBezTo>
                                      <a:pt x="8672" y="5429"/>
                                      <a:pt x="8668" y="5429"/>
                                      <a:pt x="8658" y="5429"/>
                                    </a:cubicBezTo>
                                    <a:cubicBezTo>
                                      <a:pt x="8657" y="5401"/>
                                      <a:pt x="8664" y="5388"/>
                                      <a:pt x="8696" y="5385"/>
                                    </a:cubicBezTo>
                                    <a:cubicBezTo>
                                      <a:pt x="8721" y="5383"/>
                                      <a:pt x="8736" y="5388"/>
                                      <a:pt x="8758" y="5400"/>
                                    </a:cubicBezTo>
                                    <a:cubicBezTo>
                                      <a:pt x="8775" y="5409"/>
                                      <a:pt x="8791" y="5422"/>
                                      <a:pt x="8809" y="5428"/>
                                    </a:cubicBezTo>
                                    <a:cubicBezTo>
                                      <a:pt x="8833" y="5437"/>
                                      <a:pt x="8863" y="5435"/>
                                      <a:pt x="8888" y="5429"/>
                                    </a:cubicBezTo>
                                    <a:cubicBezTo>
                                      <a:pt x="8913" y="5423"/>
                                      <a:pt x="8931" y="5397"/>
                                      <a:pt x="8947" y="5377"/>
                                    </a:cubicBezTo>
                                    <a:cubicBezTo>
                                      <a:pt x="8951" y="5371"/>
                                      <a:pt x="8956" y="5366"/>
                                      <a:pt x="8960" y="536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653,4248" coordsize="338,1186" path="m8765,4533c8776,4508,8789,4485,8803,4460c8829,4414,8860,4370,8892,4328c8912,4303,8940,4260,8971,4248c8974,4248,8977,4248,8980,4248c8981,4283,8978,4312,8969,4347c8954,4403,8938,4458,8926,4515c8918,4552,8914,4591,8912,4628c8912,4632,8912,4636,8912,4640em8700,4857c8697,4858,8693,4858,8690,4859c8712,4858,8734,4857,8757,4857c8807,4857,8857,4855,8907,4853c8935,4852,8962,4853,8990,4853em8814,5162c8790,5163,8766,5158,8775,5125c8780,5107,8809,5089,8824,5080c8833,5075,8868,5060,8879,5068c8903,5085,8891,5132,8886,5153c8869,5228,8830,5299,8780,5358c8754,5388,8726,5416,8687,5427c8672,5429,8668,5429,8658,5429c8657,5401,8664,5388,8696,5385c8721,5383,8736,5388,8758,5400c8775,5409,8791,5422,8809,5428c8833,5437,8863,5435,8888,5429c8913,5423,8931,5397,8947,5377c8951,5371,8956,5366,8960,5360e" stroked="t" o:allowincell="t" style="position:absolute;margin-left:9.25pt;margin-top:3.75pt;width:9.5pt;height:33.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9">
                      <wp:simplePos x="0" y="0"/>
                      <wp:positionH relativeFrom="column">
                        <wp:posOffset>3175</wp:posOffset>
                      </wp:positionH>
                      <wp:positionV relativeFrom="paragraph">
                        <wp:posOffset>125730</wp:posOffset>
                      </wp:positionV>
                      <wp:extent cx="447675" cy="436245"/>
                      <wp:effectExtent l="10795" t="10795" r="8890" b="9525"/>
                      <wp:wrapNone/>
                      <wp:docPr id="124" name=""/>
                      <a:graphic xmlns:a="http://schemas.openxmlformats.org/drawingml/2006/main">
                        <a:graphicData uri="http://schemas.microsoft.com/office/word/2010/wordprocessingShape">
                          <wps:wsp>
                            <wps:cNvSpPr/>
                            <wps:spPr>
                              <a:xfrm>
                                <a:off x="0" y="0"/>
                                <a:ext cx="447840" cy="436320"/>
                              </a:xfrm>
                              <a:custGeom>
                                <a:avLst/>
                                <a:gdLst/>
                                <a:ahLst/>
                                <a:rect l="l" t="t" r="r" b="b"/>
                                <a:pathLst>
                                  <a:path w="1243" h="1213">
                                    <a:moveTo>
                                      <a:pt x="10017" y="4520"/>
                                    </a:moveTo>
                                    <a:cubicBezTo>
                                      <a:pt x="10011" y="4496"/>
                                      <a:pt x="10008" y="4469"/>
                                      <a:pt x="9976" y="4464"/>
                                    </a:cubicBezTo>
                                    <a:cubicBezTo>
                                      <a:pt x="9955" y="4461"/>
                                      <a:pt x="9937" y="4464"/>
                                      <a:pt x="9920" y="4476"/>
                                    </a:cubicBezTo>
                                    <a:cubicBezTo>
                                      <a:pt x="9898" y="4491"/>
                                      <a:pt x="9879" y="4518"/>
                                      <a:pt x="9871" y="4543"/>
                                    </a:cubicBezTo>
                                    <a:cubicBezTo>
                                      <a:pt x="9862" y="4572"/>
                                      <a:pt x="9863" y="4608"/>
                                      <a:pt x="9863" y="4638"/>
                                    </a:cubicBezTo>
                                    <a:cubicBezTo>
                                      <a:pt x="9862" y="4705"/>
                                      <a:pt x="9876" y="4772"/>
                                      <a:pt x="9885" y="4838"/>
                                    </a:cubicBezTo>
                                    <a:cubicBezTo>
                                      <a:pt x="9893" y="4896"/>
                                      <a:pt x="9900" y="4955"/>
                                      <a:pt x="9901" y="5014"/>
                                    </a:cubicBezTo>
                                    <a:cubicBezTo>
                                      <a:pt x="9902" y="5053"/>
                                      <a:pt x="9907" y="5095"/>
                                      <a:pt x="9885" y="5130"/>
                                    </a:cubicBezTo>
                                    <a:cubicBezTo>
                                      <a:pt x="9873" y="5149"/>
                                      <a:pt x="9842" y="5152"/>
                                      <a:pt x="9823" y="5141"/>
                                    </a:cubicBezTo>
                                    <a:cubicBezTo>
                                      <a:pt x="9788" y="5121"/>
                                      <a:pt x="9768" y="5082"/>
                                      <a:pt x="9757" y="5045"/>
                                    </a:cubicBezTo>
                                    <a:cubicBezTo>
                                      <a:pt x="9743" y="4999"/>
                                      <a:pt x="9745" y="4951"/>
                                      <a:pt x="9767" y="4907"/>
                                    </a:cubicBezTo>
                                    <a:cubicBezTo>
                                      <a:pt x="9795" y="4850"/>
                                      <a:pt x="9844" y="4803"/>
                                      <a:pt x="9891" y="4761"/>
                                    </a:cubicBezTo>
                                    <a:cubicBezTo>
                                      <a:pt x="9937" y="4719"/>
                                      <a:pt x="9991" y="4686"/>
                                      <a:pt x="10037" y="4644"/>
                                    </a:cubicBezTo>
                                    <a:cubicBezTo>
                                      <a:pt x="10057" y="4625"/>
                                      <a:pt x="10061" y="4616"/>
                                      <a:pt x="10043" y="4599"/>
                                    </a:cubicBezTo>
                                    <a:cubicBezTo>
                                      <a:pt x="10038" y="4599"/>
                                      <a:pt x="10034" y="4600"/>
                                      <a:pt x="10029" y="4600"/>
                                    </a:cubicBezTo>
                                  </a:path>
                                  <a:path w="1243" h="1213">
                                    <a:moveTo>
                                      <a:pt x="10143" y="4583"/>
                                    </a:moveTo>
                                    <a:cubicBezTo>
                                      <a:pt x="10146" y="4614"/>
                                      <a:pt x="10141" y="4644"/>
                                      <a:pt x="10134" y="4675"/>
                                    </a:cubicBezTo>
                                    <a:cubicBezTo>
                                      <a:pt x="10127" y="4706"/>
                                      <a:pt x="10120" y="4737"/>
                                      <a:pt x="10118" y="4769"/>
                                    </a:cubicBezTo>
                                    <a:cubicBezTo>
                                      <a:pt x="10118" y="4783"/>
                                      <a:pt x="10118" y="4788"/>
                                      <a:pt x="10118" y="4797"/>
                                    </a:cubicBezTo>
                                    <a:cubicBezTo>
                                      <a:pt x="10141" y="4804"/>
                                      <a:pt x="10160" y="4804"/>
                                      <a:pt x="10184" y="4802"/>
                                    </a:cubicBezTo>
                                    <a:cubicBezTo>
                                      <a:pt x="10205" y="4800"/>
                                      <a:pt x="10231" y="4794"/>
                                      <a:pt x="10248" y="4810"/>
                                    </a:cubicBezTo>
                                    <a:cubicBezTo>
                                      <a:pt x="10270" y="4830"/>
                                      <a:pt x="10266" y="4871"/>
                                      <a:pt x="10264" y="4898"/>
                                    </a:cubicBezTo>
                                    <a:cubicBezTo>
                                      <a:pt x="10258" y="4963"/>
                                      <a:pt x="10226" y="5025"/>
                                      <a:pt x="10195" y="5081"/>
                                    </a:cubicBezTo>
                                    <a:cubicBezTo>
                                      <a:pt x="10172" y="5123"/>
                                      <a:pt x="10148" y="5157"/>
                                      <a:pt x="10111" y="5186"/>
                                    </a:cubicBezTo>
                                    <a:cubicBezTo>
                                      <a:pt x="10065" y="5222"/>
                                      <a:pt x="10066" y="5156"/>
                                      <a:pt x="10060" y="5124"/>
                                    </a:cubicBezTo>
                                  </a:path>
                                  <a:path w="1243" h="1213">
                                    <a:moveTo>
                                      <a:pt x="10128" y="4627"/>
                                    </a:moveTo>
                                    <a:cubicBezTo>
                                      <a:pt x="10129" y="4606"/>
                                      <a:pt x="10128" y="4602"/>
                                      <a:pt x="10131" y="4589"/>
                                    </a:cubicBezTo>
                                    <a:cubicBezTo>
                                      <a:pt x="10164" y="4587"/>
                                      <a:pt x="10199" y="4590"/>
                                      <a:pt x="10231" y="4583"/>
                                    </a:cubicBezTo>
                                    <a:cubicBezTo>
                                      <a:pt x="10275" y="4574"/>
                                      <a:pt x="10317" y="4562"/>
                                      <a:pt x="10361" y="4552"/>
                                    </a:cubicBezTo>
                                  </a:path>
                                  <a:path w="1243" h="1213">
                                    <a:moveTo>
                                      <a:pt x="10659" y="4498"/>
                                    </a:moveTo>
                                    <a:cubicBezTo>
                                      <a:pt x="10659" y="4485"/>
                                      <a:pt x="10659" y="4480"/>
                                      <a:pt x="10655" y="4472"/>
                                    </a:cubicBezTo>
                                    <a:cubicBezTo>
                                      <a:pt x="10644" y="4493"/>
                                      <a:pt x="10637" y="4516"/>
                                      <a:pt x="10629" y="4544"/>
                                    </a:cubicBezTo>
                                    <a:cubicBezTo>
                                      <a:pt x="10613" y="4600"/>
                                      <a:pt x="10601" y="4657"/>
                                      <a:pt x="10587" y="4713"/>
                                    </a:cubicBezTo>
                                    <a:cubicBezTo>
                                      <a:pt x="10571" y="4777"/>
                                      <a:pt x="10555" y="4840"/>
                                      <a:pt x="10542" y="4905"/>
                                    </a:cubicBezTo>
                                    <a:cubicBezTo>
                                      <a:pt x="10530" y="4964"/>
                                      <a:pt x="10517" y="5023"/>
                                      <a:pt x="10507" y="5082"/>
                                    </a:cubicBezTo>
                                    <a:cubicBezTo>
                                      <a:pt x="10525" y="5036"/>
                                      <a:pt x="10542" y="4990"/>
                                      <a:pt x="10568" y="4948"/>
                                    </a:cubicBezTo>
                                    <a:cubicBezTo>
                                      <a:pt x="10592" y="4911"/>
                                      <a:pt x="10621" y="4877"/>
                                      <a:pt x="10659" y="4854"/>
                                    </a:cubicBezTo>
                                    <a:cubicBezTo>
                                      <a:pt x="10680" y="4841"/>
                                      <a:pt x="10705" y="4836"/>
                                      <a:pt x="10724" y="4851"/>
                                    </a:cubicBezTo>
                                    <a:cubicBezTo>
                                      <a:pt x="10743" y="4866"/>
                                      <a:pt x="10725" y="4914"/>
                                      <a:pt x="10719" y="4929"/>
                                    </a:cubicBezTo>
                                    <a:cubicBezTo>
                                      <a:pt x="10705" y="4963"/>
                                      <a:pt x="10683" y="4994"/>
                                      <a:pt x="10659" y="5022"/>
                                    </a:cubicBezTo>
                                    <a:cubicBezTo>
                                      <a:pt x="10639" y="5045"/>
                                      <a:pt x="10617" y="5066"/>
                                      <a:pt x="10600" y="5092"/>
                                    </a:cubicBezTo>
                                    <a:cubicBezTo>
                                      <a:pt x="10584" y="5117"/>
                                      <a:pt x="10581" y="5138"/>
                                      <a:pt x="10580" y="5166"/>
                                    </a:cubicBezTo>
                                    <a:cubicBezTo>
                                      <a:pt x="10603" y="5175"/>
                                      <a:pt x="10614" y="5181"/>
                                      <a:pt x="10642" y="5173"/>
                                    </a:cubicBezTo>
                                    <a:cubicBezTo>
                                      <a:pt x="10683" y="5161"/>
                                      <a:pt x="10719" y="5133"/>
                                      <a:pt x="10755" y="5113"/>
                                    </a:cubicBezTo>
                                    <a:cubicBezTo>
                                      <a:pt x="10766" y="5108"/>
                                      <a:pt x="10776" y="5103"/>
                                      <a:pt x="10787" y="5098"/>
                                    </a:cubicBezTo>
                                  </a:path>
                                  <a:path w="1243" h="1213">
                                    <a:moveTo>
                                      <a:pt x="10938" y="4949"/>
                                    </a:moveTo>
                                    <a:cubicBezTo>
                                      <a:pt x="10940" y="4935"/>
                                      <a:pt x="10941" y="4931"/>
                                      <a:pt x="10938" y="4922"/>
                                    </a:cubicBezTo>
                                    <a:cubicBezTo>
                                      <a:pt x="10913" y="4927"/>
                                      <a:pt x="10908" y="4924"/>
                                      <a:pt x="10896" y="4953"/>
                                    </a:cubicBezTo>
                                    <a:cubicBezTo>
                                      <a:pt x="10888" y="4971"/>
                                      <a:pt x="10880" y="5003"/>
                                      <a:pt x="10885" y="5023"/>
                                    </a:cubicBezTo>
                                    <a:cubicBezTo>
                                      <a:pt x="10888" y="5026"/>
                                      <a:pt x="10891" y="5028"/>
                                      <a:pt x="10894" y="5031"/>
                                    </a:cubicBezTo>
                                    <a:cubicBezTo>
                                      <a:pt x="10920" y="5029"/>
                                      <a:pt x="10935" y="5027"/>
                                      <a:pt x="10959" y="5016"/>
                                    </a:cubicBezTo>
                                    <a:cubicBezTo>
                                      <a:pt x="10972" y="5010"/>
                                      <a:pt x="10975" y="5008"/>
                                      <a:pt x="10984" y="5009"/>
                                    </a:cubicBezTo>
                                    <a:cubicBezTo>
                                      <a:pt x="10990" y="5073"/>
                                      <a:pt x="10966" y="5130"/>
                                      <a:pt x="10950" y="5191"/>
                                    </a:cubicBezTo>
                                    <a:cubicBezTo>
                                      <a:pt x="10932" y="5260"/>
                                      <a:pt x="10916" y="5329"/>
                                      <a:pt x="10907" y="5400"/>
                                    </a:cubicBezTo>
                                    <a:cubicBezTo>
                                      <a:pt x="10897" y="5473"/>
                                      <a:pt x="10889" y="5542"/>
                                      <a:pt x="10865" y="5611"/>
                                    </a:cubicBezTo>
                                    <a:cubicBezTo>
                                      <a:pt x="10854" y="5642"/>
                                      <a:pt x="10843" y="5670"/>
                                      <a:pt x="10807" y="5676"/>
                                    </a:cubicBezTo>
                                    <a:cubicBezTo>
                                      <a:pt x="10774" y="5681"/>
                                      <a:pt x="10761" y="5638"/>
                                      <a:pt x="10754" y="5613"/>
                                    </a:cubicBezTo>
                                    <a:cubicBezTo>
                                      <a:pt x="10739" y="5558"/>
                                      <a:pt x="10738" y="5493"/>
                                      <a:pt x="10756" y="5439"/>
                                    </a:cubicBezTo>
                                    <a:cubicBezTo>
                                      <a:pt x="10771" y="5393"/>
                                      <a:pt x="10803" y="5357"/>
                                      <a:pt x="10839" y="5325"/>
                                    </a:cubicBezTo>
                                    <a:cubicBezTo>
                                      <a:pt x="10882" y="5286"/>
                                      <a:pt x="10921" y="5241"/>
                                      <a:pt x="10960" y="5197"/>
                                    </a:cubicBezTo>
                                    <a:cubicBezTo>
                                      <a:pt x="10970" y="5185"/>
                                      <a:pt x="10981" y="5174"/>
                                      <a:pt x="10991" y="516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749,4464" coordsize="1243,1213" path="m10017,4520c10011,4496,10008,4469,9976,4464c9955,4461,9937,4464,9920,4476c9898,4491,9879,4518,9871,4543c9862,4572,9863,4608,9863,4638c9862,4705,9876,4772,9885,4838c9893,4896,9900,4955,9901,5014c9902,5053,9907,5095,9885,5130c9873,5149,9842,5152,9823,5141c9788,5121,9768,5082,9757,5045c9743,4999,9745,4951,9767,4907c9795,4850,9844,4803,9891,4761c9937,4719,9991,4686,10037,4644c10057,4625,10061,4616,10043,4599c10038,4599,10034,4600,10029,4600em10143,4583c10146,4614,10141,4644,10134,4675c10127,4706,10120,4737,10118,4769c10118,4783,10118,4788,10118,4797c10141,4804,10160,4804,10184,4802c10205,4800,10231,4794,10248,4810c10270,4830,10266,4871,10264,4898c10258,4963,10226,5025,10195,5081c10172,5123,10148,5157,10111,5186c10065,5222,10066,5156,10060,5124em10128,4627c10129,4606,10128,4602,10131,4589c10164,4587,10199,4590,10231,4583c10275,4574,10317,4562,10361,4552em10659,4498c10659,4485,10659,4480,10655,4472c10644,4493,10637,4516,10629,4544c10613,4600,10601,4657,10587,4713c10571,4777,10555,4840,10542,4905c10530,4964,10517,5023,10507,5082c10525,5036,10542,4990,10568,4948c10592,4911,10621,4877,10659,4854c10680,4841,10705,4836,10724,4851c10743,4866,10725,4914,10719,4929c10705,4963,10683,4994,10659,5022c10639,5045,10617,5066,10600,5092c10584,5117,10581,5138,10580,5166c10603,5175,10614,5181,10642,5173c10683,5161,10719,5133,10755,5113c10766,5108,10776,5103,10787,5098em10938,4949c10940,4935,10941,4931,10938,4922c10913,4927,10908,4924,10896,4953c10888,4971,10880,5003,10885,5023c10888,5026,10891,5028,10894,5031c10920,5029,10935,5027,10959,5016c10972,5010,10975,5008,10984,5009c10990,5073,10966,5130,10950,5191c10932,5260,10916,5329,10907,5400c10897,5473,10889,5542,10865,5611c10854,5642,10843,5670,10807,5676c10774,5681,10761,5638,10754,5613c10739,5558,10738,5493,10756,5439c10771,5393,10803,5357,10839,5325c10882,5286,10921,5241,10960,5197c10970,5185,10981,5174,10991,5162e" stroked="t" o:allowincell="t" style="position:absolute;margin-left:0.25pt;margin-top:9.9pt;width:35.2pt;height:34.3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2">
                      <wp:simplePos x="0" y="0"/>
                      <wp:positionH relativeFrom="column">
                        <wp:posOffset>53975</wp:posOffset>
                      </wp:positionH>
                      <wp:positionV relativeFrom="paragraph">
                        <wp:posOffset>138430</wp:posOffset>
                      </wp:positionV>
                      <wp:extent cx="445770" cy="275590"/>
                      <wp:effectExtent l="10160" t="10795" r="8890" b="9525"/>
                      <wp:wrapNone/>
                      <wp:docPr id="125" name=""/>
                      <a:graphic xmlns:a="http://schemas.openxmlformats.org/drawingml/2006/main">
                        <a:graphicData uri="http://schemas.microsoft.com/office/word/2010/wordprocessingShape">
                          <wps:wsp>
                            <wps:cNvSpPr/>
                            <wps:spPr>
                              <a:xfrm>
                                <a:off x="0" y="0"/>
                                <a:ext cx="445680" cy="275760"/>
                              </a:xfrm>
                              <a:custGeom>
                                <a:avLst/>
                                <a:gdLst/>
                                <a:ahLst/>
                                <a:rect l="l" t="t" r="r" b="b"/>
                                <a:pathLst>
                                  <a:path w="1238" h="765">
                                    <a:moveTo>
                                      <a:pt x="15719" y="4684"/>
                                    </a:moveTo>
                                    <a:cubicBezTo>
                                      <a:pt x="15701" y="4656"/>
                                      <a:pt x="15696" y="4645"/>
                                      <a:pt x="15700" y="4610"/>
                                    </a:cubicBezTo>
                                    <a:cubicBezTo>
                                      <a:pt x="15703" y="4588"/>
                                      <a:pt x="15718" y="4563"/>
                                      <a:pt x="15731" y="4546"/>
                                    </a:cubicBezTo>
                                    <a:cubicBezTo>
                                      <a:pt x="15742" y="4532"/>
                                      <a:pt x="15778" y="4486"/>
                                      <a:pt x="15802" y="4500"/>
                                    </a:cubicBezTo>
                                    <a:cubicBezTo>
                                      <a:pt x="15827" y="4515"/>
                                      <a:pt x="15822" y="4554"/>
                                      <a:pt x="15822" y="4578"/>
                                    </a:cubicBezTo>
                                    <a:cubicBezTo>
                                      <a:pt x="15823" y="4640"/>
                                      <a:pt x="15808" y="4694"/>
                                      <a:pt x="15787" y="4752"/>
                                    </a:cubicBezTo>
                                    <a:cubicBezTo>
                                      <a:pt x="15763" y="4820"/>
                                      <a:pt x="15733" y="4889"/>
                                      <a:pt x="15699" y="4953"/>
                                    </a:cubicBezTo>
                                    <a:cubicBezTo>
                                      <a:pt x="15675" y="5000"/>
                                      <a:pt x="15631" y="5094"/>
                                      <a:pt x="15575" y="5113"/>
                                    </a:cubicBezTo>
                                    <a:cubicBezTo>
                                      <a:pt x="15563" y="5116"/>
                                      <a:pt x="15561" y="5117"/>
                                      <a:pt x="15553" y="5116"/>
                                    </a:cubicBezTo>
                                    <a:cubicBezTo>
                                      <a:pt x="15545" y="5094"/>
                                      <a:pt x="15531" y="5083"/>
                                      <a:pt x="15558" y="5073"/>
                                    </a:cubicBezTo>
                                    <a:cubicBezTo>
                                      <a:pt x="15579" y="5065"/>
                                      <a:pt x="15600" y="5086"/>
                                      <a:pt x="15613" y="5099"/>
                                    </a:cubicBezTo>
                                    <a:cubicBezTo>
                                      <a:pt x="15633" y="5119"/>
                                      <a:pt x="15651" y="5142"/>
                                      <a:pt x="15672" y="5161"/>
                                    </a:cubicBezTo>
                                    <a:cubicBezTo>
                                      <a:pt x="15693" y="5180"/>
                                      <a:pt x="15716" y="5192"/>
                                      <a:pt x="15737" y="5168"/>
                                    </a:cubicBezTo>
                                    <a:cubicBezTo>
                                      <a:pt x="15752" y="5151"/>
                                      <a:pt x="15767" y="5111"/>
                                      <a:pt x="15771" y="5091"/>
                                    </a:cubicBezTo>
                                    <a:cubicBezTo>
                                      <a:pt x="15775" y="5071"/>
                                      <a:pt x="15775" y="5047"/>
                                      <a:pt x="15776" y="5027"/>
                                    </a:cubicBezTo>
                                  </a:path>
                                  <a:path w="1238" h="765">
                                    <a:moveTo>
                                      <a:pt x="16175" y="4636"/>
                                    </a:moveTo>
                                    <a:cubicBezTo>
                                      <a:pt x="16171" y="4610"/>
                                      <a:pt x="16171" y="4611"/>
                                      <a:pt x="16150" y="4594"/>
                                    </a:cubicBezTo>
                                    <a:cubicBezTo>
                                      <a:pt x="16112" y="4608"/>
                                      <a:pt x="16097" y="4629"/>
                                      <a:pt x="16073" y="4664"/>
                                    </a:cubicBezTo>
                                    <a:cubicBezTo>
                                      <a:pt x="16035" y="4718"/>
                                      <a:pt x="16008" y="4778"/>
                                      <a:pt x="15986" y="4841"/>
                                    </a:cubicBezTo>
                                    <a:cubicBezTo>
                                      <a:pt x="15960" y="4916"/>
                                      <a:pt x="15939" y="5005"/>
                                      <a:pt x="15954" y="5085"/>
                                    </a:cubicBezTo>
                                    <a:cubicBezTo>
                                      <a:pt x="15962" y="5126"/>
                                      <a:pt x="15983" y="5151"/>
                                      <a:pt x="16024" y="5155"/>
                                    </a:cubicBezTo>
                                    <a:cubicBezTo>
                                      <a:pt x="16068" y="5159"/>
                                      <a:pt x="16092" y="5110"/>
                                      <a:pt x="16111" y="5078"/>
                                    </a:cubicBezTo>
                                    <a:cubicBezTo>
                                      <a:pt x="16142" y="5023"/>
                                      <a:pt x="16161" y="4960"/>
                                      <a:pt x="16173" y="4898"/>
                                    </a:cubicBezTo>
                                    <a:cubicBezTo>
                                      <a:pt x="16185" y="4840"/>
                                      <a:pt x="16193" y="4770"/>
                                      <a:pt x="16183" y="4711"/>
                                    </a:cubicBezTo>
                                    <a:cubicBezTo>
                                      <a:pt x="16178" y="4682"/>
                                      <a:pt x="16166" y="4643"/>
                                      <a:pt x="16136" y="4632"/>
                                    </a:cubicBezTo>
                                    <a:cubicBezTo>
                                      <a:pt x="16112" y="4623"/>
                                      <a:pt x="16122" y="4645"/>
                                      <a:pt x="16113" y="4663"/>
                                    </a:cubicBezTo>
                                  </a:path>
                                  <a:path w="1238" h="765">
                                    <a:moveTo>
                                      <a:pt x="16303" y="5050"/>
                                    </a:moveTo>
                                    <a:cubicBezTo>
                                      <a:pt x="16303" y="5033"/>
                                      <a:pt x="16303" y="5027"/>
                                      <a:pt x="16301" y="5016"/>
                                    </a:cubicBezTo>
                                    <a:cubicBezTo>
                                      <a:pt x="16290" y="5041"/>
                                      <a:pt x="16288" y="5069"/>
                                      <a:pt x="16281" y="5096"/>
                                    </a:cubicBezTo>
                                    <a:cubicBezTo>
                                      <a:pt x="16272" y="5134"/>
                                      <a:pt x="16261" y="5171"/>
                                      <a:pt x="16254" y="5209"/>
                                    </a:cubicBezTo>
                                    <a:cubicBezTo>
                                      <a:pt x="16250" y="5232"/>
                                      <a:pt x="16244" y="5243"/>
                                      <a:pt x="16241" y="5264"/>
                                    </a:cubicBezTo>
                                  </a:path>
                                  <a:path w="1238" h="765">
                                    <a:moveTo>
                                      <a:pt x="16771" y="4662"/>
                                    </a:moveTo>
                                    <a:cubicBezTo>
                                      <a:pt x="16775" y="4641"/>
                                      <a:pt x="16777" y="4622"/>
                                      <a:pt x="16775" y="4600"/>
                                    </a:cubicBezTo>
                                    <a:cubicBezTo>
                                      <a:pt x="16772" y="4570"/>
                                      <a:pt x="16767" y="4549"/>
                                      <a:pt x="16740" y="4536"/>
                                    </a:cubicBezTo>
                                    <a:cubicBezTo>
                                      <a:pt x="16715" y="4524"/>
                                      <a:pt x="16682" y="4571"/>
                                      <a:pt x="16670" y="4585"/>
                                    </a:cubicBezTo>
                                    <a:cubicBezTo>
                                      <a:pt x="16646" y="4613"/>
                                      <a:pt x="16620" y="4648"/>
                                      <a:pt x="16613" y="4685"/>
                                    </a:cubicBezTo>
                                    <a:cubicBezTo>
                                      <a:pt x="16613" y="4690"/>
                                      <a:pt x="16613" y="4696"/>
                                      <a:pt x="16613" y="4701"/>
                                    </a:cubicBezTo>
                                    <a:cubicBezTo>
                                      <a:pt x="16649" y="4719"/>
                                      <a:pt x="16661" y="4713"/>
                                      <a:pt x="16699" y="4698"/>
                                    </a:cubicBezTo>
                                    <a:cubicBezTo>
                                      <a:pt x="16726" y="4687"/>
                                      <a:pt x="16749" y="4672"/>
                                      <a:pt x="16775" y="4660"/>
                                    </a:cubicBezTo>
                                    <a:cubicBezTo>
                                      <a:pt x="16780" y="4696"/>
                                      <a:pt x="16770" y="4722"/>
                                      <a:pt x="16762" y="4758"/>
                                    </a:cubicBezTo>
                                    <a:cubicBezTo>
                                      <a:pt x="16743" y="4841"/>
                                      <a:pt x="16728" y="4927"/>
                                      <a:pt x="16698" y="5007"/>
                                    </a:cubicBezTo>
                                    <a:cubicBezTo>
                                      <a:pt x="16681" y="5053"/>
                                      <a:pt x="16659" y="5100"/>
                                      <a:pt x="16622" y="5134"/>
                                    </a:cubicBezTo>
                                    <a:cubicBezTo>
                                      <a:pt x="16597" y="5157"/>
                                      <a:pt x="16544" y="5182"/>
                                      <a:pt x="16511" y="5160"/>
                                    </a:cubicBezTo>
                                    <a:cubicBezTo>
                                      <a:pt x="16489" y="5146"/>
                                      <a:pt x="16481" y="5119"/>
                                      <a:pt x="16491" y="5096"/>
                                    </a:cubicBezTo>
                                    <a:cubicBezTo>
                                      <a:pt x="16503" y="5075"/>
                                      <a:pt x="16508" y="5068"/>
                                      <a:pt x="16524" y="506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542,4500" coordsize="1238,765" path="m15719,4684c15701,4656,15696,4645,15700,4610c15703,4588,15718,4563,15731,4546c15742,4532,15778,4486,15802,4500c15827,4515,15822,4554,15822,4578c15823,4640,15808,4694,15787,4752c15763,4820,15733,4889,15699,4953c15675,5000,15631,5094,15575,5113c15563,5116,15561,5117,15553,5116c15545,5094,15531,5083,15558,5073c15579,5065,15600,5086,15613,5099c15633,5119,15651,5142,15672,5161c15693,5180,15716,5192,15737,5168c15752,5151,15767,5111,15771,5091c15775,5071,15775,5047,15776,5027em16175,4636c16171,4610,16171,4611,16150,4594c16112,4608,16097,4629,16073,4664c16035,4718,16008,4778,15986,4841c15960,4916,15939,5005,15954,5085c15962,5126,15983,5151,16024,5155c16068,5159,16092,5110,16111,5078c16142,5023,16161,4960,16173,4898c16185,4840,16193,4770,16183,4711c16178,4682,16166,4643,16136,4632c16112,4623,16122,4645,16113,4663em16303,5050c16303,5033,16303,5027,16301,5016c16290,5041,16288,5069,16281,5096c16272,5134,16261,5171,16254,5209c16250,5232,16244,5243,16241,5264em16771,4662c16775,4641,16777,4622,16775,4600c16772,4570,16767,4549,16740,4536c16715,4524,16682,4571,16670,4585c16646,4613,16620,4648,16613,4685c16613,4690,16613,4696,16613,4701c16649,4719,16661,4713,16699,4698c16726,4687,16749,4672,16775,4660c16780,4696,16770,4722,16762,4758c16743,4841,16728,4927,16698,5007c16681,5053,16659,5100,16622,5134c16597,5157,16544,5182,16511,5160c16489,5146,16481,5119,16491,5096c16503,5075,16508,5068,16524,5062e" stroked="t" o:allowincell="t" style="position:absolute;margin-left:4.25pt;margin-top:10.9pt;width:35.05pt;height:21.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4">
                      <wp:simplePos x="0" y="0"/>
                      <wp:positionH relativeFrom="column">
                        <wp:posOffset>107950</wp:posOffset>
                      </wp:positionH>
                      <wp:positionV relativeFrom="paragraph">
                        <wp:posOffset>44450</wp:posOffset>
                      </wp:positionV>
                      <wp:extent cx="71755" cy="49530"/>
                      <wp:effectExtent l="10795" t="10160" r="8890" b="9525"/>
                      <wp:wrapNone/>
                      <wp:docPr id="126" name=""/>
                      <a:graphic xmlns:a="http://schemas.openxmlformats.org/drawingml/2006/main">
                        <a:graphicData uri="http://schemas.microsoft.com/office/word/2010/wordprocessingShape">
                          <wps:wsp>
                            <wps:cNvSpPr/>
                            <wps:spPr>
                              <a:xfrm>
                                <a:off x="0" y="0"/>
                                <a:ext cx="71640" cy="49680"/>
                              </a:xfrm>
                              <a:custGeom>
                                <a:avLst/>
                                <a:gdLst/>
                                <a:ahLst/>
                                <a:rect l="l" t="t" r="r" b="b"/>
                                <a:pathLst>
                                  <a:path w="199" h="139">
                                    <a:moveTo>
                                      <a:pt x="4859" y="4739"/>
                                    </a:moveTo>
                                    <a:cubicBezTo>
                                      <a:pt x="4882" y="4751"/>
                                      <a:pt x="4890" y="4744"/>
                                      <a:pt x="4916" y="4743"/>
                                    </a:cubicBezTo>
                                    <a:cubicBezTo>
                                      <a:pt x="4947" y="4741"/>
                                      <a:pt x="4996" y="4735"/>
                                      <a:pt x="5025" y="4744"/>
                                    </a:cubicBezTo>
                                    <a:cubicBezTo>
                                      <a:pt x="5030" y="4747"/>
                                      <a:pt x="5034" y="4749"/>
                                      <a:pt x="5039" y="4752"/>
                                    </a:cubicBezTo>
                                  </a:path>
                                  <a:path w="199" h="139">
                                    <a:moveTo>
                                      <a:pt x="4897" y="4877"/>
                                    </a:moveTo>
                                    <a:cubicBezTo>
                                      <a:pt x="4884" y="4877"/>
                                      <a:pt x="4873" y="4876"/>
                                      <a:pt x="4860" y="4874"/>
                                    </a:cubicBezTo>
                                    <a:cubicBezTo>
                                      <a:pt x="4894" y="4874"/>
                                      <a:pt x="4927" y="4872"/>
                                      <a:pt x="4961" y="4871"/>
                                    </a:cubicBezTo>
                                    <a:cubicBezTo>
                                      <a:pt x="4993" y="4870"/>
                                      <a:pt x="5025" y="4870"/>
                                      <a:pt x="5057" y="4869"/>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859,4739" coordsize="199,139" path="m4859,4739c4882,4751,4890,4744,4916,4743c4947,4741,4996,4735,5025,4744c5030,4747,5034,4749,5039,4752em4897,4877c4884,4877,4873,4876,4860,4874c4894,4874,4927,4872,4961,4871c4993,4870,5025,4870,5057,4869e" stroked="t" o:allowincell="t" style="position:absolute;margin-left:8.5pt;margin-top:3.5pt;width:5.6pt;height:3.8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7">
                      <wp:simplePos x="0" y="0"/>
                      <wp:positionH relativeFrom="column">
                        <wp:posOffset>-12700</wp:posOffset>
                      </wp:positionH>
                      <wp:positionV relativeFrom="paragraph">
                        <wp:posOffset>55245</wp:posOffset>
                      </wp:positionV>
                      <wp:extent cx="71755" cy="65405"/>
                      <wp:effectExtent l="10160" t="10160" r="8890" b="8890"/>
                      <wp:wrapNone/>
                      <wp:docPr id="127" name=""/>
                      <a:graphic xmlns:a="http://schemas.openxmlformats.org/drawingml/2006/main">
                        <a:graphicData uri="http://schemas.microsoft.com/office/word/2010/wordprocessingShape">
                          <wps:wsp>
                            <wps:cNvSpPr/>
                            <wps:spPr>
                              <a:xfrm>
                                <a:off x="0" y="0"/>
                                <a:ext cx="71640" cy="65520"/>
                              </a:xfrm>
                              <a:custGeom>
                                <a:avLst/>
                                <a:gdLst/>
                                <a:ahLst/>
                                <a:rect l="l" t="t" r="r" b="b"/>
                                <a:pathLst>
                                  <a:path w="200" h="183">
                                    <a:moveTo>
                                      <a:pt x="7821" y="4807"/>
                                    </a:moveTo>
                                    <a:cubicBezTo>
                                      <a:pt x="7841" y="4802"/>
                                      <a:pt x="7860" y="4798"/>
                                      <a:pt x="7880" y="4793"/>
                                    </a:cubicBezTo>
                                    <a:cubicBezTo>
                                      <a:pt x="7909" y="4786"/>
                                      <a:pt x="7940" y="4776"/>
                                      <a:pt x="7966" y="4771"/>
                                    </a:cubicBezTo>
                                    <a:cubicBezTo>
                                      <a:pt x="7983" y="4771"/>
                                      <a:pt x="7987" y="4771"/>
                                      <a:pt x="7998" y="4769"/>
                                    </a:cubicBezTo>
                                  </a:path>
                                  <a:path w="200" h="183">
                                    <a:moveTo>
                                      <a:pt x="7826" y="4951"/>
                                    </a:moveTo>
                                    <a:cubicBezTo>
                                      <a:pt x="7850" y="4949"/>
                                      <a:pt x="7874" y="4945"/>
                                      <a:pt x="7898" y="4941"/>
                                    </a:cubicBezTo>
                                    <a:cubicBezTo>
                                      <a:pt x="7933" y="4934"/>
                                      <a:pt x="7967" y="4938"/>
                                      <a:pt x="8002" y="4937"/>
                                    </a:cubicBezTo>
                                    <a:cubicBezTo>
                                      <a:pt x="8008" y="4937"/>
                                      <a:pt x="8014" y="4936"/>
                                      <a:pt x="8020" y="493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7821,4769" coordsize="200,183" path="m7821,4807c7841,4802,7860,4798,7880,4793c7909,4786,7940,4776,7966,4771c7983,4771,7987,4771,7998,4769em7826,4951c7850,4949,7874,4945,7898,4941c7933,4934,7967,4938,8002,4937c8008,4937,8014,4936,8020,4936e" stroked="t" o:allowincell="t" style="position:absolute;margin-left:-1pt;margin-top:4.35pt;width:5.6pt;height:5.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2">
                      <wp:simplePos x="0" y="0"/>
                      <wp:positionH relativeFrom="column">
                        <wp:posOffset>78105</wp:posOffset>
                      </wp:positionH>
                      <wp:positionV relativeFrom="paragraph">
                        <wp:posOffset>81280</wp:posOffset>
                      </wp:positionV>
                      <wp:extent cx="10160" cy="8255"/>
                      <wp:effectExtent l="9525" t="10160" r="8255" b="8890"/>
                      <wp:wrapNone/>
                      <wp:docPr id="128" name=""/>
                      <a:graphic xmlns:a="http://schemas.openxmlformats.org/drawingml/2006/main">
                        <a:graphicData uri="http://schemas.microsoft.com/office/word/2010/wordprocessingShape">
                          <wps:wsp>
                            <wps:cNvSpPr/>
                            <wps:spPr>
                              <a:xfrm>
                                <a:off x="0" y="0"/>
                                <a:ext cx="10080" cy="8280"/>
                              </a:xfrm>
                              <a:custGeom>
                                <a:avLst/>
                                <a:gdLst/>
                                <a:ahLst/>
                                <a:rect l="l" t="t" r="r" b="b"/>
                                <a:pathLst>
                                  <a:path w="27" h="23">
                                    <a:moveTo>
                                      <a:pt x="9508" y="4863"/>
                                    </a:moveTo>
                                    <a:cubicBezTo>
                                      <a:pt x="9512" y="4843"/>
                                      <a:pt x="9507" y="4845"/>
                                      <a:pt x="9487" y="484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487,4841" coordsize="27,23" path="m9508,4863c9512,4843,9507,4845,9487,4841e" stroked="t" o:allowincell="t" style="position:absolute;margin-left:6.15pt;margin-top:6.4pt;width:0.75pt;height:0.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0">
                      <wp:simplePos x="0" y="0"/>
                      <wp:positionH relativeFrom="column">
                        <wp:posOffset>43815</wp:posOffset>
                      </wp:positionH>
                      <wp:positionV relativeFrom="paragraph">
                        <wp:posOffset>83185</wp:posOffset>
                      </wp:positionV>
                      <wp:extent cx="9525" cy="17780"/>
                      <wp:effectExtent l="8255" t="10160" r="9525" b="9525"/>
                      <wp:wrapNone/>
                      <wp:docPr id="129" name=""/>
                      <a:graphic xmlns:a="http://schemas.openxmlformats.org/drawingml/2006/main">
                        <a:graphicData uri="http://schemas.microsoft.com/office/word/2010/wordprocessingShape">
                          <wps:wsp>
                            <wps:cNvSpPr/>
                            <wps:spPr>
                              <a:xfrm>
                                <a:off x="0" y="0"/>
                                <a:ext cx="9360" cy="17640"/>
                              </a:xfrm>
                              <a:custGeom>
                                <a:avLst/>
                                <a:gdLst/>
                                <a:ahLst/>
                                <a:rect l="l" t="t" r="r" b="b"/>
                                <a:pathLst>
                                  <a:path w="27" h="49">
                                    <a:moveTo>
                                      <a:pt x="11301" y="4895"/>
                                    </a:moveTo>
                                    <a:cubicBezTo>
                                      <a:pt x="11287" y="4865"/>
                                      <a:pt x="11269" y="4868"/>
                                      <a:pt x="11292" y="484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1275,4847" coordsize="27,49" path="m11301,4895c11287,4865,11269,4868,11292,4847e" stroked="t" o:allowincell="t" style="position:absolute;margin-left:3.45pt;margin-top:6.55pt;width:0.7pt;height:1.3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3">
                      <wp:simplePos x="0" y="0"/>
                      <wp:positionH relativeFrom="column">
                        <wp:posOffset>95885</wp:posOffset>
                      </wp:positionH>
                      <wp:positionV relativeFrom="paragraph">
                        <wp:posOffset>-8255</wp:posOffset>
                      </wp:positionV>
                      <wp:extent cx="248285" cy="368300"/>
                      <wp:effectExtent l="10795" t="9525" r="9525" b="10160"/>
                      <wp:wrapNone/>
                      <wp:docPr id="130" name=""/>
                      <a:graphic xmlns:a="http://schemas.openxmlformats.org/drawingml/2006/main">
                        <a:graphicData uri="http://schemas.microsoft.com/office/word/2010/wordprocessingShape">
                          <wps:wsp>
                            <wps:cNvSpPr/>
                            <wps:spPr>
                              <a:xfrm>
                                <a:off x="0" y="0"/>
                                <a:ext cx="248400" cy="368280"/>
                              </a:xfrm>
                              <a:custGeom>
                                <a:avLst/>
                                <a:gdLst/>
                                <a:ahLst/>
                                <a:rect l="l" t="t" r="r" b="b"/>
                                <a:pathLst>
                                  <a:path w="689" h="1023">
                                    <a:moveTo>
                                      <a:pt x="17177" y="4623"/>
                                    </a:moveTo>
                                    <a:cubicBezTo>
                                      <a:pt x="17185" y="4608"/>
                                      <a:pt x="17188" y="4604"/>
                                      <a:pt x="17186" y="4593"/>
                                    </a:cubicBezTo>
                                    <a:cubicBezTo>
                                      <a:pt x="17179" y="4622"/>
                                      <a:pt x="17169" y="4654"/>
                                      <a:pt x="17162" y="4684"/>
                                    </a:cubicBezTo>
                                    <a:cubicBezTo>
                                      <a:pt x="17148" y="4746"/>
                                      <a:pt x="17134" y="4807"/>
                                      <a:pt x="17119" y="4869"/>
                                    </a:cubicBezTo>
                                    <a:cubicBezTo>
                                      <a:pt x="17099" y="4949"/>
                                      <a:pt x="17082" y="5029"/>
                                      <a:pt x="17073" y="5111"/>
                                    </a:cubicBezTo>
                                    <a:cubicBezTo>
                                      <a:pt x="17070" y="5143"/>
                                      <a:pt x="17066" y="5173"/>
                                      <a:pt x="17081" y="5200"/>
                                    </a:cubicBezTo>
                                    <a:cubicBezTo>
                                      <a:pt x="17109" y="5193"/>
                                      <a:pt x="17123" y="5188"/>
                                      <a:pt x="17145" y="5162"/>
                                    </a:cubicBezTo>
                                    <a:cubicBezTo>
                                      <a:pt x="17182" y="5120"/>
                                      <a:pt x="17212" y="5071"/>
                                      <a:pt x="17248" y="5028"/>
                                    </a:cubicBezTo>
                                    <a:cubicBezTo>
                                      <a:pt x="17279" y="4990"/>
                                      <a:pt x="17308" y="4950"/>
                                      <a:pt x="17338" y="4911"/>
                                    </a:cubicBezTo>
                                    <a:cubicBezTo>
                                      <a:pt x="17354" y="4890"/>
                                      <a:pt x="17360" y="4863"/>
                                      <a:pt x="17361" y="4856"/>
                                    </a:cubicBezTo>
                                  </a:path>
                                  <a:path w="689" h="1023">
                                    <a:moveTo>
                                      <a:pt x="17257" y="4998"/>
                                    </a:moveTo>
                                    <a:cubicBezTo>
                                      <a:pt x="17233" y="5021"/>
                                      <a:pt x="17253" y="5038"/>
                                      <a:pt x="17261" y="5070"/>
                                    </a:cubicBezTo>
                                    <a:cubicBezTo>
                                      <a:pt x="17270" y="5104"/>
                                      <a:pt x="17276" y="5138"/>
                                      <a:pt x="17281" y="5172"/>
                                    </a:cubicBezTo>
                                    <a:cubicBezTo>
                                      <a:pt x="17285" y="5198"/>
                                      <a:pt x="17284" y="5206"/>
                                      <a:pt x="17302" y="5218"/>
                                    </a:cubicBezTo>
                                  </a:path>
                                  <a:path w="689" h="1023">
                                    <a:moveTo>
                                      <a:pt x="17590" y="4788"/>
                                    </a:moveTo>
                                    <a:cubicBezTo>
                                      <a:pt x="17576" y="4771"/>
                                      <a:pt x="17573" y="4767"/>
                                      <a:pt x="17573" y="4739"/>
                                    </a:cubicBezTo>
                                    <a:cubicBezTo>
                                      <a:pt x="17573" y="4715"/>
                                      <a:pt x="17578" y="4691"/>
                                      <a:pt x="17582" y="4667"/>
                                    </a:cubicBezTo>
                                    <a:cubicBezTo>
                                      <a:pt x="17585" y="4645"/>
                                      <a:pt x="17590" y="4623"/>
                                      <a:pt x="17595" y="4601"/>
                                    </a:cubicBezTo>
                                    <a:cubicBezTo>
                                      <a:pt x="17597" y="4625"/>
                                      <a:pt x="17592" y="4642"/>
                                      <a:pt x="17603" y="4664"/>
                                    </a:cubicBezTo>
                                    <a:cubicBezTo>
                                      <a:pt x="17617" y="4691"/>
                                      <a:pt x="17644" y="4707"/>
                                      <a:pt x="17653" y="4739"/>
                                    </a:cubicBezTo>
                                    <a:cubicBezTo>
                                      <a:pt x="17673" y="4807"/>
                                      <a:pt x="17661" y="4899"/>
                                      <a:pt x="17652" y="4967"/>
                                    </a:cubicBezTo>
                                    <a:cubicBezTo>
                                      <a:pt x="17639" y="5065"/>
                                      <a:pt x="17623" y="5163"/>
                                      <a:pt x="17610" y="5261"/>
                                    </a:cubicBezTo>
                                    <a:cubicBezTo>
                                      <a:pt x="17599" y="5344"/>
                                      <a:pt x="17589" y="5427"/>
                                      <a:pt x="17575" y="5509"/>
                                    </a:cubicBezTo>
                                    <a:cubicBezTo>
                                      <a:pt x="17570" y="5540"/>
                                      <a:pt x="17564" y="5597"/>
                                      <a:pt x="17531" y="5613"/>
                                    </a:cubicBezTo>
                                    <a:cubicBezTo>
                                      <a:pt x="17502" y="5627"/>
                                      <a:pt x="17484" y="5591"/>
                                      <a:pt x="17476" y="5571"/>
                                    </a:cubicBezTo>
                                    <a:cubicBezTo>
                                      <a:pt x="17458" y="5528"/>
                                      <a:pt x="17453" y="5480"/>
                                      <a:pt x="17455" y="5433"/>
                                    </a:cubicBezTo>
                                    <a:cubicBezTo>
                                      <a:pt x="17458" y="5380"/>
                                      <a:pt x="17479" y="5336"/>
                                      <a:pt x="17512" y="5295"/>
                                    </a:cubicBezTo>
                                    <a:cubicBezTo>
                                      <a:pt x="17542" y="5257"/>
                                      <a:pt x="17580" y="5237"/>
                                      <a:pt x="17625" y="5222"/>
                                    </a:cubicBezTo>
                                    <a:cubicBezTo>
                                      <a:pt x="17664" y="5209"/>
                                      <a:pt x="17702" y="5222"/>
                                      <a:pt x="17741" y="5215"/>
                                    </a:cubicBezTo>
                                    <a:cubicBezTo>
                                      <a:pt x="17747" y="5213"/>
                                      <a:pt x="17753" y="5210"/>
                                      <a:pt x="17759" y="520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7071,4593" coordsize="689,1023" path="m17177,4623c17185,4608,17188,4604,17186,4593c17179,4622,17169,4654,17162,4684c17148,4746,17134,4807,17119,4869c17099,4949,17082,5029,17073,5111c17070,5143,17066,5173,17081,5200c17109,5193,17123,5188,17145,5162c17182,5120,17212,5071,17248,5028c17279,4990,17308,4950,17338,4911c17354,4890,17360,4863,17361,4856em17257,4998c17233,5021,17253,5038,17261,5070c17270,5104,17276,5138,17281,5172c17285,5198,17284,5206,17302,5218em17590,4788c17576,4771,17573,4767,17573,4739c17573,4715,17578,4691,17582,4667c17585,4645,17590,4623,17595,4601c17597,4625,17592,4642,17603,4664c17617,4691,17644,4707,17653,4739c17673,4807,17661,4899,17652,4967c17639,5065,17623,5163,17610,5261c17599,5344,17589,5427,17575,5509c17570,5540,17564,5597,17531,5613c17502,5627,17484,5591,17476,5571c17458,5528,17453,5480,17455,5433c17458,5380,17479,5336,17512,5295c17542,5257,17580,5237,17625,5222c17664,5209,17702,5222,17741,5215c17747,5213,17753,5210,17759,5208e" stroked="t" o:allowincell="t" style="position:absolute;margin-left:7.55pt;margin-top:-0.65pt;width:19.5pt;height:28.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4">
                      <wp:simplePos x="0" y="0"/>
                      <wp:positionH relativeFrom="column">
                        <wp:posOffset>3810</wp:posOffset>
                      </wp:positionH>
                      <wp:positionV relativeFrom="paragraph">
                        <wp:posOffset>126365</wp:posOffset>
                      </wp:positionV>
                      <wp:extent cx="1008380" cy="668655"/>
                      <wp:effectExtent l="9525" t="10160" r="9525" b="8890"/>
                      <wp:wrapNone/>
                      <wp:docPr id="131" name=""/>
                      <a:graphic xmlns:a="http://schemas.openxmlformats.org/drawingml/2006/main">
                        <a:graphicData uri="http://schemas.microsoft.com/office/word/2010/wordprocessingShape">
                          <wps:wsp>
                            <wps:cNvSpPr/>
                            <wps:spPr>
                              <a:xfrm>
                                <a:off x="0" y="0"/>
                                <a:ext cx="1008360" cy="668520"/>
                              </a:xfrm>
                              <a:custGeom>
                                <a:avLst/>
                                <a:gdLst/>
                                <a:ahLst/>
                                <a:rect l="l" t="t" r="r" b="b"/>
                                <a:pathLst>
                                  <a:path w="2801" h="1857">
                                    <a:moveTo>
                                      <a:pt x="15410" y="5480"/>
                                    </a:moveTo>
                                    <a:cubicBezTo>
                                      <a:pt x="15411" y="5476"/>
                                      <a:pt x="15411" y="5472"/>
                                      <a:pt x="15412" y="5468"/>
                                    </a:cubicBezTo>
                                    <a:cubicBezTo>
                                      <a:pt x="15408" y="5509"/>
                                      <a:pt x="15403" y="5550"/>
                                      <a:pt x="15403" y="5592"/>
                                    </a:cubicBezTo>
                                    <a:cubicBezTo>
                                      <a:pt x="15403" y="5660"/>
                                      <a:pt x="15417" y="5731"/>
                                      <a:pt x="15476" y="5771"/>
                                    </a:cubicBezTo>
                                    <a:cubicBezTo>
                                      <a:pt x="15527" y="5805"/>
                                      <a:pt x="15605" y="5817"/>
                                      <a:pt x="15664" y="5821"/>
                                    </a:cubicBezTo>
                                    <a:cubicBezTo>
                                      <a:pt x="15785" y="5830"/>
                                      <a:pt x="15916" y="5827"/>
                                      <a:pt x="16035" y="5807"/>
                                    </a:cubicBezTo>
                                    <a:cubicBezTo>
                                      <a:pt x="16098" y="5797"/>
                                      <a:pt x="16163" y="5770"/>
                                      <a:pt x="16221" y="5803"/>
                                    </a:cubicBezTo>
                                    <a:cubicBezTo>
                                      <a:pt x="16241" y="5814"/>
                                      <a:pt x="16254" y="5828"/>
                                      <a:pt x="16269" y="5845"/>
                                    </a:cubicBezTo>
                                    <a:cubicBezTo>
                                      <a:pt x="16300" y="5882"/>
                                      <a:pt x="16324" y="5937"/>
                                      <a:pt x="16347" y="5974"/>
                                    </a:cubicBezTo>
                                    <a:cubicBezTo>
                                      <a:pt x="16366" y="5949"/>
                                      <a:pt x="16385" y="5916"/>
                                      <a:pt x="16411" y="5896"/>
                                    </a:cubicBezTo>
                                    <a:cubicBezTo>
                                      <a:pt x="16438" y="5875"/>
                                      <a:pt x="16471" y="5866"/>
                                      <a:pt x="16503" y="5855"/>
                                    </a:cubicBezTo>
                                    <a:cubicBezTo>
                                      <a:pt x="16569" y="5833"/>
                                      <a:pt x="16643" y="5816"/>
                                      <a:pt x="16712" y="5810"/>
                                    </a:cubicBezTo>
                                    <a:cubicBezTo>
                                      <a:pt x="16780" y="5804"/>
                                      <a:pt x="16857" y="5802"/>
                                      <a:pt x="16925" y="5813"/>
                                    </a:cubicBezTo>
                                    <a:cubicBezTo>
                                      <a:pt x="16965" y="5819"/>
                                      <a:pt x="17000" y="5825"/>
                                      <a:pt x="17041" y="5826"/>
                                    </a:cubicBezTo>
                                    <a:cubicBezTo>
                                      <a:pt x="17110" y="5827"/>
                                      <a:pt x="17179" y="5833"/>
                                      <a:pt x="17248" y="5835"/>
                                    </a:cubicBezTo>
                                    <a:cubicBezTo>
                                      <a:pt x="17317" y="5837"/>
                                      <a:pt x="17402" y="5849"/>
                                      <a:pt x="17468" y="5830"/>
                                    </a:cubicBezTo>
                                    <a:cubicBezTo>
                                      <a:pt x="17532" y="5811"/>
                                      <a:pt x="17589" y="5751"/>
                                      <a:pt x="17645" y="5716"/>
                                    </a:cubicBezTo>
                                    <a:cubicBezTo>
                                      <a:pt x="17672" y="5699"/>
                                      <a:pt x="17703" y="5681"/>
                                      <a:pt x="17727" y="5666"/>
                                    </a:cubicBezTo>
                                  </a:path>
                                  <a:path w="2801" h="1857">
                                    <a:moveTo>
                                      <a:pt x="15930" y="6380"/>
                                    </a:moveTo>
                                    <a:cubicBezTo>
                                      <a:pt x="15932" y="6375"/>
                                      <a:pt x="15933" y="6370"/>
                                      <a:pt x="15935" y="6365"/>
                                    </a:cubicBezTo>
                                    <a:cubicBezTo>
                                      <a:pt x="15923" y="6384"/>
                                      <a:pt x="15909" y="6399"/>
                                      <a:pt x="15892" y="6413"/>
                                    </a:cubicBezTo>
                                    <a:cubicBezTo>
                                      <a:pt x="15872" y="6431"/>
                                      <a:pt x="15854" y="6451"/>
                                      <a:pt x="15834" y="6469"/>
                                    </a:cubicBezTo>
                                    <a:cubicBezTo>
                                      <a:pt x="15809" y="6493"/>
                                      <a:pt x="15787" y="6518"/>
                                      <a:pt x="15764" y="6544"/>
                                    </a:cubicBezTo>
                                    <a:cubicBezTo>
                                      <a:pt x="15735" y="6577"/>
                                      <a:pt x="15708" y="6613"/>
                                      <a:pt x="15680" y="6647"/>
                                    </a:cubicBezTo>
                                    <a:cubicBezTo>
                                      <a:pt x="15668" y="6662"/>
                                      <a:pt x="15647" y="6675"/>
                                      <a:pt x="15642" y="6694"/>
                                    </a:cubicBezTo>
                                    <a:cubicBezTo>
                                      <a:pt x="15637" y="6713"/>
                                      <a:pt x="15647" y="6731"/>
                                      <a:pt x="15658" y="6745"/>
                                    </a:cubicBezTo>
                                    <a:cubicBezTo>
                                      <a:pt x="15679" y="6771"/>
                                      <a:pt x="15712" y="6776"/>
                                      <a:pt x="15738" y="6795"/>
                                    </a:cubicBezTo>
                                    <a:cubicBezTo>
                                      <a:pt x="15760" y="6811"/>
                                      <a:pt x="15779" y="6830"/>
                                      <a:pt x="15801" y="6846"/>
                                    </a:cubicBezTo>
                                    <a:cubicBezTo>
                                      <a:pt x="15821" y="6861"/>
                                      <a:pt x="15840" y="6878"/>
                                      <a:pt x="15863" y="6889"/>
                                    </a:cubicBezTo>
                                    <a:cubicBezTo>
                                      <a:pt x="15870" y="6892"/>
                                      <a:pt x="15898" y="6904"/>
                                      <a:pt x="15906" y="6897"/>
                                    </a:cubicBezTo>
                                    <a:cubicBezTo>
                                      <a:pt x="15907" y="6881"/>
                                      <a:pt x="15907" y="6876"/>
                                      <a:pt x="15907" y="6866"/>
                                    </a:cubicBezTo>
                                  </a:path>
                                  <a:path w="2801" h="1857">
                                    <a:moveTo>
                                      <a:pt x="16486" y="6314"/>
                                    </a:moveTo>
                                    <a:cubicBezTo>
                                      <a:pt x="16485" y="6295"/>
                                      <a:pt x="16487" y="6287"/>
                                      <a:pt x="16479" y="6269"/>
                                    </a:cubicBezTo>
                                    <a:cubicBezTo>
                                      <a:pt x="16454" y="6277"/>
                                      <a:pt x="16440" y="6299"/>
                                      <a:pt x="16423" y="6322"/>
                                    </a:cubicBezTo>
                                    <a:cubicBezTo>
                                      <a:pt x="16389" y="6368"/>
                                      <a:pt x="16362" y="6419"/>
                                      <a:pt x="16340" y="6472"/>
                                    </a:cubicBezTo>
                                    <a:cubicBezTo>
                                      <a:pt x="16312" y="6540"/>
                                      <a:pt x="16291" y="6607"/>
                                      <a:pt x="16276" y="6679"/>
                                    </a:cubicBezTo>
                                    <a:cubicBezTo>
                                      <a:pt x="16264" y="6732"/>
                                      <a:pt x="16243" y="6820"/>
                                      <a:pt x="16268" y="6873"/>
                                    </a:cubicBezTo>
                                    <a:cubicBezTo>
                                      <a:pt x="16283" y="6906"/>
                                      <a:pt x="16321" y="6872"/>
                                      <a:pt x="16333" y="6858"/>
                                    </a:cubicBezTo>
                                    <a:cubicBezTo>
                                      <a:pt x="16362" y="6824"/>
                                      <a:pt x="16385" y="6777"/>
                                      <a:pt x="16396" y="6734"/>
                                    </a:cubicBezTo>
                                    <a:cubicBezTo>
                                      <a:pt x="16401" y="6714"/>
                                      <a:pt x="16410" y="6671"/>
                                      <a:pt x="16382" y="6663"/>
                                    </a:cubicBezTo>
                                    <a:cubicBezTo>
                                      <a:pt x="16356" y="6656"/>
                                      <a:pt x="16331" y="6670"/>
                                      <a:pt x="16312" y="6686"/>
                                    </a:cubicBezTo>
                                    <a:cubicBezTo>
                                      <a:pt x="16299" y="6697"/>
                                      <a:pt x="16272" y="6719"/>
                                      <a:pt x="16275" y="6738"/>
                                    </a:cubicBezTo>
                                    <a:cubicBezTo>
                                      <a:pt x="16283" y="6764"/>
                                      <a:pt x="16286" y="6773"/>
                                      <a:pt x="16298" y="6788"/>
                                    </a:cubicBezTo>
                                  </a:path>
                                  <a:path w="2801" h="1857">
                                    <a:moveTo>
                                      <a:pt x="16580" y="6734"/>
                                    </a:moveTo>
                                    <a:cubicBezTo>
                                      <a:pt x="16586" y="6709"/>
                                      <a:pt x="16592" y="6693"/>
                                      <a:pt x="16607" y="6671"/>
                                    </a:cubicBezTo>
                                    <a:cubicBezTo>
                                      <a:pt x="16637" y="6628"/>
                                      <a:pt x="16673" y="6588"/>
                                      <a:pt x="16703" y="6544"/>
                                    </a:cubicBezTo>
                                    <a:cubicBezTo>
                                      <a:pt x="16738" y="6493"/>
                                      <a:pt x="16768" y="6439"/>
                                      <a:pt x="16799" y="6386"/>
                                    </a:cubicBezTo>
                                    <a:cubicBezTo>
                                      <a:pt x="16817" y="6356"/>
                                      <a:pt x="16835" y="6326"/>
                                      <a:pt x="16849" y="6294"/>
                                    </a:cubicBezTo>
                                    <a:cubicBezTo>
                                      <a:pt x="16841" y="6329"/>
                                      <a:pt x="16829" y="6361"/>
                                      <a:pt x="16818" y="6396"/>
                                    </a:cubicBezTo>
                                    <a:cubicBezTo>
                                      <a:pt x="16798" y="6455"/>
                                      <a:pt x="16781" y="6517"/>
                                      <a:pt x="16768" y="6578"/>
                                    </a:cubicBezTo>
                                    <a:cubicBezTo>
                                      <a:pt x="16755" y="6641"/>
                                      <a:pt x="16747" y="6706"/>
                                      <a:pt x="16741" y="6770"/>
                                    </a:cubicBezTo>
                                    <a:cubicBezTo>
                                      <a:pt x="16736" y="6816"/>
                                      <a:pt x="16729" y="6874"/>
                                      <a:pt x="16737" y="6920"/>
                                    </a:cubicBezTo>
                                    <a:cubicBezTo>
                                      <a:pt x="16741" y="6942"/>
                                      <a:pt x="16753" y="6937"/>
                                      <a:pt x="16770" y="6937"/>
                                    </a:cubicBezTo>
                                  </a:path>
                                  <a:path w="2801" h="1857">
                                    <a:moveTo>
                                      <a:pt x="16935" y="6826"/>
                                    </a:moveTo>
                                    <a:cubicBezTo>
                                      <a:pt x="16945" y="6856"/>
                                      <a:pt x="16936" y="6867"/>
                                      <a:pt x="16930" y="6897"/>
                                    </a:cubicBezTo>
                                    <a:cubicBezTo>
                                      <a:pt x="16923" y="6931"/>
                                      <a:pt x="16920" y="6971"/>
                                      <a:pt x="16908" y="7004"/>
                                    </a:cubicBezTo>
                                    <a:cubicBezTo>
                                      <a:pt x="16900" y="7027"/>
                                      <a:pt x="16893" y="7048"/>
                                      <a:pt x="16889" y="7073"/>
                                    </a:cubicBezTo>
                                  </a:path>
                                  <a:path w="2801" h="1857">
                                    <a:moveTo>
                                      <a:pt x="17190" y="6316"/>
                                    </a:moveTo>
                                    <a:cubicBezTo>
                                      <a:pt x="17184" y="6308"/>
                                      <a:pt x="17182" y="6303"/>
                                      <a:pt x="17179" y="6296"/>
                                    </a:cubicBezTo>
                                    <a:cubicBezTo>
                                      <a:pt x="17200" y="6300"/>
                                      <a:pt x="17221" y="6306"/>
                                      <a:pt x="17242" y="6312"/>
                                    </a:cubicBezTo>
                                    <a:cubicBezTo>
                                      <a:pt x="17264" y="6318"/>
                                      <a:pt x="17287" y="6326"/>
                                      <a:pt x="17306" y="6339"/>
                                    </a:cubicBezTo>
                                    <a:cubicBezTo>
                                      <a:pt x="17336" y="6360"/>
                                      <a:pt x="17340" y="6400"/>
                                      <a:pt x="17334" y="6434"/>
                                    </a:cubicBezTo>
                                    <a:cubicBezTo>
                                      <a:pt x="17324" y="6486"/>
                                      <a:pt x="17293" y="6536"/>
                                      <a:pt x="17273" y="6584"/>
                                    </a:cubicBezTo>
                                    <a:cubicBezTo>
                                      <a:pt x="17244" y="6651"/>
                                      <a:pt x="17219" y="6720"/>
                                      <a:pt x="17193" y="6788"/>
                                    </a:cubicBezTo>
                                    <a:cubicBezTo>
                                      <a:pt x="17170" y="6849"/>
                                      <a:pt x="17158" y="6902"/>
                                      <a:pt x="17149" y="6965"/>
                                    </a:cubicBezTo>
                                    <a:cubicBezTo>
                                      <a:pt x="17144" y="6985"/>
                                      <a:pt x="17142" y="6990"/>
                                      <a:pt x="17143" y="7003"/>
                                    </a:cubicBezTo>
                                  </a:path>
                                  <a:path w="2801" h="1857">
                                    <a:moveTo>
                                      <a:pt x="17146" y="6824"/>
                                    </a:moveTo>
                                    <a:cubicBezTo>
                                      <a:pt x="17144" y="6794"/>
                                      <a:pt x="17145" y="6771"/>
                                      <a:pt x="17138" y="6743"/>
                                    </a:cubicBezTo>
                                    <a:cubicBezTo>
                                      <a:pt x="17161" y="6735"/>
                                      <a:pt x="17180" y="6742"/>
                                      <a:pt x="17205" y="6746"/>
                                    </a:cubicBezTo>
                                    <a:cubicBezTo>
                                      <a:pt x="17242" y="6752"/>
                                      <a:pt x="17277" y="6753"/>
                                      <a:pt x="17313" y="6748"/>
                                    </a:cubicBezTo>
                                    <a:cubicBezTo>
                                      <a:pt x="17345" y="6744"/>
                                      <a:pt x="17366" y="6733"/>
                                      <a:pt x="17395" y="6720"/>
                                    </a:cubicBezTo>
                                  </a:path>
                                  <a:path w="2801" h="1857">
                                    <a:moveTo>
                                      <a:pt x="17619" y="6412"/>
                                    </a:moveTo>
                                    <a:cubicBezTo>
                                      <a:pt x="17624" y="6398"/>
                                      <a:pt x="17626" y="6393"/>
                                      <a:pt x="17624" y="6382"/>
                                    </a:cubicBezTo>
                                    <a:cubicBezTo>
                                      <a:pt x="17624" y="6407"/>
                                      <a:pt x="17623" y="6429"/>
                                      <a:pt x="17618" y="6454"/>
                                    </a:cubicBezTo>
                                    <a:cubicBezTo>
                                      <a:pt x="17608" y="6508"/>
                                      <a:pt x="17597" y="6561"/>
                                      <a:pt x="17588" y="6615"/>
                                    </a:cubicBezTo>
                                    <a:cubicBezTo>
                                      <a:pt x="17577" y="6680"/>
                                      <a:pt x="17566" y="6746"/>
                                      <a:pt x="17560" y="6812"/>
                                    </a:cubicBezTo>
                                    <a:cubicBezTo>
                                      <a:pt x="17557" y="6850"/>
                                      <a:pt x="17553" y="6888"/>
                                      <a:pt x="17564" y="6924"/>
                                    </a:cubicBezTo>
                                    <a:cubicBezTo>
                                      <a:pt x="17595" y="6930"/>
                                      <a:pt x="17603" y="6920"/>
                                      <a:pt x="17623" y="6895"/>
                                    </a:cubicBezTo>
                                    <a:cubicBezTo>
                                      <a:pt x="17656" y="6854"/>
                                      <a:pt x="17679" y="6805"/>
                                      <a:pt x="17704" y="6759"/>
                                    </a:cubicBezTo>
                                    <a:cubicBezTo>
                                      <a:pt x="17728" y="6715"/>
                                      <a:pt x="17751" y="6670"/>
                                      <a:pt x="17773" y="6626"/>
                                    </a:cubicBezTo>
                                    <a:cubicBezTo>
                                      <a:pt x="17779" y="6614"/>
                                      <a:pt x="17793" y="6568"/>
                                      <a:pt x="17803" y="6560"/>
                                    </a:cubicBezTo>
                                    <a:cubicBezTo>
                                      <a:pt x="17806" y="6560"/>
                                      <a:pt x="17810" y="6560"/>
                                      <a:pt x="17813" y="6560"/>
                                    </a:cubicBezTo>
                                  </a:path>
                                  <a:path w="2801" h="1857">
                                    <a:moveTo>
                                      <a:pt x="17676" y="6812"/>
                                    </a:moveTo>
                                    <a:cubicBezTo>
                                      <a:pt x="17681" y="6838"/>
                                      <a:pt x="17690" y="6860"/>
                                      <a:pt x="17701" y="6885"/>
                                    </a:cubicBezTo>
                                    <a:cubicBezTo>
                                      <a:pt x="17714" y="6914"/>
                                      <a:pt x="17722" y="6945"/>
                                      <a:pt x="17735" y="6974"/>
                                    </a:cubicBezTo>
                                    <a:cubicBezTo>
                                      <a:pt x="17745" y="6998"/>
                                      <a:pt x="17749" y="7007"/>
                                      <a:pt x="17766" y="7024"/>
                                    </a:cubicBezTo>
                                  </a:path>
                                  <a:path w="2801" h="1857">
                                    <a:moveTo>
                                      <a:pt x="18001" y="6573"/>
                                    </a:moveTo>
                                    <a:cubicBezTo>
                                      <a:pt x="18000" y="6543"/>
                                      <a:pt x="18001" y="6514"/>
                                      <a:pt x="18005" y="6485"/>
                                    </a:cubicBezTo>
                                    <a:cubicBezTo>
                                      <a:pt x="18008" y="6463"/>
                                      <a:pt x="18015" y="6440"/>
                                      <a:pt x="18018" y="6418"/>
                                    </a:cubicBezTo>
                                    <a:cubicBezTo>
                                      <a:pt x="18020" y="6403"/>
                                      <a:pt x="18018" y="6410"/>
                                      <a:pt x="18022" y="6396"/>
                                    </a:cubicBezTo>
                                    <a:cubicBezTo>
                                      <a:pt x="18024" y="6415"/>
                                      <a:pt x="18022" y="6436"/>
                                      <a:pt x="18027" y="6455"/>
                                    </a:cubicBezTo>
                                    <a:cubicBezTo>
                                      <a:pt x="18034" y="6481"/>
                                      <a:pt x="18057" y="6503"/>
                                      <a:pt x="18074" y="6523"/>
                                    </a:cubicBezTo>
                                    <a:cubicBezTo>
                                      <a:pt x="18101" y="6554"/>
                                      <a:pt x="18109" y="6577"/>
                                      <a:pt x="18111" y="6618"/>
                                    </a:cubicBezTo>
                                    <a:cubicBezTo>
                                      <a:pt x="18117" y="6724"/>
                                      <a:pt x="18098" y="6823"/>
                                      <a:pt x="18081" y="6927"/>
                                    </a:cubicBezTo>
                                    <a:cubicBezTo>
                                      <a:pt x="18066" y="7023"/>
                                      <a:pt x="18049" y="7118"/>
                                      <a:pt x="18026" y="7212"/>
                                    </a:cubicBezTo>
                                    <a:cubicBezTo>
                                      <a:pt x="18014" y="7260"/>
                                      <a:pt x="18004" y="7291"/>
                                      <a:pt x="17971" y="7324"/>
                                    </a:cubicBezTo>
                                    <a:cubicBezTo>
                                      <a:pt x="17951" y="7308"/>
                                      <a:pt x="17944" y="7302"/>
                                      <a:pt x="17941" y="7268"/>
                                    </a:cubicBezTo>
                                    <a:cubicBezTo>
                                      <a:pt x="17936" y="7210"/>
                                      <a:pt x="17945" y="7153"/>
                                      <a:pt x="17973" y="7102"/>
                                    </a:cubicBezTo>
                                    <a:cubicBezTo>
                                      <a:pt x="17993" y="7066"/>
                                      <a:pt x="18024" y="7027"/>
                                      <a:pt x="18058" y="7004"/>
                                    </a:cubicBezTo>
                                    <a:cubicBezTo>
                                      <a:pt x="18092" y="6981"/>
                                      <a:pt x="18127" y="6970"/>
                                      <a:pt x="18160" y="6948"/>
                                    </a:cubicBezTo>
                                    <a:cubicBezTo>
                                      <a:pt x="18185" y="6931"/>
                                      <a:pt x="18194" y="6925"/>
                                      <a:pt x="18203" y="690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5403,5468" coordsize="2801,1857" path="m15410,5480c15411,5476,15411,5472,15412,5468c15408,5509,15403,5550,15403,5592c15403,5660,15417,5731,15476,5771c15527,5805,15605,5817,15664,5821c15785,5830,15916,5827,16035,5807c16098,5797,16163,5770,16221,5803c16241,5814,16254,5828,16269,5845c16300,5882,16324,5937,16347,5974c16366,5949,16385,5916,16411,5896c16438,5875,16471,5866,16503,5855c16569,5833,16643,5816,16712,5810c16780,5804,16857,5802,16925,5813c16965,5819,17000,5825,17041,5826c17110,5827,17179,5833,17248,5835c17317,5837,17402,5849,17468,5830c17532,5811,17589,5751,17645,5716c17672,5699,17703,5681,17727,5666em15930,6380c15932,6375,15933,6370,15935,6365c15923,6384,15909,6399,15892,6413c15872,6431,15854,6451,15834,6469c15809,6493,15787,6518,15764,6544c15735,6577,15708,6613,15680,6647c15668,6662,15647,6675,15642,6694c15637,6713,15647,6731,15658,6745c15679,6771,15712,6776,15738,6795c15760,6811,15779,6830,15801,6846c15821,6861,15840,6878,15863,6889c15870,6892,15898,6904,15906,6897c15907,6881,15907,6876,15907,6866em16486,6314c16485,6295,16487,6287,16479,6269c16454,6277,16440,6299,16423,6322c16389,6368,16362,6419,16340,6472c16312,6540,16291,6607,16276,6679c16264,6732,16243,6820,16268,6873c16283,6906,16321,6872,16333,6858c16362,6824,16385,6777,16396,6734c16401,6714,16410,6671,16382,6663c16356,6656,16331,6670,16312,6686c16299,6697,16272,6719,16275,6738c16283,6764,16286,6773,16298,6788em16580,6734c16586,6709,16592,6693,16607,6671c16637,6628,16673,6588,16703,6544c16738,6493,16768,6439,16799,6386c16817,6356,16835,6326,16849,6294c16841,6329,16829,6361,16818,6396c16798,6455,16781,6517,16768,6578c16755,6641,16747,6706,16741,6770c16736,6816,16729,6874,16737,6920c16741,6942,16753,6937,16770,6937em16935,6826c16945,6856,16936,6867,16930,6897c16923,6931,16920,6971,16908,7004c16900,7027,16893,7048,16889,7073em17190,6316c17184,6308,17182,6303,17179,6296c17200,6300,17221,6306,17242,6312c17264,6318,17287,6326,17306,6339c17336,6360,17340,6400,17334,6434c17324,6486,17293,6536,17273,6584c17244,6651,17219,6720,17193,6788c17170,6849,17158,6902,17149,6965c17144,6985,17142,6990,17143,7003em17146,6824c17144,6794,17145,6771,17138,6743c17161,6735,17180,6742,17205,6746c17242,6752,17277,6753,17313,6748c17345,6744,17366,6733,17395,6720em17619,6412c17624,6398,17626,6393,17624,6382c17624,6407,17623,6429,17618,6454c17608,6508,17597,6561,17588,6615c17577,6680,17566,6746,17560,6812c17557,6850,17553,6888,17564,6924c17595,6930,17603,6920,17623,6895c17656,6854,17679,6805,17704,6759c17728,6715,17751,6670,17773,6626c17779,6614,17793,6568,17803,6560c17806,6560,17810,6560,17813,6560em17676,6812c17681,6838,17690,6860,17701,6885c17714,6914,17722,6945,17735,6974c17745,6998,17749,7007,17766,7024em18001,6573c18000,6543,18001,6514,18005,6485c18008,6463,18015,6440,18018,6418c18020,6403,18018,6410,18022,6396c18024,6415,18022,6436,18027,6455c18034,6481,18057,6503,18074,6523c18101,6554,18109,6577,18111,6618c18117,6724,18098,6823,18081,6927c18066,7023,18049,7118,18026,7212c18014,7260,18004,7291,17971,7324c17951,7308,17944,7302,17941,7268c17936,7210,17945,7153,17973,7102c17993,7066,18024,7027,18058,7004c18092,6981,18127,6970,18160,6948c18185,6931,18194,6925,18203,6906e" stroked="t" o:allowincell="t" style="position:absolute;margin-left:0.3pt;margin-top:9.95pt;width:79.35pt;height:52.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6">
                      <wp:simplePos x="0" y="0"/>
                      <wp:positionH relativeFrom="column">
                        <wp:posOffset>15875</wp:posOffset>
                      </wp:positionH>
                      <wp:positionV relativeFrom="paragraph">
                        <wp:posOffset>156845</wp:posOffset>
                      </wp:positionV>
                      <wp:extent cx="159385" cy="190500"/>
                      <wp:effectExtent l="10160" t="9525" r="9525" b="9525"/>
                      <wp:wrapNone/>
                      <wp:docPr id="132" name=""/>
                      <a:graphic xmlns:a="http://schemas.openxmlformats.org/drawingml/2006/main">
                        <a:graphicData uri="http://schemas.microsoft.com/office/word/2010/wordprocessingShape">
                          <wps:wsp>
                            <wps:cNvSpPr/>
                            <wps:spPr>
                              <a:xfrm>
                                <a:off x="0" y="0"/>
                                <a:ext cx="159480" cy="190440"/>
                              </a:xfrm>
                              <a:custGeom>
                                <a:avLst/>
                                <a:gdLst/>
                                <a:ahLst/>
                                <a:rect l="l" t="t" r="r" b="b"/>
                                <a:pathLst>
                                  <a:path w="443" h="529">
                                    <a:moveTo>
                                      <a:pt x="4154" y="6857"/>
                                    </a:moveTo>
                                    <a:cubicBezTo>
                                      <a:pt x="4143" y="6839"/>
                                      <a:pt x="4139" y="6832"/>
                                      <a:pt x="4132" y="6820"/>
                                    </a:cubicBezTo>
                                    <a:cubicBezTo>
                                      <a:pt x="4151" y="6800"/>
                                      <a:pt x="4170" y="6800"/>
                                      <a:pt x="4199" y="6800"/>
                                    </a:cubicBezTo>
                                    <a:cubicBezTo>
                                      <a:pt x="4239" y="6799"/>
                                      <a:pt x="4278" y="6803"/>
                                      <a:pt x="4318" y="6802"/>
                                    </a:cubicBezTo>
                                    <a:cubicBezTo>
                                      <a:pt x="4357" y="6801"/>
                                      <a:pt x="4395" y="6800"/>
                                      <a:pt x="4434" y="6800"/>
                                    </a:cubicBezTo>
                                    <a:cubicBezTo>
                                      <a:pt x="4437" y="6800"/>
                                      <a:pt x="4495" y="6793"/>
                                      <a:pt x="4494" y="6804"/>
                                    </a:cubicBezTo>
                                    <a:cubicBezTo>
                                      <a:pt x="4484" y="6814"/>
                                      <a:pt x="4481" y="6817"/>
                                      <a:pt x="4472" y="6819"/>
                                    </a:cubicBezTo>
                                  </a:path>
                                  <a:path w="443" h="529">
                                    <a:moveTo>
                                      <a:pt x="4451" y="6572"/>
                                    </a:moveTo>
                                    <a:cubicBezTo>
                                      <a:pt x="4446" y="6566"/>
                                      <a:pt x="4442" y="6560"/>
                                      <a:pt x="4437" y="6554"/>
                                    </a:cubicBezTo>
                                    <a:cubicBezTo>
                                      <a:pt x="4445" y="6577"/>
                                      <a:pt x="4450" y="6595"/>
                                      <a:pt x="4472" y="6616"/>
                                    </a:cubicBezTo>
                                    <a:cubicBezTo>
                                      <a:pt x="4489" y="6631"/>
                                      <a:pt x="4508" y="6644"/>
                                      <a:pt x="4524" y="6659"/>
                                    </a:cubicBezTo>
                                    <a:cubicBezTo>
                                      <a:pt x="4543" y="6677"/>
                                      <a:pt x="4559" y="6692"/>
                                      <a:pt x="4568" y="6717"/>
                                    </a:cubicBezTo>
                                    <a:cubicBezTo>
                                      <a:pt x="4575" y="6738"/>
                                      <a:pt x="4575" y="6760"/>
                                      <a:pt x="4574" y="6782"/>
                                    </a:cubicBezTo>
                                    <a:cubicBezTo>
                                      <a:pt x="4573" y="6813"/>
                                      <a:pt x="4562" y="6838"/>
                                      <a:pt x="4549" y="6866"/>
                                    </a:cubicBezTo>
                                    <a:cubicBezTo>
                                      <a:pt x="4531" y="6903"/>
                                      <a:pt x="4505" y="6937"/>
                                      <a:pt x="4477" y="6967"/>
                                    </a:cubicBezTo>
                                    <a:cubicBezTo>
                                      <a:pt x="4457" y="6988"/>
                                      <a:pt x="4436" y="7008"/>
                                      <a:pt x="4414" y="7027"/>
                                    </a:cubicBezTo>
                                    <a:cubicBezTo>
                                      <a:pt x="4392" y="7046"/>
                                      <a:pt x="4384" y="7053"/>
                                      <a:pt x="4380" y="708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132,6554" coordsize="443,529" path="m4154,6857c4143,6839,4139,6832,4132,6820c4151,6800,4170,6800,4199,6800c4239,6799,4278,6803,4318,6802c4357,6801,4395,6800,4434,6800c4437,6800,4495,6793,4494,6804c4484,6814,4481,6817,4472,6819em4451,6572c4446,6566,4442,6560,4437,6554c4445,6577,4450,6595,4472,6616c4489,6631,4508,6644,4524,6659c4543,6677,4559,6692,4568,6717c4575,6738,4575,6760,4574,6782c4573,6813,4562,6838,4549,6866c4531,6903,4505,6937,4477,6967c4457,6988,4436,7008,4414,7027c4392,7046,4384,7053,4380,7082e" stroked="t" o:allowincell="t" style="position:absolute;margin-left:1.25pt;margin-top:12.35pt;width:12.5pt;height:14.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7">
                      <wp:simplePos x="0" y="0"/>
                      <wp:positionH relativeFrom="column">
                        <wp:posOffset>-15875</wp:posOffset>
                      </wp:positionH>
                      <wp:positionV relativeFrom="paragraph">
                        <wp:posOffset>116840</wp:posOffset>
                      </wp:positionV>
                      <wp:extent cx="170180" cy="231775"/>
                      <wp:effectExtent l="10795" t="10795" r="9525" b="8890"/>
                      <wp:wrapNone/>
                      <wp:docPr id="133" name=""/>
                      <a:graphic xmlns:a="http://schemas.openxmlformats.org/drawingml/2006/main">
                        <a:graphicData uri="http://schemas.microsoft.com/office/word/2010/wordprocessingShape">
                          <wps:wsp>
                            <wps:cNvSpPr/>
                            <wps:spPr>
                              <a:xfrm>
                                <a:off x="0" y="0"/>
                                <a:ext cx="170280" cy="231840"/>
                              </a:xfrm>
                              <a:custGeom>
                                <a:avLst/>
                                <a:gdLst/>
                                <a:ahLst/>
                                <a:rect l="l" t="t" r="r" b="b"/>
                                <a:pathLst>
                                  <a:path w="473" h="645">
                                    <a:moveTo>
                                      <a:pt x="5198" y="6479"/>
                                    </a:moveTo>
                                    <a:cubicBezTo>
                                      <a:pt x="5196" y="6456"/>
                                      <a:pt x="5203" y="6441"/>
                                      <a:pt x="5168" y="6443"/>
                                    </a:cubicBezTo>
                                    <a:cubicBezTo>
                                      <a:pt x="5138" y="6445"/>
                                      <a:pt x="5114" y="6469"/>
                                      <a:pt x="5092" y="6488"/>
                                    </a:cubicBezTo>
                                    <a:cubicBezTo>
                                      <a:pt x="5063" y="6513"/>
                                      <a:pt x="5038" y="6545"/>
                                      <a:pt x="5019" y="6579"/>
                                    </a:cubicBezTo>
                                    <a:cubicBezTo>
                                      <a:pt x="4999" y="6614"/>
                                      <a:pt x="4984" y="6661"/>
                                      <a:pt x="4991" y="6702"/>
                                    </a:cubicBezTo>
                                    <a:cubicBezTo>
                                      <a:pt x="4998" y="6744"/>
                                      <a:pt x="5038" y="6751"/>
                                      <a:pt x="5073" y="6750"/>
                                    </a:cubicBezTo>
                                    <a:cubicBezTo>
                                      <a:pt x="5091" y="6750"/>
                                      <a:pt x="5097" y="6744"/>
                                      <a:pt x="5112" y="6737"/>
                                    </a:cubicBezTo>
                                    <a:cubicBezTo>
                                      <a:pt x="5092" y="6754"/>
                                      <a:pt x="5073" y="6773"/>
                                      <a:pt x="5058" y="6799"/>
                                    </a:cubicBezTo>
                                    <a:cubicBezTo>
                                      <a:pt x="5035" y="6838"/>
                                      <a:pt x="5015" y="6883"/>
                                      <a:pt x="5003" y="6927"/>
                                    </a:cubicBezTo>
                                    <a:cubicBezTo>
                                      <a:pt x="4993" y="6964"/>
                                      <a:pt x="4978" y="7019"/>
                                      <a:pt x="4987" y="7058"/>
                                    </a:cubicBezTo>
                                    <a:cubicBezTo>
                                      <a:pt x="4995" y="7092"/>
                                      <a:pt x="5030" y="7088"/>
                                      <a:pt x="5056" y="7084"/>
                                    </a:cubicBezTo>
                                    <a:cubicBezTo>
                                      <a:pt x="5097" y="7078"/>
                                      <a:pt x="5127" y="7049"/>
                                      <a:pt x="5159" y="7024"/>
                                    </a:cubicBezTo>
                                  </a:path>
                                  <a:path w="473" h="645">
                                    <a:moveTo>
                                      <a:pt x="5302" y="6830"/>
                                    </a:moveTo>
                                    <a:cubicBezTo>
                                      <a:pt x="5295" y="6859"/>
                                      <a:pt x="5289" y="6884"/>
                                      <a:pt x="5288" y="6915"/>
                                    </a:cubicBezTo>
                                    <a:cubicBezTo>
                                      <a:pt x="5287" y="6951"/>
                                      <a:pt x="5285" y="6986"/>
                                      <a:pt x="5283" y="7022"/>
                                    </a:cubicBezTo>
                                    <a:cubicBezTo>
                                      <a:pt x="5283" y="7041"/>
                                      <a:pt x="5283" y="7046"/>
                                      <a:pt x="5280" y="7057"/>
                                    </a:cubicBezTo>
                                    <a:cubicBezTo>
                                      <a:pt x="5272" y="7030"/>
                                      <a:pt x="5271" y="7004"/>
                                      <a:pt x="5270" y="6975"/>
                                    </a:cubicBezTo>
                                    <a:cubicBezTo>
                                      <a:pt x="5269" y="6939"/>
                                      <a:pt x="5269" y="6907"/>
                                      <a:pt x="5282" y="6873"/>
                                    </a:cubicBezTo>
                                    <a:cubicBezTo>
                                      <a:pt x="5294" y="6841"/>
                                      <a:pt x="5317" y="6820"/>
                                      <a:pt x="5345" y="6802"/>
                                    </a:cubicBezTo>
                                    <a:cubicBezTo>
                                      <a:pt x="5372" y="6784"/>
                                      <a:pt x="5406" y="6786"/>
                                      <a:pt x="5438" y="6786"/>
                                    </a:cubicBezTo>
                                    <a:cubicBezTo>
                                      <a:pt x="5445" y="6786"/>
                                      <a:pt x="5452" y="6786"/>
                                      <a:pt x="5459" y="678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987,6443" coordsize="473,645" path="m5198,6479c5196,6456,5203,6441,5168,6443c5138,6445,5114,6469,5092,6488c5063,6513,5038,6545,5019,6579c4999,6614,4984,6661,4991,6702c4998,6744,5038,6751,5073,6750c5091,6750,5097,6744,5112,6737c5092,6754,5073,6773,5058,6799c5035,6838,5015,6883,5003,6927c4993,6964,4978,7019,4987,7058c4995,7092,5030,7088,5056,7084c5097,7078,5127,7049,5159,7024em5302,6830c5295,6859,5289,6884,5288,6915c5287,6951,5285,6986,5283,7022c5283,7041,5283,7046,5280,7057c5272,7030,5271,7004,5270,6975c5269,6939,5269,6907,5282,6873c5294,6841,5317,6820,5345,6802c5372,6784,5406,6786,5438,6786c5445,6786,5452,6786,5459,6786e" stroked="t" o:allowincell="t" style="position:absolute;margin-left:-1.25pt;margin-top:9.2pt;width:13.35pt;height:18.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8">
                      <wp:simplePos x="0" y="0"/>
                      <wp:positionH relativeFrom="column">
                        <wp:posOffset>101600</wp:posOffset>
                      </wp:positionH>
                      <wp:positionV relativeFrom="paragraph">
                        <wp:posOffset>110490</wp:posOffset>
                      </wp:positionV>
                      <wp:extent cx="649605" cy="334645"/>
                      <wp:effectExtent l="10795" t="8890" r="8890" b="8890"/>
                      <wp:wrapNone/>
                      <wp:docPr id="134" name=""/>
                      <a:graphic xmlns:a="http://schemas.openxmlformats.org/drawingml/2006/main">
                        <a:graphicData uri="http://schemas.microsoft.com/office/word/2010/wordprocessingShape">
                          <wps:wsp>
                            <wps:cNvSpPr/>
                            <wps:spPr>
                              <a:xfrm>
                                <a:off x="0" y="0"/>
                                <a:ext cx="649440" cy="334800"/>
                              </a:xfrm>
                              <a:custGeom>
                                <a:avLst/>
                                <a:gdLst/>
                                <a:ahLst/>
                                <a:rect l="l" t="t" r="r" b="b"/>
                                <a:pathLst>
                                  <a:path w="1805" h="930">
                                    <a:moveTo>
                                      <a:pt x="6023" y="6744"/>
                                    </a:moveTo>
                                    <a:cubicBezTo>
                                      <a:pt x="6002" y="6739"/>
                                      <a:pt x="5973" y="6730"/>
                                      <a:pt x="5951" y="6738"/>
                                    </a:cubicBezTo>
                                    <a:cubicBezTo>
                                      <a:pt x="5928" y="6746"/>
                                      <a:pt x="5897" y="6767"/>
                                      <a:pt x="5882" y="6787"/>
                                    </a:cubicBezTo>
                                    <a:cubicBezTo>
                                      <a:pt x="5866" y="6809"/>
                                      <a:pt x="5861" y="6846"/>
                                      <a:pt x="5868" y="6872"/>
                                    </a:cubicBezTo>
                                    <a:cubicBezTo>
                                      <a:pt x="5884" y="6933"/>
                                      <a:pt x="5934" y="6981"/>
                                      <a:pt x="5960" y="7037"/>
                                    </a:cubicBezTo>
                                    <a:cubicBezTo>
                                      <a:pt x="5970" y="7058"/>
                                      <a:pt x="5976" y="7081"/>
                                      <a:pt x="5956" y="7097"/>
                                    </a:cubicBezTo>
                                    <a:cubicBezTo>
                                      <a:pt x="5938" y="7111"/>
                                      <a:pt x="5897" y="7112"/>
                                      <a:pt x="5875" y="7113"/>
                                    </a:cubicBezTo>
                                    <a:cubicBezTo>
                                      <a:pt x="5857" y="7114"/>
                                      <a:pt x="5812" y="7121"/>
                                      <a:pt x="5795" y="7112"/>
                                    </a:cubicBezTo>
                                    <a:cubicBezTo>
                                      <a:pt x="5767" y="7098"/>
                                      <a:pt x="5797" y="7082"/>
                                      <a:pt x="5808" y="7073"/>
                                    </a:cubicBezTo>
                                  </a:path>
                                  <a:path w="1805" h="930">
                                    <a:moveTo>
                                      <a:pt x="6223" y="6773"/>
                                    </a:moveTo>
                                    <a:cubicBezTo>
                                      <a:pt x="6183" y="6775"/>
                                      <a:pt x="6161" y="6782"/>
                                      <a:pt x="6137" y="6817"/>
                                    </a:cubicBezTo>
                                    <a:cubicBezTo>
                                      <a:pt x="6112" y="6854"/>
                                      <a:pt x="6090" y="6898"/>
                                      <a:pt x="6078" y="6941"/>
                                    </a:cubicBezTo>
                                    <a:cubicBezTo>
                                      <a:pt x="6071" y="6964"/>
                                      <a:pt x="6061" y="7009"/>
                                      <a:pt x="6080" y="7029"/>
                                    </a:cubicBezTo>
                                    <a:cubicBezTo>
                                      <a:pt x="6085" y="7032"/>
                                      <a:pt x="6089" y="7034"/>
                                      <a:pt x="6094" y="7037"/>
                                    </a:cubicBezTo>
                                    <a:cubicBezTo>
                                      <a:pt x="6139" y="7040"/>
                                      <a:pt x="6164" y="7034"/>
                                      <a:pt x="6201" y="7006"/>
                                    </a:cubicBezTo>
                                    <a:cubicBezTo>
                                      <a:pt x="6270" y="6955"/>
                                      <a:pt x="6317" y="6877"/>
                                      <a:pt x="6355" y="6802"/>
                                    </a:cubicBezTo>
                                    <a:cubicBezTo>
                                      <a:pt x="6389" y="6734"/>
                                      <a:pt x="6415" y="6663"/>
                                      <a:pt x="6434" y="6589"/>
                                    </a:cubicBezTo>
                                    <a:cubicBezTo>
                                      <a:pt x="6447" y="6538"/>
                                      <a:pt x="6452" y="6488"/>
                                      <a:pt x="6453" y="6436"/>
                                    </a:cubicBezTo>
                                    <a:cubicBezTo>
                                      <a:pt x="6413" y="6441"/>
                                      <a:pt x="6405" y="6465"/>
                                      <a:pt x="6387" y="6503"/>
                                    </a:cubicBezTo>
                                    <a:cubicBezTo>
                                      <a:pt x="6357" y="6567"/>
                                      <a:pt x="6339" y="6634"/>
                                      <a:pt x="6321" y="6702"/>
                                    </a:cubicBezTo>
                                    <a:cubicBezTo>
                                      <a:pt x="6300" y="6783"/>
                                      <a:pt x="6283" y="6866"/>
                                      <a:pt x="6275" y="6949"/>
                                    </a:cubicBezTo>
                                    <a:cubicBezTo>
                                      <a:pt x="6270" y="6996"/>
                                      <a:pt x="6274" y="7029"/>
                                      <a:pt x="6286" y="7068"/>
                                    </a:cubicBezTo>
                                    <a:cubicBezTo>
                                      <a:pt x="6326" y="7057"/>
                                      <a:pt x="6348" y="7022"/>
                                      <a:pt x="6375" y="6989"/>
                                    </a:cubicBezTo>
                                    <a:cubicBezTo>
                                      <a:pt x="6404" y="6954"/>
                                      <a:pt x="6427" y="6910"/>
                                      <a:pt x="6460" y="6878"/>
                                    </a:cubicBezTo>
                                    <a:cubicBezTo>
                                      <a:pt x="6472" y="6870"/>
                                      <a:pt x="6474" y="6866"/>
                                      <a:pt x="6483" y="6868"/>
                                    </a:cubicBezTo>
                                    <a:cubicBezTo>
                                      <a:pt x="6489" y="6901"/>
                                      <a:pt x="6488" y="6933"/>
                                      <a:pt x="6488" y="6967"/>
                                    </a:cubicBezTo>
                                    <a:cubicBezTo>
                                      <a:pt x="6488" y="7003"/>
                                      <a:pt x="6489" y="7031"/>
                                      <a:pt x="6505" y="7064"/>
                                    </a:cubicBezTo>
                                    <a:cubicBezTo>
                                      <a:pt x="6508" y="7069"/>
                                      <a:pt x="6511" y="7073"/>
                                      <a:pt x="6514" y="7078"/>
                                    </a:cubicBezTo>
                                  </a:path>
                                  <a:path w="1805" h="930">
                                    <a:moveTo>
                                      <a:pt x="6792" y="6864"/>
                                    </a:moveTo>
                                    <a:cubicBezTo>
                                      <a:pt x="6786" y="6834"/>
                                      <a:pt x="6790" y="6829"/>
                                      <a:pt x="6768" y="6813"/>
                                    </a:cubicBezTo>
                                    <a:cubicBezTo>
                                      <a:pt x="6737" y="6837"/>
                                      <a:pt x="6720" y="6865"/>
                                      <a:pt x="6699" y="6899"/>
                                    </a:cubicBezTo>
                                    <a:cubicBezTo>
                                      <a:pt x="6675" y="6938"/>
                                      <a:pt x="6651" y="6978"/>
                                      <a:pt x="6638" y="7022"/>
                                    </a:cubicBezTo>
                                    <a:cubicBezTo>
                                      <a:pt x="6634" y="7038"/>
                                      <a:pt x="6633" y="7042"/>
                                      <a:pt x="6636" y="7052"/>
                                    </a:cubicBezTo>
                                    <a:cubicBezTo>
                                      <a:pt x="6681" y="7049"/>
                                      <a:pt x="6701" y="7030"/>
                                      <a:pt x="6735" y="7001"/>
                                    </a:cubicBezTo>
                                    <a:cubicBezTo>
                                      <a:pt x="6781" y="6961"/>
                                      <a:pt x="6823" y="6917"/>
                                      <a:pt x="6860" y="6869"/>
                                    </a:cubicBezTo>
                                    <a:cubicBezTo>
                                      <a:pt x="6875" y="6848"/>
                                      <a:pt x="6879" y="6843"/>
                                      <a:pt x="6887" y="6830"/>
                                    </a:cubicBezTo>
                                    <a:cubicBezTo>
                                      <a:pt x="6871" y="6859"/>
                                      <a:pt x="6855" y="6888"/>
                                      <a:pt x="6844" y="6920"/>
                                    </a:cubicBezTo>
                                    <a:cubicBezTo>
                                      <a:pt x="6834" y="6948"/>
                                      <a:pt x="6823" y="6988"/>
                                      <a:pt x="6837" y="7017"/>
                                    </a:cubicBezTo>
                                    <a:cubicBezTo>
                                      <a:pt x="6848" y="7040"/>
                                      <a:pt x="6874" y="7047"/>
                                      <a:pt x="6897" y="7048"/>
                                    </a:cubicBezTo>
                                    <a:cubicBezTo>
                                      <a:pt x="6903" y="7048"/>
                                      <a:pt x="6909" y="7048"/>
                                      <a:pt x="6915" y="7048"/>
                                    </a:cubicBezTo>
                                  </a:path>
                                  <a:path w="1805" h="930">
                                    <a:moveTo>
                                      <a:pt x="7021" y="6871"/>
                                    </a:moveTo>
                                    <a:cubicBezTo>
                                      <a:pt x="7031" y="6844"/>
                                      <a:pt x="7043" y="6821"/>
                                      <a:pt x="7058" y="6794"/>
                                    </a:cubicBezTo>
                                    <a:cubicBezTo>
                                      <a:pt x="7110" y="6700"/>
                                      <a:pt x="7171" y="6599"/>
                                      <a:pt x="7205" y="6497"/>
                                    </a:cubicBezTo>
                                    <a:cubicBezTo>
                                      <a:pt x="7212" y="6475"/>
                                      <a:pt x="7215" y="6452"/>
                                      <a:pt x="7219" y="6430"/>
                                    </a:cubicBezTo>
                                    <a:cubicBezTo>
                                      <a:pt x="7194" y="6439"/>
                                      <a:pt x="7182" y="6449"/>
                                      <a:pt x="7163" y="6483"/>
                                    </a:cubicBezTo>
                                    <a:cubicBezTo>
                                      <a:pt x="7079" y="6636"/>
                                      <a:pt x="7049" y="6825"/>
                                      <a:pt x="7018" y="6994"/>
                                    </a:cubicBezTo>
                                    <a:cubicBezTo>
                                      <a:pt x="6998" y="7105"/>
                                      <a:pt x="6982" y="7218"/>
                                      <a:pt x="6973" y="7331"/>
                                    </a:cubicBezTo>
                                    <a:cubicBezTo>
                                      <a:pt x="6972" y="7339"/>
                                      <a:pt x="6972" y="7346"/>
                                      <a:pt x="6971" y="7354"/>
                                    </a:cubicBezTo>
                                    <a:cubicBezTo>
                                      <a:pt x="6986" y="7296"/>
                                      <a:pt x="6998" y="7237"/>
                                      <a:pt x="7021" y="7181"/>
                                    </a:cubicBezTo>
                                    <a:cubicBezTo>
                                      <a:pt x="7055" y="7097"/>
                                      <a:pt x="7095" y="7014"/>
                                      <a:pt x="7137" y="6934"/>
                                    </a:cubicBezTo>
                                    <a:cubicBezTo>
                                      <a:pt x="7182" y="6849"/>
                                      <a:pt x="7232" y="6768"/>
                                      <a:pt x="7278" y="6684"/>
                                    </a:cubicBezTo>
                                    <a:cubicBezTo>
                                      <a:pt x="7304" y="6636"/>
                                      <a:pt x="7331" y="6588"/>
                                      <a:pt x="7360" y="6541"/>
                                    </a:cubicBezTo>
                                    <a:cubicBezTo>
                                      <a:pt x="7363" y="6537"/>
                                      <a:pt x="7365" y="6533"/>
                                      <a:pt x="7368" y="6529"/>
                                    </a:cubicBezTo>
                                    <a:cubicBezTo>
                                      <a:pt x="7364" y="6561"/>
                                      <a:pt x="7357" y="6589"/>
                                      <a:pt x="7347" y="6620"/>
                                    </a:cubicBezTo>
                                    <a:cubicBezTo>
                                      <a:pt x="7331" y="6673"/>
                                      <a:pt x="7314" y="6725"/>
                                      <a:pt x="7299" y="6778"/>
                                    </a:cubicBezTo>
                                    <a:cubicBezTo>
                                      <a:pt x="7278" y="6851"/>
                                      <a:pt x="7256" y="6922"/>
                                      <a:pt x="7232" y="6993"/>
                                    </a:cubicBezTo>
                                    <a:cubicBezTo>
                                      <a:pt x="7203" y="7077"/>
                                      <a:pt x="7169" y="7159"/>
                                      <a:pt x="7143" y="7243"/>
                                    </a:cubicBezTo>
                                    <a:cubicBezTo>
                                      <a:pt x="7133" y="7274"/>
                                      <a:pt x="7125" y="7304"/>
                                      <a:pt x="7121" y="7336"/>
                                    </a:cubicBezTo>
                                    <a:cubicBezTo>
                                      <a:pt x="7121" y="7340"/>
                                      <a:pt x="7121" y="7345"/>
                                      <a:pt x="7121" y="7349"/>
                                    </a:cubicBezTo>
                                    <a:cubicBezTo>
                                      <a:pt x="7151" y="7280"/>
                                      <a:pt x="7168" y="7207"/>
                                      <a:pt x="7197" y="7138"/>
                                    </a:cubicBezTo>
                                    <a:cubicBezTo>
                                      <a:pt x="7230" y="7059"/>
                                      <a:pt x="7279" y="6988"/>
                                      <a:pt x="7331" y="6920"/>
                                    </a:cubicBezTo>
                                    <a:cubicBezTo>
                                      <a:pt x="7359" y="6883"/>
                                      <a:pt x="7389" y="6847"/>
                                      <a:pt x="7414" y="6807"/>
                                    </a:cubicBezTo>
                                    <a:cubicBezTo>
                                      <a:pt x="7452" y="6747"/>
                                      <a:pt x="7478" y="6686"/>
                                      <a:pt x="7506" y="6621"/>
                                    </a:cubicBezTo>
                                    <a:cubicBezTo>
                                      <a:pt x="7514" y="6602"/>
                                      <a:pt x="7520" y="6584"/>
                                      <a:pt x="7526" y="6565"/>
                                    </a:cubicBezTo>
                                    <a:cubicBezTo>
                                      <a:pt x="7519" y="6625"/>
                                      <a:pt x="7506" y="6684"/>
                                      <a:pt x="7493" y="6744"/>
                                    </a:cubicBezTo>
                                    <a:cubicBezTo>
                                      <a:pt x="7477" y="6817"/>
                                      <a:pt x="7457" y="6890"/>
                                      <a:pt x="7444" y="6964"/>
                                    </a:cubicBezTo>
                                    <a:cubicBezTo>
                                      <a:pt x="7435" y="7015"/>
                                      <a:pt x="7432" y="7056"/>
                                      <a:pt x="7433" y="7106"/>
                                    </a:cubicBezTo>
                                    <a:cubicBezTo>
                                      <a:pt x="7441" y="7079"/>
                                      <a:pt x="7445" y="7052"/>
                                      <a:pt x="7447" y="7021"/>
                                    </a:cubicBezTo>
                                    <a:cubicBezTo>
                                      <a:pt x="7450" y="6977"/>
                                      <a:pt x="7452" y="6933"/>
                                      <a:pt x="7440" y="6890"/>
                                    </a:cubicBezTo>
                                    <a:cubicBezTo>
                                      <a:pt x="7429" y="6848"/>
                                      <a:pt x="7430" y="6866"/>
                                      <a:pt x="7460" y="6866"/>
                                    </a:cubicBezTo>
                                    <a:cubicBezTo>
                                      <a:pt x="7495" y="6865"/>
                                      <a:pt x="7525" y="6864"/>
                                      <a:pt x="7560" y="6853"/>
                                    </a:cubicBezTo>
                                    <a:cubicBezTo>
                                      <a:pt x="7569" y="6850"/>
                                      <a:pt x="7579" y="6846"/>
                                      <a:pt x="7588" y="684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784,6425" coordsize="1805,930" path="m6023,6744c6002,6739,5973,6730,5951,6738c5928,6746,5897,6767,5882,6787c5866,6809,5861,6846,5868,6872c5884,6933,5934,6981,5960,7037c5970,7058,5976,7081,5956,7097c5938,7111,5897,7112,5875,7113c5857,7114,5812,7121,5795,7112c5767,7098,5797,7082,5808,7073em6223,6773c6183,6775,6161,6782,6137,6817c6112,6854,6090,6898,6078,6941c6071,6964,6061,7009,6080,7029c6085,7032,6089,7034,6094,7037c6139,7040,6164,7034,6201,7006c6270,6955,6317,6877,6355,6802c6389,6734,6415,6663,6434,6589c6447,6538,6452,6488,6453,6436c6413,6441,6405,6465,6387,6503c6357,6567,6339,6634,6321,6702c6300,6783,6283,6866,6275,6949c6270,6996,6274,7029,6286,7068c6326,7057,6348,7022,6375,6989c6404,6954,6427,6910,6460,6878c6472,6870,6474,6866,6483,6868c6489,6901,6488,6933,6488,6967c6488,7003,6489,7031,6505,7064c6508,7069,6511,7073,6514,7078em6792,6864c6786,6834,6790,6829,6768,6813c6737,6837,6720,6865,6699,6899c6675,6938,6651,6978,6638,7022c6634,7038,6633,7042,6636,7052c6681,7049,6701,7030,6735,7001c6781,6961,6823,6917,6860,6869c6875,6848,6879,6843,6887,6830c6871,6859,6855,6888,6844,6920c6834,6948,6823,6988,6837,7017c6848,7040,6874,7047,6897,7048c6903,7048,6909,7048,6915,7048em7021,6871c7031,6844,7043,6821,7058,6794c7110,6700,7171,6599,7205,6497c7212,6475,7215,6452,7219,6430c7194,6439,7182,6449,7163,6483c7079,6636,7049,6825,7018,6994c6998,7105,6982,7218,6973,7331c6972,7339,6972,7346,6971,7354c6986,7296,6998,7237,7021,7181c7055,7097,7095,7014,7137,6934c7182,6849,7232,6768,7278,6684c7304,6636,7331,6588,7360,6541c7363,6537,7365,6533,7368,6529c7364,6561,7357,6589,7347,6620c7331,6673,7314,6725,7299,6778c7278,6851,7256,6922,7232,6993c7203,7077,7169,7159,7143,7243c7133,7274,7125,7304,7121,7336c7121,7340,7121,7345,7121,7349c7151,7280,7168,7207,7197,7138c7230,7059,7279,6988,7331,6920c7359,6883,7389,6847,7414,6807c7452,6747,7478,6686,7506,6621c7514,6602,7520,6584,7526,6565c7519,6625,7506,6684,7493,6744c7477,6817,7457,6890,7444,6964c7435,7015,7432,7056,7433,7106c7441,7079,7445,7052,7447,7021c7450,6977,7452,6933,7440,6890c7429,6848,7430,6866,7460,6866c7495,6865,7525,6864,7560,6853c7569,6850,7579,6846,7588,6843e" stroked="t" o:allowincell="t" style="position:absolute;margin-left:8pt;margin-top:8.7pt;width:51.1pt;height:26.3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0">
                      <wp:simplePos x="0" y="0"/>
                      <wp:positionH relativeFrom="column">
                        <wp:posOffset>-3810</wp:posOffset>
                      </wp:positionH>
                      <wp:positionV relativeFrom="paragraph">
                        <wp:posOffset>102235</wp:posOffset>
                      </wp:positionV>
                      <wp:extent cx="643255" cy="250190"/>
                      <wp:effectExtent l="12700" t="10160" r="9525" b="9525"/>
                      <wp:wrapNone/>
                      <wp:docPr id="135" name=""/>
                      <a:graphic xmlns:a="http://schemas.openxmlformats.org/drawingml/2006/main">
                        <a:graphicData uri="http://schemas.microsoft.com/office/word/2010/wordprocessingShape">
                          <wps:wsp>
                            <wps:cNvSpPr/>
                            <wps:spPr>
                              <a:xfrm>
                                <a:off x="0" y="0"/>
                                <a:ext cx="643320" cy="250200"/>
                              </a:xfrm>
                              <a:custGeom>
                                <a:avLst/>
                                <a:gdLst/>
                                <a:ahLst/>
                                <a:rect l="l" t="t" r="r" b="b"/>
                                <a:pathLst>
                                  <a:path w="1786" h="695">
                                    <a:moveTo>
                                      <a:pt x="8811" y="6866"/>
                                    </a:moveTo>
                                    <a:cubicBezTo>
                                      <a:pt x="8828" y="6842"/>
                                      <a:pt x="8845" y="6818"/>
                                      <a:pt x="8859" y="6792"/>
                                    </a:cubicBezTo>
                                    <a:cubicBezTo>
                                      <a:pt x="8890" y="6735"/>
                                      <a:pt x="8923" y="6681"/>
                                      <a:pt x="8956" y="6625"/>
                                    </a:cubicBezTo>
                                    <a:cubicBezTo>
                                      <a:pt x="8987" y="6573"/>
                                      <a:pt x="9021" y="6518"/>
                                      <a:pt x="9044" y="6462"/>
                                    </a:cubicBezTo>
                                    <a:cubicBezTo>
                                      <a:pt x="9055" y="6435"/>
                                      <a:pt x="9058" y="6428"/>
                                      <a:pt x="9048" y="6405"/>
                                    </a:cubicBezTo>
                                    <a:cubicBezTo>
                                      <a:pt x="9011" y="6420"/>
                                      <a:pt x="8988" y="6450"/>
                                      <a:pt x="8964" y="6482"/>
                                    </a:cubicBezTo>
                                    <a:cubicBezTo>
                                      <a:pt x="8921" y="6539"/>
                                      <a:pt x="8891" y="6599"/>
                                      <a:pt x="8864" y="6665"/>
                                    </a:cubicBezTo>
                                    <a:cubicBezTo>
                                      <a:pt x="8835" y="6737"/>
                                      <a:pt x="8817" y="6811"/>
                                      <a:pt x="8802" y="6888"/>
                                    </a:cubicBezTo>
                                    <a:cubicBezTo>
                                      <a:pt x="8794" y="6931"/>
                                      <a:pt x="8768" y="7029"/>
                                      <a:pt x="8791" y="7073"/>
                                    </a:cubicBezTo>
                                    <a:cubicBezTo>
                                      <a:pt x="8809" y="7107"/>
                                      <a:pt x="8829" y="7097"/>
                                      <a:pt x="8856" y="7083"/>
                                    </a:cubicBezTo>
                                  </a:path>
                                  <a:path w="1786" h="695">
                                    <a:moveTo>
                                      <a:pt x="9065" y="6879"/>
                                    </a:moveTo>
                                    <a:cubicBezTo>
                                      <a:pt x="9055" y="6911"/>
                                      <a:pt x="9033" y="6939"/>
                                      <a:pt x="9015" y="6967"/>
                                    </a:cubicBezTo>
                                    <a:cubicBezTo>
                                      <a:pt x="8999" y="6992"/>
                                      <a:pt x="8987" y="7007"/>
                                      <a:pt x="9002" y="7034"/>
                                    </a:cubicBezTo>
                                    <a:cubicBezTo>
                                      <a:pt x="9045" y="7030"/>
                                      <a:pt x="9068" y="7012"/>
                                      <a:pt x="9099" y="6980"/>
                                    </a:cubicBezTo>
                                    <a:cubicBezTo>
                                      <a:pt x="9129" y="6949"/>
                                      <a:pt x="9155" y="6907"/>
                                      <a:pt x="9156" y="6862"/>
                                    </a:cubicBezTo>
                                    <a:cubicBezTo>
                                      <a:pt x="9157" y="6831"/>
                                      <a:pt x="9134" y="6820"/>
                                      <a:pt x="9107" y="6820"/>
                                    </a:cubicBezTo>
                                    <a:cubicBezTo>
                                      <a:pt x="9083" y="6820"/>
                                      <a:pt x="9084" y="6820"/>
                                      <a:pt x="9078" y="6839"/>
                                    </a:cubicBezTo>
                                  </a:path>
                                  <a:path w="1786" h="695">
                                    <a:moveTo>
                                      <a:pt x="9420" y="6788"/>
                                    </a:moveTo>
                                    <a:cubicBezTo>
                                      <a:pt x="9390" y="6797"/>
                                      <a:pt x="9374" y="6797"/>
                                      <a:pt x="9351" y="6828"/>
                                    </a:cubicBezTo>
                                    <a:cubicBezTo>
                                      <a:pt x="9321" y="6869"/>
                                      <a:pt x="9294" y="6920"/>
                                      <a:pt x="9274" y="6967"/>
                                    </a:cubicBezTo>
                                    <a:cubicBezTo>
                                      <a:pt x="9257" y="7005"/>
                                      <a:pt x="9258" y="7028"/>
                                      <a:pt x="9261" y="7065"/>
                                    </a:cubicBezTo>
                                    <a:cubicBezTo>
                                      <a:pt x="9308" y="7068"/>
                                      <a:pt x="9335" y="7050"/>
                                      <a:pt x="9371" y="7018"/>
                                    </a:cubicBezTo>
                                    <a:cubicBezTo>
                                      <a:pt x="9432" y="6963"/>
                                      <a:pt x="9483" y="6891"/>
                                      <a:pt x="9522" y="6819"/>
                                    </a:cubicBezTo>
                                    <a:cubicBezTo>
                                      <a:pt x="9573" y="6725"/>
                                      <a:pt x="9608" y="6622"/>
                                      <a:pt x="9630" y="6518"/>
                                    </a:cubicBezTo>
                                    <a:cubicBezTo>
                                      <a:pt x="9638" y="6481"/>
                                      <a:pt x="9639" y="6447"/>
                                      <a:pt x="9638" y="6410"/>
                                    </a:cubicBezTo>
                                    <a:cubicBezTo>
                                      <a:pt x="9603" y="6423"/>
                                      <a:pt x="9596" y="6447"/>
                                      <a:pt x="9580" y="6482"/>
                                    </a:cubicBezTo>
                                    <a:cubicBezTo>
                                      <a:pt x="9520" y="6612"/>
                                      <a:pt x="9483" y="6763"/>
                                      <a:pt x="9466" y="6905"/>
                                    </a:cubicBezTo>
                                    <a:cubicBezTo>
                                      <a:pt x="9463" y="6933"/>
                                      <a:pt x="9462" y="6940"/>
                                      <a:pt x="9462" y="6957"/>
                                    </a:cubicBezTo>
                                    <a:cubicBezTo>
                                      <a:pt x="9485" y="6949"/>
                                      <a:pt x="9493" y="6943"/>
                                      <a:pt x="9513" y="6919"/>
                                    </a:cubicBezTo>
                                    <a:cubicBezTo>
                                      <a:pt x="9538" y="6889"/>
                                      <a:pt x="9562" y="6866"/>
                                      <a:pt x="9594" y="6844"/>
                                    </a:cubicBezTo>
                                    <a:cubicBezTo>
                                      <a:pt x="9617" y="6828"/>
                                      <a:pt x="9628" y="6826"/>
                                      <a:pt x="9654" y="6824"/>
                                    </a:cubicBezTo>
                                    <a:cubicBezTo>
                                      <a:pt x="9662" y="6861"/>
                                      <a:pt x="9660" y="6878"/>
                                      <a:pt x="9642" y="6913"/>
                                    </a:cubicBezTo>
                                    <a:cubicBezTo>
                                      <a:pt x="9625" y="6946"/>
                                      <a:pt x="9600" y="6972"/>
                                      <a:pt x="9577" y="7000"/>
                                    </a:cubicBezTo>
                                    <a:cubicBezTo>
                                      <a:pt x="9561" y="7020"/>
                                      <a:pt x="9537" y="7046"/>
                                      <a:pt x="9535" y="7073"/>
                                    </a:cubicBezTo>
                                    <a:cubicBezTo>
                                      <a:pt x="9536" y="7077"/>
                                      <a:pt x="9538" y="7082"/>
                                      <a:pt x="9539" y="7086"/>
                                    </a:cubicBezTo>
                                    <a:cubicBezTo>
                                      <a:pt x="9578" y="7091"/>
                                      <a:pt x="9600" y="7089"/>
                                      <a:pt x="9636" y="7077"/>
                                    </a:cubicBezTo>
                                    <a:cubicBezTo>
                                      <a:pt x="9661" y="7069"/>
                                      <a:pt x="9680" y="7062"/>
                                      <a:pt x="9703" y="7049"/>
                                    </a:cubicBezTo>
                                  </a:path>
                                  <a:path w="1786" h="695">
                                    <a:moveTo>
                                      <a:pt x="9859" y="6944"/>
                                    </a:moveTo>
                                    <a:cubicBezTo>
                                      <a:pt x="9850" y="6943"/>
                                      <a:pt x="9845" y="6942"/>
                                      <a:pt x="9838" y="6941"/>
                                    </a:cubicBezTo>
                                    <a:cubicBezTo>
                                      <a:pt x="9859" y="6936"/>
                                      <a:pt x="9869" y="6937"/>
                                      <a:pt x="9884" y="6918"/>
                                    </a:cubicBezTo>
                                    <a:cubicBezTo>
                                      <a:pt x="9903" y="6894"/>
                                      <a:pt x="9908" y="6871"/>
                                      <a:pt x="9912" y="6843"/>
                                    </a:cubicBezTo>
                                    <a:cubicBezTo>
                                      <a:pt x="9879" y="6834"/>
                                      <a:pt x="9872" y="6847"/>
                                      <a:pt x="9850" y="6874"/>
                                    </a:cubicBezTo>
                                    <a:cubicBezTo>
                                      <a:pt x="9822" y="6909"/>
                                      <a:pt x="9800" y="6948"/>
                                      <a:pt x="9784" y="6990"/>
                                    </a:cubicBezTo>
                                    <a:cubicBezTo>
                                      <a:pt x="9777" y="7010"/>
                                      <a:pt x="9754" y="7071"/>
                                      <a:pt x="9785" y="7082"/>
                                    </a:cubicBezTo>
                                    <a:cubicBezTo>
                                      <a:pt x="9817" y="7094"/>
                                      <a:pt x="9852" y="7076"/>
                                      <a:pt x="9878" y="7059"/>
                                    </a:cubicBezTo>
                                    <a:cubicBezTo>
                                      <a:pt x="9939" y="7020"/>
                                      <a:pt x="9981" y="6963"/>
                                      <a:pt x="10031" y="6913"/>
                                    </a:cubicBezTo>
                                    <a:cubicBezTo>
                                      <a:pt x="10045" y="6899"/>
                                      <a:pt x="10054" y="6893"/>
                                      <a:pt x="10072" y="6888"/>
                                    </a:cubicBezTo>
                                    <a:cubicBezTo>
                                      <a:pt x="10087" y="6915"/>
                                      <a:pt x="10085" y="6934"/>
                                      <a:pt x="10085" y="6965"/>
                                    </a:cubicBezTo>
                                    <a:cubicBezTo>
                                      <a:pt x="10085" y="6986"/>
                                      <a:pt x="10085" y="7006"/>
                                      <a:pt x="10083" y="7026"/>
                                    </a:cubicBezTo>
                                    <a:cubicBezTo>
                                      <a:pt x="10090" y="7010"/>
                                      <a:pt x="10096" y="6993"/>
                                      <a:pt x="10105" y="6977"/>
                                    </a:cubicBezTo>
                                    <a:cubicBezTo>
                                      <a:pt x="10123" y="6945"/>
                                      <a:pt x="10143" y="6931"/>
                                      <a:pt x="10170" y="6913"/>
                                    </a:cubicBezTo>
                                    <a:cubicBezTo>
                                      <a:pt x="10188" y="6901"/>
                                      <a:pt x="10201" y="6894"/>
                                      <a:pt x="10222" y="6887"/>
                                    </a:cubicBezTo>
                                  </a:path>
                                  <a:path w="1786" h="695">
                                    <a:moveTo>
                                      <a:pt x="10573" y="6414"/>
                                    </a:moveTo>
                                    <a:cubicBezTo>
                                      <a:pt x="10559" y="6387"/>
                                      <a:pt x="10541" y="6417"/>
                                      <a:pt x="10533" y="6438"/>
                                    </a:cubicBezTo>
                                    <a:cubicBezTo>
                                      <a:pt x="10518" y="6475"/>
                                      <a:pt x="10511" y="6528"/>
                                      <a:pt x="10508" y="6567"/>
                                    </a:cubicBezTo>
                                    <a:cubicBezTo>
                                      <a:pt x="10504" y="6612"/>
                                      <a:pt x="10504" y="6659"/>
                                      <a:pt x="10501" y="670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788,6403" coordsize="1786,695" path="m8811,6866c8828,6842,8845,6818,8859,6792c8890,6735,8923,6681,8956,6625c8987,6573,9021,6518,9044,6462c9055,6435,9058,6428,9048,6405c9011,6420,8988,6450,8964,6482c8921,6539,8891,6599,8864,6665c8835,6737,8817,6811,8802,6888c8794,6931,8768,7029,8791,7073c8809,7107,8829,7097,8856,7083em9065,6879c9055,6911,9033,6939,9015,6967c8999,6992,8987,7007,9002,7034c9045,7030,9068,7012,9099,6980c9129,6949,9155,6907,9156,6862c9157,6831,9134,6820,9107,6820c9083,6820,9084,6820,9078,6839em9420,6788c9390,6797,9374,6797,9351,6828c9321,6869,9294,6920,9274,6967c9257,7005,9258,7028,9261,7065c9308,7068,9335,7050,9371,7018c9432,6963,9483,6891,9522,6819c9573,6725,9608,6622,9630,6518c9638,6481,9639,6447,9638,6410c9603,6423,9596,6447,9580,6482c9520,6612,9483,6763,9466,6905c9463,6933,9462,6940,9462,6957c9485,6949,9493,6943,9513,6919c9538,6889,9562,6866,9594,6844c9617,6828,9628,6826,9654,6824c9662,6861,9660,6878,9642,6913c9625,6946,9600,6972,9577,7000c9561,7020,9537,7046,9535,7073c9536,7077,9538,7082,9539,7086c9578,7091,9600,7089,9636,7077c9661,7069,9680,7062,9703,7049em9859,6944c9850,6943,9845,6942,9838,6941c9859,6936,9869,6937,9884,6918c9903,6894,9908,6871,9912,6843c9879,6834,9872,6847,9850,6874c9822,6909,9800,6948,9784,6990c9777,7010,9754,7071,9785,7082c9817,7094,9852,7076,9878,7059c9939,7020,9981,6963,10031,6913c10045,6899,10054,6893,10072,6888c10087,6915,10085,6934,10085,6965c10085,6986,10085,7006,10083,7026c10090,7010,10096,6993,10105,6977c10123,6945,10143,6931,10170,6913c10188,6901,10201,6894,10222,6887em10573,6414c10559,6387,10541,6417,10533,6438c10518,6475,10511,6528,10508,6567c10504,6612,10504,6659,10501,6704e" stroked="t" o:allowincell="t" style="position:absolute;margin-left:-0.3pt;margin-top:8.05pt;width:50.6pt;height:19.6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9">
                      <wp:simplePos x="0" y="0"/>
                      <wp:positionH relativeFrom="column">
                        <wp:posOffset>52705</wp:posOffset>
                      </wp:positionH>
                      <wp:positionV relativeFrom="paragraph">
                        <wp:posOffset>49530</wp:posOffset>
                      </wp:positionV>
                      <wp:extent cx="127000" cy="118110"/>
                      <wp:effectExtent l="10795" t="9525" r="10160" b="9525"/>
                      <wp:wrapNone/>
                      <wp:docPr id="136" name=""/>
                      <a:graphic xmlns:a="http://schemas.openxmlformats.org/drawingml/2006/main">
                        <a:graphicData uri="http://schemas.microsoft.com/office/word/2010/wordprocessingShape">
                          <wps:wsp>
                            <wps:cNvSpPr/>
                            <wps:spPr>
                              <a:xfrm>
                                <a:off x="0" y="0"/>
                                <a:ext cx="127080" cy="118080"/>
                              </a:xfrm>
                              <a:custGeom>
                                <a:avLst/>
                                <a:gdLst/>
                                <a:ahLst/>
                                <a:rect l="l" t="t" r="r" b="b"/>
                                <a:pathLst>
                                  <a:path w="353" h="327">
                                    <a:moveTo>
                                      <a:pt x="8019" y="6931"/>
                                    </a:moveTo>
                                    <a:cubicBezTo>
                                      <a:pt x="8021" y="6931"/>
                                      <a:pt x="8040" y="6932"/>
                                      <a:pt x="8058" y="6914"/>
                                    </a:cubicBezTo>
                                    <a:cubicBezTo>
                                      <a:pt x="8083" y="6890"/>
                                      <a:pt x="8103" y="6858"/>
                                      <a:pt x="8120" y="6828"/>
                                    </a:cubicBezTo>
                                    <a:cubicBezTo>
                                      <a:pt x="8134" y="6803"/>
                                      <a:pt x="8144" y="6784"/>
                                      <a:pt x="8134" y="6758"/>
                                    </a:cubicBezTo>
                                    <a:cubicBezTo>
                                      <a:pt x="8105" y="6764"/>
                                      <a:pt x="8091" y="6785"/>
                                      <a:pt x="8073" y="6810"/>
                                    </a:cubicBezTo>
                                    <a:cubicBezTo>
                                      <a:pt x="8045" y="6848"/>
                                      <a:pt x="8026" y="6889"/>
                                      <a:pt x="8013" y="6934"/>
                                    </a:cubicBezTo>
                                    <a:cubicBezTo>
                                      <a:pt x="8004" y="6965"/>
                                      <a:pt x="7997" y="7009"/>
                                      <a:pt x="8004" y="7042"/>
                                    </a:cubicBezTo>
                                    <a:cubicBezTo>
                                      <a:pt x="8009" y="7064"/>
                                      <a:pt x="8025" y="7078"/>
                                      <a:pt x="8047" y="7076"/>
                                    </a:cubicBezTo>
                                    <a:cubicBezTo>
                                      <a:pt x="8077" y="7074"/>
                                      <a:pt x="8098" y="7042"/>
                                      <a:pt x="8117" y="7022"/>
                                    </a:cubicBezTo>
                                    <a:cubicBezTo>
                                      <a:pt x="8163" y="6972"/>
                                      <a:pt x="8213" y="6903"/>
                                      <a:pt x="8279" y="6879"/>
                                    </a:cubicBezTo>
                                    <a:cubicBezTo>
                                      <a:pt x="8310" y="6868"/>
                                      <a:pt x="8341" y="6869"/>
                                      <a:pt x="8352" y="6904"/>
                                    </a:cubicBezTo>
                                    <a:cubicBezTo>
                                      <a:pt x="8363" y="6941"/>
                                      <a:pt x="8353" y="6982"/>
                                      <a:pt x="8340" y="7016"/>
                                    </a:cubicBezTo>
                                    <a:cubicBezTo>
                                      <a:pt x="8331" y="7040"/>
                                      <a:pt x="8316" y="7076"/>
                                      <a:pt x="8290" y="7084"/>
                                    </a:cubicBezTo>
                                    <a:cubicBezTo>
                                      <a:pt x="8287" y="7084"/>
                                      <a:pt x="8284" y="7084"/>
                                      <a:pt x="8281" y="708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003,6758" coordsize="353,327" path="m8019,6931c8021,6931,8040,6932,8058,6914c8083,6890,8103,6858,8120,6828c8134,6803,8144,6784,8134,6758c8105,6764,8091,6785,8073,6810c8045,6848,8026,6889,8013,6934c8004,6965,7997,7009,8004,7042c8009,7064,8025,7078,8047,7076c8077,7074,8098,7042,8117,7022c8163,6972,8213,6903,8279,6879c8310,6868,8341,6869,8352,6904c8363,6941,8353,6982,8340,7016c8331,7040,8316,7076,8290,7084c8287,7084,8284,7084,8281,7084e" stroked="t" o:allowincell="t" style="position:absolute;margin-left:4.15pt;margin-top:3.9pt;width:9.95pt;height:9.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5">
                      <wp:simplePos x="0" y="0"/>
                      <wp:positionH relativeFrom="column">
                        <wp:posOffset>87630</wp:posOffset>
                      </wp:positionH>
                      <wp:positionV relativeFrom="paragraph">
                        <wp:posOffset>153035</wp:posOffset>
                      </wp:positionV>
                      <wp:extent cx="13970" cy="11430"/>
                      <wp:effectExtent l="9525" t="10160" r="10160" b="9525"/>
                      <wp:wrapNone/>
                      <wp:docPr id="137" name=""/>
                      <a:graphic xmlns:a="http://schemas.openxmlformats.org/drawingml/2006/main">
                        <a:graphicData uri="http://schemas.microsoft.com/office/word/2010/wordprocessingShape">
                          <wps:wsp>
                            <wps:cNvSpPr/>
                            <wps:spPr>
                              <a:xfrm>
                                <a:off x="0" y="0"/>
                                <a:ext cx="14040" cy="11520"/>
                              </a:xfrm>
                              <a:custGeom>
                                <a:avLst/>
                                <a:gdLst/>
                                <a:ahLst/>
                                <a:rect l="l" t="t" r="r" b="b"/>
                                <a:pathLst>
                                  <a:path w="39" h="32">
                                    <a:moveTo>
                                      <a:pt x="10492" y="7045"/>
                                    </a:moveTo>
                                    <a:cubicBezTo>
                                      <a:pt x="10478" y="7058"/>
                                      <a:pt x="10469" y="7065"/>
                                      <a:pt x="10454" y="707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454,7045" coordsize="39,32" path="m10492,7045c10478,7058,10469,7065,10454,7076e" stroked="t" o:allowincell="t" style="position:absolute;margin-left:6.9pt;margin-top:12.05pt;width:1.05pt;height:0.8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3">
                      <wp:simplePos x="0" y="0"/>
                      <wp:positionH relativeFrom="column">
                        <wp:posOffset>64770</wp:posOffset>
                      </wp:positionH>
                      <wp:positionV relativeFrom="paragraph">
                        <wp:posOffset>38100</wp:posOffset>
                      </wp:positionV>
                      <wp:extent cx="506095" cy="475615"/>
                      <wp:effectExtent l="10795" t="10160" r="8890" b="8890"/>
                      <wp:wrapNone/>
                      <wp:docPr id="138" name=""/>
                      <a:graphic xmlns:a="http://schemas.openxmlformats.org/drawingml/2006/main">
                        <a:graphicData uri="http://schemas.microsoft.com/office/word/2010/wordprocessingShape">
                          <wps:wsp>
                            <wps:cNvSpPr/>
                            <wps:spPr>
                              <a:xfrm>
                                <a:off x="0" y="0"/>
                                <a:ext cx="506160" cy="475560"/>
                              </a:xfrm>
                              <a:custGeom>
                                <a:avLst/>
                                <a:gdLst/>
                                <a:ahLst/>
                                <a:rect l="l" t="t" r="r" b="b"/>
                                <a:pathLst>
                                  <a:path w="1406" h="1322">
                                    <a:moveTo>
                                      <a:pt x="6802" y="8119"/>
                                    </a:moveTo>
                                    <a:cubicBezTo>
                                      <a:pt x="6801" y="8099"/>
                                      <a:pt x="6806" y="8076"/>
                                      <a:pt x="6787" y="8062"/>
                                    </a:cubicBezTo>
                                    <a:cubicBezTo>
                                      <a:pt x="6770" y="8049"/>
                                      <a:pt x="6747" y="8056"/>
                                      <a:pt x="6730" y="8065"/>
                                    </a:cubicBezTo>
                                    <a:cubicBezTo>
                                      <a:pt x="6715" y="8073"/>
                                      <a:pt x="6699" y="8092"/>
                                      <a:pt x="6692" y="8107"/>
                                    </a:cubicBezTo>
                                    <a:cubicBezTo>
                                      <a:pt x="6680" y="8133"/>
                                      <a:pt x="6680" y="8170"/>
                                      <a:pt x="6682" y="8198"/>
                                    </a:cubicBezTo>
                                    <a:cubicBezTo>
                                      <a:pt x="6688" y="8300"/>
                                      <a:pt x="6721" y="8400"/>
                                      <a:pt x="6739" y="8500"/>
                                    </a:cubicBezTo>
                                    <a:cubicBezTo>
                                      <a:pt x="6749" y="8555"/>
                                      <a:pt x="6755" y="8607"/>
                                      <a:pt x="6755" y="8663"/>
                                    </a:cubicBezTo>
                                    <a:cubicBezTo>
                                      <a:pt x="6755" y="8686"/>
                                      <a:pt x="6755" y="8727"/>
                                      <a:pt x="6727" y="8737"/>
                                    </a:cubicBezTo>
                                    <a:cubicBezTo>
                                      <a:pt x="6701" y="8747"/>
                                      <a:pt x="6678" y="8723"/>
                                      <a:pt x="6663" y="8705"/>
                                    </a:cubicBezTo>
                                    <a:cubicBezTo>
                                      <a:pt x="6634" y="8670"/>
                                      <a:pt x="6617" y="8626"/>
                                      <a:pt x="6623" y="8580"/>
                                    </a:cubicBezTo>
                                    <a:cubicBezTo>
                                      <a:pt x="6629" y="8527"/>
                                      <a:pt x="6663" y="8485"/>
                                      <a:pt x="6692" y="8443"/>
                                    </a:cubicBezTo>
                                    <a:cubicBezTo>
                                      <a:pt x="6740" y="8375"/>
                                      <a:pt x="6799" y="8312"/>
                                      <a:pt x="6843" y="8242"/>
                                    </a:cubicBezTo>
                                    <a:cubicBezTo>
                                      <a:pt x="6861" y="8214"/>
                                      <a:pt x="6872" y="8187"/>
                                      <a:pt x="6846" y="8162"/>
                                    </a:cubicBezTo>
                                    <a:cubicBezTo>
                                      <a:pt x="6842" y="8159"/>
                                      <a:pt x="6839" y="8157"/>
                                      <a:pt x="6835" y="8154"/>
                                    </a:cubicBezTo>
                                  </a:path>
                                  <a:path w="1406" h="1322">
                                    <a:moveTo>
                                      <a:pt x="6979" y="8168"/>
                                    </a:moveTo>
                                    <a:cubicBezTo>
                                      <a:pt x="6998" y="8150"/>
                                      <a:pt x="6974" y="8205"/>
                                      <a:pt x="6970" y="8222"/>
                                    </a:cubicBezTo>
                                    <a:cubicBezTo>
                                      <a:pt x="6953" y="8287"/>
                                      <a:pt x="6937" y="8352"/>
                                      <a:pt x="6925" y="8419"/>
                                    </a:cubicBezTo>
                                    <a:cubicBezTo>
                                      <a:pt x="6913" y="8488"/>
                                      <a:pt x="6893" y="8579"/>
                                      <a:pt x="6919" y="8647"/>
                                    </a:cubicBezTo>
                                    <a:cubicBezTo>
                                      <a:pt x="6930" y="8675"/>
                                      <a:pt x="6963" y="8698"/>
                                      <a:pt x="6994" y="8688"/>
                                    </a:cubicBezTo>
                                    <a:cubicBezTo>
                                      <a:pt x="7040" y="8673"/>
                                      <a:pt x="7064" y="8613"/>
                                      <a:pt x="7078" y="8573"/>
                                    </a:cubicBezTo>
                                    <a:cubicBezTo>
                                      <a:pt x="7101" y="8509"/>
                                      <a:pt x="7111" y="8433"/>
                                      <a:pt x="7103" y="8365"/>
                                    </a:cubicBezTo>
                                    <a:cubicBezTo>
                                      <a:pt x="7097" y="8309"/>
                                      <a:pt x="7077" y="8252"/>
                                      <a:pt x="7037" y="8211"/>
                                    </a:cubicBezTo>
                                    <a:cubicBezTo>
                                      <a:pt x="7013" y="8187"/>
                                      <a:pt x="6993" y="8188"/>
                                      <a:pt x="6961" y="8188"/>
                                    </a:cubicBezTo>
                                  </a:path>
                                  <a:path w="1406" h="1322">
                                    <a:moveTo>
                                      <a:pt x="7475" y="7744"/>
                                    </a:moveTo>
                                    <a:cubicBezTo>
                                      <a:pt x="7475" y="7738"/>
                                      <a:pt x="7475" y="7733"/>
                                      <a:pt x="7475" y="7727"/>
                                    </a:cubicBezTo>
                                    <a:cubicBezTo>
                                      <a:pt x="7476" y="7765"/>
                                      <a:pt x="7469" y="7797"/>
                                      <a:pt x="7461" y="7835"/>
                                    </a:cubicBezTo>
                                    <a:cubicBezTo>
                                      <a:pt x="7452" y="7882"/>
                                      <a:pt x="7441" y="7931"/>
                                      <a:pt x="7437" y="7979"/>
                                    </a:cubicBezTo>
                                    <a:cubicBezTo>
                                      <a:pt x="7434" y="8014"/>
                                      <a:pt x="7430" y="8059"/>
                                      <a:pt x="7440" y="8093"/>
                                    </a:cubicBezTo>
                                    <a:cubicBezTo>
                                      <a:pt x="7446" y="8113"/>
                                      <a:pt x="7457" y="8129"/>
                                      <a:pt x="7478" y="8132"/>
                                    </a:cubicBezTo>
                                    <a:cubicBezTo>
                                      <a:pt x="7501" y="8135"/>
                                      <a:pt x="7515" y="8111"/>
                                      <a:pt x="7526" y="8095"/>
                                    </a:cubicBezTo>
                                    <a:cubicBezTo>
                                      <a:pt x="7548" y="8062"/>
                                      <a:pt x="7559" y="8025"/>
                                      <a:pt x="7575" y="7990"/>
                                    </a:cubicBezTo>
                                    <a:cubicBezTo>
                                      <a:pt x="7592" y="7955"/>
                                      <a:pt x="7609" y="7920"/>
                                      <a:pt x="7625" y="7884"/>
                                    </a:cubicBezTo>
                                    <a:cubicBezTo>
                                      <a:pt x="7635" y="7862"/>
                                      <a:pt x="7646" y="7829"/>
                                      <a:pt x="7663" y="7811"/>
                                    </a:cubicBezTo>
                                    <a:cubicBezTo>
                                      <a:pt x="7663" y="7813"/>
                                      <a:pt x="7663" y="7815"/>
                                      <a:pt x="7663" y="7817"/>
                                    </a:cubicBezTo>
                                  </a:path>
                                  <a:path w="1406" h="1322">
                                    <a:moveTo>
                                      <a:pt x="7558" y="7990"/>
                                    </a:moveTo>
                                    <a:cubicBezTo>
                                      <a:pt x="7560" y="7986"/>
                                      <a:pt x="7561" y="7983"/>
                                      <a:pt x="7563" y="7979"/>
                                    </a:cubicBezTo>
                                    <a:cubicBezTo>
                                      <a:pt x="7565" y="8001"/>
                                      <a:pt x="7571" y="8018"/>
                                      <a:pt x="7575" y="8039"/>
                                    </a:cubicBezTo>
                                    <a:cubicBezTo>
                                      <a:pt x="7582" y="8071"/>
                                      <a:pt x="7587" y="8103"/>
                                      <a:pt x="7594" y="8135"/>
                                    </a:cubicBezTo>
                                    <a:cubicBezTo>
                                      <a:pt x="7600" y="8164"/>
                                      <a:pt x="7601" y="8181"/>
                                      <a:pt x="7622" y="8200"/>
                                    </a:cubicBezTo>
                                  </a:path>
                                  <a:path w="1406" h="1322">
                                    <a:moveTo>
                                      <a:pt x="7732" y="8017"/>
                                    </a:moveTo>
                                    <a:cubicBezTo>
                                      <a:pt x="7717" y="8026"/>
                                      <a:pt x="7725" y="8055"/>
                                      <a:pt x="7724" y="8077"/>
                                    </a:cubicBezTo>
                                    <a:cubicBezTo>
                                      <a:pt x="7723" y="8104"/>
                                      <a:pt x="7722" y="8130"/>
                                      <a:pt x="7722" y="8157"/>
                                    </a:cubicBezTo>
                                    <a:cubicBezTo>
                                      <a:pt x="7722" y="8173"/>
                                      <a:pt x="7723" y="8179"/>
                                      <a:pt x="7731" y="8188"/>
                                    </a:cubicBezTo>
                                    <a:cubicBezTo>
                                      <a:pt x="7762" y="8183"/>
                                      <a:pt x="7766" y="8172"/>
                                      <a:pt x="7786" y="8146"/>
                                    </a:cubicBezTo>
                                    <a:cubicBezTo>
                                      <a:pt x="7800" y="8128"/>
                                      <a:pt x="7834" y="8067"/>
                                      <a:pt x="7860" y="8064"/>
                                    </a:cubicBezTo>
                                    <a:cubicBezTo>
                                      <a:pt x="7864" y="8065"/>
                                      <a:pt x="7867" y="8066"/>
                                      <a:pt x="7871" y="8067"/>
                                    </a:cubicBezTo>
                                    <a:cubicBezTo>
                                      <a:pt x="7873" y="8091"/>
                                      <a:pt x="7875" y="8115"/>
                                      <a:pt x="7873" y="8139"/>
                                    </a:cubicBezTo>
                                    <a:cubicBezTo>
                                      <a:pt x="7871" y="8162"/>
                                      <a:pt x="7869" y="8183"/>
                                      <a:pt x="7869" y="8206"/>
                                    </a:cubicBezTo>
                                    <a:cubicBezTo>
                                      <a:pt x="7899" y="8207"/>
                                      <a:pt x="7903" y="8195"/>
                                      <a:pt x="7923" y="8172"/>
                                    </a:cubicBezTo>
                                    <a:cubicBezTo>
                                      <a:pt x="7938" y="8154"/>
                                      <a:pt x="7954" y="8129"/>
                                      <a:pt x="7973" y="8115"/>
                                    </a:cubicBezTo>
                                    <a:cubicBezTo>
                                      <a:pt x="7976" y="8114"/>
                                      <a:pt x="7979" y="8112"/>
                                      <a:pt x="7982" y="8111"/>
                                    </a:cubicBezTo>
                                    <a:cubicBezTo>
                                      <a:pt x="8002" y="8124"/>
                                      <a:pt x="7997" y="8139"/>
                                      <a:pt x="8000" y="8164"/>
                                    </a:cubicBezTo>
                                    <a:cubicBezTo>
                                      <a:pt x="8003" y="8192"/>
                                      <a:pt x="8008" y="8219"/>
                                      <a:pt x="8009" y="8247"/>
                                    </a:cubicBezTo>
                                    <a:cubicBezTo>
                                      <a:pt x="8009" y="8252"/>
                                      <a:pt x="8009" y="8257"/>
                                      <a:pt x="8009" y="8262"/>
                                    </a:cubicBezTo>
                                  </a:path>
                                  <a:path w="1406" h="1322">
                                    <a:moveTo>
                                      <a:pt x="7435" y="8488"/>
                                    </a:moveTo>
                                    <a:cubicBezTo>
                                      <a:pt x="7415" y="8478"/>
                                      <a:pt x="7409" y="8476"/>
                                      <a:pt x="7406" y="8460"/>
                                    </a:cubicBezTo>
                                    <a:cubicBezTo>
                                      <a:pt x="7435" y="8455"/>
                                      <a:pt x="7465" y="8457"/>
                                      <a:pt x="7494" y="8457"/>
                                    </a:cubicBezTo>
                                    <a:cubicBezTo>
                                      <a:pt x="7550" y="8457"/>
                                      <a:pt x="7605" y="8456"/>
                                      <a:pt x="7661" y="8456"/>
                                    </a:cubicBezTo>
                                    <a:cubicBezTo>
                                      <a:pt x="7736" y="8456"/>
                                      <a:pt x="7811" y="8455"/>
                                      <a:pt x="7886" y="8459"/>
                                    </a:cubicBezTo>
                                    <a:cubicBezTo>
                                      <a:pt x="7929" y="8461"/>
                                      <a:pt x="7975" y="8465"/>
                                      <a:pt x="8016" y="8456"/>
                                    </a:cubicBezTo>
                                    <a:cubicBezTo>
                                      <a:pt x="8020" y="8455"/>
                                      <a:pt x="8024" y="8455"/>
                                      <a:pt x="8028" y="8454"/>
                                    </a:cubicBezTo>
                                  </a:path>
                                  <a:path w="1406" h="1322">
                                    <a:moveTo>
                                      <a:pt x="7642" y="8738"/>
                                    </a:moveTo>
                                    <a:cubicBezTo>
                                      <a:pt x="7642" y="8725"/>
                                      <a:pt x="7642" y="8721"/>
                                      <a:pt x="7642" y="8713"/>
                                    </a:cubicBezTo>
                                    <a:cubicBezTo>
                                      <a:pt x="7638" y="8743"/>
                                      <a:pt x="7632" y="8774"/>
                                      <a:pt x="7627" y="8804"/>
                                    </a:cubicBezTo>
                                    <a:cubicBezTo>
                                      <a:pt x="7620" y="8842"/>
                                      <a:pt x="7613" y="8880"/>
                                      <a:pt x="7609" y="8918"/>
                                    </a:cubicBezTo>
                                    <a:cubicBezTo>
                                      <a:pt x="7606" y="8947"/>
                                      <a:pt x="7603" y="8974"/>
                                      <a:pt x="7603" y="9003"/>
                                    </a:cubicBezTo>
                                    <a:cubicBezTo>
                                      <a:pt x="7643" y="9011"/>
                                      <a:pt x="7653" y="8968"/>
                                      <a:pt x="7676" y="8937"/>
                                    </a:cubicBezTo>
                                    <a:cubicBezTo>
                                      <a:pt x="7701" y="8904"/>
                                      <a:pt x="7729" y="8866"/>
                                      <a:pt x="7761" y="8839"/>
                                    </a:cubicBezTo>
                                    <a:cubicBezTo>
                                      <a:pt x="7775" y="8827"/>
                                      <a:pt x="7784" y="8826"/>
                                      <a:pt x="7801" y="8825"/>
                                    </a:cubicBezTo>
                                    <a:cubicBezTo>
                                      <a:pt x="7809" y="8851"/>
                                      <a:pt x="7808" y="8876"/>
                                      <a:pt x="7804" y="8903"/>
                                    </a:cubicBezTo>
                                    <a:cubicBezTo>
                                      <a:pt x="7799" y="8941"/>
                                      <a:pt x="7791" y="8978"/>
                                      <a:pt x="7788" y="9016"/>
                                    </a:cubicBezTo>
                                    <a:cubicBezTo>
                                      <a:pt x="7788" y="9033"/>
                                      <a:pt x="7788" y="9037"/>
                                      <a:pt x="7788" y="904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623,7727" coordsize="1406,1322" path="m6802,8119c6801,8099,6806,8076,6787,8062c6770,8049,6747,8056,6730,8065c6715,8073,6699,8092,6692,8107c6680,8133,6680,8170,6682,8198c6688,8300,6721,8400,6739,8500c6749,8555,6755,8607,6755,8663c6755,8686,6755,8727,6727,8737c6701,8747,6678,8723,6663,8705c6634,8670,6617,8626,6623,8580c6629,8527,6663,8485,6692,8443c6740,8375,6799,8312,6843,8242c6861,8214,6872,8187,6846,8162c6842,8159,6839,8157,6835,8154em6979,8168c6998,8150,6974,8205,6970,8222c6953,8287,6937,8352,6925,8419c6913,8488,6893,8579,6919,8647c6930,8675,6963,8698,6994,8688c7040,8673,7064,8613,7078,8573c7101,8509,7111,8433,7103,8365c7097,8309,7077,8252,7037,8211c7013,8187,6993,8188,6961,8188em7475,7744c7475,7738,7475,7733,7475,7727c7476,7765,7469,7797,7461,7835c7452,7882,7441,7931,7437,7979c7434,8014,7430,8059,7440,8093c7446,8113,7457,8129,7478,8132c7501,8135,7515,8111,7526,8095c7548,8062,7559,8025,7575,7990c7592,7955,7609,7920,7625,7884c7635,7862,7646,7829,7663,7811c7663,7813,7663,7815,7663,7817em7558,7990c7560,7986,7561,7983,7563,7979c7565,8001,7571,8018,7575,8039c7582,8071,7587,8103,7594,8135c7600,8164,7601,8181,7622,8200em7732,8017c7717,8026,7725,8055,7724,8077c7723,8104,7722,8130,7722,8157c7722,8173,7723,8179,7731,8188c7762,8183,7766,8172,7786,8146c7800,8128,7834,8067,7860,8064c7864,8065,7867,8066,7871,8067c7873,8091,7875,8115,7873,8139c7871,8162,7869,8183,7869,8206c7899,8207,7903,8195,7923,8172c7938,8154,7954,8129,7973,8115c7976,8114,7979,8112,7982,8111c8002,8124,7997,8139,8000,8164c8003,8192,8008,8219,8009,8247c8009,8252,8009,8257,8009,8262em7435,8488c7415,8478,7409,8476,7406,8460c7435,8455,7465,8457,7494,8457c7550,8457,7605,8456,7661,8456c7736,8456,7811,8455,7886,8459c7929,8461,7975,8465,8016,8456c8020,8455,8024,8455,8028,8454em7642,8738c7642,8725,7642,8721,7642,8713c7638,8743,7632,8774,7627,8804c7620,8842,7613,8880,7609,8918c7606,8947,7603,8974,7603,9003c7643,9011,7653,8968,7676,8937c7701,8904,7729,8866,7761,8839c7775,8827,7784,8826,7801,8825c7809,8851,7808,8876,7804,8903c7799,8941,7791,8978,7788,9016c7788,9033,7788,9037,7788,9048e" stroked="t" o:allowincell="t" style="position:absolute;margin-left:5.1pt;margin-top:3pt;width:39.8pt;height:37.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5">
                      <wp:simplePos x="0" y="0"/>
                      <wp:positionH relativeFrom="column">
                        <wp:posOffset>-26670</wp:posOffset>
                      </wp:positionH>
                      <wp:positionV relativeFrom="paragraph">
                        <wp:posOffset>153035</wp:posOffset>
                      </wp:positionV>
                      <wp:extent cx="450215" cy="257175"/>
                      <wp:effectExtent l="10160" t="10795" r="8890" b="8890"/>
                      <wp:wrapNone/>
                      <wp:docPr id="139" name=""/>
                      <a:graphic xmlns:a="http://schemas.openxmlformats.org/drawingml/2006/main">
                        <a:graphicData uri="http://schemas.microsoft.com/office/word/2010/wordprocessingShape">
                          <wps:wsp>
                            <wps:cNvSpPr/>
                            <wps:spPr>
                              <a:xfrm>
                                <a:off x="0" y="0"/>
                                <a:ext cx="450360" cy="257040"/>
                              </a:xfrm>
                              <a:custGeom>
                                <a:avLst/>
                                <a:gdLst/>
                                <a:ahLst/>
                                <a:rect l="l" t="t" r="r" b="b"/>
                                <a:pathLst>
                                  <a:path w="1251" h="716">
                                    <a:moveTo>
                                      <a:pt x="9334" y="8234"/>
                                    </a:moveTo>
                                    <a:cubicBezTo>
                                      <a:pt x="9321" y="8203"/>
                                      <a:pt x="9321" y="8179"/>
                                      <a:pt x="9332" y="8147"/>
                                    </a:cubicBezTo>
                                    <a:cubicBezTo>
                                      <a:pt x="9340" y="8121"/>
                                      <a:pt x="9359" y="8096"/>
                                      <a:pt x="9378" y="8077"/>
                                    </a:cubicBezTo>
                                    <a:cubicBezTo>
                                      <a:pt x="9399" y="8055"/>
                                      <a:pt x="9447" y="8030"/>
                                      <a:pt x="9473" y="8056"/>
                                    </a:cubicBezTo>
                                    <a:cubicBezTo>
                                      <a:pt x="9497" y="8079"/>
                                      <a:pt x="9492" y="8125"/>
                                      <a:pt x="9489" y="8154"/>
                                    </a:cubicBezTo>
                                    <a:cubicBezTo>
                                      <a:pt x="9484" y="8215"/>
                                      <a:pt x="9460" y="8278"/>
                                      <a:pt x="9433" y="8333"/>
                                    </a:cubicBezTo>
                                    <a:cubicBezTo>
                                      <a:pt x="9401" y="8398"/>
                                      <a:pt x="9362" y="8461"/>
                                      <a:pt x="9313" y="8515"/>
                                    </a:cubicBezTo>
                                    <a:cubicBezTo>
                                      <a:pt x="9285" y="8547"/>
                                      <a:pt x="9248" y="8579"/>
                                      <a:pt x="9208" y="8595"/>
                                    </a:cubicBezTo>
                                    <a:cubicBezTo>
                                      <a:pt x="9204" y="8596"/>
                                      <a:pt x="9199" y="8597"/>
                                      <a:pt x="9195" y="8598"/>
                                    </a:cubicBezTo>
                                    <a:cubicBezTo>
                                      <a:pt x="9219" y="8594"/>
                                      <a:pt x="9241" y="8593"/>
                                      <a:pt x="9265" y="8593"/>
                                    </a:cubicBezTo>
                                    <a:cubicBezTo>
                                      <a:pt x="9304" y="8593"/>
                                      <a:pt x="9338" y="8606"/>
                                      <a:pt x="9375" y="8617"/>
                                    </a:cubicBezTo>
                                    <a:cubicBezTo>
                                      <a:pt x="9391" y="8622"/>
                                      <a:pt x="9411" y="8628"/>
                                      <a:pt x="9428" y="8624"/>
                                    </a:cubicBezTo>
                                    <a:cubicBezTo>
                                      <a:pt x="9455" y="8617"/>
                                      <a:pt x="9461" y="8612"/>
                                      <a:pt x="9481" y="8591"/>
                                    </a:cubicBezTo>
                                  </a:path>
                                  <a:path w="1251" h="716">
                                    <a:moveTo>
                                      <a:pt x="9711" y="8201"/>
                                    </a:moveTo>
                                    <a:cubicBezTo>
                                      <a:pt x="9688" y="8178"/>
                                      <a:pt x="9691" y="8158"/>
                                      <a:pt x="9708" y="8128"/>
                                    </a:cubicBezTo>
                                    <a:cubicBezTo>
                                      <a:pt x="9718" y="8111"/>
                                      <a:pt x="9732" y="8094"/>
                                      <a:pt x="9749" y="8082"/>
                                    </a:cubicBezTo>
                                    <a:cubicBezTo>
                                      <a:pt x="9766" y="8070"/>
                                      <a:pt x="9783" y="8062"/>
                                      <a:pt x="9804" y="8061"/>
                                    </a:cubicBezTo>
                                    <a:cubicBezTo>
                                      <a:pt x="9831" y="8059"/>
                                      <a:pt x="9842" y="8075"/>
                                      <a:pt x="9848" y="8101"/>
                                    </a:cubicBezTo>
                                    <a:cubicBezTo>
                                      <a:pt x="9859" y="8149"/>
                                      <a:pt x="9850" y="8201"/>
                                      <a:pt x="9838" y="8248"/>
                                    </a:cubicBezTo>
                                    <a:cubicBezTo>
                                      <a:pt x="9814" y="8343"/>
                                      <a:pt x="9773" y="8430"/>
                                      <a:pt x="9725" y="8515"/>
                                    </a:cubicBezTo>
                                    <a:cubicBezTo>
                                      <a:pt x="9700" y="8558"/>
                                      <a:pt x="9672" y="8608"/>
                                      <a:pt x="9630" y="8637"/>
                                    </a:cubicBezTo>
                                    <a:cubicBezTo>
                                      <a:pt x="9616" y="8643"/>
                                      <a:pt x="9612" y="8646"/>
                                      <a:pt x="9602" y="8644"/>
                                    </a:cubicBezTo>
                                    <a:cubicBezTo>
                                      <a:pt x="9594" y="8619"/>
                                      <a:pt x="9592" y="8602"/>
                                      <a:pt x="9618" y="8585"/>
                                    </a:cubicBezTo>
                                    <a:cubicBezTo>
                                      <a:pt x="9630" y="8577"/>
                                      <a:pt x="9644" y="8578"/>
                                      <a:pt x="9658" y="8581"/>
                                    </a:cubicBezTo>
                                    <a:cubicBezTo>
                                      <a:pt x="9690" y="8589"/>
                                      <a:pt x="9719" y="8619"/>
                                      <a:pt x="9752" y="8625"/>
                                    </a:cubicBezTo>
                                    <a:cubicBezTo>
                                      <a:pt x="9773" y="8626"/>
                                      <a:pt x="9777" y="8626"/>
                                      <a:pt x="9790" y="8626"/>
                                    </a:cubicBezTo>
                                  </a:path>
                                  <a:path w="1251" h="716">
                                    <a:moveTo>
                                      <a:pt x="9986" y="8574"/>
                                    </a:moveTo>
                                    <a:cubicBezTo>
                                      <a:pt x="9993" y="8605"/>
                                      <a:pt x="9987" y="8623"/>
                                      <a:pt x="9981" y="8654"/>
                                    </a:cubicBezTo>
                                    <a:cubicBezTo>
                                      <a:pt x="9974" y="8691"/>
                                      <a:pt x="9967" y="8723"/>
                                      <a:pt x="9963" y="8761"/>
                                    </a:cubicBezTo>
                                  </a:path>
                                  <a:path w="1251" h="716">
                                    <a:moveTo>
                                      <a:pt x="10268" y="8170"/>
                                    </a:moveTo>
                                    <a:cubicBezTo>
                                      <a:pt x="10261" y="8144"/>
                                      <a:pt x="10243" y="8106"/>
                                      <a:pt x="10260" y="8079"/>
                                    </a:cubicBezTo>
                                    <a:cubicBezTo>
                                      <a:pt x="10275" y="8056"/>
                                      <a:pt x="10304" y="8049"/>
                                      <a:pt x="10329" y="8048"/>
                                    </a:cubicBezTo>
                                    <a:cubicBezTo>
                                      <a:pt x="10363" y="8046"/>
                                      <a:pt x="10389" y="8061"/>
                                      <a:pt x="10404" y="8092"/>
                                    </a:cubicBezTo>
                                    <a:cubicBezTo>
                                      <a:pt x="10422" y="8131"/>
                                      <a:pt x="10414" y="8182"/>
                                      <a:pt x="10402" y="8221"/>
                                    </a:cubicBezTo>
                                    <a:cubicBezTo>
                                      <a:pt x="10376" y="8307"/>
                                      <a:pt x="10322" y="8383"/>
                                      <a:pt x="10282" y="8462"/>
                                    </a:cubicBezTo>
                                    <a:cubicBezTo>
                                      <a:pt x="10264" y="8497"/>
                                      <a:pt x="10243" y="8539"/>
                                      <a:pt x="10237" y="8579"/>
                                    </a:cubicBezTo>
                                    <a:cubicBezTo>
                                      <a:pt x="10234" y="8603"/>
                                      <a:pt x="10234" y="8626"/>
                                      <a:pt x="10262" y="8631"/>
                                    </a:cubicBezTo>
                                    <a:cubicBezTo>
                                      <a:pt x="10301" y="8637"/>
                                      <a:pt x="10338" y="8620"/>
                                      <a:pt x="10373" y="8606"/>
                                    </a:cubicBezTo>
                                    <a:cubicBezTo>
                                      <a:pt x="10409" y="8591"/>
                                      <a:pt x="10421" y="8585"/>
                                      <a:pt x="10445" y="857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9195,8046" coordsize="1251,716" path="m9334,8234c9321,8203,9321,8179,9332,8147c9340,8121,9359,8096,9378,8077c9399,8055,9447,8030,9473,8056c9497,8079,9492,8125,9489,8154c9484,8215,9460,8278,9433,8333c9401,8398,9362,8461,9313,8515c9285,8547,9248,8579,9208,8595c9204,8596,9199,8597,9195,8598c9219,8594,9241,8593,9265,8593c9304,8593,9338,8606,9375,8617c9391,8622,9411,8628,9428,8624c9455,8617,9461,8612,9481,8591em9711,8201c9688,8178,9691,8158,9708,8128c9718,8111,9732,8094,9749,8082c9766,8070,9783,8062,9804,8061c9831,8059,9842,8075,9848,8101c9859,8149,9850,8201,9838,8248c9814,8343,9773,8430,9725,8515c9700,8558,9672,8608,9630,8637c9616,8643,9612,8646,9602,8644c9594,8619,9592,8602,9618,8585c9630,8577,9644,8578,9658,8581c9690,8589,9719,8619,9752,8625c9773,8626,9777,8626,9790,8626em9986,8574c9993,8605,9987,8623,9981,8654c9974,8691,9967,8723,9963,8761em10268,8170c10261,8144,10243,8106,10260,8079c10275,8056,10304,8049,10329,8048c10363,8046,10389,8061,10404,8092c10422,8131,10414,8182,10402,8221c10376,8307,10322,8383,10282,8462c10264,8497,10243,8539,10237,8579c10234,8603,10234,8626,10262,8631c10301,8637,10338,8620,10373,8606c10409,8591,10421,8585,10445,8574e" stroked="t" o:allowincell="t" style="position:absolute;margin-left:-2.1pt;margin-top:12.05pt;width:35.4pt;height:20.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6">
                      <wp:simplePos x="0" y="0"/>
                      <wp:positionH relativeFrom="column">
                        <wp:posOffset>41275</wp:posOffset>
                      </wp:positionH>
                      <wp:positionV relativeFrom="paragraph">
                        <wp:posOffset>107950</wp:posOffset>
                      </wp:positionV>
                      <wp:extent cx="125095" cy="361950"/>
                      <wp:effectExtent l="7620" t="8890" r="9525" b="10160"/>
                      <wp:wrapNone/>
                      <wp:docPr id="140" name=""/>
                      <a:graphic xmlns:a="http://schemas.openxmlformats.org/drawingml/2006/main">
                        <a:graphicData uri="http://schemas.microsoft.com/office/word/2010/wordprocessingShape">
                          <wps:wsp>
                            <wps:cNvSpPr/>
                            <wps:spPr>
                              <a:xfrm>
                                <a:off x="0" y="0"/>
                                <a:ext cx="124920" cy="361800"/>
                              </a:xfrm>
                              <a:custGeom>
                                <a:avLst/>
                                <a:gdLst/>
                                <a:ahLst/>
                                <a:rect l="l" t="t" r="r" b="b"/>
                                <a:pathLst>
                                  <a:path w="347" h="1005">
                                    <a:moveTo>
                                      <a:pt x="10881" y="7930"/>
                                    </a:moveTo>
                                    <a:cubicBezTo>
                                      <a:pt x="10861" y="7915"/>
                                      <a:pt x="10861" y="7931"/>
                                      <a:pt x="10857" y="7953"/>
                                    </a:cubicBezTo>
                                    <a:cubicBezTo>
                                      <a:pt x="10850" y="7992"/>
                                      <a:pt x="10842" y="8031"/>
                                      <a:pt x="10836" y="8070"/>
                                    </a:cubicBezTo>
                                    <a:cubicBezTo>
                                      <a:pt x="10830" y="8106"/>
                                      <a:pt x="10813" y="8144"/>
                                      <a:pt x="10831" y="8176"/>
                                    </a:cubicBezTo>
                                    <a:cubicBezTo>
                                      <a:pt x="10856" y="8169"/>
                                      <a:pt x="10869" y="8147"/>
                                      <a:pt x="10886" y="8125"/>
                                    </a:cubicBezTo>
                                    <a:cubicBezTo>
                                      <a:pt x="10908" y="8096"/>
                                      <a:pt x="10929" y="8065"/>
                                      <a:pt x="10948" y="8033"/>
                                    </a:cubicBezTo>
                                    <a:cubicBezTo>
                                      <a:pt x="10961" y="8011"/>
                                      <a:pt x="10962" y="8007"/>
                                      <a:pt x="10984" y="7996"/>
                                    </a:cubicBezTo>
                                    <a:cubicBezTo>
                                      <a:pt x="10990" y="8024"/>
                                      <a:pt x="10988" y="8051"/>
                                      <a:pt x="10984" y="8079"/>
                                    </a:cubicBezTo>
                                    <a:cubicBezTo>
                                      <a:pt x="10980" y="8107"/>
                                      <a:pt x="10970" y="8137"/>
                                      <a:pt x="10974" y="8166"/>
                                    </a:cubicBezTo>
                                    <a:cubicBezTo>
                                      <a:pt x="10975" y="8170"/>
                                      <a:pt x="10977" y="8173"/>
                                      <a:pt x="10978" y="8177"/>
                                    </a:cubicBezTo>
                                    <a:cubicBezTo>
                                      <a:pt x="11003" y="8165"/>
                                      <a:pt x="11021" y="8139"/>
                                      <a:pt x="11037" y="8115"/>
                                    </a:cubicBezTo>
                                    <a:cubicBezTo>
                                      <a:pt x="11061" y="8079"/>
                                      <a:pt x="11082" y="8041"/>
                                      <a:pt x="11108" y="8006"/>
                                    </a:cubicBezTo>
                                    <a:cubicBezTo>
                                      <a:pt x="11119" y="7992"/>
                                      <a:pt x="11121" y="7988"/>
                                      <a:pt x="11130" y="7982"/>
                                    </a:cubicBezTo>
                                    <a:cubicBezTo>
                                      <a:pt x="11149" y="7996"/>
                                      <a:pt x="11145" y="8027"/>
                                      <a:pt x="11143" y="8054"/>
                                    </a:cubicBezTo>
                                    <a:cubicBezTo>
                                      <a:pt x="11139" y="8094"/>
                                      <a:pt x="11136" y="8147"/>
                                      <a:pt x="11124" y="8185"/>
                                    </a:cubicBezTo>
                                    <a:cubicBezTo>
                                      <a:pt x="11118" y="8204"/>
                                      <a:pt x="11110" y="8221"/>
                                      <a:pt x="11105" y="8242"/>
                                    </a:cubicBezTo>
                                  </a:path>
                                  <a:path w="347" h="1005">
                                    <a:moveTo>
                                      <a:pt x="10807" y="8413"/>
                                    </a:moveTo>
                                    <a:cubicBezTo>
                                      <a:pt x="10798" y="8428"/>
                                      <a:pt x="10837" y="8415"/>
                                      <a:pt x="10859" y="8415"/>
                                    </a:cubicBezTo>
                                    <a:cubicBezTo>
                                      <a:pt x="10899" y="8414"/>
                                      <a:pt x="10937" y="8416"/>
                                      <a:pt x="10976" y="8419"/>
                                    </a:cubicBezTo>
                                    <a:cubicBezTo>
                                      <a:pt x="11013" y="8422"/>
                                      <a:pt x="11046" y="8423"/>
                                      <a:pt x="11082" y="8420"/>
                                    </a:cubicBezTo>
                                    <a:cubicBezTo>
                                      <a:pt x="11101" y="8419"/>
                                      <a:pt x="11106" y="8420"/>
                                      <a:pt x="11117" y="8413"/>
                                    </a:cubicBezTo>
                                  </a:path>
                                  <a:path w="347" h="1005">
                                    <a:moveTo>
                                      <a:pt x="11041" y="8630"/>
                                    </a:moveTo>
                                    <a:cubicBezTo>
                                      <a:pt x="11030" y="8599"/>
                                      <a:pt x="11018" y="8592"/>
                                      <a:pt x="10988" y="8608"/>
                                    </a:cubicBezTo>
                                    <a:cubicBezTo>
                                      <a:pt x="10969" y="8618"/>
                                      <a:pt x="10954" y="8637"/>
                                      <a:pt x="10946" y="8658"/>
                                    </a:cubicBezTo>
                                    <a:cubicBezTo>
                                      <a:pt x="10938" y="8680"/>
                                      <a:pt x="10937" y="8715"/>
                                      <a:pt x="10942" y="8738"/>
                                    </a:cubicBezTo>
                                    <a:cubicBezTo>
                                      <a:pt x="10948" y="8767"/>
                                      <a:pt x="10960" y="8795"/>
                                      <a:pt x="10966" y="8824"/>
                                    </a:cubicBezTo>
                                    <a:cubicBezTo>
                                      <a:pt x="10970" y="8842"/>
                                      <a:pt x="10976" y="8871"/>
                                      <a:pt x="10969" y="8890"/>
                                    </a:cubicBezTo>
                                    <a:cubicBezTo>
                                      <a:pt x="10961" y="8909"/>
                                      <a:pt x="10938" y="8917"/>
                                      <a:pt x="10920" y="8920"/>
                                    </a:cubicBezTo>
                                    <a:cubicBezTo>
                                      <a:pt x="10894" y="8925"/>
                                      <a:pt x="10859" y="8929"/>
                                      <a:pt x="10833" y="8926"/>
                                    </a:cubicBezTo>
                                    <a:cubicBezTo>
                                      <a:pt x="10825" y="8924"/>
                                      <a:pt x="10817" y="8923"/>
                                      <a:pt x="10809" y="892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10797,7922" coordsize="347,1005" path="m10881,7930c10861,7915,10861,7931,10857,7953c10850,7992,10842,8031,10836,8070c10830,8106,10813,8144,10831,8176c10856,8169,10869,8147,10886,8125c10908,8096,10929,8065,10948,8033c10961,8011,10962,8007,10984,7996c10990,8024,10988,8051,10984,8079c10980,8107,10970,8137,10974,8166c10975,8170,10977,8173,10978,8177c11003,8165,11021,8139,11037,8115c11061,8079,11082,8041,11108,8006c11119,7992,11121,7988,11130,7982c11149,7996,11145,8027,11143,8054c11139,8094,11136,8147,11124,8185c11118,8204,11110,8221,11105,8242em10807,8413c10798,8428,10837,8415,10859,8415c10899,8414,10937,8416,10976,8419c11013,8422,11046,8423,11082,8420c11101,8419,11106,8420,11117,8413em11041,8630c11030,8599,11018,8592,10988,8608c10969,8618,10954,8637,10946,8658c10938,8680,10937,8715,10942,8738c10948,8767,10960,8795,10966,8824c10970,8842,10976,8871,10969,8890c10961,8909,10938,8917,10920,8920c10894,8925,10859,8929,10833,8926c10825,8924,10817,8923,10809,8921e" stroked="t" o:allowincell="t" style="position:absolute;margin-left:3.25pt;margin-top:8.5pt;width:9.8pt;height:28.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2">
                      <wp:simplePos x="0" y="0"/>
                      <wp:positionH relativeFrom="column">
                        <wp:posOffset>34925</wp:posOffset>
                      </wp:positionH>
                      <wp:positionV relativeFrom="paragraph">
                        <wp:posOffset>-4445</wp:posOffset>
                      </wp:positionV>
                      <wp:extent cx="289560" cy="230505"/>
                      <wp:effectExtent l="10160" t="10795" r="10795" b="7620"/>
                      <wp:wrapNone/>
                      <wp:docPr id="141" name=""/>
                      <a:graphic xmlns:a="http://schemas.openxmlformats.org/drawingml/2006/main">
                        <a:graphicData uri="http://schemas.microsoft.com/office/word/2010/wordprocessingShape">
                          <wps:wsp>
                            <wps:cNvSpPr/>
                            <wps:spPr>
                              <a:xfrm>
                                <a:off x="0" y="0"/>
                                <a:ext cx="289440" cy="230400"/>
                              </a:xfrm>
                              <a:custGeom>
                                <a:avLst/>
                                <a:gdLst/>
                                <a:ahLst/>
                                <a:rect l="l" t="t" r="r" b="b"/>
                                <a:pathLst>
                                  <a:path w="804" h="641">
                                    <a:moveTo>
                                      <a:pt x="4786" y="8178"/>
                                    </a:moveTo>
                                    <a:cubicBezTo>
                                      <a:pt x="4789" y="8154"/>
                                      <a:pt x="4790" y="8147"/>
                                      <a:pt x="4787" y="8131"/>
                                    </a:cubicBezTo>
                                    <a:cubicBezTo>
                                      <a:pt x="4784" y="8167"/>
                                      <a:pt x="4781" y="8202"/>
                                      <a:pt x="4776" y="8237"/>
                                    </a:cubicBezTo>
                                    <a:cubicBezTo>
                                      <a:pt x="4767" y="8308"/>
                                      <a:pt x="4753" y="8378"/>
                                      <a:pt x="4736" y="8448"/>
                                    </a:cubicBezTo>
                                    <a:cubicBezTo>
                                      <a:pt x="4717" y="8525"/>
                                      <a:pt x="4690" y="8599"/>
                                      <a:pt x="4670" y="8675"/>
                                    </a:cubicBezTo>
                                    <a:cubicBezTo>
                                      <a:pt x="4659" y="8716"/>
                                      <a:pt x="4660" y="8698"/>
                                      <a:pt x="4657" y="8701"/>
                                    </a:cubicBezTo>
                                  </a:path>
                                  <a:path w="804" h="641">
                                    <a:moveTo>
                                      <a:pt x="4771" y="8136"/>
                                    </a:moveTo>
                                    <a:cubicBezTo>
                                      <a:pt x="4743" y="8166"/>
                                      <a:pt x="4743" y="8201"/>
                                      <a:pt x="4743" y="8245"/>
                                    </a:cubicBezTo>
                                    <a:cubicBezTo>
                                      <a:pt x="4744" y="8327"/>
                                      <a:pt x="4765" y="8413"/>
                                      <a:pt x="4786" y="8493"/>
                                    </a:cubicBezTo>
                                    <a:cubicBezTo>
                                      <a:pt x="4803" y="8561"/>
                                      <a:pt x="4827" y="8691"/>
                                      <a:pt x="4892" y="8733"/>
                                    </a:cubicBezTo>
                                    <a:cubicBezTo>
                                      <a:pt x="4908" y="8738"/>
                                      <a:pt x="4912" y="8739"/>
                                      <a:pt x="4923" y="8738"/>
                                    </a:cubicBezTo>
                                    <a:cubicBezTo>
                                      <a:pt x="4946" y="8710"/>
                                      <a:pt x="4958" y="8691"/>
                                      <a:pt x="4969" y="8652"/>
                                    </a:cubicBezTo>
                                    <a:cubicBezTo>
                                      <a:pt x="4994" y="8566"/>
                                      <a:pt x="5011" y="8477"/>
                                      <a:pt x="5033" y="8390"/>
                                    </a:cubicBezTo>
                                    <a:cubicBezTo>
                                      <a:pt x="5051" y="8319"/>
                                      <a:pt x="5074" y="8250"/>
                                      <a:pt x="5095" y="8180"/>
                                    </a:cubicBezTo>
                                    <a:cubicBezTo>
                                      <a:pt x="5109" y="8134"/>
                                      <a:pt x="5107" y="8151"/>
                                      <a:pt x="5136" y="8126"/>
                                    </a:cubicBezTo>
                                  </a:path>
                                  <a:path w="804" h="641">
                                    <a:moveTo>
                                      <a:pt x="5302" y="8150"/>
                                    </a:moveTo>
                                    <a:cubicBezTo>
                                      <a:pt x="5303" y="8186"/>
                                      <a:pt x="5291" y="8219"/>
                                      <a:pt x="5283" y="8256"/>
                                    </a:cubicBezTo>
                                    <a:cubicBezTo>
                                      <a:pt x="5269" y="8326"/>
                                      <a:pt x="5252" y="8395"/>
                                      <a:pt x="5234" y="8465"/>
                                    </a:cubicBezTo>
                                    <a:cubicBezTo>
                                      <a:pt x="5220" y="8519"/>
                                      <a:pt x="5206" y="8573"/>
                                      <a:pt x="5191" y="8627"/>
                                    </a:cubicBezTo>
                                    <a:cubicBezTo>
                                      <a:pt x="5189" y="8634"/>
                                      <a:pt x="5188" y="8640"/>
                                      <a:pt x="5186" y="8647"/>
                                    </a:cubicBezTo>
                                    <a:cubicBezTo>
                                      <a:pt x="5184" y="8603"/>
                                      <a:pt x="5192" y="8564"/>
                                      <a:pt x="5201" y="8521"/>
                                    </a:cubicBezTo>
                                    <a:cubicBezTo>
                                      <a:pt x="5221" y="8422"/>
                                      <a:pt x="5243" y="8317"/>
                                      <a:pt x="5284" y="8224"/>
                                    </a:cubicBezTo>
                                    <a:cubicBezTo>
                                      <a:pt x="5301" y="8186"/>
                                      <a:pt x="5329" y="8136"/>
                                      <a:pt x="5367" y="8116"/>
                                    </a:cubicBezTo>
                                    <a:cubicBezTo>
                                      <a:pt x="5392" y="8103"/>
                                      <a:pt x="5424" y="8106"/>
                                      <a:pt x="5440" y="8128"/>
                                    </a:cubicBezTo>
                                    <a:cubicBezTo>
                                      <a:pt x="5468" y="8166"/>
                                      <a:pt x="5466" y="8240"/>
                                      <a:pt x="5458" y="8284"/>
                                    </a:cubicBezTo>
                                    <a:cubicBezTo>
                                      <a:pt x="5444" y="8359"/>
                                      <a:pt x="5402" y="8434"/>
                                      <a:pt x="5341" y="8481"/>
                                    </a:cubicBezTo>
                                    <a:cubicBezTo>
                                      <a:pt x="5323" y="8495"/>
                                      <a:pt x="5296" y="8506"/>
                                      <a:pt x="5284" y="8526"/>
                                    </a:cubicBezTo>
                                    <a:cubicBezTo>
                                      <a:pt x="5273" y="8544"/>
                                      <a:pt x="5278" y="8573"/>
                                      <a:pt x="5284" y="8591"/>
                                    </a:cubicBezTo>
                                    <a:cubicBezTo>
                                      <a:pt x="5293" y="8621"/>
                                      <a:pt x="5311" y="8651"/>
                                      <a:pt x="5326" y="8679"/>
                                    </a:cubicBezTo>
                                    <a:cubicBezTo>
                                      <a:pt x="5337" y="8698"/>
                                      <a:pt x="5348" y="8722"/>
                                      <a:pt x="5367" y="8735"/>
                                    </a:cubicBezTo>
                                    <a:cubicBezTo>
                                      <a:pt x="5389" y="8750"/>
                                      <a:pt x="5397" y="8746"/>
                                      <a:pt x="5419" y="874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657,8110" coordsize="804,641" path="m4786,8178c4789,8154,4790,8147,4787,8131c4784,8167,4781,8202,4776,8237c4767,8308,4753,8378,4736,8448c4717,8525,4690,8599,4670,8675c4659,8716,4660,8698,4657,8701em4771,8136c4743,8166,4743,8201,4743,8245c4744,8327,4765,8413,4786,8493c4803,8561,4827,8691,4892,8733c4908,8738,4912,8739,4923,8738c4946,8710,4958,8691,4969,8652c4994,8566,5011,8477,5033,8390c5051,8319,5074,8250,5095,8180c5109,8134,5107,8151,5136,8126em5302,8150c5303,8186,5291,8219,5283,8256c5269,8326,5252,8395,5234,8465c5220,8519,5206,8573,5191,8627c5189,8634,5188,8640,5186,8647c5184,8603,5192,8564,5201,8521c5221,8422,5243,8317,5284,8224c5301,8186,5329,8136,5367,8116c5392,8103,5424,8106,5440,8128c5468,8166,5466,8240,5458,8284c5444,8359,5402,8434,5341,8481c5323,8495,5296,8506,5284,8526c5273,8544,5278,8573,5284,8591c5293,8621,5311,8651,5326,8679c5337,8698,5348,8722,5367,8735c5389,8750,5397,8746,5419,8745e" stroked="t" o:allowincell="t" style="position:absolute;margin-left:2.75pt;margin-top:-0.35pt;width:22.75pt;height:18.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1">
                      <wp:simplePos x="0" y="0"/>
                      <wp:positionH relativeFrom="column">
                        <wp:posOffset>51435</wp:posOffset>
                      </wp:positionH>
                      <wp:positionV relativeFrom="paragraph">
                        <wp:posOffset>110490</wp:posOffset>
                      </wp:positionV>
                      <wp:extent cx="5080" cy="61595"/>
                      <wp:effectExtent l="9525" t="10160" r="9525" b="8890"/>
                      <wp:wrapNone/>
                      <wp:docPr id="142" name=""/>
                      <a:graphic xmlns:a="http://schemas.openxmlformats.org/drawingml/2006/main">
                        <a:graphicData uri="http://schemas.microsoft.com/office/word/2010/wordprocessingShape">
                          <wps:wsp>
                            <wps:cNvSpPr/>
                            <wps:spPr>
                              <a:xfrm>
                                <a:off x="0" y="0"/>
                                <a:ext cx="5040" cy="61560"/>
                              </a:xfrm>
                              <a:custGeom>
                                <a:avLst/>
                                <a:gdLst/>
                                <a:ahLst/>
                                <a:rect l="l" t="t" r="r" b="b"/>
                                <a:pathLst>
                                  <a:path w="15" h="172">
                                    <a:moveTo>
                                      <a:pt x="5651" y="8440"/>
                                    </a:moveTo>
                                    <a:cubicBezTo>
                                      <a:pt x="5658" y="8430"/>
                                      <a:pt x="5661" y="8426"/>
                                      <a:pt x="5649" y="8434"/>
                                    </a:cubicBezTo>
                                  </a:path>
                                  <a:path w="15" h="172">
                                    <a:moveTo>
                                      <a:pt x="5656" y="8591"/>
                                    </a:moveTo>
                                    <a:cubicBezTo>
                                      <a:pt x="5647" y="8598"/>
                                      <a:pt x="5644" y="8604"/>
                                      <a:pt x="5644" y="859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644,8429" coordsize="15,172" path="m5651,8440c5658,8430,5661,8426,5649,8434em5656,8591c5647,8598,5644,8604,5644,8593e" stroked="t" o:allowincell="t" style="position:absolute;margin-left:4.05pt;margin-top:8.7pt;width:0.35pt;height:4.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4">
                      <wp:simplePos x="0" y="0"/>
                      <wp:positionH relativeFrom="column">
                        <wp:posOffset>44450</wp:posOffset>
                      </wp:positionH>
                      <wp:positionV relativeFrom="paragraph">
                        <wp:posOffset>78740</wp:posOffset>
                      </wp:positionV>
                      <wp:extent cx="80645" cy="67310"/>
                      <wp:effectExtent l="10160" t="9525" r="8890" b="9525"/>
                      <wp:wrapNone/>
                      <wp:docPr id="143" name=""/>
                      <a:graphic xmlns:a="http://schemas.openxmlformats.org/drawingml/2006/main">
                        <a:graphicData uri="http://schemas.microsoft.com/office/word/2010/wordprocessingShape">
                          <wps:wsp>
                            <wps:cNvSpPr/>
                            <wps:spPr>
                              <a:xfrm>
                                <a:off x="0" y="0"/>
                                <a:ext cx="80640" cy="67320"/>
                              </a:xfrm>
                              <a:custGeom>
                                <a:avLst/>
                                <a:gdLst/>
                                <a:ahLst/>
                                <a:rect l="l" t="t" r="r" b="b"/>
                                <a:pathLst>
                                  <a:path w="223" h="188">
                                    <a:moveTo>
                                      <a:pt x="8453" y="8387"/>
                                    </a:moveTo>
                                    <a:cubicBezTo>
                                      <a:pt x="8451" y="8374"/>
                                      <a:pt x="8450" y="8368"/>
                                      <a:pt x="8453" y="8359"/>
                                    </a:cubicBezTo>
                                    <a:cubicBezTo>
                                      <a:pt x="8480" y="8357"/>
                                      <a:pt x="8506" y="8351"/>
                                      <a:pt x="8533" y="8349"/>
                                    </a:cubicBezTo>
                                    <a:cubicBezTo>
                                      <a:pt x="8569" y="8346"/>
                                      <a:pt x="8605" y="8342"/>
                                      <a:pt x="8641" y="8341"/>
                                    </a:cubicBezTo>
                                    <a:cubicBezTo>
                                      <a:pt x="8658" y="8341"/>
                                      <a:pt x="8662" y="8341"/>
                                      <a:pt x="8673" y="8343"/>
                                    </a:cubicBezTo>
                                  </a:path>
                                  <a:path w="223" h="188">
                                    <a:moveTo>
                                      <a:pt x="8468" y="8508"/>
                                    </a:moveTo>
                                    <a:cubicBezTo>
                                      <a:pt x="8463" y="8513"/>
                                      <a:pt x="8458" y="8519"/>
                                      <a:pt x="8453" y="8524"/>
                                    </a:cubicBezTo>
                                    <a:cubicBezTo>
                                      <a:pt x="8484" y="8532"/>
                                      <a:pt x="8503" y="8519"/>
                                      <a:pt x="8533" y="8516"/>
                                    </a:cubicBezTo>
                                    <a:cubicBezTo>
                                      <a:pt x="8565" y="8513"/>
                                      <a:pt x="8599" y="8514"/>
                                      <a:pt x="8631" y="8511"/>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451,8341" coordsize="223,188" path="m8453,8387c8451,8374,8450,8368,8453,8359c8480,8357,8506,8351,8533,8349c8569,8346,8605,8342,8641,8341c8658,8341,8662,8341,8673,8343em8468,8508c8463,8513,8458,8519,8453,8524c8484,8532,8503,8519,8533,8516c8565,8513,8599,8514,8631,8511e" stroked="t" o:allowincell="t" style="position:absolute;margin-left:3.5pt;margin-top:6.2pt;width:6.3pt;height:5.2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rPr/>
      </w:pPr>
      <w:r>
        <w:rPr/>
      </w:r>
    </w:p>
    <w:p>
      <w:pPr>
        <w:pStyle w:val="Normal"/>
        <w:numPr>
          <w:ilvl w:val="0"/>
          <w:numId w:val="1"/>
        </w:numPr>
        <w:rPr/>
      </w:pPr>
      <w:r>
        <w:rPr/>
        <w:t xml:space="preserve">Tatsächlich kommt Hans mit einer Geschwindigkeit von 56,5 </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oMath>
      <w:r>
        <w:rPr/>
        <w:t xml:space="preserve"> unten an. Wie groß ist nun seine kinetische Energie?</w:t>
        <w:tab/>
        <w:tab/>
        <w:tab/>
        <w:tab/>
        <w:tab/>
        <w:tab/>
        <w:tab/>
        <w:tab/>
        <w:t>[zur Kontrolle 10,5 kJ]</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7">
                      <wp:simplePos x="0" y="0"/>
                      <wp:positionH relativeFrom="column">
                        <wp:posOffset>1270</wp:posOffset>
                      </wp:positionH>
                      <wp:positionV relativeFrom="paragraph">
                        <wp:posOffset>62230</wp:posOffset>
                      </wp:positionV>
                      <wp:extent cx="1464945" cy="463550"/>
                      <wp:effectExtent l="12065" t="9525" r="8890" b="10160"/>
                      <wp:wrapNone/>
                      <wp:docPr id="144" name=""/>
                      <a:graphic xmlns:a="http://schemas.openxmlformats.org/drawingml/2006/main">
                        <a:graphicData uri="http://schemas.microsoft.com/office/word/2010/wordprocessingShape">
                          <wps:wsp>
                            <wps:cNvSpPr/>
                            <wps:spPr>
                              <a:xfrm>
                                <a:off x="0" y="0"/>
                                <a:ext cx="1464840" cy="463680"/>
                              </a:xfrm>
                              <a:custGeom>
                                <a:avLst/>
                                <a:gdLst/>
                                <a:ahLst/>
                                <a:rect l="l" t="t" r="r" b="b"/>
                                <a:pathLst>
                                  <a:path w="4069" h="1288">
                                    <a:moveTo>
                                      <a:pt x="3755" y="12099"/>
                                    </a:moveTo>
                                    <a:cubicBezTo>
                                      <a:pt x="3762" y="12071"/>
                                      <a:pt x="3764" y="12065"/>
                                      <a:pt x="3765" y="12048"/>
                                    </a:cubicBezTo>
                                    <a:cubicBezTo>
                                      <a:pt x="3763" y="12075"/>
                                      <a:pt x="3759" y="12097"/>
                                      <a:pt x="3751" y="12123"/>
                                    </a:cubicBezTo>
                                    <a:cubicBezTo>
                                      <a:pt x="3722" y="12222"/>
                                      <a:pt x="3692" y="12320"/>
                                      <a:pt x="3666" y="12420"/>
                                    </a:cubicBezTo>
                                    <a:cubicBezTo>
                                      <a:pt x="3648" y="12490"/>
                                      <a:pt x="3634" y="12561"/>
                                      <a:pt x="3625" y="12633"/>
                                    </a:cubicBezTo>
                                    <a:cubicBezTo>
                                      <a:pt x="3622" y="12656"/>
                                      <a:pt x="3607" y="12733"/>
                                      <a:pt x="3629" y="12752"/>
                                    </a:cubicBezTo>
                                    <a:cubicBezTo>
                                      <a:pt x="3651" y="12771"/>
                                      <a:pt x="3681" y="12769"/>
                                      <a:pt x="3708" y="12761"/>
                                    </a:cubicBezTo>
                                    <a:cubicBezTo>
                                      <a:pt x="3751" y="12749"/>
                                      <a:pt x="3792" y="12729"/>
                                      <a:pt x="3836" y="12718"/>
                                    </a:cubicBezTo>
                                    <a:cubicBezTo>
                                      <a:pt x="3878" y="12707"/>
                                      <a:pt x="3917" y="12697"/>
                                      <a:pt x="3960" y="12696"/>
                                    </a:cubicBezTo>
                                  </a:path>
                                  <a:path w="4069" h="1288">
                                    <a:moveTo>
                                      <a:pt x="3747" y="12451"/>
                                    </a:moveTo>
                                    <a:cubicBezTo>
                                      <a:pt x="3747" y="12446"/>
                                      <a:pt x="3747" y="12441"/>
                                      <a:pt x="3747" y="12436"/>
                                    </a:cubicBezTo>
                                    <a:cubicBezTo>
                                      <a:pt x="3772" y="12436"/>
                                      <a:pt x="3795" y="12439"/>
                                      <a:pt x="3820" y="12440"/>
                                    </a:cubicBezTo>
                                    <a:cubicBezTo>
                                      <a:pt x="3853" y="12441"/>
                                      <a:pt x="3906" y="12450"/>
                                      <a:pt x="3937" y="12437"/>
                                    </a:cubicBezTo>
                                    <a:cubicBezTo>
                                      <a:pt x="3966" y="12425"/>
                                      <a:pt x="3992" y="12408"/>
                                      <a:pt x="4016" y="12387"/>
                                    </a:cubicBezTo>
                                  </a:path>
                                  <a:path w="4069" h="1288">
                                    <a:moveTo>
                                      <a:pt x="3844" y="12114"/>
                                    </a:moveTo>
                                    <a:cubicBezTo>
                                      <a:pt x="3831" y="12107"/>
                                      <a:pt x="3827" y="12104"/>
                                      <a:pt x="3817" y="12102"/>
                                    </a:cubicBezTo>
                                    <a:cubicBezTo>
                                      <a:pt x="3851" y="12093"/>
                                      <a:pt x="3887" y="12090"/>
                                      <a:pt x="3923" y="12083"/>
                                    </a:cubicBezTo>
                                    <a:cubicBezTo>
                                      <a:pt x="3973" y="12074"/>
                                      <a:pt x="4022" y="12057"/>
                                      <a:pt x="4071" y="12051"/>
                                    </a:cubicBezTo>
                                    <a:cubicBezTo>
                                      <a:pt x="4098" y="12047"/>
                                      <a:pt x="4127" y="12046"/>
                                      <a:pt x="4155" y="12045"/>
                                    </a:cubicBezTo>
                                  </a:path>
                                  <a:path w="4069" h="1288">
                                    <a:moveTo>
                                      <a:pt x="4459" y="12412"/>
                                    </a:moveTo>
                                    <a:cubicBezTo>
                                      <a:pt x="4451" y="12401"/>
                                      <a:pt x="4448" y="12397"/>
                                      <a:pt x="4443" y="12389"/>
                                    </a:cubicBezTo>
                                    <a:cubicBezTo>
                                      <a:pt x="4467" y="12382"/>
                                      <a:pt x="4490" y="12382"/>
                                      <a:pt x="4516" y="12383"/>
                                    </a:cubicBezTo>
                                    <a:cubicBezTo>
                                      <a:pt x="4544" y="12384"/>
                                      <a:pt x="4571" y="12389"/>
                                      <a:pt x="4599" y="12392"/>
                                    </a:cubicBezTo>
                                    <a:cubicBezTo>
                                      <a:pt x="4616" y="12394"/>
                                      <a:pt x="4622" y="12395"/>
                                      <a:pt x="4629" y="12407"/>
                                    </a:cubicBezTo>
                                  </a:path>
                                  <a:path w="4069" h="1288">
                                    <a:moveTo>
                                      <a:pt x="4462" y="12522"/>
                                    </a:moveTo>
                                    <a:cubicBezTo>
                                      <a:pt x="4458" y="12526"/>
                                      <a:pt x="4453" y="12531"/>
                                      <a:pt x="4449" y="12535"/>
                                    </a:cubicBezTo>
                                    <a:cubicBezTo>
                                      <a:pt x="4479" y="12532"/>
                                      <a:pt x="4508" y="12530"/>
                                      <a:pt x="4538" y="12527"/>
                                    </a:cubicBezTo>
                                    <a:cubicBezTo>
                                      <a:pt x="4576" y="12523"/>
                                      <a:pt x="4615" y="12530"/>
                                      <a:pt x="4653" y="12532"/>
                                    </a:cubicBezTo>
                                    <a:cubicBezTo>
                                      <a:pt x="4659" y="12532"/>
                                      <a:pt x="4665" y="12533"/>
                                      <a:pt x="4671" y="12533"/>
                                    </a:cubicBezTo>
                                  </a:path>
                                  <a:path w="4069" h="1288">
                                    <a:moveTo>
                                      <a:pt x="5157" y="12270"/>
                                    </a:moveTo>
                                    <a:cubicBezTo>
                                      <a:pt x="5153" y="12235"/>
                                      <a:pt x="5171" y="12219"/>
                                      <a:pt x="5190" y="12189"/>
                                    </a:cubicBezTo>
                                    <a:cubicBezTo>
                                      <a:pt x="5225" y="12134"/>
                                      <a:pt x="5264" y="12081"/>
                                      <a:pt x="5302" y="12028"/>
                                    </a:cubicBezTo>
                                    <a:cubicBezTo>
                                      <a:pt x="5331" y="11988"/>
                                      <a:pt x="5360" y="11948"/>
                                      <a:pt x="5393" y="11912"/>
                                    </a:cubicBezTo>
                                    <a:cubicBezTo>
                                      <a:pt x="5418" y="11922"/>
                                      <a:pt x="5390" y="11964"/>
                                      <a:pt x="5383" y="11986"/>
                                    </a:cubicBezTo>
                                    <a:cubicBezTo>
                                      <a:pt x="5364" y="12043"/>
                                      <a:pt x="5347" y="12100"/>
                                      <a:pt x="5334" y="12158"/>
                                    </a:cubicBezTo>
                                    <a:cubicBezTo>
                                      <a:pt x="5325" y="12199"/>
                                      <a:pt x="5320" y="12242"/>
                                      <a:pt x="5326" y="12283"/>
                                    </a:cubicBezTo>
                                    <a:cubicBezTo>
                                      <a:pt x="5329" y="12297"/>
                                      <a:pt x="5330" y="12303"/>
                                      <a:pt x="5334" y="12312"/>
                                    </a:cubicBezTo>
                                  </a:path>
                                  <a:path w="4069" h="1288">
                                    <a:moveTo>
                                      <a:pt x="5080" y="12525"/>
                                    </a:moveTo>
                                    <a:cubicBezTo>
                                      <a:pt x="5062" y="12529"/>
                                      <a:pt x="5046" y="12534"/>
                                      <a:pt x="5029" y="12536"/>
                                    </a:cubicBezTo>
                                    <a:cubicBezTo>
                                      <a:pt x="5052" y="12546"/>
                                      <a:pt x="5078" y="12543"/>
                                      <a:pt x="5104" y="12543"/>
                                    </a:cubicBezTo>
                                    <a:cubicBezTo>
                                      <a:pt x="5159" y="12543"/>
                                      <a:pt x="5213" y="12544"/>
                                      <a:pt x="5268" y="12539"/>
                                    </a:cubicBezTo>
                                    <a:cubicBezTo>
                                      <a:pt x="5318" y="12535"/>
                                      <a:pt x="5367" y="12526"/>
                                      <a:pt x="5417" y="12525"/>
                                    </a:cubicBezTo>
                                    <a:cubicBezTo>
                                      <a:pt x="5437" y="12525"/>
                                      <a:pt x="5442" y="12525"/>
                                      <a:pt x="5455" y="12526"/>
                                    </a:cubicBezTo>
                                  </a:path>
                                  <a:path w="4069" h="1288">
                                    <a:moveTo>
                                      <a:pt x="5150" y="12806"/>
                                    </a:moveTo>
                                    <a:cubicBezTo>
                                      <a:pt x="5149" y="12797"/>
                                      <a:pt x="5142" y="12794"/>
                                      <a:pt x="5171" y="12792"/>
                                    </a:cubicBezTo>
                                    <a:cubicBezTo>
                                      <a:pt x="5199" y="12790"/>
                                      <a:pt x="5237" y="12783"/>
                                      <a:pt x="5259" y="12805"/>
                                    </a:cubicBezTo>
                                    <a:cubicBezTo>
                                      <a:pt x="5277" y="12823"/>
                                      <a:pt x="5269" y="12854"/>
                                      <a:pt x="5259" y="12874"/>
                                    </a:cubicBezTo>
                                    <a:cubicBezTo>
                                      <a:pt x="5240" y="12913"/>
                                      <a:pt x="5210" y="12944"/>
                                      <a:pt x="5183" y="12977"/>
                                    </a:cubicBezTo>
                                    <a:cubicBezTo>
                                      <a:pt x="5155" y="13011"/>
                                      <a:pt x="5129" y="13045"/>
                                      <a:pt x="5107" y="13083"/>
                                    </a:cubicBezTo>
                                    <a:cubicBezTo>
                                      <a:pt x="5092" y="13109"/>
                                      <a:pt x="5070" y="13150"/>
                                      <a:pt x="5090" y="13179"/>
                                    </a:cubicBezTo>
                                    <a:cubicBezTo>
                                      <a:pt x="5105" y="13201"/>
                                      <a:pt x="5142" y="13198"/>
                                      <a:pt x="5165" y="13199"/>
                                    </a:cubicBezTo>
                                    <a:cubicBezTo>
                                      <a:pt x="5209" y="13200"/>
                                      <a:pt x="5252" y="13198"/>
                                      <a:pt x="5294" y="13184"/>
                                    </a:cubicBezTo>
                                    <a:cubicBezTo>
                                      <a:pt x="5325" y="13170"/>
                                      <a:pt x="5336" y="13165"/>
                                      <a:pt x="5358" y="13157"/>
                                    </a:cubicBezTo>
                                  </a:path>
                                  <a:path w="4069" h="1288">
                                    <a:moveTo>
                                      <a:pt x="5770" y="12435"/>
                                    </a:moveTo>
                                    <a:cubicBezTo>
                                      <a:pt x="5763" y="12463"/>
                                      <a:pt x="5756" y="12489"/>
                                      <a:pt x="5753" y="12518"/>
                                    </a:cubicBezTo>
                                    <a:cubicBezTo>
                                      <a:pt x="5748" y="12565"/>
                                      <a:pt x="5740" y="12612"/>
                                      <a:pt x="5735" y="12659"/>
                                    </a:cubicBezTo>
                                    <a:cubicBezTo>
                                      <a:pt x="5731" y="12692"/>
                                      <a:pt x="5731" y="12725"/>
                                      <a:pt x="5731" y="12758"/>
                                    </a:cubicBezTo>
                                    <a:cubicBezTo>
                                      <a:pt x="5766" y="12762"/>
                                      <a:pt x="5774" y="12741"/>
                                      <a:pt x="5795" y="12713"/>
                                    </a:cubicBezTo>
                                    <a:cubicBezTo>
                                      <a:pt x="5835" y="12660"/>
                                      <a:pt x="5874" y="12572"/>
                                      <a:pt x="5931" y="12535"/>
                                    </a:cubicBezTo>
                                    <a:cubicBezTo>
                                      <a:pt x="5935" y="12534"/>
                                      <a:pt x="5938" y="12532"/>
                                      <a:pt x="5942" y="12531"/>
                                    </a:cubicBezTo>
                                    <a:cubicBezTo>
                                      <a:pt x="5954" y="12569"/>
                                      <a:pt x="5945" y="12597"/>
                                      <a:pt x="5937" y="12637"/>
                                    </a:cubicBezTo>
                                    <a:cubicBezTo>
                                      <a:pt x="5929" y="12677"/>
                                      <a:pt x="5919" y="12717"/>
                                      <a:pt x="5918" y="12758"/>
                                    </a:cubicBezTo>
                                    <a:cubicBezTo>
                                      <a:pt x="5918" y="12763"/>
                                      <a:pt x="5918" y="12767"/>
                                      <a:pt x="5918" y="12772"/>
                                    </a:cubicBezTo>
                                    <a:cubicBezTo>
                                      <a:pt x="5953" y="12776"/>
                                      <a:pt x="5966" y="12753"/>
                                      <a:pt x="5989" y="12727"/>
                                    </a:cubicBezTo>
                                    <a:cubicBezTo>
                                      <a:pt x="6024" y="12687"/>
                                      <a:pt x="6055" y="12642"/>
                                      <a:pt x="6084" y="12597"/>
                                    </a:cubicBezTo>
                                    <a:cubicBezTo>
                                      <a:pt x="6097" y="12577"/>
                                      <a:pt x="6109" y="12557"/>
                                      <a:pt x="6123" y="12538"/>
                                    </a:cubicBezTo>
                                    <a:cubicBezTo>
                                      <a:pt x="6133" y="12566"/>
                                      <a:pt x="6130" y="12592"/>
                                      <a:pt x="6128" y="12622"/>
                                    </a:cubicBezTo>
                                    <a:cubicBezTo>
                                      <a:pt x="6126" y="12645"/>
                                      <a:pt x="6119" y="12681"/>
                                      <a:pt x="6129" y="12703"/>
                                    </a:cubicBezTo>
                                    <a:cubicBezTo>
                                      <a:pt x="6133" y="12708"/>
                                      <a:pt x="6136" y="12712"/>
                                      <a:pt x="6140" y="12717"/>
                                    </a:cubicBezTo>
                                  </a:path>
                                  <a:path w="4069" h="1288">
                                    <a:moveTo>
                                      <a:pt x="6319" y="12523"/>
                                    </a:moveTo>
                                    <a:cubicBezTo>
                                      <a:pt x="6329" y="12555"/>
                                      <a:pt x="6329" y="12583"/>
                                      <a:pt x="6329" y="12617"/>
                                    </a:cubicBezTo>
                                    <a:cubicBezTo>
                                      <a:pt x="6329" y="12660"/>
                                      <a:pt x="6330" y="12703"/>
                                      <a:pt x="6336" y="12745"/>
                                    </a:cubicBezTo>
                                    <a:cubicBezTo>
                                      <a:pt x="6340" y="12763"/>
                                      <a:pt x="6340" y="12768"/>
                                      <a:pt x="6346" y="12778"/>
                                    </a:cubicBezTo>
                                    <a:cubicBezTo>
                                      <a:pt x="6374" y="12770"/>
                                      <a:pt x="6377" y="12742"/>
                                      <a:pt x="6388" y="12714"/>
                                    </a:cubicBezTo>
                                    <a:cubicBezTo>
                                      <a:pt x="6405" y="12669"/>
                                      <a:pt x="6419" y="12624"/>
                                      <a:pt x="6437" y="12579"/>
                                    </a:cubicBezTo>
                                    <a:cubicBezTo>
                                      <a:pt x="6455" y="12535"/>
                                      <a:pt x="6473" y="12512"/>
                                      <a:pt x="6503" y="12482"/>
                                    </a:cubicBezTo>
                                    <a:cubicBezTo>
                                      <a:pt x="6520" y="12465"/>
                                      <a:pt x="6535" y="12452"/>
                                      <a:pt x="6553" y="12436"/>
                                    </a:cubicBezTo>
                                  </a:path>
                                  <a:path w="4069" h="1288">
                                    <a:moveTo>
                                      <a:pt x="6735" y="12156"/>
                                    </a:moveTo>
                                    <a:cubicBezTo>
                                      <a:pt x="6740" y="12130"/>
                                      <a:pt x="6740" y="12096"/>
                                      <a:pt x="6768" y="12088"/>
                                    </a:cubicBezTo>
                                    <a:cubicBezTo>
                                      <a:pt x="6784" y="12083"/>
                                      <a:pt x="6809" y="12081"/>
                                      <a:pt x="6824" y="12089"/>
                                    </a:cubicBezTo>
                                    <a:cubicBezTo>
                                      <a:pt x="6847" y="12101"/>
                                      <a:pt x="6849" y="12120"/>
                                      <a:pt x="6849" y="12143"/>
                                    </a:cubicBezTo>
                                    <a:cubicBezTo>
                                      <a:pt x="6849" y="12173"/>
                                      <a:pt x="6835" y="12197"/>
                                      <a:pt x="6822" y="12224"/>
                                    </a:cubicBezTo>
                                    <a:cubicBezTo>
                                      <a:pt x="6808" y="12252"/>
                                      <a:pt x="6790" y="12278"/>
                                      <a:pt x="6778" y="12307"/>
                                    </a:cubicBezTo>
                                    <a:cubicBezTo>
                                      <a:pt x="6771" y="12325"/>
                                      <a:pt x="6765" y="12352"/>
                                      <a:pt x="6786" y="12361"/>
                                    </a:cubicBezTo>
                                    <a:cubicBezTo>
                                      <a:pt x="6806" y="12370"/>
                                      <a:pt x="6840" y="12370"/>
                                      <a:pt x="6861" y="12367"/>
                                    </a:cubicBezTo>
                                    <a:cubicBezTo>
                                      <a:pt x="6884" y="12362"/>
                                      <a:pt x="6892" y="12360"/>
                                      <a:pt x="6908" y="12360"/>
                                    </a:cubicBezTo>
                                  </a:path>
                                  <a:path w="4069" h="1288">
                                    <a:moveTo>
                                      <a:pt x="7500" y="12497"/>
                                    </a:moveTo>
                                    <a:cubicBezTo>
                                      <a:pt x="7489" y="12490"/>
                                      <a:pt x="7479" y="12484"/>
                                      <a:pt x="7467" y="12478"/>
                                    </a:cubicBezTo>
                                    <a:cubicBezTo>
                                      <a:pt x="7499" y="12478"/>
                                      <a:pt x="7529" y="12478"/>
                                      <a:pt x="7561" y="12473"/>
                                    </a:cubicBezTo>
                                    <a:cubicBezTo>
                                      <a:pt x="7597" y="12467"/>
                                      <a:pt x="7631" y="12458"/>
                                      <a:pt x="7667" y="12455"/>
                                    </a:cubicBezTo>
                                    <a:cubicBezTo>
                                      <a:pt x="7679" y="12455"/>
                                      <a:pt x="7682" y="12455"/>
                                      <a:pt x="7689" y="12455"/>
                                    </a:cubicBezTo>
                                  </a:path>
                                  <a:path w="4069" h="1288">
                                    <a:moveTo>
                                      <a:pt x="7508" y="12634"/>
                                    </a:moveTo>
                                    <a:cubicBezTo>
                                      <a:pt x="7503" y="12636"/>
                                      <a:pt x="7498" y="12639"/>
                                      <a:pt x="7493" y="12641"/>
                                    </a:cubicBezTo>
                                    <a:cubicBezTo>
                                      <a:pt x="7513" y="12631"/>
                                      <a:pt x="7539" y="12626"/>
                                      <a:pt x="7563" y="12624"/>
                                    </a:cubicBezTo>
                                    <a:cubicBezTo>
                                      <a:pt x="7592" y="12622"/>
                                      <a:pt x="7616" y="12614"/>
                                      <a:pt x="7646" y="12615"/>
                                    </a:cubicBezTo>
                                    <a:cubicBezTo>
                                      <a:pt x="7652" y="12615"/>
                                      <a:pt x="7658" y="12616"/>
                                      <a:pt x="7664" y="12616"/>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621,11912" coordsize="4069,1288" path="m3755,12099c3762,12071,3764,12065,3765,12048c3763,12075,3759,12097,3751,12123c3722,12222,3692,12320,3666,12420c3648,12490,3634,12561,3625,12633c3622,12656,3607,12733,3629,12752c3651,12771,3681,12769,3708,12761c3751,12749,3792,12729,3836,12718c3878,12707,3917,12697,3960,12696em3747,12451c3747,12446,3747,12441,3747,12436c3772,12436,3795,12439,3820,12440c3853,12441,3906,12450,3937,12437c3966,12425,3992,12408,4016,12387em3844,12114c3831,12107,3827,12104,3817,12102c3851,12093,3887,12090,3923,12083c3973,12074,4022,12057,4071,12051c4098,12047,4127,12046,4155,12045em4459,12412c4451,12401,4448,12397,4443,12389c4467,12382,4490,12382,4516,12383c4544,12384,4571,12389,4599,12392c4616,12394,4622,12395,4629,12407em4462,12522c4458,12526,4453,12531,4449,12535c4479,12532,4508,12530,4538,12527c4576,12523,4615,12530,4653,12532c4659,12532,4665,12533,4671,12533em5157,12270c5153,12235,5171,12219,5190,12189c5225,12134,5264,12081,5302,12028c5331,11988,5360,11948,5393,11912c5418,11922,5390,11964,5383,11986c5364,12043,5347,12100,5334,12158c5325,12199,5320,12242,5326,12283c5329,12297,5330,12303,5334,12312em5080,12525c5062,12529,5046,12534,5029,12536c5052,12546,5078,12543,5104,12543c5159,12543,5213,12544,5268,12539c5318,12535,5367,12526,5417,12525c5437,12525,5442,12525,5455,12526em5150,12806c5149,12797,5142,12794,5171,12792c5199,12790,5237,12783,5259,12805c5277,12823,5269,12854,5259,12874c5240,12913,5210,12944,5183,12977c5155,13011,5129,13045,5107,13083c5092,13109,5070,13150,5090,13179c5105,13201,5142,13198,5165,13199c5209,13200,5252,13198,5294,13184c5325,13170,5336,13165,5358,13157em5770,12435c5763,12463,5756,12489,5753,12518c5748,12565,5740,12612,5735,12659c5731,12692,5731,12725,5731,12758c5766,12762,5774,12741,5795,12713c5835,12660,5874,12572,5931,12535c5935,12534,5938,12532,5942,12531c5954,12569,5945,12597,5937,12637c5929,12677,5919,12717,5918,12758c5918,12763,5918,12767,5918,12772c5953,12776,5966,12753,5989,12727c6024,12687,6055,12642,6084,12597c6097,12577,6109,12557,6123,12538c6133,12566,6130,12592,6128,12622c6126,12645,6119,12681,6129,12703c6133,12708,6136,12712,6140,12717em6319,12523c6329,12555,6329,12583,6329,12617c6329,12660,6330,12703,6336,12745c6340,12763,6340,12768,6346,12778c6374,12770,6377,12742,6388,12714c6405,12669,6419,12624,6437,12579c6455,12535,6473,12512,6503,12482c6520,12465,6535,12452,6553,12436em6735,12156c6740,12130,6740,12096,6768,12088c6784,12083,6809,12081,6824,12089c6847,12101,6849,12120,6849,12143c6849,12173,6835,12197,6822,12224c6808,12252,6790,12278,6778,12307c6771,12325,6765,12352,6786,12361c6806,12370,6840,12370,6861,12367c6884,12362,6892,12360,6908,12360em7500,12497c7489,12490,7479,12484,7467,12478c7499,12478,7529,12478,7561,12473c7597,12467,7631,12458,7667,12455c7679,12455,7682,12455,7689,12455em7508,12634c7503,12636,7498,12639,7493,12641c7513,12631,7539,12626,7563,12624c7592,12622,7616,12614,7646,12615c7652,12615,7658,12616,7664,12616e" stroked="t" o:allowincell="t" style="position:absolute;margin-left:0.1pt;margin-top:4.9pt;width:115.3pt;height:36.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8">
                      <wp:simplePos x="0" y="0"/>
                      <wp:positionH relativeFrom="column">
                        <wp:posOffset>66040</wp:posOffset>
                      </wp:positionH>
                      <wp:positionV relativeFrom="paragraph">
                        <wp:posOffset>78740</wp:posOffset>
                      </wp:positionV>
                      <wp:extent cx="3540760" cy="499745"/>
                      <wp:effectExtent l="9525" t="10160" r="6350" b="10160"/>
                      <wp:wrapNone/>
                      <wp:docPr id="145" name=""/>
                      <a:graphic xmlns:a="http://schemas.openxmlformats.org/drawingml/2006/main">
                        <a:graphicData uri="http://schemas.microsoft.com/office/word/2010/wordprocessingShape">
                          <wps:wsp>
                            <wps:cNvSpPr/>
                            <wps:spPr>
                              <a:xfrm>
                                <a:off x="0" y="0"/>
                                <a:ext cx="3540600" cy="499680"/>
                              </a:xfrm>
                              <a:custGeom>
                                <a:avLst/>
                                <a:gdLst/>
                                <a:ahLst/>
                                <a:rect l="l" t="t" r="r" b="b"/>
                                <a:pathLst>
                                  <a:path w="9835" h="1388">
                                    <a:moveTo>
                                      <a:pt x="8645" y="12318"/>
                                    </a:moveTo>
                                    <a:cubicBezTo>
                                      <a:pt x="8634" y="12291"/>
                                      <a:pt x="8637" y="12261"/>
                                      <a:pt x="8650" y="12232"/>
                                    </a:cubicBezTo>
                                    <a:cubicBezTo>
                                      <a:pt x="8673" y="12182"/>
                                      <a:pt x="8701" y="12129"/>
                                      <a:pt x="8730" y="12082"/>
                                    </a:cubicBezTo>
                                    <a:cubicBezTo>
                                      <a:pt x="8752" y="12046"/>
                                      <a:pt x="8771" y="12002"/>
                                      <a:pt x="8797" y="11969"/>
                                    </a:cubicBezTo>
                                    <a:cubicBezTo>
                                      <a:pt x="8801" y="11965"/>
                                      <a:pt x="8805" y="11962"/>
                                      <a:pt x="8809" y="11958"/>
                                    </a:cubicBezTo>
                                    <a:cubicBezTo>
                                      <a:pt x="8807" y="11995"/>
                                      <a:pt x="8798" y="12031"/>
                                      <a:pt x="8791" y="12068"/>
                                    </a:cubicBezTo>
                                    <a:cubicBezTo>
                                      <a:pt x="8779" y="12128"/>
                                      <a:pt x="8778" y="12189"/>
                                      <a:pt x="8769" y="12249"/>
                                    </a:cubicBezTo>
                                    <a:cubicBezTo>
                                      <a:pt x="8765" y="12272"/>
                                      <a:pt x="8763" y="12293"/>
                                      <a:pt x="8763" y="12317"/>
                                    </a:cubicBezTo>
                                  </a:path>
                                  <a:path w="9835" h="1388">
                                    <a:moveTo>
                                      <a:pt x="8553" y="12482"/>
                                    </a:moveTo>
                                    <a:cubicBezTo>
                                      <a:pt x="8531" y="12482"/>
                                      <a:pt x="8525" y="12482"/>
                                      <a:pt x="8511" y="12486"/>
                                    </a:cubicBezTo>
                                    <a:cubicBezTo>
                                      <a:pt x="8525" y="12510"/>
                                      <a:pt x="8553" y="12512"/>
                                      <a:pt x="8583" y="12515"/>
                                    </a:cubicBezTo>
                                    <a:cubicBezTo>
                                      <a:pt x="8634" y="12520"/>
                                      <a:pt x="8680" y="12513"/>
                                      <a:pt x="8730" y="12508"/>
                                    </a:cubicBezTo>
                                    <a:cubicBezTo>
                                      <a:pt x="8759" y="12505"/>
                                      <a:pt x="8787" y="12503"/>
                                      <a:pt x="8816" y="12501"/>
                                    </a:cubicBezTo>
                                  </a:path>
                                  <a:path w="9835" h="1388">
                                    <a:moveTo>
                                      <a:pt x="8678" y="12767"/>
                                    </a:moveTo>
                                    <a:cubicBezTo>
                                      <a:pt x="8674" y="12770"/>
                                      <a:pt x="8671" y="12773"/>
                                      <a:pt x="8667" y="12776"/>
                                    </a:cubicBezTo>
                                    <a:cubicBezTo>
                                      <a:pt x="8681" y="12792"/>
                                      <a:pt x="8700" y="12794"/>
                                      <a:pt x="8722" y="12804"/>
                                    </a:cubicBezTo>
                                    <a:cubicBezTo>
                                      <a:pt x="8747" y="12816"/>
                                      <a:pt x="8751" y="12839"/>
                                      <a:pt x="8741" y="12863"/>
                                    </a:cubicBezTo>
                                    <a:cubicBezTo>
                                      <a:pt x="8726" y="12900"/>
                                      <a:pt x="8693" y="12934"/>
                                      <a:pt x="8667" y="12964"/>
                                    </a:cubicBezTo>
                                    <a:cubicBezTo>
                                      <a:pt x="8639" y="12997"/>
                                      <a:pt x="8609" y="13028"/>
                                      <a:pt x="8586" y="13065"/>
                                    </a:cubicBezTo>
                                    <a:cubicBezTo>
                                      <a:pt x="8573" y="13086"/>
                                      <a:pt x="8556" y="13114"/>
                                      <a:pt x="8590" y="13125"/>
                                    </a:cubicBezTo>
                                    <a:cubicBezTo>
                                      <a:pt x="8624" y="13136"/>
                                      <a:pt x="8663" y="13117"/>
                                      <a:pt x="8694" y="13109"/>
                                    </a:cubicBezTo>
                                    <a:cubicBezTo>
                                      <a:pt x="8736" y="13098"/>
                                      <a:pt x="8767" y="13085"/>
                                      <a:pt x="8807" y="13066"/>
                                    </a:cubicBezTo>
                                  </a:path>
                                  <a:path w="9835" h="1388">
                                    <a:moveTo>
                                      <a:pt x="9097" y="12603"/>
                                    </a:moveTo>
                                    <a:cubicBezTo>
                                      <a:pt x="9094" y="12573"/>
                                      <a:pt x="9081" y="12566"/>
                                      <a:pt x="9112" y="12566"/>
                                    </a:cubicBezTo>
                                  </a:path>
                                  <a:path w="9835" h="1388">
                                    <a:moveTo>
                                      <a:pt x="9648" y="12216"/>
                                    </a:moveTo>
                                    <a:cubicBezTo>
                                      <a:pt x="9642" y="12183"/>
                                      <a:pt x="9612" y="12128"/>
                                      <a:pt x="9572" y="12169"/>
                                    </a:cubicBezTo>
                                    <a:cubicBezTo>
                                      <a:pt x="9560" y="12182"/>
                                      <a:pt x="9545" y="12212"/>
                                      <a:pt x="9540" y="12229"/>
                                    </a:cubicBezTo>
                                    <a:cubicBezTo>
                                      <a:pt x="9530" y="12263"/>
                                      <a:pt x="9530" y="12300"/>
                                      <a:pt x="9529" y="12335"/>
                                    </a:cubicBezTo>
                                    <a:cubicBezTo>
                                      <a:pt x="9528" y="12398"/>
                                      <a:pt x="9537" y="12458"/>
                                      <a:pt x="9547" y="12520"/>
                                    </a:cubicBezTo>
                                    <a:cubicBezTo>
                                      <a:pt x="9558" y="12585"/>
                                      <a:pt x="9564" y="12650"/>
                                      <a:pt x="9565" y="12716"/>
                                    </a:cubicBezTo>
                                    <a:cubicBezTo>
                                      <a:pt x="9565" y="12739"/>
                                      <a:pt x="9572" y="12785"/>
                                      <a:pt x="9551" y="12802"/>
                                    </a:cubicBezTo>
                                    <a:cubicBezTo>
                                      <a:pt x="9538" y="12813"/>
                                      <a:pt x="9522" y="12818"/>
                                      <a:pt x="9506" y="12805"/>
                                    </a:cubicBezTo>
                                    <a:cubicBezTo>
                                      <a:pt x="9478" y="12782"/>
                                      <a:pt x="9469" y="12735"/>
                                      <a:pt x="9466" y="12702"/>
                                    </a:cubicBezTo>
                                    <a:cubicBezTo>
                                      <a:pt x="9461" y="12644"/>
                                      <a:pt x="9466" y="12587"/>
                                      <a:pt x="9489" y="12533"/>
                                    </a:cubicBezTo>
                                    <a:cubicBezTo>
                                      <a:pt x="9511" y="12480"/>
                                      <a:pt x="9545" y="12432"/>
                                      <a:pt x="9585" y="12391"/>
                                    </a:cubicBezTo>
                                    <a:cubicBezTo>
                                      <a:pt x="9613" y="12362"/>
                                      <a:pt x="9647" y="12339"/>
                                      <a:pt x="9675" y="12311"/>
                                    </a:cubicBezTo>
                                    <a:cubicBezTo>
                                      <a:pt x="9694" y="12292"/>
                                      <a:pt x="9709" y="12270"/>
                                      <a:pt x="9710" y="12243"/>
                                    </a:cubicBezTo>
                                    <a:cubicBezTo>
                                      <a:pt x="9707" y="12229"/>
                                      <a:pt x="9706" y="12224"/>
                                      <a:pt x="9701" y="12243"/>
                                    </a:cubicBezTo>
                                  </a:path>
                                  <a:path w="9835" h="1388">
                                    <a:moveTo>
                                      <a:pt x="9820" y="12252"/>
                                    </a:moveTo>
                                    <a:cubicBezTo>
                                      <a:pt x="9830" y="12265"/>
                                      <a:pt x="9834" y="12276"/>
                                      <a:pt x="9834" y="12306"/>
                                    </a:cubicBezTo>
                                    <a:cubicBezTo>
                                      <a:pt x="9834" y="12336"/>
                                      <a:pt x="9829" y="12364"/>
                                      <a:pt x="9828" y="12394"/>
                                    </a:cubicBezTo>
                                    <a:cubicBezTo>
                                      <a:pt x="9827" y="12421"/>
                                      <a:pt x="9828" y="12431"/>
                                      <a:pt x="9857" y="12433"/>
                                    </a:cubicBezTo>
                                    <a:cubicBezTo>
                                      <a:pt x="9882" y="12435"/>
                                      <a:pt x="9920" y="12424"/>
                                      <a:pt x="9942" y="12438"/>
                                    </a:cubicBezTo>
                                    <a:cubicBezTo>
                                      <a:pt x="9970" y="12456"/>
                                      <a:pt x="9968" y="12497"/>
                                      <a:pt x="9968" y="12525"/>
                                    </a:cubicBezTo>
                                    <a:cubicBezTo>
                                      <a:pt x="9968" y="12574"/>
                                      <a:pt x="9950" y="12617"/>
                                      <a:pt x="9929" y="12661"/>
                                    </a:cubicBezTo>
                                    <a:cubicBezTo>
                                      <a:pt x="9906" y="12708"/>
                                      <a:pt x="9877" y="12740"/>
                                      <a:pt x="9829" y="12760"/>
                                    </a:cubicBezTo>
                                    <a:cubicBezTo>
                                      <a:pt x="9796" y="12774"/>
                                      <a:pt x="9764" y="12759"/>
                                      <a:pt x="9740" y="12734"/>
                                    </a:cubicBezTo>
                                    <a:cubicBezTo>
                                      <a:pt x="9734" y="12726"/>
                                      <a:pt x="9729" y="12719"/>
                                      <a:pt x="9723" y="12711"/>
                                    </a:cubicBezTo>
                                  </a:path>
                                  <a:path w="9835" h="1388">
                                    <a:moveTo>
                                      <a:pt x="9790" y="12311"/>
                                    </a:moveTo>
                                    <a:cubicBezTo>
                                      <a:pt x="9818" y="12281"/>
                                      <a:pt x="9834" y="12264"/>
                                      <a:pt x="9862" y="12248"/>
                                    </a:cubicBezTo>
                                    <a:cubicBezTo>
                                      <a:pt x="9886" y="12234"/>
                                      <a:pt x="9917" y="12228"/>
                                      <a:pt x="9945" y="12222"/>
                                    </a:cubicBezTo>
                                    <a:cubicBezTo>
                                      <a:pt x="9986" y="12213"/>
                                      <a:pt x="10023" y="12196"/>
                                      <a:pt x="10065" y="12187"/>
                                    </a:cubicBezTo>
                                    <a:cubicBezTo>
                                      <a:pt x="10074" y="12185"/>
                                      <a:pt x="10084" y="12184"/>
                                      <a:pt x="10093" y="12182"/>
                                    </a:cubicBezTo>
                                  </a:path>
                                  <a:path w="9835" h="1388">
                                    <a:moveTo>
                                      <a:pt x="10312" y="12187"/>
                                    </a:moveTo>
                                    <a:cubicBezTo>
                                      <a:pt x="10293" y="12199"/>
                                      <a:pt x="10291" y="12178"/>
                                      <a:pt x="10275" y="12217"/>
                                    </a:cubicBezTo>
                                    <a:cubicBezTo>
                                      <a:pt x="10260" y="12255"/>
                                      <a:pt x="10261" y="12294"/>
                                      <a:pt x="10256" y="12334"/>
                                    </a:cubicBezTo>
                                    <a:cubicBezTo>
                                      <a:pt x="10248" y="12394"/>
                                      <a:pt x="10244" y="12453"/>
                                      <a:pt x="10237" y="12513"/>
                                    </a:cubicBezTo>
                                    <a:cubicBezTo>
                                      <a:pt x="10231" y="12567"/>
                                      <a:pt x="10223" y="12621"/>
                                      <a:pt x="10216" y="12675"/>
                                    </a:cubicBezTo>
                                    <a:cubicBezTo>
                                      <a:pt x="10213" y="12696"/>
                                      <a:pt x="10213" y="12715"/>
                                      <a:pt x="10212" y="12736"/>
                                    </a:cubicBezTo>
                                    <a:cubicBezTo>
                                      <a:pt x="10240" y="12724"/>
                                      <a:pt x="10237" y="12729"/>
                                      <a:pt x="10262" y="12699"/>
                                    </a:cubicBezTo>
                                    <a:cubicBezTo>
                                      <a:pt x="10283" y="12673"/>
                                      <a:pt x="10301" y="12645"/>
                                      <a:pt x="10328" y="12624"/>
                                    </a:cubicBezTo>
                                    <a:cubicBezTo>
                                      <a:pt x="10349" y="12607"/>
                                      <a:pt x="10364" y="12612"/>
                                      <a:pt x="10386" y="12605"/>
                                    </a:cubicBezTo>
                                    <a:cubicBezTo>
                                      <a:pt x="10390" y="12639"/>
                                      <a:pt x="10400" y="12650"/>
                                      <a:pt x="10386" y="12686"/>
                                    </a:cubicBezTo>
                                    <a:cubicBezTo>
                                      <a:pt x="10365" y="12740"/>
                                      <a:pt x="10312" y="12777"/>
                                      <a:pt x="10293" y="12831"/>
                                    </a:cubicBezTo>
                                    <a:cubicBezTo>
                                      <a:pt x="10293" y="12836"/>
                                      <a:pt x="10293" y="12840"/>
                                      <a:pt x="10293" y="12845"/>
                                    </a:cubicBezTo>
                                    <a:cubicBezTo>
                                      <a:pt x="10321" y="12841"/>
                                      <a:pt x="10346" y="12841"/>
                                      <a:pt x="10373" y="12827"/>
                                    </a:cubicBezTo>
                                    <a:cubicBezTo>
                                      <a:pt x="10414" y="12804"/>
                                      <a:pt x="10467" y="12786"/>
                                      <a:pt x="10505" y="12758"/>
                                    </a:cubicBezTo>
                                    <a:cubicBezTo>
                                      <a:pt x="10543" y="12730"/>
                                      <a:pt x="10573" y="12697"/>
                                      <a:pt x="10608" y="12666"/>
                                    </a:cubicBezTo>
                                    <a:cubicBezTo>
                                      <a:pt x="10637" y="12640"/>
                                      <a:pt x="10626" y="12632"/>
                                      <a:pt x="10635" y="12607"/>
                                    </a:cubicBezTo>
                                    <a:cubicBezTo>
                                      <a:pt x="10621" y="12620"/>
                                      <a:pt x="10606" y="12624"/>
                                      <a:pt x="10596" y="12650"/>
                                    </a:cubicBezTo>
                                    <a:cubicBezTo>
                                      <a:pt x="10587" y="12674"/>
                                      <a:pt x="10586" y="12699"/>
                                      <a:pt x="10614" y="12708"/>
                                    </a:cubicBezTo>
                                    <a:cubicBezTo>
                                      <a:pt x="10626" y="12712"/>
                                      <a:pt x="10658" y="12700"/>
                                      <a:pt x="10667" y="12712"/>
                                    </a:cubicBezTo>
                                    <a:cubicBezTo>
                                      <a:pt x="10686" y="12739"/>
                                      <a:pt x="10662" y="12790"/>
                                      <a:pt x="10654" y="12816"/>
                                    </a:cubicBezTo>
                                    <a:cubicBezTo>
                                      <a:pt x="10610" y="12960"/>
                                      <a:pt x="10603" y="13115"/>
                                      <a:pt x="10549" y="13255"/>
                                    </a:cubicBezTo>
                                    <a:cubicBezTo>
                                      <a:pt x="10535" y="13291"/>
                                      <a:pt x="10518" y="13329"/>
                                      <a:pt x="10479" y="13343"/>
                                    </a:cubicBezTo>
                                    <a:cubicBezTo>
                                      <a:pt x="10448" y="13354"/>
                                      <a:pt x="10426" y="13341"/>
                                      <a:pt x="10408" y="13317"/>
                                    </a:cubicBezTo>
                                    <a:cubicBezTo>
                                      <a:pt x="10382" y="13282"/>
                                      <a:pt x="10381" y="13231"/>
                                      <a:pt x="10403" y="13195"/>
                                    </a:cubicBezTo>
                                    <a:cubicBezTo>
                                      <a:pt x="10432" y="13145"/>
                                      <a:pt x="10481" y="13120"/>
                                      <a:pt x="10524" y="13085"/>
                                    </a:cubicBezTo>
                                    <a:cubicBezTo>
                                      <a:pt x="10579" y="13040"/>
                                      <a:pt x="10644" y="13010"/>
                                      <a:pt x="10696" y="12959"/>
                                    </a:cubicBezTo>
                                    <a:cubicBezTo>
                                      <a:pt x="10707" y="12945"/>
                                      <a:pt x="10719" y="12932"/>
                                      <a:pt x="10730" y="12918"/>
                                    </a:cubicBezTo>
                                  </a:path>
                                  <a:path w="9835" h="1388">
                                    <a:moveTo>
                                      <a:pt x="11082" y="12489"/>
                                    </a:moveTo>
                                    <a:cubicBezTo>
                                      <a:pt x="11076" y="12489"/>
                                      <a:pt x="11051" y="12492"/>
                                      <a:pt x="11075" y="12488"/>
                                    </a:cubicBezTo>
                                  </a:path>
                                  <a:path w="9835" h="1388">
                                    <a:moveTo>
                                      <a:pt x="11719" y="11994"/>
                                    </a:moveTo>
                                    <a:cubicBezTo>
                                      <a:pt x="11680" y="12001"/>
                                      <a:pt x="11679" y="12007"/>
                                      <a:pt x="11656" y="12040"/>
                                    </a:cubicBezTo>
                                    <a:cubicBezTo>
                                      <a:pt x="11624" y="12085"/>
                                      <a:pt x="11606" y="12135"/>
                                      <a:pt x="11587" y="12187"/>
                                    </a:cubicBezTo>
                                    <a:cubicBezTo>
                                      <a:pt x="11561" y="12259"/>
                                      <a:pt x="11546" y="12332"/>
                                      <a:pt x="11533" y="12408"/>
                                    </a:cubicBezTo>
                                    <a:cubicBezTo>
                                      <a:pt x="11516" y="12507"/>
                                      <a:pt x="11511" y="12605"/>
                                      <a:pt x="11513" y="12706"/>
                                    </a:cubicBezTo>
                                    <a:cubicBezTo>
                                      <a:pt x="11514" y="12761"/>
                                      <a:pt x="11522" y="12814"/>
                                      <a:pt x="11540" y="12866"/>
                                    </a:cubicBezTo>
                                    <a:cubicBezTo>
                                      <a:pt x="11551" y="12897"/>
                                      <a:pt x="11564" y="12922"/>
                                      <a:pt x="11587" y="12945"/>
                                    </a:cubicBezTo>
                                    <a:cubicBezTo>
                                      <a:pt x="11590" y="12947"/>
                                      <a:pt x="11594" y="12950"/>
                                      <a:pt x="11597" y="12952"/>
                                    </a:cubicBezTo>
                                  </a:path>
                                  <a:path w="9835" h="1388">
                                    <a:moveTo>
                                      <a:pt x="11898" y="12675"/>
                                    </a:moveTo>
                                    <a:cubicBezTo>
                                      <a:pt x="11894" y="12680"/>
                                      <a:pt x="11889" y="12686"/>
                                      <a:pt x="11885" y="12691"/>
                                    </a:cubicBezTo>
                                    <a:cubicBezTo>
                                      <a:pt x="11869" y="12655"/>
                                      <a:pt x="11896" y="12629"/>
                                      <a:pt x="11920" y="12593"/>
                                    </a:cubicBezTo>
                                    <a:cubicBezTo>
                                      <a:pt x="11981" y="12503"/>
                                      <a:pt x="12045" y="12414"/>
                                      <a:pt x="12108" y="12326"/>
                                    </a:cubicBezTo>
                                    <a:cubicBezTo>
                                      <a:pt x="12134" y="12289"/>
                                      <a:pt x="12162" y="12254"/>
                                      <a:pt x="12188" y="12217"/>
                                    </a:cubicBezTo>
                                    <a:cubicBezTo>
                                      <a:pt x="12197" y="12202"/>
                                      <a:pt x="12201" y="12197"/>
                                      <a:pt x="12209" y="12189"/>
                                    </a:cubicBezTo>
                                    <a:cubicBezTo>
                                      <a:pt x="12214" y="12205"/>
                                      <a:pt x="12224" y="12218"/>
                                      <a:pt x="12221" y="12237"/>
                                    </a:cubicBezTo>
                                    <a:cubicBezTo>
                                      <a:pt x="12214" y="12274"/>
                                      <a:pt x="12194" y="12312"/>
                                      <a:pt x="12182" y="12347"/>
                                    </a:cubicBezTo>
                                    <a:cubicBezTo>
                                      <a:pt x="12155" y="12425"/>
                                      <a:pt x="12129" y="12503"/>
                                      <a:pt x="12108" y="12583"/>
                                    </a:cubicBezTo>
                                    <a:cubicBezTo>
                                      <a:pt x="12091" y="12649"/>
                                      <a:pt x="12075" y="12717"/>
                                      <a:pt x="12067" y="12784"/>
                                    </a:cubicBezTo>
                                    <a:cubicBezTo>
                                      <a:pt x="12061" y="12833"/>
                                      <a:pt x="12102" y="12751"/>
                                      <a:pt x="12106" y="12743"/>
                                    </a:cubicBezTo>
                                  </a:path>
                                  <a:path w="9835" h="1388">
                                    <a:moveTo>
                                      <a:pt x="12351" y="12299"/>
                                    </a:moveTo>
                                    <a:cubicBezTo>
                                      <a:pt x="12362" y="12284"/>
                                      <a:pt x="12366" y="12280"/>
                                      <a:pt x="12368" y="12268"/>
                                    </a:cubicBezTo>
                                    <a:cubicBezTo>
                                      <a:pt x="12378" y="12289"/>
                                      <a:pt x="12381" y="12304"/>
                                      <a:pt x="12378" y="12330"/>
                                    </a:cubicBezTo>
                                    <a:cubicBezTo>
                                      <a:pt x="12372" y="12379"/>
                                      <a:pt x="12349" y="12425"/>
                                      <a:pt x="12346" y="12474"/>
                                    </a:cubicBezTo>
                                    <a:cubicBezTo>
                                      <a:pt x="12369" y="12476"/>
                                      <a:pt x="12395" y="12472"/>
                                      <a:pt x="12418" y="12476"/>
                                    </a:cubicBezTo>
                                    <a:cubicBezTo>
                                      <a:pt x="12440" y="12480"/>
                                      <a:pt x="12455" y="12496"/>
                                      <a:pt x="12459" y="12518"/>
                                    </a:cubicBezTo>
                                    <a:cubicBezTo>
                                      <a:pt x="12467" y="12557"/>
                                      <a:pt x="12460" y="12599"/>
                                      <a:pt x="12448" y="12636"/>
                                    </a:cubicBezTo>
                                    <a:cubicBezTo>
                                      <a:pt x="12429" y="12691"/>
                                      <a:pt x="12401" y="12739"/>
                                      <a:pt x="12365" y="12784"/>
                                    </a:cubicBezTo>
                                    <a:cubicBezTo>
                                      <a:pt x="12345" y="12809"/>
                                      <a:pt x="12328" y="12825"/>
                                      <a:pt x="12297" y="12833"/>
                                    </a:cubicBezTo>
                                    <a:cubicBezTo>
                                      <a:pt x="12270" y="12840"/>
                                      <a:pt x="12258" y="12809"/>
                                      <a:pt x="12254" y="12787"/>
                                    </a:cubicBezTo>
                                    <a:cubicBezTo>
                                      <a:pt x="12253" y="12777"/>
                                      <a:pt x="12252" y="12767"/>
                                      <a:pt x="12251" y="12757"/>
                                    </a:cubicBezTo>
                                  </a:path>
                                  <a:path w="9835" h="1388">
                                    <a:moveTo>
                                      <a:pt x="12367" y="12323"/>
                                    </a:moveTo>
                                    <a:cubicBezTo>
                                      <a:pt x="12383" y="12281"/>
                                      <a:pt x="12382" y="12274"/>
                                      <a:pt x="12422" y="12257"/>
                                    </a:cubicBezTo>
                                    <a:cubicBezTo>
                                      <a:pt x="12451" y="12244"/>
                                      <a:pt x="12484" y="12239"/>
                                      <a:pt x="12515" y="12232"/>
                                    </a:cubicBezTo>
                                    <a:cubicBezTo>
                                      <a:pt x="12551" y="12224"/>
                                      <a:pt x="12586" y="12211"/>
                                      <a:pt x="12623" y="12206"/>
                                    </a:cubicBezTo>
                                    <a:cubicBezTo>
                                      <a:pt x="12630" y="12206"/>
                                      <a:pt x="12637" y="12205"/>
                                      <a:pt x="12644" y="12205"/>
                                    </a:cubicBezTo>
                                  </a:path>
                                  <a:path w="9835" h="1388">
                                    <a:moveTo>
                                      <a:pt x="12695" y="12668"/>
                                    </a:moveTo>
                                    <a:cubicBezTo>
                                      <a:pt x="12692" y="12720"/>
                                      <a:pt x="12678" y="12740"/>
                                      <a:pt x="12660" y="12787"/>
                                    </a:cubicBezTo>
                                    <a:cubicBezTo>
                                      <a:pt x="12640" y="12840"/>
                                      <a:pt x="12629" y="12897"/>
                                      <a:pt x="12610" y="12950"/>
                                    </a:cubicBezTo>
                                    <a:cubicBezTo>
                                      <a:pt x="12594" y="12996"/>
                                      <a:pt x="12589" y="13039"/>
                                      <a:pt x="12585" y="13088"/>
                                    </a:cubicBezTo>
                                  </a:path>
                                  <a:path w="9835" h="1388">
                                    <a:moveTo>
                                      <a:pt x="12927" y="12260"/>
                                    </a:moveTo>
                                    <a:cubicBezTo>
                                      <a:pt x="12916" y="12254"/>
                                      <a:pt x="12912" y="12252"/>
                                      <a:pt x="12913" y="12241"/>
                                    </a:cubicBezTo>
                                    <a:cubicBezTo>
                                      <a:pt x="12933" y="12230"/>
                                      <a:pt x="12944" y="12224"/>
                                      <a:pt x="12969" y="12223"/>
                                    </a:cubicBezTo>
                                    <a:cubicBezTo>
                                      <a:pt x="13008" y="12221"/>
                                      <a:pt x="13053" y="12218"/>
                                      <a:pt x="13091" y="12227"/>
                                    </a:cubicBezTo>
                                    <a:cubicBezTo>
                                      <a:pt x="13118" y="12234"/>
                                      <a:pt x="13139" y="12252"/>
                                      <a:pt x="13143" y="12281"/>
                                    </a:cubicBezTo>
                                    <a:cubicBezTo>
                                      <a:pt x="13149" y="12328"/>
                                      <a:pt x="13123" y="12379"/>
                                      <a:pt x="13107" y="12421"/>
                                    </a:cubicBezTo>
                                    <a:cubicBezTo>
                                      <a:pt x="13080" y="12492"/>
                                      <a:pt x="13046" y="12561"/>
                                      <a:pt x="13019" y="12633"/>
                                    </a:cubicBezTo>
                                    <a:cubicBezTo>
                                      <a:pt x="12999" y="12687"/>
                                      <a:pt x="12975" y="12747"/>
                                      <a:pt x="12967" y="12804"/>
                                    </a:cubicBezTo>
                                    <a:cubicBezTo>
                                      <a:pt x="12967" y="12827"/>
                                      <a:pt x="12966" y="12832"/>
                                      <a:pt x="12970" y="12846"/>
                                    </a:cubicBezTo>
                                  </a:path>
                                  <a:path w="9835" h="1388">
                                    <a:moveTo>
                                      <a:pt x="12974" y="12680"/>
                                    </a:moveTo>
                                    <a:cubicBezTo>
                                      <a:pt x="12965" y="12654"/>
                                      <a:pt x="12965" y="12647"/>
                                      <a:pt x="12954" y="12634"/>
                                    </a:cubicBezTo>
                                    <a:cubicBezTo>
                                      <a:pt x="12982" y="12626"/>
                                      <a:pt x="13012" y="12626"/>
                                      <a:pt x="13041" y="12622"/>
                                    </a:cubicBezTo>
                                    <a:cubicBezTo>
                                      <a:pt x="13097" y="12614"/>
                                      <a:pt x="13151" y="12600"/>
                                      <a:pt x="13204" y="12585"/>
                                    </a:cubicBezTo>
                                    <a:cubicBezTo>
                                      <a:pt x="13217" y="12581"/>
                                      <a:pt x="13231" y="12578"/>
                                      <a:pt x="13244" y="12574"/>
                                    </a:cubicBezTo>
                                  </a:path>
                                  <a:path w="9835" h="1388">
                                    <a:moveTo>
                                      <a:pt x="13595" y="12132"/>
                                    </a:moveTo>
                                    <a:cubicBezTo>
                                      <a:pt x="13601" y="12111"/>
                                      <a:pt x="13605" y="12097"/>
                                      <a:pt x="13598" y="12138"/>
                                    </a:cubicBezTo>
                                    <a:cubicBezTo>
                                      <a:pt x="13592" y="12173"/>
                                      <a:pt x="13586" y="12209"/>
                                      <a:pt x="13578" y="12244"/>
                                    </a:cubicBezTo>
                                    <a:cubicBezTo>
                                      <a:pt x="13569" y="12284"/>
                                      <a:pt x="13561" y="12324"/>
                                      <a:pt x="13554" y="12365"/>
                                    </a:cubicBezTo>
                                    <a:cubicBezTo>
                                      <a:pt x="13551" y="12382"/>
                                      <a:pt x="13550" y="12386"/>
                                      <a:pt x="13551" y="12397"/>
                                    </a:cubicBezTo>
                                    <a:cubicBezTo>
                                      <a:pt x="13571" y="12380"/>
                                      <a:pt x="13588" y="12359"/>
                                      <a:pt x="13605" y="12335"/>
                                    </a:cubicBezTo>
                                    <a:cubicBezTo>
                                      <a:pt x="13635" y="12293"/>
                                      <a:pt x="13663" y="12250"/>
                                      <a:pt x="13697" y="12211"/>
                                    </a:cubicBezTo>
                                    <a:cubicBezTo>
                                      <a:pt x="13712" y="12194"/>
                                      <a:pt x="13740" y="12155"/>
                                      <a:pt x="13765" y="12149"/>
                                    </a:cubicBezTo>
                                    <a:cubicBezTo>
                                      <a:pt x="13769" y="12150"/>
                                      <a:pt x="13773" y="12150"/>
                                      <a:pt x="13777" y="12151"/>
                                    </a:cubicBezTo>
                                    <a:cubicBezTo>
                                      <a:pt x="13778" y="12184"/>
                                      <a:pt x="13773" y="12208"/>
                                      <a:pt x="13762" y="12239"/>
                                    </a:cubicBezTo>
                                    <a:cubicBezTo>
                                      <a:pt x="13748" y="12277"/>
                                      <a:pt x="13734" y="12313"/>
                                      <a:pt x="13724" y="12352"/>
                                    </a:cubicBezTo>
                                    <a:cubicBezTo>
                                      <a:pt x="13720" y="12367"/>
                                      <a:pt x="13718" y="12371"/>
                                      <a:pt x="13728" y="12377"/>
                                    </a:cubicBezTo>
                                    <a:cubicBezTo>
                                      <a:pt x="13759" y="12361"/>
                                      <a:pt x="13780" y="12335"/>
                                      <a:pt x="13804" y="12309"/>
                                    </a:cubicBezTo>
                                    <a:cubicBezTo>
                                      <a:pt x="13829" y="12281"/>
                                      <a:pt x="13853" y="12247"/>
                                      <a:pt x="13883" y="12224"/>
                                    </a:cubicBezTo>
                                    <a:cubicBezTo>
                                      <a:pt x="13895" y="12217"/>
                                      <a:pt x="13899" y="12215"/>
                                      <a:pt x="13908" y="12219"/>
                                    </a:cubicBezTo>
                                    <a:cubicBezTo>
                                      <a:pt x="13908" y="12249"/>
                                      <a:pt x="13904" y="12273"/>
                                      <a:pt x="13897" y="12303"/>
                                    </a:cubicBezTo>
                                    <a:cubicBezTo>
                                      <a:pt x="13888" y="12342"/>
                                      <a:pt x="13870" y="12386"/>
                                      <a:pt x="13865" y="12426"/>
                                    </a:cubicBezTo>
                                    <a:cubicBezTo>
                                      <a:pt x="13862" y="12448"/>
                                      <a:pt x="13861" y="12460"/>
                                      <a:pt x="13855" y="12481"/>
                                    </a:cubicBezTo>
                                  </a:path>
                                  <a:path w="9835" h="1388">
                                    <a:moveTo>
                                      <a:pt x="13446" y="12688"/>
                                    </a:moveTo>
                                    <a:cubicBezTo>
                                      <a:pt x="13441" y="12668"/>
                                      <a:pt x="13456" y="12666"/>
                                      <a:pt x="13473" y="12659"/>
                                    </a:cubicBezTo>
                                    <a:cubicBezTo>
                                      <a:pt x="13513" y="12642"/>
                                      <a:pt x="13556" y="12639"/>
                                      <a:pt x="13599" y="12637"/>
                                    </a:cubicBezTo>
                                    <a:cubicBezTo>
                                      <a:pt x="13651" y="12635"/>
                                      <a:pt x="13705" y="12633"/>
                                      <a:pt x="13757" y="12637"/>
                                    </a:cubicBezTo>
                                    <a:cubicBezTo>
                                      <a:pt x="13797" y="12640"/>
                                      <a:pt x="13830" y="12647"/>
                                      <a:pt x="13867" y="12660"/>
                                    </a:cubicBezTo>
                                    <a:cubicBezTo>
                                      <a:pt x="13872" y="12662"/>
                                      <a:pt x="13877" y="12664"/>
                                      <a:pt x="13882" y="12666"/>
                                    </a:cubicBezTo>
                                  </a:path>
                                  <a:path w="9835" h="1388">
                                    <a:moveTo>
                                      <a:pt x="13653" y="12938"/>
                                    </a:moveTo>
                                    <a:cubicBezTo>
                                      <a:pt x="13655" y="12924"/>
                                      <a:pt x="13666" y="12878"/>
                                      <a:pt x="13640" y="12876"/>
                                    </a:cubicBezTo>
                                    <a:cubicBezTo>
                                      <a:pt x="13617" y="12874"/>
                                      <a:pt x="13597" y="12904"/>
                                      <a:pt x="13586" y="12921"/>
                                    </a:cubicBezTo>
                                    <a:cubicBezTo>
                                      <a:pt x="13573" y="12942"/>
                                      <a:pt x="13569" y="12965"/>
                                      <a:pt x="13569" y="12990"/>
                                    </a:cubicBezTo>
                                    <a:cubicBezTo>
                                      <a:pt x="13569" y="13022"/>
                                      <a:pt x="13588" y="13051"/>
                                      <a:pt x="13596" y="13082"/>
                                    </a:cubicBezTo>
                                    <a:cubicBezTo>
                                      <a:pt x="13603" y="13109"/>
                                      <a:pt x="13609" y="13148"/>
                                      <a:pt x="13595" y="13174"/>
                                    </a:cubicBezTo>
                                    <a:cubicBezTo>
                                      <a:pt x="13584" y="13194"/>
                                      <a:pt x="13560" y="13202"/>
                                      <a:pt x="13539" y="13206"/>
                                    </a:cubicBezTo>
                                    <a:cubicBezTo>
                                      <a:pt x="13516" y="13211"/>
                                      <a:pt x="13484" y="13211"/>
                                      <a:pt x="13473" y="13186"/>
                                    </a:cubicBezTo>
                                    <a:cubicBezTo>
                                      <a:pt x="13472" y="13179"/>
                                      <a:pt x="13470" y="13173"/>
                                      <a:pt x="13469" y="13166"/>
                                    </a:cubicBezTo>
                                  </a:path>
                                  <a:path w="9835" h="1388">
                                    <a:moveTo>
                                      <a:pt x="14157" y="12056"/>
                                    </a:moveTo>
                                    <a:cubicBezTo>
                                      <a:pt x="14165" y="12085"/>
                                      <a:pt x="14174" y="12119"/>
                                      <a:pt x="14176" y="12152"/>
                                    </a:cubicBezTo>
                                    <a:cubicBezTo>
                                      <a:pt x="14181" y="12223"/>
                                      <a:pt x="14188" y="12294"/>
                                      <a:pt x="14190" y="12365"/>
                                    </a:cubicBezTo>
                                    <a:cubicBezTo>
                                      <a:pt x="14192" y="12462"/>
                                      <a:pt x="14186" y="12560"/>
                                      <a:pt x="14170" y="12656"/>
                                    </a:cubicBezTo>
                                    <a:cubicBezTo>
                                      <a:pt x="14154" y="12755"/>
                                      <a:pt x="14126" y="12852"/>
                                      <a:pt x="14092" y="12946"/>
                                    </a:cubicBezTo>
                                    <a:cubicBezTo>
                                      <a:pt x="14068" y="13011"/>
                                      <a:pt x="14044" y="13072"/>
                                      <a:pt x="14001" y="13124"/>
                                    </a:cubicBezTo>
                                    <a:cubicBezTo>
                                      <a:pt x="13990" y="13138"/>
                                      <a:pt x="13988" y="13143"/>
                                      <a:pt x="13976" y="13140"/>
                                    </a:cubicBezTo>
                                  </a:path>
                                  <a:path w="9835" h="1388">
                                    <a:moveTo>
                                      <a:pt x="14394" y="12053"/>
                                    </a:moveTo>
                                    <a:cubicBezTo>
                                      <a:pt x="14404" y="12030"/>
                                      <a:pt x="14408" y="12018"/>
                                      <a:pt x="14428" y="12008"/>
                                    </a:cubicBezTo>
                                    <a:cubicBezTo>
                                      <a:pt x="14440" y="12003"/>
                                      <a:pt x="14460" y="11998"/>
                                      <a:pt x="14472" y="12007"/>
                                    </a:cubicBezTo>
                                    <a:cubicBezTo>
                                      <a:pt x="14493" y="12023"/>
                                      <a:pt x="14490" y="12043"/>
                                      <a:pt x="14482" y="12066"/>
                                    </a:cubicBezTo>
                                    <a:cubicBezTo>
                                      <a:pt x="14472" y="12096"/>
                                      <a:pt x="14443" y="12121"/>
                                      <a:pt x="14424" y="12147"/>
                                    </a:cubicBezTo>
                                    <a:cubicBezTo>
                                      <a:pt x="14409" y="12167"/>
                                      <a:pt x="14386" y="12194"/>
                                      <a:pt x="14381" y="12219"/>
                                    </a:cubicBezTo>
                                    <a:cubicBezTo>
                                      <a:pt x="14373" y="12254"/>
                                      <a:pt x="14412" y="12252"/>
                                      <a:pt x="14433" y="12255"/>
                                    </a:cubicBezTo>
                                    <a:cubicBezTo>
                                      <a:pt x="14479" y="12261"/>
                                      <a:pt x="14508" y="12259"/>
                                      <a:pt x="14551" y="12244"/>
                                    </a:cubicBezTo>
                                  </a:path>
                                  <a:path w="9835" h="1388">
                                    <a:moveTo>
                                      <a:pt x="14917" y="12501"/>
                                    </a:moveTo>
                                    <a:cubicBezTo>
                                      <a:pt x="14916" y="12487"/>
                                      <a:pt x="14916" y="12482"/>
                                      <a:pt x="14916" y="12473"/>
                                    </a:cubicBezTo>
                                    <a:cubicBezTo>
                                      <a:pt x="14937" y="12473"/>
                                      <a:pt x="14957" y="12473"/>
                                      <a:pt x="14977" y="12467"/>
                                    </a:cubicBezTo>
                                    <a:cubicBezTo>
                                      <a:pt x="15008" y="12459"/>
                                      <a:pt x="15043" y="12446"/>
                                      <a:pt x="15075" y="12442"/>
                                    </a:cubicBezTo>
                                    <a:cubicBezTo>
                                      <a:pt x="15092" y="12440"/>
                                      <a:pt x="15112" y="12441"/>
                                      <a:pt x="15130" y="12441"/>
                                    </a:cubicBezTo>
                                  </a:path>
                                  <a:path w="9835" h="1388">
                                    <a:moveTo>
                                      <a:pt x="14923" y="12623"/>
                                    </a:moveTo>
                                    <a:cubicBezTo>
                                      <a:pt x="14911" y="12626"/>
                                      <a:pt x="14908" y="12627"/>
                                      <a:pt x="14900" y="12626"/>
                                    </a:cubicBezTo>
                                    <a:cubicBezTo>
                                      <a:pt x="14961" y="12626"/>
                                      <a:pt x="15020" y="12628"/>
                                      <a:pt x="15080" y="12632"/>
                                    </a:cubicBezTo>
                                    <a:cubicBezTo>
                                      <a:pt x="15108" y="12634"/>
                                      <a:pt x="15135" y="12631"/>
                                      <a:pt x="15163" y="12628"/>
                                    </a:cubicBezTo>
                                  </a:path>
                                  <a:path w="9835" h="1388">
                                    <a:moveTo>
                                      <a:pt x="15683" y="12645"/>
                                    </a:moveTo>
                                    <a:cubicBezTo>
                                      <a:pt x="15698" y="12623"/>
                                      <a:pt x="15724" y="12584"/>
                                      <a:pt x="15743" y="12556"/>
                                    </a:cubicBezTo>
                                    <a:cubicBezTo>
                                      <a:pt x="15786" y="12494"/>
                                      <a:pt x="15827" y="12432"/>
                                      <a:pt x="15869" y="12370"/>
                                    </a:cubicBezTo>
                                    <a:cubicBezTo>
                                      <a:pt x="15916" y="12301"/>
                                      <a:pt x="15961" y="12230"/>
                                      <a:pt x="16003" y="12157"/>
                                    </a:cubicBezTo>
                                    <a:cubicBezTo>
                                      <a:pt x="16016" y="12134"/>
                                      <a:pt x="16020" y="12128"/>
                                      <a:pt x="16028" y="12113"/>
                                    </a:cubicBezTo>
                                    <a:cubicBezTo>
                                      <a:pt x="16026" y="12150"/>
                                      <a:pt x="16018" y="12185"/>
                                      <a:pt x="16006" y="12223"/>
                                    </a:cubicBezTo>
                                    <a:cubicBezTo>
                                      <a:pt x="15976" y="12316"/>
                                      <a:pt x="15948" y="12410"/>
                                      <a:pt x="15927" y="12506"/>
                                    </a:cubicBezTo>
                                    <a:cubicBezTo>
                                      <a:pt x="15910" y="12584"/>
                                      <a:pt x="15896" y="12663"/>
                                      <a:pt x="15894" y="12743"/>
                                    </a:cubicBezTo>
                                    <a:cubicBezTo>
                                      <a:pt x="15893" y="12778"/>
                                      <a:pt x="15898" y="12779"/>
                                      <a:pt x="15905" y="12804"/>
                                    </a:cubicBezTo>
                                  </a:path>
                                  <a:path w="9835" h="1388">
                                    <a:moveTo>
                                      <a:pt x="16178" y="12340"/>
                                    </a:moveTo>
                                    <a:cubicBezTo>
                                      <a:pt x="16196" y="12293"/>
                                      <a:pt x="16213" y="12286"/>
                                      <a:pt x="16194" y="12252"/>
                                    </a:cubicBezTo>
                                    <a:cubicBezTo>
                                      <a:pt x="16169" y="12287"/>
                                      <a:pt x="16152" y="12319"/>
                                      <a:pt x="16138" y="12361"/>
                                    </a:cubicBezTo>
                                    <a:cubicBezTo>
                                      <a:pt x="16115" y="12429"/>
                                      <a:pt x="16099" y="12497"/>
                                      <a:pt x="16096" y="12569"/>
                                    </a:cubicBezTo>
                                    <a:cubicBezTo>
                                      <a:pt x="16094" y="12620"/>
                                      <a:pt x="16091" y="12649"/>
                                      <a:pt x="16128" y="12683"/>
                                    </a:cubicBezTo>
                                    <a:cubicBezTo>
                                      <a:pt x="16175" y="12676"/>
                                      <a:pt x="16197" y="12649"/>
                                      <a:pt x="16221" y="12607"/>
                                    </a:cubicBezTo>
                                    <a:cubicBezTo>
                                      <a:pt x="16257" y="12544"/>
                                      <a:pt x="16279" y="12473"/>
                                      <a:pt x="16287" y="12401"/>
                                    </a:cubicBezTo>
                                    <a:cubicBezTo>
                                      <a:pt x="16293" y="12344"/>
                                      <a:pt x="16299" y="12276"/>
                                      <a:pt x="16271" y="12223"/>
                                    </a:cubicBezTo>
                                    <a:cubicBezTo>
                                      <a:pt x="16257" y="12197"/>
                                      <a:pt x="16195" y="12151"/>
                                      <a:pt x="16164" y="12183"/>
                                    </a:cubicBezTo>
                                    <a:cubicBezTo>
                                      <a:pt x="16147" y="12200"/>
                                      <a:pt x="16142" y="12239"/>
                                      <a:pt x="16137" y="12260"/>
                                    </a:cubicBezTo>
                                  </a:path>
                                  <a:path w="9835" h="1388">
                                    <a:moveTo>
                                      <a:pt x="16426" y="12685"/>
                                    </a:moveTo>
                                    <a:cubicBezTo>
                                      <a:pt x="16423" y="12721"/>
                                      <a:pt x="16411" y="12739"/>
                                      <a:pt x="16398" y="12773"/>
                                    </a:cubicBezTo>
                                    <a:cubicBezTo>
                                      <a:pt x="16376" y="12829"/>
                                      <a:pt x="16365" y="12886"/>
                                      <a:pt x="16352" y="12945"/>
                                    </a:cubicBezTo>
                                    <a:cubicBezTo>
                                      <a:pt x="16343" y="12986"/>
                                      <a:pt x="16335" y="13026"/>
                                      <a:pt x="16325" y="13066"/>
                                    </a:cubicBezTo>
                                  </a:path>
                                  <a:path w="9835" h="1388">
                                    <a:moveTo>
                                      <a:pt x="16772" y="12223"/>
                                    </a:moveTo>
                                    <a:cubicBezTo>
                                      <a:pt x="16791" y="12194"/>
                                      <a:pt x="16769" y="12267"/>
                                      <a:pt x="16766" y="12277"/>
                                    </a:cubicBezTo>
                                    <a:cubicBezTo>
                                      <a:pt x="16756" y="12318"/>
                                      <a:pt x="16745" y="12358"/>
                                      <a:pt x="16734" y="12398"/>
                                    </a:cubicBezTo>
                                    <a:cubicBezTo>
                                      <a:pt x="16729" y="12418"/>
                                      <a:pt x="16725" y="12437"/>
                                      <a:pt x="16723" y="12457"/>
                                    </a:cubicBezTo>
                                    <a:cubicBezTo>
                                      <a:pt x="16751" y="12456"/>
                                      <a:pt x="16767" y="12445"/>
                                      <a:pt x="16792" y="12433"/>
                                    </a:cubicBezTo>
                                    <a:cubicBezTo>
                                      <a:pt x="16825" y="12417"/>
                                      <a:pt x="16890" y="12388"/>
                                      <a:pt x="16917" y="12430"/>
                                    </a:cubicBezTo>
                                    <a:cubicBezTo>
                                      <a:pt x="16935" y="12457"/>
                                      <a:pt x="16932" y="12507"/>
                                      <a:pt x="16929" y="12538"/>
                                    </a:cubicBezTo>
                                    <a:cubicBezTo>
                                      <a:pt x="16924" y="12588"/>
                                      <a:pt x="16900" y="12635"/>
                                      <a:pt x="16876" y="12678"/>
                                    </a:cubicBezTo>
                                    <a:cubicBezTo>
                                      <a:pt x="16854" y="12717"/>
                                      <a:pt x="16827" y="12757"/>
                                      <a:pt x="16786" y="12779"/>
                                    </a:cubicBezTo>
                                    <a:cubicBezTo>
                                      <a:pt x="16757" y="12795"/>
                                      <a:pt x="16723" y="12802"/>
                                      <a:pt x="16698" y="12775"/>
                                    </a:cubicBezTo>
                                    <a:cubicBezTo>
                                      <a:pt x="16679" y="12748"/>
                                      <a:pt x="16673" y="12740"/>
                                      <a:pt x="16666" y="12720"/>
                                    </a:cubicBezTo>
                                  </a:path>
                                  <a:path w="9835" h="1388">
                                    <a:moveTo>
                                      <a:pt x="16761" y="12303"/>
                                    </a:moveTo>
                                    <a:cubicBezTo>
                                      <a:pt x="16777" y="12273"/>
                                      <a:pt x="16787" y="12237"/>
                                      <a:pt x="16809" y="12217"/>
                                    </a:cubicBezTo>
                                    <a:cubicBezTo>
                                      <a:pt x="16830" y="12197"/>
                                      <a:pt x="16860" y="12189"/>
                                      <a:pt x="16887" y="12179"/>
                                    </a:cubicBezTo>
                                    <a:cubicBezTo>
                                      <a:pt x="16929" y="12164"/>
                                      <a:pt x="16970" y="12158"/>
                                      <a:pt x="17014" y="12156"/>
                                    </a:cubicBezTo>
                                    <a:cubicBezTo>
                                      <a:pt x="17048" y="12154"/>
                                      <a:pt x="17084" y="12156"/>
                                      <a:pt x="17118" y="12156"/>
                                    </a:cubicBezTo>
                                  </a:path>
                                  <a:path w="9835" h="1388">
                                    <a:moveTo>
                                      <a:pt x="17494" y="12172"/>
                                    </a:moveTo>
                                    <a:cubicBezTo>
                                      <a:pt x="17501" y="12161"/>
                                      <a:pt x="17503" y="12158"/>
                                      <a:pt x="17498" y="12149"/>
                                    </a:cubicBezTo>
                                    <a:cubicBezTo>
                                      <a:pt x="17495" y="12172"/>
                                      <a:pt x="17489" y="12194"/>
                                      <a:pt x="17484" y="12217"/>
                                    </a:cubicBezTo>
                                    <a:cubicBezTo>
                                      <a:pt x="17472" y="12273"/>
                                      <a:pt x="17457" y="12329"/>
                                      <a:pt x="17443" y="12384"/>
                                    </a:cubicBezTo>
                                    <a:cubicBezTo>
                                      <a:pt x="17426" y="12452"/>
                                      <a:pt x="17409" y="12519"/>
                                      <a:pt x="17395" y="12588"/>
                                    </a:cubicBezTo>
                                    <a:cubicBezTo>
                                      <a:pt x="17388" y="12625"/>
                                      <a:pt x="17374" y="12674"/>
                                      <a:pt x="17383" y="12712"/>
                                    </a:cubicBezTo>
                                    <a:cubicBezTo>
                                      <a:pt x="17385" y="12715"/>
                                      <a:pt x="17387" y="12719"/>
                                      <a:pt x="17389" y="12722"/>
                                    </a:cubicBezTo>
                                    <a:cubicBezTo>
                                      <a:pt x="17413" y="12724"/>
                                      <a:pt x="17420" y="12727"/>
                                      <a:pt x="17442" y="12708"/>
                                    </a:cubicBezTo>
                                    <a:cubicBezTo>
                                      <a:pt x="17506" y="12655"/>
                                      <a:pt x="17550" y="12572"/>
                                      <a:pt x="17592" y="12502"/>
                                    </a:cubicBezTo>
                                    <a:cubicBezTo>
                                      <a:pt x="17604" y="12481"/>
                                      <a:pt x="17618" y="12464"/>
                                      <a:pt x="17626" y="12442"/>
                                    </a:cubicBezTo>
                                  </a:path>
                                  <a:path w="9835" h="1388">
                                    <a:moveTo>
                                      <a:pt x="17508" y="12657"/>
                                    </a:moveTo>
                                    <a:cubicBezTo>
                                      <a:pt x="17517" y="12644"/>
                                      <a:pt x="17519" y="12640"/>
                                      <a:pt x="17531" y="12644"/>
                                    </a:cubicBezTo>
                                    <a:cubicBezTo>
                                      <a:pt x="17536" y="12673"/>
                                      <a:pt x="17543" y="12701"/>
                                      <a:pt x="17544" y="12731"/>
                                    </a:cubicBezTo>
                                    <a:cubicBezTo>
                                      <a:pt x="17545" y="12757"/>
                                      <a:pt x="17540" y="12797"/>
                                      <a:pt x="17550" y="12821"/>
                                    </a:cubicBezTo>
                                    <a:cubicBezTo>
                                      <a:pt x="17561" y="12838"/>
                                      <a:pt x="17563" y="12844"/>
                                      <a:pt x="17577" y="12840"/>
                                    </a:cubicBezTo>
                                  </a:path>
                                  <a:path w="9835" h="1388">
                                    <a:moveTo>
                                      <a:pt x="17862" y="12329"/>
                                    </a:moveTo>
                                    <a:cubicBezTo>
                                      <a:pt x="17846" y="12317"/>
                                      <a:pt x="17839" y="12329"/>
                                      <a:pt x="17837" y="12292"/>
                                    </a:cubicBezTo>
                                    <a:cubicBezTo>
                                      <a:pt x="17836" y="12270"/>
                                      <a:pt x="17850" y="12244"/>
                                      <a:pt x="17857" y="12224"/>
                                    </a:cubicBezTo>
                                    <a:cubicBezTo>
                                      <a:pt x="17863" y="12206"/>
                                      <a:pt x="17871" y="12190"/>
                                      <a:pt x="17878" y="12173"/>
                                    </a:cubicBezTo>
                                    <a:cubicBezTo>
                                      <a:pt x="17886" y="12182"/>
                                      <a:pt x="17896" y="12192"/>
                                      <a:pt x="17907" y="12206"/>
                                    </a:cubicBezTo>
                                    <a:cubicBezTo>
                                      <a:pt x="17925" y="12228"/>
                                      <a:pt x="17937" y="12241"/>
                                      <a:pt x="17943" y="12270"/>
                                    </a:cubicBezTo>
                                    <a:cubicBezTo>
                                      <a:pt x="17960" y="12346"/>
                                      <a:pt x="17944" y="12441"/>
                                      <a:pt x="17938" y="12517"/>
                                    </a:cubicBezTo>
                                    <a:cubicBezTo>
                                      <a:pt x="17928" y="12638"/>
                                      <a:pt x="17916" y="12760"/>
                                      <a:pt x="17901" y="12881"/>
                                    </a:cubicBezTo>
                                    <a:cubicBezTo>
                                      <a:pt x="17888" y="12987"/>
                                      <a:pt x="17877" y="13111"/>
                                      <a:pt x="17825" y="13207"/>
                                    </a:cubicBezTo>
                                    <a:cubicBezTo>
                                      <a:pt x="17815" y="13225"/>
                                      <a:pt x="17785" y="13263"/>
                                      <a:pt x="17758" y="13250"/>
                                    </a:cubicBezTo>
                                    <a:cubicBezTo>
                                      <a:pt x="17728" y="13236"/>
                                      <a:pt x="17718" y="13194"/>
                                      <a:pt x="17716" y="13165"/>
                                    </a:cubicBezTo>
                                    <a:cubicBezTo>
                                      <a:pt x="17712" y="13113"/>
                                      <a:pt x="17718" y="13066"/>
                                      <a:pt x="17741" y="13019"/>
                                    </a:cubicBezTo>
                                    <a:cubicBezTo>
                                      <a:pt x="17767" y="12966"/>
                                      <a:pt x="17804" y="12923"/>
                                      <a:pt x="17849" y="12885"/>
                                    </a:cubicBezTo>
                                    <a:cubicBezTo>
                                      <a:pt x="17888" y="12852"/>
                                      <a:pt x="17933" y="12817"/>
                                      <a:pt x="17973" y="12788"/>
                                    </a:cubicBezTo>
                                    <a:cubicBezTo>
                                      <a:pt x="18004" y="12766"/>
                                      <a:pt x="18021" y="12749"/>
                                      <a:pt x="18046" y="12719"/>
                                    </a:cubicBezTo>
                                  </a:path>
                                  <a:path w="9835" h="1388">
                                    <a:moveTo>
                                      <a:pt x="15567" y="12982"/>
                                    </a:moveTo>
                                    <a:cubicBezTo>
                                      <a:pt x="15556" y="12982"/>
                                      <a:pt x="15552" y="12982"/>
                                      <a:pt x="15545" y="12983"/>
                                    </a:cubicBezTo>
                                    <a:cubicBezTo>
                                      <a:pt x="15558" y="12983"/>
                                      <a:pt x="15554" y="12983"/>
                                      <a:pt x="15567" y="12983"/>
                                    </a:cubicBezTo>
                                    <a:cubicBezTo>
                                      <a:pt x="16302" y="12983"/>
                                      <a:pt x="17038" y="12978"/>
                                      <a:pt x="17773" y="12971"/>
                                    </a:cubicBezTo>
                                    <a:cubicBezTo>
                                      <a:pt x="17952" y="12969"/>
                                      <a:pt x="18189" y="12969"/>
                                      <a:pt x="18336" y="12969"/>
                                    </a:cubicBezTo>
                                  </a:path>
                                  <a:path w="9835" h="1388">
                                    <a:moveTo>
                                      <a:pt x="15611" y="13170"/>
                                    </a:moveTo>
                                    <a:cubicBezTo>
                                      <a:pt x="15583" y="13170"/>
                                      <a:pt x="15556" y="13171"/>
                                      <a:pt x="15528" y="13171"/>
                                    </a:cubicBezTo>
                                    <a:cubicBezTo>
                                      <a:pt x="15576" y="13176"/>
                                      <a:pt x="15622" y="13179"/>
                                      <a:pt x="15670" y="13179"/>
                                    </a:cubicBezTo>
                                    <a:cubicBezTo>
                                      <a:pt x="16264" y="13183"/>
                                      <a:pt x="16859" y="13168"/>
                                      <a:pt x="17453" y="13166"/>
                                    </a:cubicBezTo>
                                    <a:cubicBezTo>
                                      <a:pt x="17731" y="13165"/>
                                      <a:pt x="18010" y="13163"/>
                                      <a:pt x="18288" y="13160"/>
                                    </a:cubicBezTo>
                                    <a:cubicBezTo>
                                      <a:pt x="18304" y="13160"/>
                                      <a:pt x="18321" y="13160"/>
                                      <a:pt x="18337" y="13160"/>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511,11958" coordsize="9835,1388" path="m8645,12318c8634,12291,8637,12261,8650,12232c8673,12182,8701,12129,8730,12082c8752,12046,8771,12002,8797,11969c8801,11965,8805,11962,8809,11958c8807,11995,8798,12031,8791,12068c8779,12128,8778,12189,8769,12249c8765,12272,8763,12293,8763,12317em8553,12482c8531,12482,8525,12482,8511,12486c8525,12510,8553,12512,8583,12515c8634,12520,8680,12513,8730,12508c8759,12505,8787,12503,8816,12501em8678,12767c8674,12770,8671,12773,8667,12776c8681,12792,8700,12794,8722,12804c8747,12816,8751,12839,8741,12863c8726,12900,8693,12934,8667,12964c8639,12997,8609,13028,8586,13065c8573,13086,8556,13114,8590,13125c8624,13136,8663,13117,8694,13109c8736,13098,8767,13085,8807,13066em9097,12603c9094,12573,9081,12566,9112,12566em9648,12216c9642,12183,9612,12128,9572,12169c9560,12182,9545,12212,9540,12229c9530,12263,9530,12300,9529,12335c9528,12398,9537,12458,9547,12520c9558,12585,9564,12650,9565,12716c9565,12739,9572,12785,9551,12802c9538,12813,9522,12818,9506,12805c9478,12782,9469,12735,9466,12702c9461,12644,9466,12587,9489,12533c9511,12480,9545,12432,9585,12391c9613,12362,9647,12339,9675,12311c9694,12292,9709,12270,9710,12243c9707,12229,9706,12224,9701,12243em9820,12252c9830,12265,9834,12276,9834,12306c9834,12336,9829,12364,9828,12394c9827,12421,9828,12431,9857,12433c9882,12435,9920,12424,9942,12438c9970,12456,9968,12497,9968,12525c9968,12574,9950,12617,9929,12661c9906,12708,9877,12740,9829,12760c9796,12774,9764,12759,9740,12734c9734,12726,9729,12719,9723,12711em9790,12311c9818,12281,9834,12264,9862,12248c9886,12234,9917,12228,9945,12222c9986,12213,10023,12196,10065,12187c10074,12185,10084,12184,10093,12182em10312,12187c10293,12199,10291,12178,10275,12217c10260,12255,10261,12294,10256,12334c10248,12394,10244,12453,10237,12513c10231,12567,10223,12621,10216,12675c10213,12696,10213,12715,10212,12736c10240,12724,10237,12729,10262,12699c10283,12673,10301,12645,10328,12624c10349,12607,10364,12612,10386,12605c10390,12639,10400,12650,10386,12686c10365,12740,10312,12777,10293,12831c10293,12836,10293,12840,10293,12845c10321,12841,10346,12841,10373,12827c10414,12804,10467,12786,10505,12758c10543,12730,10573,12697,10608,12666c10637,12640,10626,12632,10635,12607c10621,12620,10606,12624,10596,12650c10587,12674,10586,12699,10614,12708c10626,12712,10658,12700,10667,12712c10686,12739,10662,12790,10654,12816c10610,12960,10603,13115,10549,13255c10535,13291,10518,13329,10479,13343c10448,13354,10426,13341,10408,13317c10382,13282,10381,13231,10403,13195c10432,13145,10481,13120,10524,13085c10579,13040,10644,13010,10696,12959c10707,12945,10719,12932,10730,12918em11082,12489c11076,12489,11051,12492,11075,12488em11719,11994c11680,12001,11679,12007,11656,12040c11624,12085,11606,12135,11587,12187c11561,12259,11546,12332,11533,12408c11516,12507,11511,12605,11513,12706c11514,12761,11522,12814,11540,12866c11551,12897,11564,12922,11587,12945c11590,12947,11594,12950,11597,12952em11898,12675c11894,12680,11889,12686,11885,12691c11869,12655,11896,12629,11920,12593c11981,12503,12045,12414,12108,12326c12134,12289,12162,12254,12188,12217c12197,12202,12201,12197,12209,12189c12214,12205,12224,12218,12221,12237c12214,12274,12194,12312,12182,12347c12155,12425,12129,12503,12108,12583c12091,12649,12075,12717,12067,12784c12061,12833,12102,12751,12106,12743em12351,12299c12362,12284,12366,12280,12368,12268c12378,12289,12381,12304,12378,12330c12372,12379,12349,12425,12346,12474c12369,12476,12395,12472,12418,12476c12440,12480,12455,12496,12459,12518c12467,12557,12460,12599,12448,12636c12429,12691,12401,12739,12365,12784c12345,12809,12328,12825,12297,12833c12270,12840,12258,12809,12254,12787c12253,12777,12252,12767,12251,12757em12367,12323c12383,12281,12382,12274,12422,12257c12451,12244,12484,12239,12515,12232c12551,12224,12586,12211,12623,12206c12630,12206,12637,12205,12644,12205em12695,12668c12692,12720,12678,12740,12660,12787c12640,12840,12629,12897,12610,12950c12594,12996,12589,13039,12585,13088em12927,12260c12916,12254,12912,12252,12913,12241c12933,12230,12944,12224,12969,12223c13008,12221,13053,12218,13091,12227c13118,12234,13139,12252,13143,12281c13149,12328,13123,12379,13107,12421c13080,12492,13046,12561,13019,12633c12999,12687,12975,12747,12967,12804c12967,12827,12966,12832,12970,12846em12974,12680c12965,12654,12965,12647,12954,12634c12982,12626,13012,12626,13041,12622c13097,12614,13151,12600,13204,12585c13217,12581,13231,12578,13244,12574em13595,12132c13601,12111,13605,12097,13598,12138c13592,12173,13586,12209,13578,12244c13569,12284,13561,12324,13554,12365c13551,12382,13550,12386,13551,12397c13571,12380,13588,12359,13605,12335c13635,12293,13663,12250,13697,12211c13712,12194,13740,12155,13765,12149c13769,12150,13773,12150,13777,12151c13778,12184,13773,12208,13762,12239c13748,12277,13734,12313,13724,12352c13720,12367,13718,12371,13728,12377c13759,12361,13780,12335,13804,12309c13829,12281,13853,12247,13883,12224c13895,12217,13899,12215,13908,12219c13908,12249,13904,12273,13897,12303c13888,12342,13870,12386,13865,12426c13862,12448,13861,12460,13855,12481em13446,12688c13441,12668,13456,12666,13473,12659c13513,12642,13556,12639,13599,12637c13651,12635,13705,12633,13757,12637c13797,12640,13830,12647,13867,12660c13872,12662,13877,12664,13882,12666em13653,12938c13655,12924,13666,12878,13640,12876c13617,12874,13597,12904,13586,12921c13573,12942,13569,12965,13569,12990c13569,13022,13588,13051,13596,13082c13603,13109,13609,13148,13595,13174c13584,13194,13560,13202,13539,13206c13516,13211,13484,13211,13473,13186c13472,13179,13470,13173,13469,13166em14157,12056c14165,12085,14174,12119,14176,12152c14181,12223,14188,12294,14190,12365c14192,12462,14186,12560,14170,12656c14154,12755,14126,12852,14092,12946c14068,13011,14044,13072,14001,13124c13990,13138,13988,13143,13976,13140em14394,12053c14404,12030,14408,12018,14428,12008c14440,12003,14460,11998,14472,12007c14493,12023,14490,12043,14482,12066c14472,12096,14443,12121,14424,12147c14409,12167,14386,12194,14381,12219c14373,12254,14412,12252,14433,12255c14479,12261,14508,12259,14551,12244em14917,12501c14916,12487,14916,12482,14916,12473c14937,12473,14957,12473,14977,12467c15008,12459,15043,12446,15075,12442c15092,12440,15112,12441,15130,12441em14923,12623c14911,12626,14908,12627,14900,12626c14961,12626,15020,12628,15080,12632c15108,12634,15135,12631,15163,12628em15683,12645c15698,12623,15724,12584,15743,12556c15786,12494,15827,12432,15869,12370c15916,12301,15961,12230,16003,12157c16016,12134,16020,12128,16028,12113c16026,12150,16018,12185,16006,12223c15976,12316,15948,12410,15927,12506c15910,12584,15896,12663,15894,12743c15893,12778,15898,12779,15905,12804em16178,12340c16196,12293,16213,12286,16194,12252c16169,12287,16152,12319,16138,12361c16115,12429,16099,12497,16096,12569c16094,12620,16091,12649,16128,12683c16175,12676,16197,12649,16221,12607c16257,12544,16279,12473,16287,12401c16293,12344,16299,12276,16271,12223c16257,12197,16195,12151,16164,12183c16147,12200,16142,12239,16137,12260em16426,12685c16423,12721,16411,12739,16398,12773c16376,12829,16365,12886,16352,12945c16343,12986,16335,13026,16325,13066em16772,12223c16791,12194,16769,12267,16766,12277c16756,12318,16745,12358,16734,12398c16729,12418,16725,12437,16723,12457c16751,12456,16767,12445,16792,12433c16825,12417,16890,12388,16917,12430c16935,12457,16932,12507,16929,12538c16924,12588,16900,12635,16876,12678c16854,12717,16827,12757,16786,12779c16757,12795,16723,12802,16698,12775c16679,12748,16673,12740,16666,12720em16761,12303c16777,12273,16787,12237,16809,12217c16830,12197,16860,12189,16887,12179c16929,12164,16970,12158,17014,12156c17048,12154,17084,12156,17118,12156em17494,12172c17501,12161,17503,12158,17498,12149c17495,12172,17489,12194,17484,12217c17472,12273,17457,12329,17443,12384c17426,12452,17409,12519,17395,12588c17388,12625,17374,12674,17383,12712c17385,12715,17387,12719,17389,12722c17413,12724,17420,12727,17442,12708c17506,12655,17550,12572,17592,12502c17604,12481,17618,12464,17626,12442em17508,12657c17517,12644,17519,12640,17531,12644c17536,12673,17543,12701,17544,12731c17545,12757,17540,12797,17550,12821c17561,12838,17563,12844,17577,12840em17862,12329c17846,12317,17839,12329,17837,12292c17836,12270,17850,12244,17857,12224c17863,12206,17871,12190,17878,12173c17886,12182,17896,12192,17907,12206c17925,12228,17937,12241,17943,12270c17960,12346,17944,12441,17938,12517c17928,12638,17916,12760,17901,12881c17888,12987,17877,13111,17825,13207c17815,13225,17785,13263,17758,13250c17728,13236,17718,13194,17716,13165c17712,13113,17718,13066,17741,13019c17767,12966,17804,12923,17849,12885c17888,12852,17933,12817,17973,12788c18004,12766,18021,12749,18046,12719em15567,12982c15556,12982,15552,12982,15545,12983c15558,12983,15554,12983,15567,12983c16302,12983,17038,12978,17773,12971c17952,12969,18189,12969,18336,12969em15611,13170c15583,13170,15556,13171,15528,13171c15576,13176,15622,13179,15670,13179c16264,13183,16859,13168,17453,13166c17731,13165,18010,13163,18288,13160c18304,13160,18321,13160,18337,13160e" stroked="t" o:allowincell="t" style="position:absolute;margin-left:5.2pt;margin-top:6.2pt;width:278.75pt;height:39.3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1">
                      <wp:simplePos x="0" y="0"/>
                      <wp:positionH relativeFrom="column">
                        <wp:posOffset>19050</wp:posOffset>
                      </wp:positionH>
                      <wp:positionV relativeFrom="paragraph">
                        <wp:posOffset>60960</wp:posOffset>
                      </wp:positionV>
                      <wp:extent cx="822325" cy="454660"/>
                      <wp:effectExtent l="10160" t="9525" r="8890" b="9525"/>
                      <wp:wrapNone/>
                      <wp:docPr id="146" name=""/>
                      <a:graphic xmlns:a="http://schemas.openxmlformats.org/drawingml/2006/main">
                        <a:graphicData uri="http://schemas.microsoft.com/office/word/2010/wordprocessingShape">
                          <wps:wsp>
                            <wps:cNvSpPr/>
                            <wps:spPr>
                              <a:xfrm>
                                <a:off x="0" y="0"/>
                                <a:ext cx="822240" cy="454680"/>
                              </a:xfrm>
                              <a:custGeom>
                                <a:avLst/>
                                <a:gdLst/>
                                <a:ahLst/>
                                <a:rect l="l" t="t" r="r" b="b"/>
                                <a:pathLst>
                                  <a:path w="2284" h="1264">
                                    <a:moveTo>
                                      <a:pt x="5651" y="14311"/>
                                    </a:moveTo>
                                    <a:cubicBezTo>
                                      <a:pt x="5661" y="14275"/>
                                      <a:pt x="5651" y="14346"/>
                                      <a:pt x="5650" y="14350"/>
                                    </a:cubicBezTo>
                                    <a:cubicBezTo>
                                      <a:pt x="5645" y="14382"/>
                                      <a:pt x="5638" y="14415"/>
                                      <a:pt x="5632" y="14447"/>
                                    </a:cubicBezTo>
                                    <a:cubicBezTo>
                                      <a:pt x="5628" y="14470"/>
                                      <a:pt x="5627" y="14490"/>
                                      <a:pt x="5627" y="14513"/>
                                    </a:cubicBezTo>
                                    <a:cubicBezTo>
                                      <a:pt x="5655" y="14509"/>
                                      <a:pt x="5668" y="14496"/>
                                      <a:pt x="5694" y="14483"/>
                                    </a:cubicBezTo>
                                    <a:cubicBezTo>
                                      <a:pt x="5721" y="14469"/>
                                      <a:pt x="5743" y="14464"/>
                                      <a:pt x="5773" y="14463"/>
                                    </a:cubicBezTo>
                                    <a:cubicBezTo>
                                      <a:pt x="5803" y="14462"/>
                                      <a:pt x="5813" y="14483"/>
                                      <a:pt x="5819" y="14510"/>
                                    </a:cubicBezTo>
                                    <a:cubicBezTo>
                                      <a:pt x="5827" y="14547"/>
                                      <a:pt x="5823" y="14591"/>
                                      <a:pt x="5812" y="14627"/>
                                    </a:cubicBezTo>
                                    <a:cubicBezTo>
                                      <a:pt x="5797" y="14675"/>
                                      <a:pt x="5774" y="14721"/>
                                      <a:pt x="5748" y="14763"/>
                                    </a:cubicBezTo>
                                    <a:cubicBezTo>
                                      <a:pt x="5725" y="14800"/>
                                      <a:pt x="5696" y="14832"/>
                                      <a:pt x="5661" y="14858"/>
                                    </a:cubicBezTo>
                                    <a:cubicBezTo>
                                      <a:pt x="5643" y="14872"/>
                                      <a:pt x="5611" y="14889"/>
                                      <a:pt x="5591" y="14867"/>
                                    </a:cubicBezTo>
                                    <a:cubicBezTo>
                                      <a:pt x="5569" y="14844"/>
                                      <a:pt x="5558" y="14787"/>
                                      <a:pt x="5555" y="14757"/>
                                    </a:cubicBezTo>
                                    <a:cubicBezTo>
                                      <a:pt x="5555" y="14719"/>
                                      <a:pt x="5555" y="14704"/>
                                      <a:pt x="5555" y="14678"/>
                                    </a:cubicBezTo>
                                  </a:path>
                                  <a:path w="2284" h="1264">
                                    <a:moveTo>
                                      <a:pt x="5630" y="14382"/>
                                    </a:moveTo>
                                    <a:cubicBezTo>
                                      <a:pt x="5629" y="14353"/>
                                      <a:pt x="5621" y="14347"/>
                                      <a:pt x="5647" y="14340"/>
                                    </a:cubicBezTo>
                                    <a:cubicBezTo>
                                      <a:pt x="5678" y="14332"/>
                                      <a:pt x="5712" y="14327"/>
                                      <a:pt x="5744" y="14323"/>
                                    </a:cubicBezTo>
                                    <a:cubicBezTo>
                                      <a:pt x="5795" y="14316"/>
                                      <a:pt x="5844" y="14310"/>
                                      <a:pt x="5895" y="14309"/>
                                    </a:cubicBezTo>
                                    <a:cubicBezTo>
                                      <a:pt x="5927" y="14309"/>
                                      <a:pt x="5936" y="14309"/>
                                      <a:pt x="5956" y="14306"/>
                                    </a:cubicBezTo>
                                  </a:path>
                                  <a:path w="2284" h="1264">
                                    <a:moveTo>
                                      <a:pt x="6228" y="14280"/>
                                    </a:moveTo>
                                    <a:cubicBezTo>
                                      <a:pt x="6228" y="14264"/>
                                      <a:pt x="6228" y="14260"/>
                                      <a:pt x="6230" y="14250"/>
                                    </a:cubicBezTo>
                                    <a:cubicBezTo>
                                      <a:pt x="6210" y="14268"/>
                                      <a:pt x="6195" y="14288"/>
                                      <a:pt x="6178" y="14309"/>
                                    </a:cubicBezTo>
                                    <a:cubicBezTo>
                                      <a:pt x="6147" y="14349"/>
                                      <a:pt x="6119" y="14392"/>
                                      <a:pt x="6096" y="14437"/>
                                    </a:cubicBezTo>
                                    <a:cubicBezTo>
                                      <a:pt x="6067" y="14493"/>
                                      <a:pt x="6039" y="14553"/>
                                      <a:pt x="6023" y="14614"/>
                                    </a:cubicBezTo>
                                    <a:cubicBezTo>
                                      <a:pt x="6010" y="14664"/>
                                      <a:pt x="5993" y="14743"/>
                                      <a:pt x="6022" y="14791"/>
                                    </a:cubicBezTo>
                                    <a:cubicBezTo>
                                      <a:pt x="6038" y="14817"/>
                                      <a:pt x="6075" y="14813"/>
                                      <a:pt x="6095" y="14796"/>
                                    </a:cubicBezTo>
                                    <a:cubicBezTo>
                                      <a:pt x="6124" y="14772"/>
                                      <a:pt x="6148" y="14726"/>
                                      <a:pt x="6157" y="14690"/>
                                    </a:cubicBezTo>
                                    <a:cubicBezTo>
                                      <a:pt x="6163" y="14666"/>
                                      <a:pt x="6171" y="14629"/>
                                      <a:pt x="6139" y="14622"/>
                                    </a:cubicBezTo>
                                    <a:cubicBezTo>
                                      <a:pt x="6096" y="14613"/>
                                      <a:pt x="6055" y="14650"/>
                                      <a:pt x="6027" y="14677"/>
                                    </a:cubicBezTo>
                                    <a:cubicBezTo>
                                      <a:pt x="6007" y="14697"/>
                                      <a:pt x="5987" y="14723"/>
                                      <a:pt x="5987" y="14753"/>
                                    </a:cubicBezTo>
                                    <a:cubicBezTo>
                                      <a:pt x="5987" y="14786"/>
                                      <a:pt x="5998" y="14797"/>
                                      <a:pt x="6021" y="14817"/>
                                    </a:cubicBezTo>
                                  </a:path>
                                  <a:path w="2284" h="1264">
                                    <a:moveTo>
                                      <a:pt x="6304" y="14723"/>
                                    </a:moveTo>
                                    <a:cubicBezTo>
                                      <a:pt x="6314" y="14753"/>
                                      <a:pt x="6289" y="14763"/>
                                      <a:pt x="6275" y="14788"/>
                                    </a:cubicBezTo>
                                    <a:cubicBezTo>
                                      <a:pt x="6255" y="14824"/>
                                      <a:pt x="6244" y="14869"/>
                                      <a:pt x="6236" y="14908"/>
                                    </a:cubicBezTo>
                                    <a:cubicBezTo>
                                      <a:pt x="6235" y="14914"/>
                                      <a:pt x="6233" y="14921"/>
                                      <a:pt x="6232" y="14927"/>
                                    </a:cubicBezTo>
                                  </a:path>
                                  <a:path w="2284" h="1264">
                                    <a:moveTo>
                                      <a:pt x="6601" y="14374"/>
                                    </a:moveTo>
                                    <a:cubicBezTo>
                                      <a:pt x="6606" y="14370"/>
                                      <a:pt x="6610" y="14366"/>
                                      <a:pt x="6615" y="14362"/>
                                    </a:cubicBezTo>
                                    <a:cubicBezTo>
                                      <a:pt x="6606" y="14386"/>
                                      <a:pt x="6593" y="14402"/>
                                      <a:pt x="6581" y="14425"/>
                                    </a:cubicBezTo>
                                    <a:cubicBezTo>
                                      <a:pt x="6568" y="14451"/>
                                      <a:pt x="6548" y="14483"/>
                                      <a:pt x="6545" y="14512"/>
                                    </a:cubicBezTo>
                                    <a:cubicBezTo>
                                      <a:pt x="6545" y="14517"/>
                                      <a:pt x="6545" y="14521"/>
                                      <a:pt x="6545" y="14526"/>
                                    </a:cubicBezTo>
                                    <a:cubicBezTo>
                                      <a:pt x="6571" y="14526"/>
                                      <a:pt x="6589" y="14521"/>
                                      <a:pt x="6614" y="14515"/>
                                    </a:cubicBezTo>
                                    <a:cubicBezTo>
                                      <a:pt x="6639" y="14509"/>
                                      <a:pt x="6667" y="14506"/>
                                      <a:pt x="6688" y="14521"/>
                                    </a:cubicBezTo>
                                    <a:cubicBezTo>
                                      <a:pt x="6715" y="14540"/>
                                      <a:pt x="6714" y="14577"/>
                                      <a:pt x="6715" y="14606"/>
                                    </a:cubicBezTo>
                                    <a:cubicBezTo>
                                      <a:pt x="6716" y="14655"/>
                                      <a:pt x="6698" y="14692"/>
                                      <a:pt x="6672" y="14732"/>
                                    </a:cubicBezTo>
                                    <a:cubicBezTo>
                                      <a:pt x="6643" y="14776"/>
                                      <a:pt x="6606" y="14813"/>
                                      <a:pt x="6562" y="14841"/>
                                    </a:cubicBezTo>
                                    <a:cubicBezTo>
                                      <a:pt x="6535" y="14858"/>
                                      <a:pt x="6490" y="14879"/>
                                      <a:pt x="6457" y="14867"/>
                                    </a:cubicBezTo>
                                    <a:cubicBezTo>
                                      <a:pt x="6424" y="14855"/>
                                      <a:pt x="6424" y="14823"/>
                                      <a:pt x="6416" y="14794"/>
                                    </a:cubicBezTo>
                                  </a:path>
                                  <a:path w="2284" h="1264">
                                    <a:moveTo>
                                      <a:pt x="6601" y="14388"/>
                                    </a:moveTo>
                                    <a:cubicBezTo>
                                      <a:pt x="6617" y="14362"/>
                                      <a:pt x="6632" y="14359"/>
                                      <a:pt x="6663" y="14355"/>
                                    </a:cubicBezTo>
                                    <a:cubicBezTo>
                                      <a:pt x="6711" y="14349"/>
                                      <a:pt x="6760" y="14346"/>
                                      <a:pt x="6808" y="14340"/>
                                    </a:cubicBezTo>
                                    <a:cubicBezTo>
                                      <a:pt x="6843" y="14335"/>
                                      <a:pt x="6876" y="14325"/>
                                      <a:pt x="6909" y="14314"/>
                                    </a:cubicBezTo>
                                  </a:path>
                                  <a:path w="2284" h="1264">
                                    <a:moveTo>
                                      <a:pt x="7272" y="13942"/>
                                    </a:moveTo>
                                    <a:cubicBezTo>
                                      <a:pt x="7275" y="13926"/>
                                      <a:pt x="7276" y="13921"/>
                                      <a:pt x="7275" y="13911"/>
                                    </a:cubicBezTo>
                                    <a:cubicBezTo>
                                      <a:pt x="7272" y="13933"/>
                                      <a:pt x="7265" y="13953"/>
                                      <a:pt x="7260" y="13975"/>
                                    </a:cubicBezTo>
                                    <a:cubicBezTo>
                                      <a:pt x="7249" y="14024"/>
                                      <a:pt x="7238" y="14074"/>
                                      <a:pt x="7226" y="14123"/>
                                    </a:cubicBezTo>
                                    <a:cubicBezTo>
                                      <a:pt x="7211" y="14185"/>
                                      <a:pt x="7192" y="14249"/>
                                      <a:pt x="7188" y="14313"/>
                                    </a:cubicBezTo>
                                    <a:cubicBezTo>
                                      <a:pt x="7187" y="14328"/>
                                      <a:pt x="7181" y="14364"/>
                                      <a:pt x="7201" y="14370"/>
                                    </a:cubicBezTo>
                                    <a:cubicBezTo>
                                      <a:pt x="7222" y="14376"/>
                                      <a:pt x="7243" y="14352"/>
                                      <a:pt x="7255" y="14339"/>
                                    </a:cubicBezTo>
                                    <a:cubicBezTo>
                                      <a:pt x="7285" y="14306"/>
                                      <a:pt x="7311" y="14266"/>
                                      <a:pt x="7336" y="14229"/>
                                    </a:cubicBezTo>
                                    <a:cubicBezTo>
                                      <a:pt x="7344" y="14217"/>
                                      <a:pt x="7361" y="14183"/>
                                      <a:pt x="7374" y="14175"/>
                                    </a:cubicBezTo>
                                    <a:cubicBezTo>
                                      <a:pt x="7386" y="14174"/>
                                      <a:pt x="7390" y="14174"/>
                                      <a:pt x="7388" y="14162"/>
                                    </a:cubicBezTo>
                                  </a:path>
                                  <a:path w="2284" h="1264">
                                    <a:moveTo>
                                      <a:pt x="7307" y="14174"/>
                                    </a:moveTo>
                                    <a:cubicBezTo>
                                      <a:pt x="7304" y="14160"/>
                                      <a:pt x="7302" y="14154"/>
                                      <a:pt x="7293" y="14147"/>
                                    </a:cubicBezTo>
                                    <a:cubicBezTo>
                                      <a:pt x="7287" y="14162"/>
                                      <a:pt x="7288" y="14178"/>
                                      <a:pt x="7291" y="14195"/>
                                    </a:cubicBezTo>
                                    <a:cubicBezTo>
                                      <a:pt x="7296" y="14222"/>
                                      <a:pt x="7305" y="14251"/>
                                      <a:pt x="7315" y="14277"/>
                                    </a:cubicBezTo>
                                    <a:cubicBezTo>
                                      <a:pt x="7324" y="14301"/>
                                      <a:pt x="7336" y="14323"/>
                                      <a:pt x="7347" y="14345"/>
                                    </a:cubicBezTo>
                                    <a:cubicBezTo>
                                      <a:pt x="7358" y="14367"/>
                                      <a:pt x="7369" y="14382"/>
                                      <a:pt x="7388" y="14397"/>
                                    </a:cubicBezTo>
                                  </a:path>
                                  <a:path w="2284" h="1264">
                                    <a:moveTo>
                                      <a:pt x="7499" y="14194"/>
                                    </a:moveTo>
                                    <a:cubicBezTo>
                                      <a:pt x="7499" y="14222"/>
                                      <a:pt x="7495" y="14250"/>
                                      <a:pt x="7492" y="14278"/>
                                    </a:cubicBezTo>
                                    <a:cubicBezTo>
                                      <a:pt x="7488" y="14309"/>
                                      <a:pt x="7484" y="14339"/>
                                      <a:pt x="7484" y="14371"/>
                                    </a:cubicBezTo>
                                    <a:cubicBezTo>
                                      <a:pt x="7508" y="14377"/>
                                      <a:pt x="7515" y="14367"/>
                                      <a:pt x="7533" y="14349"/>
                                    </a:cubicBezTo>
                                    <a:cubicBezTo>
                                      <a:pt x="7552" y="14330"/>
                                      <a:pt x="7570" y="14310"/>
                                      <a:pt x="7589" y="14291"/>
                                    </a:cubicBezTo>
                                    <a:cubicBezTo>
                                      <a:pt x="7601" y="14278"/>
                                      <a:pt x="7608" y="14275"/>
                                      <a:pt x="7624" y="14269"/>
                                    </a:cubicBezTo>
                                    <a:cubicBezTo>
                                      <a:pt x="7629" y="14287"/>
                                      <a:pt x="7628" y="14304"/>
                                      <a:pt x="7628" y="14323"/>
                                    </a:cubicBezTo>
                                    <a:cubicBezTo>
                                      <a:pt x="7628" y="14341"/>
                                      <a:pt x="7625" y="14354"/>
                                      <a:pt x="7633" y="14370"/>
                                    </a:cubicBezTo>
                                    <a:cubicBezTo>
                                      <a:pt x="7660" y="14353"/>
                                      <a:pt x="7676" y="14334"/>
                                      <a:pt x="7696" y="14309"/>
                                    </a:cubicBezTo>
                                    <a:cubicBezTo>
                                      <a:pt x="7713" y="14288"/>
                                      <a:pt x="7728" y="14260"/>
                                      <a:pt x="7748" y="14243"/>
                                    </a:cubicBezTo>
                                    <a:cubicBezTo>
                                      <a:pt x="7753" y="14240"/>
                                      <a:pt x="7757" y="14237"/>
                                      <a:pt x="7762" y="14234"/>
                                    </a:cubicBezTo>
                                    <a:cubicBezTo>
                                      <a:pt x="7771" y="14251"/>
                                      <a:pt x="7769" y="14268"/>
                                      <a:pt x="7769" y="14288"/>
                                    </a:cubicBezTo>
                                    <a:cubicBezTo>
                                      <a:pt x="7769" y="14315"/>
                                      <a:pt x="7764" y="14338"/>
                                      <a:pt x="7763" y="14363"/>
                                    </a:cubicBezTo>
                                    <a:cubicBezTo>
                                      <a:pt x="7763" y="14367"/>
                                      <a:pt x="7763" y="14372"/>
                                      <a:pt x="7763" y="14376"/>
                                    </a:cubicBezTo>
                                  </a:path>
                                  <a:path w="2284" h="1264">
                                    <a:moveTo>
                                      <a:pt x="7159" y="14521"/>
                                    </a:moveTo>
                                    <a:cubicBezTo>
                                      <a:pt x="7185" y="14517"/>
                                      <a:pt x="7194" y="14517"/>
                                      <a:pt x="7221" y="14517"/>
                                    </a:cubicBezTo>
                                    <a:cubicBezTo>
                                      <a:pt x="7303" y="14516"/>
                                      <a:pt x="7385" y="14518"/>
                                      <a:pt x="7467" y="14520"/>
                                    </a:cubicBezTo>
                                    <a:cubicBezTo>
                                      <a:pt x="7564" y="14523"/>
                                      <a:pt x="7661" y="14527"/>
                                      <a:pt x="7758" y="14527"/>
                                    </a:cubicBezTo>
                                    <a:cubicBezTo>
                                      <a:pt x="7785" y="14527"/>
                                      <a:pt x="7811" y="14528"/>
                                      <a:pt x="7838" y="14528"/>
                                    </a:cubicBezTo>
                                  </a:path>
                                  <a:path w="2284" h="1264">
                                    <a:moveTo>
                                      <a:pt x="7427" y="14731"/>
                                    </a:moveTo>
                                    <a:cubicBezTo>
                                      <a:pt x="7431" y="14719"/>
                                      <a:pt x="7431" y="14719"/>
                                      <a:pt x="7433" y="14707"/>
                                    </a:cubicBezTo>
                                    <a:cubicBezTo>
                                      <a:pt x="7432" y="14741"/>
                                      <a:pt x="7427" y="14773"/>
                                      <a:pt x="7420" y="14807"/>
                                    </a:cubicBezTo>
                                    <a:cubicBezTo>
                                      <a:pt x="7410" y="14857"/>
                                      <a:pt x="7402" y="14906"/>
                                      <a:pt x="7393" y="14956"/>
                                    </a:cubicBezTo>
                                    <a:cubicBezTo>
                                      <a:pt x="7385" y="15004"/>
                                      <a:pt x="7360" y="15084"/>
                                      <a:pt x="7388" y="15127"/>
                                    </a:cubicBezTo>
                                    <a:cubicBezTo>
                                      <a:pt x="7417" y="15111"/>
                                      <a:pt x="7425" y="15091"/>
                                      <a:pt x="7441" y="15061"/>
                                    </a:cubicBezTo>
                                    <a:cubicBezTo>
                                      <a:pt x="7459" y="15027"/>
                                      <a:pt x="7478" y="14993"/>
                                      <a:pt x="7499" y="14961"/>
                                    </a:cubicBezTo>
                                    <a:cubicBezTo>
                                      <a:pt x="7513" y="14940"/>
                                      <a:pt x="7514" y="14939"/>
                                      <a:pt x="7536" y="14938"/>
                                    </a:cubicBezTo>
                                    <a:cubicBezTo>
                                      <a:pt x="7539" y="14967"/>
                                      <a:pt x="7541" y="14997"/>
                                      <a:pt x="7536" y="15026"/>
                                    </a:cubicBezTo>
                                    <a:cubicBezTo>
                                      <a:pt x="7530" y="15060"/>
                                      <a:pt x="7516" y="15093"/>
                                      <a:pt x="7513" y="15127"/>
                                    </a:cubicBezTo>
                                    <a:cubicBezTo>
                                      <a:pt x="7511" y="15153"/>
                                      <a:pt x="7513" y="15162"/>
                                      <a:pt x="7530" y="15174"/>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5555,13911" coordsize="2284,1264" path="m5651,14311c5661,14275,5651,14346,5650,14350c5645,14382,5638,14415,5632,14447c5628,14470,5627,14490,5627,14513c5655,14509,5668,14496,5694,14483c5721,14469,5743,14464,5773,14463c5803,14462,5813,14483,5819,14510c5827,14547,5823,14591,5812,14627c5797,14675,5774,14721,5748,14763c5725,14800,5696,14832,5661,14858c5643,14872,5611,14889,5591,14867c5569,14844,5558,14787,5555,14757c5555,14719,5555,14704,5555,14678em5630,14382c5629,14353,5621,14347,5647,14340c5678,14332,5712,14327,5744,14323c5795,14316,5844,14310,5895,14309c5927,14309,5936,14309,5956,14306em6228,14280c6228,14264,6228,14260,6230,14250c6210,14268,6195,14288,6178,14309c6147,14349,6119,14392,6096,14437c6067,14493,6039,14553,6023,14614c6010,14664,5993,14743,6022,14791c6038,14817,6075,14813,6095,14796c6124,14772,6148,14726,6157,14690c6163,14666,6171,14629,6139,14622c6096,14613,6055,14650,6027,14677c6007,14697,5987,14723,5987,14753c5987,14786,5998,14797,6021,14817em6304,14723c6314,14753,6289,14763,6275,14788c6255,14824,6244,14869,6236,14908c6235,14914,6233,14921,6232,14927em6601,14374c6606,14370,6610,14366,6615,14362c6606,14386,6593,14402,6581,14425c6568,14451,6548,14483,6545,14512c6545,14517,6545,14521,6545,14526c6571,14526,6589,14521,6614,14515c6639,14509,6667,14506,6688,14521c6715,14540,6714,14577,6715,14606c6716,14655,6698,14692,6672,14732c6643,14776,6606,14813,6562,14841c6535,14858,6490,14879,6457,14867c6424,14855,6424,14823,6416,14794em6601,14388c6617,14362,6632,14359,6663,14355c6711,14349,6760,14346,6808,14340c6843,14335,6876,14325,6909,14314em7272,13942c7275,13926,7276,13921,7275,13911c7272,13933,7265,13953,7260,13975c7249,14024,7238,14074,7226,14123c7211,14185,7192,14249,7188,14313c7187,14328,7181,14364,7201,14370c7222,14376,7243,14352,7255,14339c7285,14306,7311,14266,7336,14229c7344,14217,7361,14183,7374,14175c7386,14174,7390,14174,7388,14162em7307,14174c7304,14160,7302,14154,7293,14147c7287,14162,7288,14178,7291,14195c7296,14222,7305,14251,7315,14277c7324,14301,7336,14323,7347,14345c7358,14367,7369,14382,7388,14397em7499,14194c7499,14222,7495,14250,7492,14278c7488,14309,7484,14339,7484,14371c7508,14377,7515,14367,7533,14349c7552,14330,7570,14310,7589,14291c7601,14278,7608,14275,7624,14269c7629,14287,7628,14304,7628,14323c7628,14341,7625,14354,7633,14370c7660,14353,7676,14334,7696,14309c7713,14288,7728,14260,7748,14243c7753,14240,7757,14237,7762,14234c7771,14251,7769,14268,7769,14288c7769,14315,7764,14338,7763,14363c7763,14367,7763,14372,7763,14376em7159,14521c7185,14517,7194,14517,7221,14517c7303,14516,7385,14518,7467,14520c7564,14523,7661,14527,7758,14527c7785,14527,7811,14528,7838,14528em7427,14731c7431,14719,7431,14719,7433,14707c7432,14741,7427,14773,7420,14807c7410,14857,7402,14906,7393,14956c7385,15004,7360,15084,7388,15127c7417,15111,7425,15091,7441,15061c7459,15027,7478,14993,7499,14961c7513,14940,7514,14939,7536,14938c7539,14967,7541,14997,7536,15026c7530,15060,7516,15093,7513,15127c7511,15153,7513,15162,7530,15174e" stroked="t" o:allowincell="t" style="position:absolute;margin-left:1.5pt;margin-top:4.8pt;width:64.7pt;height:35.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3">
                      <wp:simplePos x="0" y="0"/>
                      <wp:positionH relativeFrom="column">
                        <wp:posOffset>66040</wp:posOffset>
                      </wp:positionH>
                      <wp:positionV relativeFrom="paragraph">
                        <wp:posOffset>120650</wp:posOffset>
                      </wp:positionV>
                      <wp:extent cx="711200" cy="355600"/>
                      <wp:effectExtent l="9525" t="8255" r="9525" b="10795"/>
                      <wp:wrapNone/>
                      <wp:docPr id="147" name=""/>
                      <a:graphic xmlns:a="http://schemas.openxmlformats.org/drawingml/2006/main">
                        <a:graphicData uri="http://schemas.microsoft.com/office/word/2010/wordprocessingShape">
                          <wps:wsp>
                            <wps:cNvSpPr/>
                            <wps:spPr>
                              <a:xfrm>
                                <a:off x="0" y="0"/>
                                <a:ext cx="711360" cy="355680"/>
                              </a:xfrm>
                              <a:custGeom>
                                <a:avLst/>
                                <a:gdLst/>
                                <a:ahLst/>
                                <a:rect l="l" t="t" r="r" b="b"/>
                                <a:pathLst>
                                  <a:path w="1976" h="989">
                                    <a:moveTo>
                                      <a:pt x="8982" y="14585"/>
                                    </a:moveTo>
                                    <a:cubicBezTo>
                                      <a:pt x="8994" y="14564"/>
                                      <a:pt x="9007" y="14542"/>
                                      <a:pt x="9024" y="14520"/>
                                    </a:cubicBezTo>
                                    <a:cubicBezTo>
                                      <a:pt x="9058" y="14477"/>
                                      <a:pt x="9089" y="14432"/>
                                      <a:pt x="9122" y="14388"/>
                                    </a:cubicBezTo>
                                    <a:cubicBezTo>
                                      <a:pt x="9162" y="14335"/>
                                      <a:pt x="9197" y="14280"/>
                                      <a:pt x="9232" y="14223"/>
                                    </a:cubicBezTo>
                                    <a:cubicBezTo>
                                      <a:pt x="9255" y="14186"/>
                                      <a:pt x="9276" y="14148"/>
                                      <a:pt x="9296" y="14109"/>
                                    </a:cubicBezTo>
                                    <a:cubicBezTo>
                                      <a:pt x="9298" y="14105"/>
                                      <a:pt x="9301" y="14101"/>
                                      <a:pt x="9303" y="14097"/>
                                    </a:cubicBezTo>
                                    <a:cubicBezTo>
                                      <a:pt x="9287" y="14135"/>
                                      <a:pt x="9270" y="14173"/>
                                      <a:pt x="9256" y="14212"/>
                                    </a:cubicBezTo>
                                    <a:cubicBezTo>
                                      <a:pt x="9235" y="14273"/>
                                      <a:pt x="9212" y="14334"/>
                                      <a:pt x="9196" y="14397"/>
                                    </a:cubicBezTo>
                                    <a:cubicBezTo>
                                      <a:pt x="9180" y="14460"/>
                                      <a:pt x="9167" y="14522"/>
                                      <a:pt x="9158" y="14586"/>
                                    </a:cubicBezTo>
                                    <a:cubicBezTo>
                                      <a:pt x="9157" y="14591"/>
                                      <a:pt x="9144" y="14652"/>
                                      <a:pt x="9151" y="14657"/>
                                    </a:cubicBezTo>
                                    <a:cubicBezTo>
                                      <a:pt x="9163" y="14646"/>
                                      <a:pt x="9167" y="14642"/>
                                      <a:pt x="9174" y="14633"/>
                                    </a:cubicBezTo>
                                  </a:path>
                                  <a:path w="1976" h="989">
                                    <a:moveTo>
                                      <a:pt x="9454" y="14205"/>
                                    </a:moveTo>
                                    <a:cubicBezTo>
                                      <a:pt x="9473" y="14186"/>
                                      <a:pt x="9464" y="14237"/>
                                      <a:pt x="9464" y="14257"/>
                                    </a:cubicBezTo>
                                    <a:cubicBezTo>
                                      <a:pt x="9464" y="14289"/>
                                      <a:pt x="9456" y="14318"/>
                                      <a:pt x="9452" y="14349"/>
                                    </a:cubicBezTo>
                                    <a:cubicBezTo>
                                      <a:pt x="9450" y="14364"/>
                                      <a:pt x="9443" y="14394"/>
                                      <a:pt x="9460" y="14402"/>
                                    </a:cubicBezTo>
                                    <a:cubicBezTo>
                                      <a:pt x="9483" y="14412"/>
                                      <a:pt x="9514" y="14393"/>
                                      <a:pt x="9537" y="14406"/>
                                    </a:cubicBezTo>
                                    <a:cubicBezTo>
                                      <a:pt x="9561" y="14419"/>
                                      <a:pt x="9558" y="14439"/>
                                      <a:pt x="9557" y="14463"/>
                                    </a:cubicBezTo>
                                    <a:cubicBezTo>
                                      <a:pt x="9555" y="14505"/>
                                      <a:pt x="9542" y="14541"/>
                                      <a:pt x="9523" y="14578"/>
                                    </a:cubicBezTo>
                                    <a:cubicBezTo>
                                      <a:pt x="9503" y="14616"/>
                                      <a:pt x="9479" y="14653"/>
                                      <a:pt x="9446" y="14681"/>
                                    </a:cubicBezTo>
                                    <a:cubicBezTo>
                                      <a:pt x="9437" y="14688"/>
                                      <a:pt x="9389" y="14719"/>
                                      <a:pt x="9376" y="14702"/>
                                    </a:cubicBezTo>
                                    <a:cubicBezTo>
                                      <a:pt x="9366" y="14673"/>
                                      <a:pt x="9363" y="14664"/>
                                      <a:pt x="9365" y="14643"/>
                                    </a:cubicBezTo>
                                  </a:path>
                                  <a:path w="1976" h="989">
                                    <a:moveTo>
                                      <a:pt x="9467" y="14210"/>
                                    </a:moveTo>
                                    <a:cubicBezTo>
                                      <a:pt x="9484" y="14188"/>
                                      <a:pt x="9508" y="14181"/>
                                      <a:pt x="9539" y="14174"/>
                                    </a:cubicBezTo>
                                    <a:cubicBezTo>
                                      <a:pt x="9575" y="14166"/>
                                      <a:pt x="9617" y="14169"/>
                                      <a:pt x="9651" y="14157"/>
                                    </a:cubicBezTo>
                                    <a:cubicBezTo>
                                      <a:pt x="9684" y="14146"/>
                                      <a:pt x="9714" y="14135"/>
                                      <a:pt x="9749" y="14129"/>
                                    </a:cubicBezTo>
                                  </a:path>
                                  <a:path w="1976" h="989">
                                    <a:moveTo>
                                      <a:pt x="9803" y="14617"/>
                                    </a:moveTo>
                                    <a:cubicBezTo>
                                      <a:pt x="9779" y="14678"/>
                                      <a:pt x="9752" y="14727"/>
                                      <a:pt x="9723" y="14784"/>
                                    </a:cubicBezTo>
                                    <a:cubicBezTo>
                                      <a:pt x="9697" y="14836"/>
                                      <a:pt x="9682" y="14890"/>
                                      <a:pt x="9674" y="14947"/>
                                    </a:cubicBezTo>
                                    <a:cubicBezTo>
                                      <a:pt x="9672" y="14972"/>
                                      <a:pt x="9672" y="14978"/>
                                      <a:pt x="9671" y="14993"/>
                                    </a:cubicBezTo>
                                  </a:path>
                                  <a:path w="1976" h="989">
                                    <a:moveTo>
                                      <a:pt x="10035" y="14211"/>
                                    </a:moveTo>
                                    <a:cubicBezTo>
                                      <a:pt x="10039" y="14184"/>
                                      <a:pt x="10038" y="14153"/>
                                      <a:pt x="10058" y="14138"/>
                                    </a:cubicBezTo>
                                    <a:cubicBezTo>
                                      <a:pt x="10077" y="14124"/>
                                      <a:pt x="10100" y="14118"/>
                                      <a:pt x="10125" y="14123"/>
                                    </a:cubicBezTo>
                                    <a:cubicBezTo>
                                      <a:pt x="10158" y="14130"/>
                                      <a:pt x="10193" y="14151"/>
                                      <a:pt x="10207" y="14184"/>
                                    </a:cubicBezTo>
                                    <a:cubicBezTo>
                                      <a:pt x="10222" y="14220"/>
                                      <a:pt x="10213" y="14263"/>
                                      <a:pt x="10201" y="14298"/>
                                    </a:cubicBezTo>
                                    <a:cubicBezTo>
                                      <a:pt x="10182" y="14354"/>
                                      <a:pt x="10155" y="14408"/>
                                      <a:pt x="10134" y="14464"/>
                                    </a:cubicBezTo>
                                    <a:cubicBezTo>
                                      <a:pt x="10117" y="14510"/>
                                      <a:pt x="10102" y="14562"/>
                                      <a:pt x="10095" y="14611"/>
                                    </a:cubicBezTo>
                                    <a:cubicBezTo>
                                      <a:pt x="10094" y="14632"/>
                                      <a:pt x="10094" y="14636"/>
                                      <a:pt x="10094" y="14649"/>
                                    </a:cubicBezTo>
                                  </a:path>
                                  <a:path w="1976" h="989">
                                    <a:moveTo>
                                      <a:pt x="10069" y="14483"/>
                                    </a:moveTo>
                                    <a:cubicBezTo>
                                      <a:pt x="10056" y="14467"/>
                                      <a:pt x="10051" y="14461"/>
                                      <a:pt x="10039" y="14453"/>
                                    </a:cubicBezTo>
                                    <a:cubicBezTo>
                                      <a:pt x="10076" y="14453"/>
                                      <a:pt x="10112" y="14455"/>
                                      <a:pt x="10149" y="14456"/>
                                    </a:cubicBezTo>
                                    <a:cubicBezTo>
                                      <a:pt x="10200" y="14457"/>
                                      <a:pt x="10250" y="14456"/>
                                      <a:pt x="10301" y="14456"/>
                                    </a:cubicBezTo>
                                  </a:path>
                                  <a:path w="1976" h="989">
                                    <a:moveTo>
                                      <a:pt x="10667" y="14090"/>
                                    </a:moveTo>
                                    <a:cubicBezTo>
                                      <a:pt x="10656" y="14064"/>
                                      <a:pt x="10664" y="14102"/>
                                      <a:pt x="10664" y="14115"/>
                                    </a:cubicBezTo>
                                    <a:cubicBezTo>
                                      <a:pt x="10664" y="14151"/>
                                      <a:pt x="10657" y="14184"/>
                                      <a:pt x="10651" y="14219"/>
                                    </a:cubicBezTo>
                                    <a:cubicBezTo>
                                      <a:pt x="10645" y="14250"/>
                                      <a:pt x="10634" y="14282"/>
                                      <a:pt x="10630" y="14314"/>
                                    </a:cubicBezTo>
                                    <a:cubicBezTo>
                                      <a:pt x="10630" y="14319"/>
                                      <a:pt x="10630" y="14323"/>
                                      <a:pt x="10630" y="14328"/>
                                    </a:cubicBezTo>
                                    <a:cubicBezTo>
                                      <a:pt x="10654" y="14320"/>
                                      <a:pt x="10668" y="14297"/>
                                      <a:pt x="10683" y="14274"/>
                                    </a:cubicBezTo>
                                    <a:cubicBezTo>
                                      <a:pt x="10703" y="14243"/>
                                      <a:pt x="10725" y="14213"/>
                                      <a:pt x="10746" y="14183"/>
                                    </a:cubicBezTo>
                                    <a:cubicBezTo>
                                      <a:pt x="10761" y="14161"/>
                                      <a:pt x="10771" y="14149"/>
                                      <a:pt x="10795" y="14138"/>
                                    </a:cubicBezTo>
                                    <a:cubicBezTo>
                                      <a:pt x="10803" y="14159"/>
                                      <a:pt x="10805" y="14182"/>
                                      <a:pt x="10802" y="14206"/>
                                    </a:cubicBezTo>
                                    <a:cubicBezTo>
                                      <a:pt x="10799" y="14230"/>
                                      <a:pt x="10792" y="14253"/>
                                      <a:pt x="10793" y="14278"/>
                                    </a:cubicBezTo>
                                    <a:cubicBezTo>
                                      <a:pt x="10793" y="14282"/>
                                      <a:pt x="10794" y="14286"/>
                                      <a:pt x="10794" y="14290"/>
                                    </a:cubicBezTo>
                                    <a:cubicBezTo>
                                      <a:pt x="10821" y="14276"/>
                                      <a:pt x="10838" y="14260"/>
                                      <a:pt x="10858" y="14236"/>
                                    </a:cubicBezTo>
                                    <a:cubicBezTo>
                                      <a:pt x="10879" y="14211"/>
                                      <a:pt x="10899" y="14186"/>
                                      <a:pt x="10921" y="14162"/>
                                    </a:cubicBezTo>
                                    <a:cubicBezTo>
                                      <a:pt x="10930" y="14153"/>
                                      <a:pt x="10932" y="14150"/>
                                      <a:pt x="10941" y="14148"/>
                                    </a:cubicBezTo>
                                    <a:cubicBezTo>
                                      <a:pt x="10954" y="14167"/>
                                      <a:pt x="10951" y="14188"/>
                                      <a:pt x="10950" y="14213"/>
                                    </a:cubicBezTo>
                                    <a:cubicBezTo>
                                      <a:pt x="10949" y="14245"/>
                                      <a:pt x="10942" y="14277"/>
                                      <a:pt x="10941" y="14309"/>
                                    </a:cubicBezTo>
                                    <a:cubicBezTo>
                                      <a:pt x="10940" y="14332"/>
                                      <a:pt x="10943" y="14350"/>
                                      <a:pt x="10948" y="14372"/>
                                    </a:cubicBezTo>
                                  </a:path>
                                  <a:path w="1976" h="989">
                                    <a:moveTo>
                                      <a:pt x="10604" y="14530"/>
                                    </a:moveTo>
                                    <a:cubicBezTo>
                                      <a:pt x="10585" y="14535"/>
                                      <a:pt x="10582" y="14536"/>
                                      <a:pt x="10570" y="14537"/>
                                    </a:cubicBezTo>
                                    <a:cubicBezTo>
                                      <a:pt x="10600" y="14540"/>
                                      <a:pt x="10631" y="14536"/>
                                      <a:pt x="10661" y="14538"/>
                                    </a:cubicBezTo>
                                    <a:cubicBezTo>
                                      <a:pt x="10714" y="14541"/>
                                      <a:pt x="10767" y="14544"/>
                                      <a:pt x="10820" y="14542"/>
                                    </a:cubicBezTo>
                                    <a:cubicBezTo>
                                      <a:pt x="10858" y="14540"/>
                                      <a:pt x="10895" y="14537"/>
                                      <a:pt x="10933" y="14533"/>
                                    </a:cubicBezTo>
                                    <a:cubicBezTo>
                                      <a:pt x="10945" y="14531"/>
                                      <a:pt x="10949" y="14530"/>
                                      <a:pt x="10957" y="14531"/>
                                    </a:cubicBezTo>
                                  </a:path>
                                  <a:path w="1976" h="989">
                                    <a:moveTo>
                                      <a:pt x="10840" y="14731"/>
                                    </a:moveTo>
                                    <a:cubicBezTo>
                                      <a:pt x="10829" y="14717"/>
                                      <a:pt x="10805" y="14704"/>
                                      <a:pt x="10784" y="14713"/>
                                    </a:cubicBezTo>
                                    <a:cubicBezTo>
                                      <a:pt x="10767" y="14720"/>
                                      <a:pt x="10747" y="14746"/>
                                      <a:pt x="10740" y="14763"/>
                                    </a:cubicBezTo>
                                    <a:cubicBezTo>
                                      <a:pt x="10732" y="14782"/>
                                      <a:pt x="10727" y="14810"/>
                                      <a:pt x="10731" y="14831"/>
                                    </a:cubicBezTo>
                                    <a:cubicBezTo>
                                      <a:pt x="10735" y="14855"/>
                                      <a:pt x="10752" y="14877"/>
                                      <a:pt x="10761" y="14899"/>
                                    </a:cubicBezTo>
                                    <a:cubicBezTo>
                                      <a:pt x="10771" y="14925"/>
                                      <a:pt x="10776" y="14953"/>
                                      <a:pt x="10773" y="14981"/>
                                    </a:cubicBezTo>
                                    <a:cubicBezTo>
                                      <a:pt x="10770" y="15010"/>
                                      <a:pt x="10757" y="15033"/>
                                      <a:pt x="10735" y="15051"/>
                                    </a:cubicBezTo>
                                    <a:cubicBezTo>
                                      <a:pt x="10718" y="15065"/>
                                      <a:pt x="10690" y="15070"/>
                                      <a:pt x="10668" y="15065"/>
                                    </a:cubicBezTo>
                                    <a:cubicBezTo>
                                      <a:pt x="10647" y="15060"/>
                                      <a:pt x="10627" y="15043"/>
                                      <a:pt x="10606" y="15035"/>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982,14077" coordsize="1976,989" path="m8982,14585c8994,14564,9007,14542,9024,14520c9058,14477,9089,14432,9122,14388c9162,14335,9197,14280,9232,14223c9255,14186,9276,14148,9296,14109c9298,14105,9301,14101,9303,14097c9287,14135,9270,14173,9256,14212c9235,14273,9212,14334,9196,14397c9180,14460,9167,14522,9158,14586c9157,14591,9144,14652,9151,14657c9163,14646,9167,14642,9174,14633em9454,14205c9473,14186,9464,14237,9464,14257c9464,14289,9456,14318,9452,14349c9450,14364,9443,14394,9460,14402c9483,14412,9514,14393,9537,14406c9561,14419,9558,14439,9557,14463c9555,14505,9542,14541,9523,14578c9503,14616,9479,14653,9446,14681c9437,14688,9389,14719,9376,14702c9366,14673,9363,14664,9365,14643em9467,14210c9484,14188,9508,14181,9539,14174c9575,14166,9617,14169,9651,14157c9684,14146,9714,14135,9749,14129em9803,14617c9779,14678,9752,14727,9723,14784c9697,14836,9682,14890,9674,14947c9672,14972,9672,14978,9671,14993em10035,14211c10039,14184,10038,14153,10058,14138c10077,14124,10100,14118,10125,14123c10158,14130,10193,14151,10207,14184c10222,14220,10213,14263,10201,14298c10182,14354,10155,14408,10134,14464c10117,14510,10102,14562,10095,14611c10094,14632,10094,14636,10094,14649em10069,14483c10056,14467,10051,14461,10039,14453c10076,14453,10112,14455,10149,14456c10200,14457,10250,14456,10301,14456em10667,14090c10656,14064,10664,14102,10664,14115c10664,14151,10657,14184,10651,14219c10645,14250,10634,14282,10630,14314c10630,14319,10630,14323,10630,14328c10654,14320,10668,14297,10683,14274c10703,14243,10725,14213,10746,14183c10761,14161,10771,14149,10795,14138c10803,14159,10805,14182,10802,14206c10799,14230,10792,14253,10793,14278c10793,14282,10794,14286,10794,14290c10821,14276,10838,14260,10858,14236c10879,14211,10899,14186,10921,14162c10930,14153,10932,14150,10941,14148c10954,14167,10951,14188,10950,14213c10949,14245,10942,14277,10941,14309c10940,14332,10943,14350,10948,14372em10604,14530c10585,14535,10582,14536,10570,14537c10600,14540,10631,14536,10661,14538c10714,14541,10767,14544,10820,14542c10858,14540,10895,14537,10933,14533c10945,14531,10949,14530,10957,14531em10840,14731c10829,14717,10805,14704,10784,14713c10767,14720,10747,14746,10740,14763c10732,14782,10727,14810,10731,14831c10735,14855,10752,14877,10761,14899c10771,14925,10776,14953,10773,14981c10770,15010,10757,15033,10735,15051c10718,15065,10690,15070,10668,15065c10647,15060,10627,15043,10606,15035e" stroked="t" o:allowincell="t" style="position:absolute;margin-left:5.2pt;margin-top:9.5pt;width:55.95pt;height:27.9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0">
                      <wp:simplePos x="0" y="0"/>
                      <wp:positionH relativeFrom="column">
                        <wp:posOffset>49530</wp:posOffset>
                      </wp:positionH>
                      <wp:positionV relativeFrom="paragraph">
                        <wp:posOffset>-4445</wp:posOffset>
                      </wp:positionV>
                      <wp:extent cx="307975" cy="264795"/>
                      <wp:effectExtent l="10160" t="10160" r="9525" b="9525"/>
                      <wp:wrapNone/>
                      <wp:docPr id="148" name=""/>
                      <a:graphic xmlns:a="http://schemas.openxmlformats.org/drawingml/2006/main">
                        <a:graphicData uri="http://schemas.microsoft.com/office/word/2010/wordprocessingShape">
                          <wps:wsp>
                            <wps:cNvSpPr/>
                            <wps:spPr>
                              <a:xfrm>
                                <a:off x="0" y="0"/>
                                <a:ext cx="307800" cy="264960"/>
                              </a:xfrm>
                              <a:custGeom>
                                <a:avLst/>
                                <a:gdLst/>
                                <a:ahLst/>
                                <a:rect l="l" t="t" r="r" b="b"/>
                                <a:pathLst>
                                  <a:path w="855" h="735">
                                    <a:moveTo>
                                      <a:pt x="3893" y="14292"/>
                                    </a:moveTo>
                                    <a:cubicBezTo>
                                      <a:pt x="3899" y="14269"/>
                                      <a:pt x="3903" y="14254"/>
                                      <a:pt x="3905" y="14231"/>
                                    </a:cubicBezTo>
                                    <a:cubicBezTo>
                                      <a:pt x="3916" y="14257"/>
                                      <a:pt x="3912" y="14283"/>
                                      <a:pt x="3908" y="14312"/>
                                    </a:cubicBezTo>
                                    <a:cubicBezTo>
                                      <a:pt x="3900" y="14372"/>
                                      <a:pt x="3886" y="14431"/>
                                      <a:pt x="3872" y="14490"/>
                                    </a:cubicBezTo>
                                    <a:cubicBezTo>
                                      <a:pt x="3856" y="14561"/>
                                      <a:pt x="3833" y="14628"/>
                                      <a:pt x="3813" y="14698"/>
                                    </a:cubicBezTo>
                                    <a:cubicBezTo>
                                      <a:pt x="3798" y="14750"/>
                                      <a:pt x="3784" y="14802"/>
                                      <a:pt x="3767" y="14854"/>
                                    </a:cubicBezTo>
                                    <a:cubicBezTo>
                                      <a:pt x="3761" y="14874"/>
                                      <a:pt x="3759" y="14878"/>
                                      <a:pt x="3756" y="14891"/>
                                    </a:cubicBezTo>
                                    <a:cubicBezTo>
                                      <a:pt x="3758" y="14846"/>
                                      <a:pt x="3768" y="14807"/>
                                      <a:pt x="3781" y="14763"/>
                                    </a:cubicBezTo>
                                  </a:path>
                                  <a:path w="855" h="735">
                                    <a:moveTo>
                                      <a:pt x="3962" y="14285"/>
                                    </a:moveTo>
                                    <a:cubicBezTo>
                                      <a:pt x="3965" y="14274"/>
                                      <a:pt x="3967" y="14264"/>
                                      <a:pt x="3970" y="14253"/>
                                    </a:cubicBezTo>
                                    <a:cubicBezTo>
                                      <a:pt x="3967" y="14295"/>
                                      <a:pt x="3961" y="14337"/>
                                      <a:pt x="3958" y="14379"/>
                                    </a:cubicBezTo>
                                    <a:cubicBezTo>
                                      <a:pt x="3953" y="14454"/>
                                      <a:pt x="3951" y="14529"/>
                                      <a:pt x="3950" y="14605"/>
                                    </a:cubicBezTo>
                                    <a:cubicBezTo>
                                      <a:pt x="3949" y="14675"/>
                                      <a:pt x="3951" y="14742"/>
                                      <a:pt x="3968" y="14811"/>
                                    </a:cubicBezTo>
                                    <a:cubicBezTo>
                                      <a:pt x="3978" y="14850"/>
                                      <a:pt x="3989" y="14877"/>
                                      <a:pt x="4024" y="14895"/>
                                    </a:cubicBezTo>
                                    <a:cubicBezTo>
                                      <a:pt x="4062" y="14875"/>
                                      <a:pt x="4077" y="14835"/>
                                      <a:pt x="4092" y="14793"/>
                                    </a:cubicBezTo>
                                    <a:cubicBezTo>
                                      <a:pt x="4118" y="14719"/>
                                      <a:pt x="4131" y="14639"/>
                                      <a:pt x="4144" y="14561"/>
                                    </a:cubicBezTo>
                                    <a:cubicBezTo>
                                      <a:pt x="4156" y="14490"/>
                                      <a:pt x="4164" y="14419"/>
                                      <a:pt x="4171" y="14347"/>
                                    </a:cubicBezTo>
                                    <a:cubicBezTo>
                                      <a:pt x="4174" y="14316"/>
                                      <a:pt x="4162" y="14243"/>
                                      <a:pt x="4190" y="14257"/>
                                    </a:cubicBezTo>
                                    <a:cubicBezTo>
                                      <a:pt x="4203" y="14264"/>
                                      <a:pt x="4208" y="14269"/>
                                      <a:pt x="4212" y="14281"/>
                                    </a:cubicBezTo>
                                  </a:path>
                                  <a:path w="855" h="735">
                                    <a:moveTo>
                                      <a:pt x="4401" y="14322"/>
                                    </a:moveTo>
                                    <a:cubicBezTo>
                                      <a:pt x="4401" y="14352"/>
                                      <a:pt x="4401" y="14376"/>
                                      <a:pt x="4394" y="14406"/>
                                    </a:cubicBezTo>
                                    <a:cubicBezTo>
                                      <a:pt x="4383" y="14452"/>
                                      <a:pt x="4377" y="14499"/>
                                      <a:pt x="4367" y="14546"/>
                                    </a:cubicBezTo>
                                    <a:cubicBezTo>
                                      <a:pt x="4357" y="14595"/>
                                      <a:pt x="4348" y="14644"/>
                                      <a:pt x="4339" y="14693"/>
                                    </a:cubicBezTo>
                                    <a:cubicBezTo>
                                      <a:pt x="4334" y="14720"/>
                                      <a:pt x="4333" y="14754"/>
                                      <a:pt x="4322" y="14779"/>
                                    </a:cubicBezTo>
                                    <a:cubicBezTo>
                                      <a:pt x="4318" y="14790"/>
                                      <a:pt x="4317" y="14795"/>
                                      <a:pt x="4318" y="14782"/>
                                    </a:cubicBezTo>
                                    <a:cubicBezTo>
                                      <a:pt x="4320" y="14752"/>
                                      <a:pt x="4327" y="14725"/>
                                      <a:pt x="4333" y="14696"/>
                                    </a:cubicBezTo>
                                    <a:cubicBezTo>
                                      <a:pt x="4353" y="14601"/>
                                      <a:pt x="4379" y="14506"/>
                                      <a:pt x="4424" y="14419"/>
                                    </a:cubicBezTo>
                                    <a:cubicBezTo>
                                      <a:pt x="4444" y="14379"/>
                                      <a:pt x="4469" y="14337"/>
                                      <a:pt x="4507" y="14312"/>
                                    </a:cubicBezTo>
                                    <a:cubicBezTo>
                                      <a:pt x="4529" y="14298"/>
                                      <a:pt x="4565" y="14287"/>
                                      <a:pt x="4586" y="14308"/>
                                    </a:cubicBezTo>
                                    <a:cubicBezTo>
                                      <a:pt x="4612" y="14335"/>
                                      <a:pt x="4613" y="14388"/>
                                      <a:pt x="4610" y="14422"/>
                                    </a:cubicBezTo>
                                    <a:cubicBezTo>
                                      <a:pt x="4604" y="14480"/>
                                      <a:pt x="4576" y="14533"/>
                                      <a:pt x="4546" y="14581"/>
                                    </a:cubicBezTo>
                                    <a:cubicBezTo>
                                      <a:pt x="4517" y="14629"/>
                                      <a:pt x="4484" y="14666"/>
                                      <a:pt x="4437" y="14697"/>
                                    </a:cubicBezTo>
                                    <a:cubicBezTo>
                                      <a:pt x="4411" y="14714"/>
                                      <a:pt x="4387" y="14719"/>
                                      <a:pt x="4357" y="14722"/>
                                    </a:cubicBezTo>
                                    <a:cubicBezTo>
                                      <a:pt x="4354" y="14722"/>
                                      <a:pt x="4350" y="14722"/>
                                      <a:pt x="4347" y="14722"/>
                                    </a:cubicBezTo>
                                    <a:cubicBezTo>
                                      <a:pt x="4362" y="14738"/>
                                      <a:pt x="4379" y="14754"/>
                                      <a:pt x="4393" y="14771"/>
                                    </a:cubicBezTo>
                                    <a:cubicBezTo>
                                      <a:pt x="4416" y="14798"/>
                                      <a:pt x="4436" y="14825"/>
                                      <a:pt x="4453" y="14856"/>
                                    </a:cubicBezTo>
                                    <a:cubicBezTo>
                                      <a:pt x="4467" y="14882"/>
                                      <a:pt x="4477" y="14908"/>
                                      <a:pt x="4490" y="14934"/>
                                    </a:cubicBezTo>
                                    <a:cubicBezTo>
                                      <a:pt x="4501" y="14958"/>
                                      <a:pt x="4518" y="14981"/>
                                      <a:pt x="4541" y="14952"/>
                                    </a:cubicBezTo>
                                    <a:cubicBezTo>
                                      <a:pt x="4543" y="14947"/>
                                      <a:pt x="4544" y="14943"/>
                                      <a:pt x="4546" y="1493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756,14231" coordsize="855,735" path="m3893,14292c3899,14269,3903,14254,3905,14231c3916,14257,3912,14283,3908,14312c3900,14372,3886,14431,3872,14490c3856,14561,3833,14628,3813,14698c3798,14750,3784,14802,3767,14854c3761,14874,3759,14878,3756,14891c3758,14846,3768,14807,3781,14763em3962,14285c3965,14274,3967,14264,3970,14253c3967,14295,3961,14337,3958,14379c3953,14454,3951,14529,3950,14605c3949,14675,3951,14742,3968,14811c3978,14850,3989,14877,4024,14895c4062,14875,4077,14835,4092,14793c4118,14719,4131,14639,4144,14561c4156,14490,4164,14419,4171,14347c4174,14316,4162,14243,4190,14257c4203,14264,4208,14269,4212,14281em4401,14322c4401,14352,4401,14376,4394,14406c4383,14452,4377,14499,4367,14546c4357,14595,4348,14644,4339,14693c4334,14720,4333,14754,4322,14779c4318,14790,4317,14795,4318,14782c4320,14752,4327,14725,4333,14696c4353,14601,4379,14506,4424,14419c4444,14379,4469,14337,4507,14312c4529,14298,4565,14287,4586,14308c4612,14335,4613,14388,4610,14422c4604,14480,4576,14533,4546,14581c4517,14629,4484,14666,4437,14697c4411,14714,4387,14719,4357,14722c4354,14722,4350,14722,4347,14722c4362,14738,4379,14754,4393,14771c4416,14798,4436,14825,4453,14856c4467,14882,4477,14908,4490,14934c4501,14958,4518,14981,4541,14952c4543,14947,4544,14943,4546,14938e" stroked="t" o:allowincell="t" style="position:absolute;margin-left:3.9pt;margin-top:-0.35pt;width:24.2pt;height:20.8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9">
                      <wp:simplePos x="0" y="0"/>
                      <wp:positionH relativeFrom="column">
                        <wp:posOffset>80645</wp:posOffset>
                      </wp:positionH>
                      <wp:positionV relativeFrom="paragraph">
                        <wp:posOffset>123825</wp:posOffset>
                      </wp:positionV>
                      <wp:extent cx="8255" cy="59055"/>
                      <wp:effectExtent l="10160" t="10795" r="9525" b="8255"/>
                      <wp:wrapNone/>
                      <wp:docPr id="149" name=""/>
                      <a:graphic xmlns:a="http://schemas.openxmlformats.org/drawingml/2006/main">
                        <a:graphicData uri="http://schemas.microsoft.com/office/word/2010/wordprocessingShape">
                          <wps:wsp>
                            <wps:cNvSpPr/>
                            <wps:spPr>
                              <a:xfrm>
                                <a:off x="0" y="0"/>
                                <a:ext cx="8280" cy="59040"/>
                              </a:xfrm>
                              <a:custGeom>
                                <a:avLst/>
                                <a:gdLst/>
                                <a:ahLst/>
                                <a:rect l="l" t="t" r="r" b="b"/>
                                <a:pathLst>
                                  <a:path w="23" h="164">
                                    <a:moveTo>
                                      <a:pt x="4803" y="14598"/>
                                    </a:moveTo>
                                    <a:cubicBezTo>
                                      <a:pt x="4806" y="14568"/>
                                      <a:pt x="4787" y="14602"/>
                                      <a:pt x="4783" y="14607"/>
                                    </a:cubicBezTo>
                                  </a:path>
                                  <a:path w="23" h="164">
                                    <a:moveTo>
                                      <a:pt x="4805" y="14734"/>
                                    </a:moveTo>
                                    <a:cubicBezTo>
                                      <a:pt x="4797" y="14749"/>
                                      <a:pt x="4799" y="14748"/>
                                      <a:pt x="4783" y="1474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783,14587" coordsize="23,164" path="m4803,14598c4806,14568,4787,14602,4783,14607em4805,14734c4797,14749,4799,14748,4783,14748e" stroked="t" o:allowincell="t" style="position:absolute;margin-left:6.35pt;margin-top:9.75pt;width:0.6pt;height:4.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2">
                      <wp:simplePos x="0" y="0"/>
                      <wp:positionH relativeFrom="column">
                        <wp:posOffset>-29210</wp:posOffset>
                      </wp:positionH>
                      <wp:positionV relativeFrom="paragraph">
                        <wp:posOffset>73025</wp:posOffset>
                      </wp:positionV>
                      <wp:extent cx="74930" cy="52705"/>
                      <wp:effectExtent l="8255" t="10160" r="9525" b="8890"/>
                      <wp:wrapNone/>
                      <wp:docPr id="150" name=""/>
                      <a:graphic xmlns:a="http://schemas.openxmlformats.org/drawingml/2006/main">
                        <a:graphicData uri="http://schemas.microsoft.com/office/word/2010/wordprocessingShape">
                          <wps:wsp>
                            <wps:cNvSpPr/>
                            <wps:spPr>
                              <a:xfrm>
                                <a:off x="0" y="0"/>
                                <a:ext cx="74880" cy="52560"/>
                              </a:xfrm>
                              <a:custGeom>
                                <a:avLst/>
                                <a:gdLst/>
                                <a:ahLst/>
                                <a:rect l="l" t="t" r="r" b="b"/>
                                <a:pathLst>
                                  <a:path w="208" h="146">
                                    <a:moveTo>
                                      <a:pt x="8267" y="14479"/>
                                    </a:moveTo>
                                    <a:cubicBezTo>
                                      <a:pt x="8266" y="14475"/>
                                      <a:pt x="8265" y="14471"/>
                                      <a:pt x="8264" y="14467"/>
                                    </a:cubicBezTo>
                                    <a:cubicBezTo>
                                      <a:pt x="8294" y="14467"/>
                                      <a:pt x="8323" y="14464"/>
                                      <a:pt x="8353" y="14461"/>
                                    </a:cubicBezTo>
                                    <a:cubicBezTo>
                                      <a:pt x="8379" y="14459"/>
                                      <a:pt x="8403" y="14451"/>
                                      <a:pt x="8427" y="14447"/>
                                    </a:cubicBezTo>
                                    <a:cubicBezTo>
                                      <a:pt x="8440" y="14447"/>
                                      <a:pt x="8443" y="14447"/>
                                      <a:pt x="8451" y="14447"/>
                                    </a:cubicBezTo>
                                  </a:path>
                                  <a:path w="208" h="146">
                                    <a:moveTo>
                                      <a:pt x="8272" y="14587"/>
                                    </a:moveTo>
                                    <a:cubicBezTo>
                                      <a:pt x="8246" y="14588"/>
                                      <a:pt x="8241" y="14585"/>
                                      <a:pt x="8268" y="14588"/>
                                    </a:cubicBezTo>
                                    <a:cubicBezTo>
                                      <a:pt x="8297" y="14591"/>
                                      <a:pt x="8324" y="14592"/>
                                      <a:pt x="8353" y="14592"/>
                                    </a:cubicBezTo>
                                    <a:cubicBezTo>
                                      <a:pt x="8387" y="14592"/>
                                      <a:pt x="8419" y="14591"/>
                                      <a:pt x="8453" y="1458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8246,14447" coordsize="208,146" path="m8267,14479c8266,14475,8265,14471,8264,14467c8294,14467,8323,14464,8353,14461c8379,14459,8403,14451,8427,14447c8440,14447,8443,14447,8451,14447em8272,14587c8246,14588,8241,14585,8268,14588c8297,14591,8324,14592,8353,14592c8387,14592,8419,14591,8453,14588e" stroked="t" o:allowincell="t" style="position:absolute;margin-left:-2.3pt;margin-top:5.75pt;width:5.85pt;height:4.1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numPr>
          <w:ilvl w:val="0"/>
          <w:numId w:val="1"/>
        </w:numPr>
        <w:rPr/>
      </w:pPr>
      <w:r>
        <w:rPr/>
        <w:t xml:space="preserve">Während der Abfahrt hat Hans offensichtlich </w:t>
      </w:r>
      <w:r>
        <w:rPr>
          <w:b/>
          <w:bCs/>
        </w:rPr>
        <w:t>Reibungsarbeit</w:t>
      </w:r>
      <w:r>
        <w:rPr/>
        <w:t xml:space="preserve"> verrichtet. Berechne diese und die  zugehörige mittlere Reibungskraft!</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4">
                      <wp:simplePos x="0" y="0"/>
                      <wp:positionH relativeFrom="column">
                        <wp:posOffset>19685</wp:posOffset>
                      </wp:positionH>
                      <wp:positionV relativeFrom="paragraph">
                        <wp:posOffset>114300</wp:posOffset>
                      </wp:positionV>
                      <wp:extent cx="845820" cy="530860"/>
                      <wp:effectExtent l="9525" t="9525" r="9525" b="8890"/>
                      <wp:wrapNone/>
                      <wp:docPr id="151" name=""/>
                      <a:graphic xmlns:a="http://schemas.openxmlformats.org/drawingml/2006/main">
                        <a:graphicData uri="http://schemas.microsoft.com/office/word/2010/wordprocessingShape">
                          <wps:wsp>
                            <wps:cNvSpPr/>
                            <wps:spPr>
                              <a:xfrm>
                                <a:off x="0" y="0"/>
                                <a:ext cx="846000" cy="531000"/>
                              </a:xfrm>
                              <a:custGeom>
                                <a:avLst/>
                                <a:gdLst/>
                                <a:ahLst/>
                                <a:rect l="l" t="t" r="r" b="b"/>
                                <a:pathLst>
                                  <a:path w="2350" h="1476">
                                    <a:moveTo>
                                      <a:pt x="3231" y="19115"/>
                                    </a:moveTo>
                                    <a:cubicBezTo>
                                      <a:pt x="3233" y="19090"/>
                                      <a:pt x="3232" y="19069"/>
                                      <a:pt x="3231" y="19044"/>
                                    </a:cubicBezTo>
                                    <a:cubicBezTo>
                                      <a:pt x="3227" y="19062"/>
                                      <a:pt x="3225" y="19078"/>
                                      <a:pt x="3224" y="19098"/>
                                    </a:cubicBezTo>
                                    <a:cubicBezTo>
                                      <a:pt x="3223" y="19130"/>
                                      <a:pt x="3222" y="19161"/>
                                      <a:pt x="3220" y="19193"/>
                                    </a:cubicBezTo>
                                    <a:cubicBezTo>
                                      <a:pt x="3217" y="19236"/>
                                      <a:pt x="3213" y="19280"/>
                                      <a:pt x="3211" y="19323"/>
                                    </a:cubicBezTo>
                                    <a:cubicBezTo>
                                      <a:pt x="3207" y="19401"/>
                                      <a:pt x="3200" y="19478"/>
                                      <a:pt x="3201" y="19557"/>
                                    </a:cubicBezTo>
                                    <a:cubicBezTo>
                                      <a:pt x="3202" y="19590"/>
                                      <a:pt x="3202" y="19624"/>
                                      <a:pt x="3223" y="19652"/>
                                    </a:cubicBezTo>
                                    <a:cubicBezTo>
                                      <a:pt x="3226" y="19655"/>
                                      <a:pt x="3229" y="19657"/>
                                      <a:pt x="3232" y="19660"/>
                                    </a:cubicBezTo>
                                    <a:cubicBezTo>
                                      <a:pt x="3261" y="19647"/>
                                      <a:pt x="3270" y="19640"/>
                                      <a:pt x="3289" y="19609"/>
                                    </a:cubicBezTo>
                                    <a:cubicBezTo>
                                      <a:pt x="3316" y="19566"/>
                                      <a:pt x="3337" y="19518"/>
                                      <a:pt x="3361" y="19472"/>
                                    </a:cubicBezTo>
                                    <a:cubicBezTo>
                                      <a:pt x="3378" y="19438"/>
                                      <a:pt x="3393" y="19418"/>
                                      <a:pt x="3419" y="19394"/>
                                    </a:cubicBezTo>
                                    <a:cubicBezTo>
                                      <a:pt x="3437" y="19415"/>
                                      <a:pt x="3439" y="19429"/>
                                      <a:pt x="3442" y="19466"/>
                                    </a:cubicBezTo>
                                    <a:cubicBezTo>
                                      <a:pt x="3446" y="19516"/>
                                      <a:pt x="3446" y="19567"/>
                                      <a:pt x="3454" y="19617"/>
                                    </a:cubicBezTo>
                                    <a:cubicBezTo>
                                      <a:pt x="3458" y="19642"/>
                                      <a:pt x="3467" y="19649"/>
                                      <a:pt x="3478" y="19666"/>
                                    </a:cubicBezTo>
                                    <a:cubicBezTo>
                                      <a:pt x="3505" y="19637"/>
                                      <a:pt x="3520" y="19613"/>
                                      <a:pt x="3535" y="19573"/>
                                    </a:cubicBezTo>
                                    <a:cubicBezTo>
                                      <a:pt x="3563" y="19498"/>
                                      <a:pt x="3582" y="19415"/>
                                      <a:pt x="3596" y="19336"/>
                                    </a:cubicBezTo>
                                    <a:cubicBezTo>
                                      <a:pt x="3606" y="19280"/>
                                      <a:pt x="3615" y="19225"/>
                                      <a:pt x="3631" y="19170"/>
                                    </a:cubicBezTo>
                                    <a:cubicBezTo>
                                      <a:pt x="3640" y="19142"/>
                                      <a:pt x="3647" y="19106"/>
                                      <a:pt x="3673" y="19089"/>
                                    </a:cubicBezTo>
                                    <a:cubicBezTo>
                                      <a:pt x="3697" y="19074"/>
                                      <a:pt x="3705" y="19084"/>
                                      <a:pt x="3725" y="19095"/>
                                    </a:cubicBezTo>
                                  </a:path>
                                  <a:path w="2350" h="1476">
                                    <a:moveTo>
                                      <a:pt x="3836" y="19554"/>
                                    </a:moveTo>
                                    <a:cubicBezTo>
                                      <a:pt x="3835" y="19581"/>
                                      <a:pt x="3835" y="19608"/>
                                      <a:pt x="3835" y="19635"/>
                                    </a:cubicBezTo>
                                    <a:cubicBezTo>
                                      <a:pt x="3835" y="19681"/>
                                      <a:pt x="3834" y="19725"/>
                                      <a:pt x="3828" y="19771"/>
                                    </a:cubicBezTo>
                                    <a:cubicBezTo>
                                      <a:pt x="3823" y="19813"/>
                                      <a:pt x="3817" y="19853"/>
                                      <a:pt x="3805" y="19893"/>
                                    </a:cubicBezTo>
                                    <a:cubicBezTo>
                                      <a:pt x="3797" y="19922"/>
                                      <a:pt x="3786" y="19950"/>
                                      <a:pt x="3774" y="19977"/>
                                    </a:cubicBezTo>
                                    <a:cubicBezTo>
                                      <a:pt x="3766" y="19996"/>
                                      <a:pt x="3767" y="20007"/>
                                      <a:pt x="3756" y="19992"/>
                                    </a:cubicBezTo>
                                  </a:path>
                                  <a:path w="2350" h="1476">
                                    <a:moveTo>
                                      <a:pt x="3798" y="19668"/>
                                    </a:moveTo>
                                    <a:cubicBezTo>
                                      <a:pt x="3798" y="19633"/>
                                      <a:pt x="3797" y="19614"/>
                                      <a:pt x="3810" y="19585"/>
                                    </a:cubicBezTo>
                                    <a:cubicBezTo>
                                      <a:pt x="3823" y="19557"/>
                                      <a:pt x="3844" y="19542"/>
                                      <a:pt x="3876" y="19534"/>
                                    </a:cubicBezTo>
                                    <a:cubicBezTo>
                                      <a:pt x="3903" y="19527"/>
                                      <a:pt x="3939" y="19528"/>
                                      <a:pt x="3965" y="19536"/>
                                    </a:cubicBezTo>
                                    <a:cubicBezTo>
                                      <a:pt x="4017" y="19552"/>
                                      <a:pt x="4028" y="19605"/>
                                      <a:pt x="4022" y="19653"/>
                                    </a:cubicBezTo>
                                    <a:cubicBezTo>
                                      <a:pt x="4017" y="19689"/>
                                      <a:pt x="4000" y="19723"/>
                                      <a:pt x="3976" y="19750"/>
                                    </a:cubicBezTo>
                                    <a:cubicBezTo>
                                      <a:pt x="3955" y="19774"/>
                                      <a:pt x="3925" y="19797"/>
                                      <a:pt x="3897" y="19810"/>
                                    </a:cubicBezTo>
                                    <a:cubicBezTo>
                                      <a:pt x="3879" y="19818"/>
                                      <a:pt x="3862" y="19819"/>
                                      <a:pt x="3843" y="19821"/>
                                    </a:cubicBezTo>
                                    <a:cubicBezTo>
                                      <a:pt x="3863" y="19822"/>
                                      <a:pt x="3872" y="19823"/>
                                      <a:pt x="3889" y="19835"/>
                                    </a:cubicBezTo>
                                    <a:cubicBezTo>
                                      <a:pt x="3910" y="19849"/>
                                      <a:pt x="3932" y="19869"/>
                                      <a:pt x="3945" y="19891"/>
                                    </a:cubicBezTo>
                                    <a:cubicBezTo>
                                      <a:pt x="3958" y="19912"/>
                                      <a:pt x="3970" y="19936"/>
                                      <a:pt x="3980" y="19959"/>
                                    </a:cubicBezTo>
                                    <a:cubicBezTo>
                                      <a:pt x="3984" y="19968"/>
                                      <a:pt x="3997" y="20016"/>
                                      <a:pt x="4011" y="20010"/>
                                    </a:cubicBezTo>
                                    <a:cubicBezTo>
                                      <a:pt x="4013" y="19998"/>
                                      <a:pt x="4014" y="19993"/>
                                      <a:pt x="4014" y="19985"/>
                                    </a:cubicBezTo>
                                  </a:path>
                                  <a:path w="2350" h="1476">
                                    <a:moveTo>
                                      <a:pt x="4136" y="19887"/>
                                    </a:moveTo>
                                    <a:cubicBezTo>
                                      <a:pt x="4154" y="19899"/>
                                      <a:pt x="4171" y="19895"/>
                                      <a:pt x="4187" y="19879"/>
                                    </a:cubicBezTo>
                                    <a:cubicBezTo>
                                      <a:pt x="4199" y="19867"/>
                                      <a:pt x="4216" y="19847"/>
                                      <a:pt x="4221" y="19831"/>
                                    </a:cubicBezTo>
                                    <a:cubicBezTo>
                                      <a:pt x="4227" y="19812"/>
                                      <a:pt x="4221" y="19801"/>
                                      <a:pt x="4212" y="19787"/>
                                    </a:cubicBezTo>
                                    <a:cubicBezTo>
                                      <a:pt x="4185" y="19793"/>
                                      <a:pt x="4176" y="19801"/>
                                      <a:pt x="4161" y="19826"/>
                                    </a:cubicBezTo>
                                    <a:cubicBezTo>
                                      <a:pt x="4146" y="19851"/>
                                      <a:pt x="4138" y="19881"/>
                                      <a:pt x="4133" y="19910"/>
                                    </a:cubicBezTo>
                                    <a:cubicBezTo>
                                      <a:pt x="4128" y="19942"/>
                                      <a:pt x="4123" y="19984"/>
                                      <a:pt x="4132" y="20016"/>
                                    </a:cubicBezTo>
                                    <a:cubicBezTo>
                                      <a:pt x="4138" y="20040"/>
                                      <a:pt x="4160" y="20050"/>
                                      <a:pt x="4184" y="20045"/>
                                    </a:cubicBezTo>
                                    <a:cubicBezTo>
                                      <a:pt x="4209" y="20039"/>
                                      <a:pt x="4233" y="20007"/>
                                      <a:pt x="4247" y="19987"/>
                                    </a:cubicBezTo>
                                    <a:cubicBezTo>
                                      <a:pt x="4269" y="19955"/>
                                      <a:pt x="4288" y="19918"/>
                                      <a:pt x="4304" y="19882"/>
                                    </a:cubicBezTo>
                                    <a:cubicBezTo>
                                      <a:pt x="4314" y="19859"/>
                                      <a:pt x="4323" y="19834"/>
                                      <a:pt x="4333" y="19811"/>
                                    </a:cubicBezTo>
                                    <a:cubicBezTo>
                                      <a:pt x="4347" y="19828"/>
                                      <a:pt x="4343" y="19847"/>
                                      <a:pt x="4343" y="19870"/>
                                    </a:cubicBezTo>
                                    <a:cubicBezTo>
                                      <a:pt x="4343" y="19903"/>
                                      <a:pt x="4343" y="19934"/>
                                      <a:pt x="4346" y="19967"/>
                                    </a:cubicBezTo>
                                    <a:cubicBezTo>
                                      <a:pt x="4348" y="19989"/>
                                      <a:pt x="4356" y="19995"/>
                                      <a:pt x="4371" y="20009"/>
                                    </a:cubicBezTo>
                                  </a:path>
                                  <a:path w="2350" h="1476">
                                    <a:moveTo>
                                      <a:pt x="4460" y="19607"/>
                                    </a:moveTo>
                                    <a:cubicBezTo>
                                      <a:pt x="4453" y="19583"/>
                                      <a:pt x="4446" y="19560"/>
                                      <a:pt x="4443" y="19536"/>
                                    </a:cubicBezTo>
                                  </a:path>
                                  <a:path w="2350" h="1476">
                                    <a:moveTo>
                                      <a:pt x="4650" y="19562"/>
                                    </a:moveTo>
                                    <a:cubicBezTo>
                                      <a:pt x="4650" y="19544"/>
                                      <a:pt x="4650" y="19532"/>
                                      <a:pt x="4647" y="19515"/>
                                    </a:cubicBezTo>
                                    <a:cubicBezTo>
                                      <a:pt x="4641" y="19536"/>
                                      <a:pt x="4636" y="19556"/>
                                      <a:pt x="4632" y="19577"/>
                                    </a:cubicBezTo>
                                    <a:cubicBezTo>
                                      <a:pt x="4624" y="19619"/>
                                      <a:pt x="4613" y="19661"/>
                                      <a:pt x="4602" y="19703"/>
                                    </a:cubicBezTo>
                                    <a:cubicBezTo>
                                      <a:pt x="4593" y="19736"/>
                                      <a:pt x="4582" y="19770"/>
                                      <a:pt x="4576" y="19804"/>
                                    </a:cubicBezTo>
                                    <a:cubicBezTo>
                                      <a:pt x="4575" y="19816"/>
                                      <a:pt x="4574" y="19820"/>
                                      <a:pt x="4581" y="19826"/>
                                    </a:cubicBezTo>
                                    <a:cubicBezTo>
                                      <a:pt x="4606" y="19820"/>
                                      <a:pt x="4628" y="19808"/>
                                      <a:pt x="4653" y="19799"/>
                                    </a:cubicBezTo>
                                    <a:cubicBezTo>
                                      <a:pt x="4672" y="19792"/>
                                      <a:pt x="4698" y="19787"/>
                                      <a:pt x="4709" y="19807"/>
                                    </a:cubicBezTo>
                                    <a:cubicBezTo>
                                      <a:pt x="4728" y="19841"/>
                                      <a:pt x="4721" y="19901"/>
                                      <a:pt x="4711" y="19936"/>
                                    </a:cubicBezTo>
                                    <a:cubicBezTo>
                                      <a:pt x="4702" y="19968"/>
                                      <a:pt x="4689" y="20004"/>
                                      <a:pt x="4663" y="20026"/>
                                    </a:cubicBezTo>
                                    <a:cubicBezTo>
                                      <a:pt x="4644" y="20042"/>
                                      <a:pt x="4609" y="20044"/>
                                      <a:pt x="4586" y="20036"/>
                                    </a:cubicBezTo>
                                    <a:cubicBezTo>
                                      <a:pt x="4559" y="20026"/>
                                      <a:pt x="4532" y="19999"/>
                                      <a:pt x="4523" y="19972"/>
                                    </a:cubicBezTo>
                                    <a:cubicBezTo>
                                      <a:pt x="4513" y="19940"/>
                                      <a:pt x="4527" y="19906"/>
                                      <a:pt x="4553" y="19886"/>
                                    </a:cubicBezTo>
                                    <a:cubicBezTo>
                                      <a:pt x="4589" y="19858"/>
                                      <a:pt x="4630" y="19843"/>
                                      <a:pt x="4672" y="19828"/>
                                    </a:cubicBezTo>
                                  </a:path>
                                  <a:path w="2350" h="1476">
                                    <a:moveTo>
                                      <a:pt x="4872" y="19825"/>
                                    </a:moveTo>
                                    <a:cubicBezTo>
                                      <a:pt x="4863" y="19836"/>
                                      <a:pt x="4864" y="19831"/>
                                      <a:pt x="4855" y="19853"/>
                                    </a:cubicBezTo>
                                    <a:cubicBezTo>
                                      <a:pt x="4845" y="19878"/>
                                      <a:pt x="4845" y="19901"/>
                                      <a:pt x="4842" y="19929"/>
                                    </a:cubicBezTo>
                                    <a:cubicBezTo>
                                      <a:pt x="4840" y="19952"/>
                                      <a:pt x="4833" y="19980"/>
                                      <a:pt x="4851" y="19999"/>
                                    </a:cubicBezTo>
                                    <a:cubicBezTo>
                                      <a:pt x="4868" y="20017"/>
                                      <a:pt x="4895" y="19996"/>
                                      <a:pt x="4908" y="19985"/>
                                    </a:cubicBezTo>
                                    <a:cubicBezTo>
                                      <a:pt x="4950" y="19948"/>
                                      <a:pt x="4970" y="19897"/>
                                      <a:pt x="5001" y="19853"/>
                                    </a:cubicBezTo>
                                    <a:cubicBezTo>
                                      <a:pt x="5006" y="19876"/>
                                      <a:pt x="5005" y="19899"/>
                                      <a:pt x="5005" y="19923"/>
                                    </a:cubicBezTo>
                                    <a:cubicBezTo>
                                      <a:pt x="5005" y="19942"/>
                                      <a:pt x="4997" y="19983"/>
                                      <a:pt x="5013" y="19999"/>
                                    </a:cubicBezTo>
                                    <a:cubicBezTo>
                                      <a:pt x="5037" y="20023"/>
                                      <a:pt x="5056" y="20000"/>
                                      <a:pt x="5074" y="19983"/>
                                    </a:cubicBezTo>
                                    <a:cubicBezTo>
                                      <a:pt x="5097" y="19961"/>
                                      <a:pt x="5115" y="19936"/>
                                      <a:pt x="5135" y="19911"/>
                                    </a:cubicBezTo>
                                    <a:cubicBezTo>
                                      <a:pt x="5149" y="19894"/>
                                      <a:pt x="5157" y="19890"/>
                                      <a:pt x="5177" y="19885"/>
                                    </a:cubicBezTo>
                                    <a:cubicBezTo>
                                      <a:pt x="5183" y="19903"/>
                                      <a:pt x="5182" y="19920"/>
                                      <a:pt x="5186" y="19939"/>
                                    </a:cubicBezTo>
                                    <a:cubicBezTo>
                                      <a:pt x="5193" y="19972"/>
                                      <a:pt x="5215" y="19962"/>
                                      <a:pt x="5234" y="19947"/>
                                    </a:cubicBezTo>
                                    <a:cubicBezTo>
                                      <a:pt x="5265" y="19922"/>
                                      <a:pt x="5294" y="19875"/>
                                      <a:pt x="5334" y="19870"/>
                                    </a:cubicBezTo>
                                    <a:cubicBezTo>
                                      <a:pt x="5336" y="19890"/>
                                      <a:pt x="5333" y="19919"/>
                                      <a:pt x="5339" y="19937"/>
                                    </a:cubicBezTo>
                                    <a:cubicBezTo>
                                      <a:pt x="5344" y="19953"/>
                                      <a:pt x="5352" y="19970"/>
                                      <a:pt x="5358" y="19987"/>
                                    </a:cubicBezTo>
                                  </a:path>
                                  <a:path w="2350" h="1476">
                                    <a:moveTo>
                                      <a:pt x="5539" y="19926"/>
                                    </a:moveTo>
                                    <a:cubicBezTo>
                                      <a:pt x="5541" y="19903"/>
                                      <a:pt x="5540" y="19890"/>
                                      <a:pt x="5535" y="19875"/>
                                    </a:cubicBezTo>
                                    <a:cubicBezTo>
                                      <a:pt x="5512" y="19886"/>
                                      <a:pt x="5503" y="19888"/>
                                      <a:pt x="5489" y="19913"/>
                                    </a:cubicBezTo>
                                    <a:cubicBezTo>
                                      <a:pt x="5480" y="19929"/>
                                      <a:pt x="5465" y="19951"/>
                                      <a:pt x="5485" y="19960"/>
                                    </a:cubicBezTo>
                                    <a:cubicBezTo>
                                      <a:pt x="5518" y="19975"/>
                                      <a:pt x="5517" y="19997"/>
                                      <a:pt x="5517" y="20032"/>
                                    </a:cubicBezTo>
                                    <a:cubicBezTo>
                                      <a:pt x="5518" y="20090"/>
                                      <a:pt x="5516" y="20148"/>
                                      <a:pt x="5512" y="20206"/>
                                    </a:cubicBezTo>
                                    <a:cubicBezTo>
                                      <a:pt x="5508" y="20272"/>
                                      <a:pt x="5504" y="20339"/>
                                      <a:pt x="5500" y="20405"/>
                                    </a:cubicBezTo>
                                    <a:cubicBezTo>
                                      <a:pt x="5498" y="20440"/>
                                      <a:pt x="5509" y="20510"/>
                                      <a:pt x="5473" y="20517"/>
                                    </a:cubicBezTo>
                                    <a:cubicBezTo>
                                      <a:pt x="5457" y="20472"/>
                                      <a:pt x="5447" y="20426"/>
                                      <a:pt x="5439" y="20378"/>
                                    </a:cubicBezTo>
                                    <a:cubicBezTo>
                                      <a:pt x="5428" y="20317"/>
                                      <a:pt x="5422" y="20256"/>
                                      <a:pt x="5421" y="20194"/>
                                    </a:cubicBezTo>
                                    <a:cubicBezTo>
                                      <a:pt x="5420" y="20156"/>
                                      <a:pt x="5425" y="20114"/>
                                      <a:pt x="5451" y="20083"/>
                                    </a:cubicBezTo>
                                    <a:cubicBezTo>
                                      <a:pt x="5476" y="20053"/>
                                      <a:pt x="5503" y="20026"/>
                                      <a:pt x="5531" y="19997"/>
                                    </a:cubicBezTo>
                                    <a:cubicBezTo>
                                      <a:pt x="5537" y="19990"/>
                                      <a:pt x="5544" y="19984"/>
                                      <a:pt x="5550" y="1997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201,19044" coordsize="2350,1476" path="m3231,19115c3233,19090,3232,19069,3231,19044c3227,19062,3225,19078,3224,19098c3223,19130,3222,19161,3220,19193c3217,19236,3213,19280,3211,19323c3207,19401,3200,19478,3201,19557c3202,19590,3202,19624,3223,19652c3226,19655,3229,19657,3232,19660c3261,19647,3270,19640,3289,19609c3316,19566,3337,19518,3361,19472c3378,19438,3393,19418,3419,19394c3437,19415,3439,19429,3442,19466c3446,19516,3446,19567,3454,19617c3458,19642,3467,19649,3478,19666c3505,19637,3520,19613,3535,19573c3563,19498,3582,19415,3596,19336c3606,19280,3615,19225,3631,19170c3640,19142,3647,19106,3673,19089c3697,19074,3705,19084,3725,19095em3836,19554c3835,19581,3835,19608,3835,19635c3835,19681,3834,19725,3828,19771c3823,19813,3817,19853,3805,19893c3797,19922,3786,19950,3774,19977c3766,19996,3767,20007,3756,19992em3798,19668c3798,19633,3797,19614,3810,19585c3823,19557,3844,19542,3876,19534c3903,19527,3939,19528,3965,19536c4017,19552,4028,19605,4022,19653c4017,19689,4000,19723,3976,19750c3955,19774,3925,19797,3897,19810c3879,19818,3862,19819,3843,19821c3863,19822,3872,19823,3889,19835c3910,19849,3932,19869,3945,19891c3958,19912,3970,19936,3980,19959c3984,19968,3997,20016,4011,20010c4013,19998,4014,19993,4014,19985em4136,19887c4154,19899,4171,19895,4187,19879c4199,19867,4216,19847,4221,19831c4227,19812,4221,19801,4212,19787c4185,19793,4176,19801,4161,19826c4146,19851,4138,19881,4133,19910c4128,19942,4123,19984,4132,20016c4138,20040,4160,20050,4184,20045c4209,20039,4233,20007,4247,19987c4269,19955,4288,19918,4304,19882c4314,19859,4323,19834,4333,19811c4347,19828,4343,19847,4343,19870c4343,19903,4343,19934,4346,19967c4348,19989,4356,19995,4371,20009em4460,19607c4453,19583,4446,19560,4443,19536em4650,19562c4650,19544,4650,19532,4647,19515c4641,19536,4636,19556,4632,19577c4624,19619,4613,19661,4602,19703c4593,19736,4582,19770,4576,19804c4575,19816,4574,19820,4581,19826c4606,19820,4628,19808,4653,19799c4672,19792,4698,19787,4709,19807c4728,19841,4721,19901,4711,19936c4702,19968,4689,20004,4663,20026c4644,20042,4609,20044,4586,20036c4559,20026,4532,19999,4523,19972c4513,19940,4527,19906,4553,19886c4589,19858,4630,19843,4672,19828em4872,19825c4863,19836,4864,19831,4855,19853c4845,19878,4845,19901,4842,19929c4840,19952,4833,19980,4851,19999c4868,20017,4895,19996,4908,19985c4950,19948,4970,19897,5001,19853c5006,19876,5005,19899,5005,19923c5005,19942,4997,19983,5013,19999c5037,20023,5056,20000,5074,19983c5097,19961,5115,19936,5135,19911c5149,19894,5157,19890,5177,19885c5183,19903,5182,19920,5186,19939c5193,19972,5215,19962,5234,19947c5265,19922,5294,19875,5334,19870c5336,19890,5333,19919,5339,19937c5344,19953,5352,19970,5358,19987em5539,19926c5541,19903,5540,19890,5535,19875c5512,19886,5503,19888,5489,19913c5480,19929,5465,19951,5485,19960c5518,19975,5517,19997,5517,20032c5518,20090,5516,20148,5512,20206c5508,20272,5504,20339,5500,20405c5498,20440,5509,20510,5473,20517c5457,20472,5447,20426,5439,20378c5428,20317,5422,20256,5421,20194c5420,20156,5425,20114,5451,20083c5476,20053,5503,20026,5531,19997c5537,19990,5544,19984,5550,19977e" stroked="t" o:allowincell="t" style="position:absolute;margin-left:1.55pt;margin-top:9pt;width:66.55pt;height:41.7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6">
                      <wp:simplePos x="0" y="0"/>
                      <wp:positionH relativeFrom="column">
                        <wp:posOffset>86360</wp:posOffset>
                      </wp:positionH>
                      <wp:positionV relativeFrom="paragraph">
                        <wp:posOffset>130175</wp:posOffset>
                      </wp:positionV>
                      <wp:extent cx="275590" cy="231775"/>
                      <wp:effectExtent l="10160" t="10795" r="9525" b="9525"/>
                      <wp:wrapNone/>
                      <wp:docPr id="152" name=""/>
                      <a:graphic xmlns:a="http://schemas.openxmlformats.org/drawingml/2006/main">
                        <a:graphicData uri="http://schemas.microsoft.com/office/word/2010/wordprocessingShape">
                          <wps:wsp>
                            <wps:cNvSpPr/>
                            <wps:spPr>
                              <a:xfrm>
                                <a:off x="0" y="0"/>
                                <a:ext cx="275760" cy="231840"/>
                              </a:xfrm>
                              <a:custGeom>
                                <a:avLst/>
                                <a:gdLst/>
                                <a:ahLst/>
                                <a:rect l="l" t="t" r="r" b="b"/>
                                <a:pathLst>
                                  <a:path w="765" h="645">
                                    <a:moveTo>
                                      <a:pt x="6684" y="19694"/>
                                    </a:moveTo>
                                    <a:cubicBezTo>
                                      <a:pt x="6687" y="19665"/>
                                      <a:pt x="6697" y="19644"/>
                                      <a:pt x="6706" y="19618"/>
                                    </a:cubicBezTo>
                                    <a:cubicBezTo>
                                      <a:pt x="6723" y="19573"/>
                                      <a:pt x="6744" y="19530"/>
                                      <a:pt x="6768" y="19487"/>
                                    </a:cubicBezTo>
                                    <a:cubicBezTo>
                                      <a:pt x="6788" y="19452"/>
                                      <a:pt x="6811" y="19418"/>
                                      <a:pt x="6831" y="19383"/>
                                    </a:cubicBezTo>
                                    <a:cubicBezTo>
                                      <a:pt x="6839" y="19369"/>
                                      <a:pt x="6841" y="19364"/>
                                      <a:pt x="6849" y="19357"/>
                                    </a:cubicBezTo>
                                    <a:cubicBezTo>
                                      <a:pt x="6849" y="19398"/>
                                      <a:pt x="6848" y="19438"/>
                                      <a:pt x="6856" y="19478"/>
                                    </a:cubicBezTo>
                                    <a:cubicBezTo>
                                      <a:pt x="6864" y="19518"/>
                                      <a:pt x="6875" y="19558"/>
                                      <a:pt x="6887" y="19597"/>
                                    </a:cubicBezTo>
                                    <a:cubicBezTo>
                                      <a:pt x="6895" y="19625"/>
                                      <a:pt x="6909" y="19659"/>
                                      <a:pt x="6905" y="19689"/>
                                    </a:cubicBezTo>
                                    <a:cubicBezTo>
                                      <a:pt x="6902" y="19711"/>
                                      <a:pt x="6885" y="19725"/>
                                      <a:pt x="6864" y="19730"/>
                                    </a:cubicBezTo>
                                    <a:cubicBezTo>
                                      <a:pt x="6838" y="19736"/>
                                      <a:pt x="6803" y="19734"/>
                                      <a:pt x="6777" y="19730"/>
                                    </a:cubicBezTo>
                                    <a:cubicBezTo>
                                      <a:pt x="6749" y="19726"/>
                                      <a:pt x="6721" y="19717"/>
                                      <a:pt x="6694" y="19709"/>
                                    </a:cubicBezTo>
                                    <a:cubicBezTo>
                                      <a:pt x="6664" y="19700"/>
                                      <a:pt x="6703" y="19690"/>
                                      <a:pt x="6713" y="19686"/>
                                    </a:cubicBezTo>
                                  </a:path>
                                  <a:path w="765" h="645">
                                    <a:moveTo>
                                      <a:pt x="7177" y="19172"/>
                                    </a:moveTo>
                                    <a:cubicBezTo>
                                      <a:pt x="7182" y="19160"/>
                                      <a:pt x="7184" y="19156"/>
                                      <a:pt x="7188" y="19149"/>
                                    </a:cubicBezTo>
                                    <a:cubicBezTo>
                                      <a:pt x="7187" y="19176"/>
                                      <a:pt x="7187" y="19205"/>
                                      <a:pt x="7182" y="19232"/>
                                    </a:cubicBezTo>
                                    <a:cubicBezTo>
                                      <a:pt x="7172" y="19287"/>
                                      <a:pt x="7158" y="19341"/>
                                      <a:pt x="7144" y="19395"/>
                                    </a:cubicBezTo>
                                    <a:cubicBezTo>
                                      <a:pt x="7128" y="19458"/>
                                      <a:pt x="7109" y="19522"/>
                                      <a:pt x="7099" y="19587"/>
                                    </a:cubicBezTo>
                                    <a:cubicBezTo>
                                      <a:pt x="7094" y="19618"/>
                                      <a:pt x="7083" y="19674"/>
                                      <a:pt x="7102" y="19703"/>
                                    </a:cubicBezTo>
                                    <a:cubicBezTo>
                                      <a:pt x="7117" y="19726"/>
                                      <a:pt x="7155" y="19723"/>
                                      <a:pt x="7178" y="19719"/>
                                    </a:cubicBezTo>
                                    <a:cubicBezTo>
                                      <a:pt x="7215" y="19713"/>
                                      <a:pt x="7244" y="19690"/>
                                      <a:pt x="7276" y="19679"/>
                                    </a:cubicBezTo>
                                    <a:cubicBezTo>
                                      <a:pt x="7297" y="19672"/>
                                      <a:pt x="7310" y="19669"/>
                                      <a:pt x="7330" y="19660"/>
                                    </a:cubicBezTo>
                                  </a:path>
                                  <a:path w="765" h="645">
                                    <a:moveTo>
                                      <a:pt x="7183" y="19481"/>
                                    </a:moveTo>
                                    <a:cubicBezTo>
                                      <a:pt x="7166" y="19475"/>
                                      <a:pt x="7161" y="19474"/>
                                      <a:pt x="7154" y="19464"/>
                                    </a:cubicBezTo>
                                    <a:cubicBezTo>
                                      <a:pt x="7181" y="19455"/>
                                      <a:pt x="7206" y="19444"/>
                                      <a:pt x="7234" y="19439"/>
                                    </a:cubicBezTo>
                                    <a:cubicBezTo>
                                      <a:pt x="7272" y="19432"/>
                                      <a:pt x="7309" y="19429"/>
                                      <a:pt x="7348" y="19425"/>
                                    </a:cubicBezTo>
                                    <a:cubicBezTo>
                                      <a:pt x="7368" y="19423"/>
                                      <a:pt x="7373" y="19424"/>
                                      <a:pt x="7383" y="19416"/>
                                    </a:cubicBezTo>
                                  </a:path>
                                  <a:path w="765" h="645">
                                    <a:moveTo>
                                      <a:pt x="7236" y="19165"/>
                                    </a:moveTo>
                                    <a:cubicBezTo>
                                      <a:pt x="7232" y="19137"/>
                                      <a:pt x="7226" y="19110"/>
                                      <a:pt x="7261" y="19100"/>
                                    </a:cubicBezTo>
                                    <a:cubicBezTo>
                                      <a:pt x="7296" y="19090"/>
                                      <a:pt x="7340" y="19090"/>
                                      <a:pt x="7376" y="19089"/>
                                    </a:cubicBezTo>
                                    <a:cubicBezTo>
                                      <a:pt x="7400" y="19089"/>
                                      <a:pt x="7424" y="19089"/>
                                      <a:pt x="7448" y="19088"/>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684,19088" coordsize="765,645" path="m6684,19694c6687,19665,6697,19644,6706,19618c6723,19573,6744,19530,6768,19487c6788,19452,6811,19418,6831,19383c6839,19369,6841,19364,6849,19357c6849,19398,6848,19438,6856,19478c6864,19518,6875,19558,6887,19597c6895,19625,6909,19659,6905,19689c6902,19711,6885,19725,6864,19730c6838,19736,6803,19734,6777,19730c6749,19726,6721,19717,6694,19709c6664,19700,6703,19690,6713,19686em7177,19172c7182,19160,7184,19156,7188,19149c7187,19176,7187,19205,7182,19232c7172,19287,7158,19341,7144,19395c7128,19458,7109,19522,7099,19587c7094,19618,7083,19674,7102,19703c7117,19726,7155,19723,7178,19719c7215,19713,7244,19690,7276,19679c7297,19672,7310,19669,7330,19660em7183,19481c7166,19475,7161,19474,7154,19464c7181,19455,7206,19444,7234,19439c7272,19432,7309,19429,7348,19425c7368,19423,7373,19424,7383,19416em7236,19165c7232,19137,7226,19110,7261,19100c7296,19090,7340,19090,7376,19089c7400,19089,7424,19089,7448,19088e" stroked="t" o:allowincell="t" style="position:absolute;margin-left:6.8pt;margin-top:10.25pt;width:21.65pt;height:18.2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5">
                      <wp:simplePos x="0" y="0"/>
                      <wp:positionH relativeFrom="column">
                        <wp:posOffset>40640</wp:posOffset>
                      </wp:positionH>
                      <wp:positionV relativeFrom="paragraph">
                        <wp:posOffset>50165</wp:posOffset>
                      </wp:positionV>
                      <wp:extent cx="79375" cy="57785"/>
                      <wp:effectExtent l="10160" t="10160" r="8890" b="8890"/>
                      <wp:wrapNone/>
                      <wp:docPr id="153" name=""/>
                      <a:graphic xmlns:a="http://schemas.openxmlformats.org/drawingml/2006/main">
                        <a:graphicData uri="http://schemas.microsoft.com/office/word/2010/wordprocessingShape">
                          <wps:wsp>
                            <wps:cNvSpPr/>
                            <wps:spPr>
                              <a:xfrm>
                                <a:off x="0" y="0"/>
                                <a:ext cx="79200" cy="57960"/>
                              </a:xfrm>
                              <a:custGeom>
                                <a:avLst/>
                                <a:gdLst/>
                                <a:ahLst/>
                                <a:rect l="l" t="t" r="r" b="b"/>
                                <a:pathLst>
                                  <a:path w="221" h="161">
                                    <a:moveTo>
                                      <a:pt x="6085" y="19433"/>
                                    </a:moveTo>
                                    <a:cubicBezTo>
                                      <a:pt x="6089" y="19409"/>
                                      <a:pt x="6104" y="19408"/>
                                      <a:pt x="6129" y="19403"/>
                                    </a:cubicBezTo>
                                    <a:cubicBezTo>
                                      <a:pt x="6160" y="19397"/>
                                      <a:pt x="6195" y="19395"/>
                                      <a:pt x="6224" y="19384"/>
                                    </a:cubicBezTo>
                                    <a:cubicBezTo>
                                      <a:pt x="6249" y="19375"/>
                                      <a:pt x="6269" y="19369"/>
                                      <a:pt x="6296" y="19367"/>
                                    </a:cubicBezTo>
                                  </a:path>
                                  <a:path w="221" h="161">
                                    <a:moveTo>
                                      <a:pt x="6109" y="19527"/>
                                    </a:moveTo>
                                    <a:cubicBezTo>
                                      <a:pt x="6097" y="19527"/>
                                      <a:pt x="6093" y="19527"/>
                                      <a:pt x="6088" y="19519"/>
                                    </a:cubicBezTo>
                                    <a:cubicBezTo>
                                      <a:pt x="6129" y="19519"/>
                                      <a:pt x="6169" y="19519"/>
                                      <a:pt x="6209" y="19515"/>
                                    </a:cubicBezTo>
                                    <a:cubicBezTo>
                                      <a:pt x="6241" y="19512"/>
                                      <a:pt x="6273" y="19508"/>
                                      <a:pt x="6305" y="19503"/>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6085,19367" coordsize="221,161" path="m6085,19433c6089,19409,6104,19408,6129,19403c6160,19397,6195,19395,6224,19384c6249,19375,6269,19369,6296,19367em6109,19527c6097,19527,6093,19527,6088,19519c6129,19519,6169,19519,6209,19515c6241,19512,6273,19508,6305,19503e" stroked="t" o:allowincell="t" style="position:absolute;margin-left:3.2pt;margin-top:3.95pt;width:6.2pt;height:4.5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8">
                      <wp:simplePos x="0" y="0"/>
                      <wp:positionH relativeFrom="column">
                        <wp:posOffset>11430</wp:posOffset>
                      </wp:positionH>
                      <wp:positionV relativeFrom="paragraph">
                        <wp:posOffset>101600</wp:posOffset>
                      </wp:positionV>
                      <wp:extent cx="4897755" cy="555625"/>
                      <wp:effectExtent l="10160" t="10160" r="8890" b="6985"/>
                      <wp:wrapNone/>
                      <wp:docPr id="154" name=""/>
                      <a:graphic xmlns:a="http://schemas.openxmlformats.org/drawingml/2006/main">
                        <a:graphicData uri="http://schemas.microsoft.com/office/word/2010/wordprocessingShape">
                          <wps:wsp>
                            <wps:cNvSpPr/>
                            <wps:spPr>
                              <a:xfrm>
                                <a:off x="0" y="0"/>
                                <a:ext cx="4897800" cy="555480"/>
                              </a:xfrm>
                              <a:custGeom>
                                <a:avLst/>
                                <a:gdLst/>
                                <a:ahLst/>
                                <a:rect l="l" t="t" r="r" b="b"/>
                                <a:pathLst>
                                  <a:path w="13605" h="1544">
                                    <a:moveTo>
                                      <a:pt x="3179" y="20666"/>
                                    </a:moveTo>
                                    <a:cubicBezTo>
                                      <a:pt x="3186" y="20647"/>
                                      <a:pt x="3189" y="20638"/>
                                      <a:pt x="3192" y="20618"/>
                                    </a:cubicBezTo>
                                    <a:cubicBezTo>
                                      <a:pt x="3204" y="20645"/>
                                      <a:pt x="3213" y="20665"/>
                                      <a:pt x="3215" y="20698"/>
                                    </a:cubicBezTo>
                                    <a:cubicBezTo>
                                      <a:pt x="3219" y="20779"/>
                                      <a:pt x="3212" y="20860"/>
                                      <a:pt x="3205" y="20940"/>
                                    </a:cubicBezTo>
                                    <a:cubicBezTo>
                                      <a:pt x="3199" y="21005"/>
                                      <a:pt x="3193" y="21067"/>
                                      <a:pt x="3205" y="21129"/>
                                    </a:cubicBezTo>
                                    <a:cubicBezTo>
                                      <a:pt x="3239" y="21128"/>
                                      <a:pt x="3241" y="21127"/>
                                      <a:pt x="3265" y="21094"/>
                                    </a:cubicBezTo>
                                    <a:cubicBezTo>
                                      <a:pt x="3291" y="21058"/>
                                      <a:pt x="3312" y="21017"/>
                                      <a:pt x="3340" y="20983"/>
                                    </a:cubicBezTo>
                                    <a:cubicBezTo>
                                      <a:pt x="3352" y="20971"/>
                                      <a:pt x="3354" y="20967"/>
                                      <a:pt x="3365" y="20965"/>
                                    </a:cubicBezTo>
                                    <a:cubicBezTo>
                                      <a:pt x="3382" y="21006"/>
                                      <a:pt x="3381" y="21044"/>
                                      <a:pt x="3382" y="21089"/>
                                    </a:cubicBezTo>
                                    <a:cubicBezTo>
                                      <a:pt x="3383" y="21128"/>
                                      <a:pt x="3389" y="21156"/>
                                      <a:pt x="3400" y="21191"/>
                                    </a:cubicBezTo>
                                    <a:cubicBezTo>
                                      <a:pt x="3432" y="21181"/>
                                      <a:pt x="3436" y="21175"/>
                                      <a:pt x="3454" y="21139"/>
                                    </a:cubicBezTo>
                                    <a:cubicBezTo>
                                      <a:pt x="3482" y="21084"/>
                                      <a:pt x="3501" y="21024"/>
                                      <a:pt x="3519" y="20966"/>
                                    </a:cubicBezTo>
                                    <a:cubicBezTo>
                                      <a:pt x="3531" y="20927"/>
                                      <a:pt x="3572" y="20658"/>
                                      <a:pt x="3617" y="20646"/>
                                    </a:cubicBezTo>
                                    <a:cubicBezTo>
                                      <a:pt x="3628" y="20646"/>
                                      <a:pt x="3633" y="20647"/>
                                      <a:pt x="3641" y="20650"/>
                                    </a:cubicBezTo>
                                  </a:path>
                                  <a:path w="13605" h="1544">
                                    <a:moveTo>
                                      <a:pt x="3742" y="21075"/>
                                    </a:moveTo>
                                    <a:cubicBezTo>
                                      <a:pt x="3742" y="21032"/>
                                      <a:pt x="3735" y="21061"/>
                                      <a:pt x="3731" y="21087"/>
                                    </a:cubicBezTo>
                                    <a:cubicBezTo>
                                      <a:pt x="3724" y="21132"/>
                                      <a:pt x="3719" y="21177"/>
                                      <a:pt x="3714" y="21222"/>
                                    </a:cubicBezTo>
                                    <a:cubicBezTo>
                                      <a:pt x="3707" y="21276"/>
                                      <a:pt x="3702" y="21330"/>
                                      <a:pt x="3692" y="21384"/>
                                    </a:cubicBezTo>
                                    <a:cubicBezTo>
                                      <a:pt x="3687" y="21413"/>
                                      <a:pt x="3682" y="21443"/>
                                      <a:pt x="3676" y="21472"/>
                                    </a:cubicBezTo>
                                    <a:cubicBezTo>
                                      <a:pt x="3677" y="21431"/>
                                      <a:pt x="3685" y="21391"/>
                                      <a:pt x="3693" y="21351"/>
                                    </a:cubicBezTo>
                                    <a:cubicBezTo>
                                      <a:pt x="3701" y="21310"/>
                                      <a:pt x="3711" y="21271"/>
                                      <a:pt x="3725" y="21232"/>
                                    </a:cubicBezTo>
                                    <a:cubicBezTo>
                                      <a:pt x="3740" y="21189"/>
                                      <a:pt x="3761" y="21149"/>
                                      <a:pt x="3798" y="21121"/>
                                    </a:cubicBezTo>
                                    <a:cubicBezTo>
                                      <a:pt x="3817" y="21106"/>
                                      <a:pt x="3850" y="21096"/>
                                      <a:pt x="3874" y="21105"/>
                                    </a:cubicBezTo>
                                    <a:cubicBezTo>
                                      <a:pt x="3898" y="21113"/>
                                      <a:pt x="3906" y="21142"/>
                                      <a:pt x="3908" y="21164"/>
                                    </a:cubicBezTo>
                                    <a:cubicBezTo>
                                      <a:pt x="3912" y="21208"/>
                                      <a:pt x="3883" y="21242"/>
                                      <a:pt x="3849" y="21266"/>
                                    </a:cubicBezTo>
                                    <a:cubicBezTo>
                                      <a:pt x="3823" y="21284"/>
                                      <a:pt x="3794" y="21290"/>
                                      <a:pt x="3768" y="21305"/>
                                    </a:cubicBezTo>
                                    <a:cubicBezTo>
                                      <a:pt x="3745" y="21319"/>
                                      <a:pt x="3741" y="21336"/>
                                      <a:pt x="3742" y="21361"/>
                                    </a:cubicBezTo>
                                    <a:cubicBezTo>
                                      <a:pt x="3742" y="21376"/>
                                      <a:pt x="3761" y="21396"/>
                                      <a:pt x="3768" y="21409"/>
                                    </a:cubicBezTo>
                                    <a:cubicBezTo>
                                      <a:pt x="3778" y="21429"/>
                                      <a:pt x="3789" y="21449"/>
                                      <a:pt x="3798" y="21470"/>
                                    </a:cubicBezTo>
                                    <a:cubicBezTo>
                                      <a:pt x="3807" y="21492"/>
                                      <a:pt x="3814" y="21514"/>
                                      <a:pt x="3822" y="21536"/>
                                    </a:cubicBezTo>
                                    <a:cubicBezTo>
                                      <a:pt x="3830" y="21558"/>
                                      <a:pt x="3844" y="21565"/>
                                      <a:pt x="3855" y="21545"/>
                                    </a:cubicBezTo>
                                    <a:cubicBezTo>
                                      <a:pt x="3857" y="21541"/>
                                      <a:pt x="3859" y="21536"/>
                                      <a:pt x="3861" y="21532"/>
                                    </a:cubicBezTo>
                                  </a:path>
                                  <a:path w="13605" h="1544">
                                    <a:moveTo>
                                      <a:pt x="3991" y="21387"/>
                                    </a:moveTo>
                                    <a:cubicBezTo>
                                      <a:pt x="4011" y="21399"/>
                                      <a:pt x="4023" y="21400"/>
                                      <a:pt x="4036" y="21378"/>
                                    </a:cubicBezTo>
                                    <a:cubicBezTo>
                                      <a:pt x="4048" y="21358"/>
                                      <a:pt x="4057" y="21338"/>
                                      <a:pt x="4059" y="21314"/>
                                    </a:cubicBezTo>
                                    <a:cubicBezTo>
                                      <a:pt x="4059" y="21300"/>
                                      <a:pt x="4059" y="21295"/>
                                      <a:pt x="4054" y="21287"/>
                                    </a:cubicBezTo>
                                    <a:cubicBezTo>
                                      <a:pt x="4025" y="21293"/>
                                      <a:pt x="4016" y="21310"/>
                                      <a:pt x="4000" y="21338"/>
                                    </a:cubicBezTo>
                                    <a:cubicBezTo>
                                      <a:pt x="3982" y="21370"/>
                                      <a:pt x="3965" y="21407"/>
                                      <a:pt x="3958" y="21443"/>
                                    </a:cubicBezTo>
                                    <a:cubicBezTo>
                                      <a:pt x="3952" y="21471"/>
                                      <a:pt x="3947" y="21513"/>
                                      <a:pt x="3961" y="21539"/>
                                    </a:cubicBezTo>
                                    <a:cubicBezTo>
                                      <a:pt x="3973" y="21560"/>
                                      <a:pt x="3996" y="21569"/>
                                      <a:pt x="4019" y="21564"/>
                                    </a:cubicBezTo>
                                    <a:cubicBezTo>
                                      <a:pt x="4049" y="21557"/>
                                      <a:pt x="4070" y="21526"/>
                                      <a:pt x="4086" y="21502"/>
                                    </a:cubicBezTo>
                                    <a:cubicBezTo>
                                      <a:pt x="4102" y="21477"/>
                                      <a:pt x="4115" y="21448"/>
                                      <a:pt x="4129" y="21422"/>
                                    </a:cubicBezTo>
                                    <a:cubicBezTo>
                                      <a:pt x="4135" y="21411"/>
                                      <a:pt x="4137" y="21407"/>
                                      <a:pt x="4146" y="21408"/>
                                    </a:cubicBezTo>
                                    <a:cubicBezTo>
                                      <a:pt x="4147" y="21428"/>
                                      <a:pt x="4147" y="21448"/>
                                      <a:pt x="4149" y="21468"/>
                                    </a:cubicBezTo>
                                    <a:cubicBezTo>
                                      <a:pt x="4151" y="21498"/>
                                      <a:pt x="4158" y="21524"/>
                                      <a:pt x="4166" y="21553"/>
                                    </a:cubicBezTo>
                                  </a:path>
                                  <a:path w="13605" h="1544">
                                    <a:moveTo>
                                      <a:pt x="4370" y="21133"/>
                                    </a:moveTo>
                                    <a:cubicBezTo>
                                      <a:pt x="4368" y="21126"/>
                                      <a:pt x="4365" y="21120"/>
                                      <a:pt x="4363" y="21113"/>
                                    </a:cubicBezTo>
                                    <a:cubicBezTo>
                                      <a:pt x="4363" y="21199"/>
                                      <a:pt x="4360" y="21283"/>
                                      <a:pt x="4351" y="21368"/>
                                    </a:cubicBezTo>
                                    <a:cubicBezTo>
                                      <a:pt x="4348" y="21396"/>
                                      <a:pt x="4345" y="21419"/>
                                      <a:pt x="4352" y="21446"/>
                                    </a:cubicBezTo>
                                    <a:cubicBezTo>
                                      <a:pt x="4381" y="21432"/>
                                      <a:pt x="4409" y="21404"/>
                                      <a:pt x="4441" y="21398"/>
                                    </a:cubicBezTo>
                                    <a:cubicBezTo>
                                      <a:pt x="4473" y="21392"/>
                                      <a:pt x="4477" y="21410"/>
                                      <a:pt x="4479" y="21438"/>
                                    </a:cubicBezTo>
                                    <a:cubicBezTo>
                                      <a:pt x="4481" y="21481"/>
                                      <a:pt x="4468" y="21517"/>
                                      <a:pt x="4449" y="21555"/>
                                    </a:cubicBezTo>
                                    <a:cubicBezTo>
                                      <a:pt x="4436" y="21582"/>
                                      <a:pt x="4420" y="21614"/>
                                      <a:pt x="4390" y="21625"/>
                                    </a:cubicBezTo>
                                    <a:cubicBezTo>
                                      <a:pt x="4368" y="21633"/>
                                      <a:pt x="4347" y="21628"/>
                                      <a:pt x="4331" y="21612"/>
                                    </a:cubicBezTo>
                                    <a:cubicBezTo>
                                      <a:pt x="4315" y="21595"/>
                                      <a:pt x="4304" y="21562"/>
                                      <a:pt x="4310" y="21538"/>
                                    </a:cubicBezTo>
                                    <a:cubicBezTo>
                                      <a:pt x="4319" y="21501"/>
                                      <a:pt x="4339" y="21491"/>
                                      <a:pt x="4370" y="21474"/>
                                    </a:cubicBezTo>
                                  </a:path>
                                  <a:path w="13605" h="1544">
                                    <a:moveTo>
                                      <a:pt x="4636" y="21416"/>
                                    </a:moveTo>
                                    <a:cubicBezTo>
                                      <a:pt x="4634" y="21441"/>
                                      <a:pt x="4627" y="21467"/>
                                      <a:pt x="4620" y="21491"/>
                                    </a:cubicBezTo>
                                    <a:cubicBezTo>
                                      <a:pt x="4611" y="21521"/>
                                      <a:pt x="4606" y="21549"/>
                                      <a:pt x="4605" y="21580"/>
                                    </a:cubicBezTo>
                                    <a:cubicBezTo>
                                      <a:pt x="4604" y="21604"/>
                                      <a:pt x="4610" y="21597"/>
                                      <a:pt x="4620" y="21611"/>
                                    </a:cubicBezTo>
                                    <a:cubicBezTo>
                                      <a:pt x="4651" y="21606"/>
                                      <a:pt x="4666" y="21589"/>
                                      <a:pt x="4687" y="21565"/>
                                    </a:cubicBezTo>
                                    <a:cubicBezTo>
                                      <a:pt x="4714" y="21534"/>
                                      <a:pt x="4733" y="21499"/>
                                      <a:pt x="4758" y="21467"/>
                                    </a:cubicBezTo>
                                    <a:cubicBezTo>
                                      <a:pt x="4762" y="21462"/>
                                      <a:pt x="4767" y="21458"/>
                                      <a:pt x="4771" y="21453"/>
                                    </a:cubicBezTo>
                                    <a:cubicBezTo>
                                      <a:pt x="4781" y="21479"/>
                                      <a:pt x="4780" y="21500"/>
                                      <a:pt x="4781" y="21528"/>
                                    </a:cubicBezTo>
                                    <a:cubicBezTo>
                                      <a:pt x="4782" y="21545"/>
                                      <a:pt x="4779" y="21591"/>
                                      <a:pt x="4795" y="21603"/>
                                    </a:cubicBezTo>
                                    <a:cubicBezTo>
                                      <a:pt x="4819" y="21622"/>
                                      <a:pt x="4843" y="21599"/>
                                      <a:pt x="4858" y="21582"/>
                                    </a:cubicBezTo>
                                    <a:cubicBezTo>
                                      <a:pt x="4878" y="21560"/>
                                      <a:pt x="4897" y="21535"/>
                                      <a:pt x="4915" y="21511"/>
                                    </a:cubicBezTo>
                                    <a:cubicBezTo>
                                      <a:pt x="4925" y="21497"/>
                                      <a:pt x="4929" y="21492"/>
                                      <a:pt x="4938" y="21484"/>
                                    </a:cubicBezTo>
                                    <a:cubicBezTo>
                                      <a:pt x="4942" y="21501"/>
                                      <a:pt x="4943" y="21516"/>
                                      <a:pt x="4943" y="21534"/>
                                    </a:cubicBezTo>
                                    <a:cubicBezTo>
                                      <a:pt x="4943" y="21557"/>
                                      <a:pt x="4940" y="21573"/>
                                      <a:pt x="4952" y="21591"/>
                                    </a:cubicBezTo>
                                    <a:cubicBezTo>
                                      <a:pt x="4977" y="21571"/>
                                      <a:pt x="4988" y="21549"/>
                                      <a:pt x="5007" y="21523"/>
                                    </a:cubicBezTo>
                                    <a:cubicBezTo>
                                      <a:pt x="5023" y="21501"/>
                                      <a:pt x="5034" y="21482"/>
                                      <a:pt x="5058" y="21474"/>
                                    </a:cubicBezTo>
                                    <a:cubicBezTo>
                                      <a:pt x="5067" y="21500"/>
                                      <a:pt x="5073" y="21525"/>
                                      <a:pt x="5078" y="21552"/>
                                    </a:cubicBezTo>
                                    <a:cubicBezTo>
                                      <a:pt x="5082" y="21575"/>
                                      <a:pt x="5095" y="21588"/>
                                      <a:pt x="5108" y="21607"/>
                                    </a:cubicBezTo>
                                  </a:path>
                                  <a:path w="13605" h="1544">
                                    <a:moveTo>
                                      <a:pt x="5324" y="21522"/>
                                    </a:moveTo>
                                    <a:cubicBezTo>
                                      <a:pt x="5321" y="21489"/>
                                      <a:pt x="5328" y="21497"/>
                                      <a:pt x="5310" y="21477"/>
                                    </a:cubicBezTo>
                                    <a:cubicBezTo>
                                      <a:pt x="5285" y="21484"/>
                                      <a:pt x="5276" y="21490"/>
                                      <a:pt x="5261" y="21512"/>
                                    </a:cubicBezTo>
                                    <a:cubicBezTo>
                                      <a:pt x="5249" y="21529"/>
                                      <a:pt x="5249" y="21544"/>
                                      <a:pt x="5264" y="21559"/>
                                    </a:cubicBezTo>
                                    <a:cubicBezTo>
                                      <a:pt x="5279" y="21573"/>
                                      <a:pt x="5291" y="21576"/>
                                      <a:pt x="5298" y="21598"/>
                                    </a:cubicBezTo>
                                    <a:cubicBezTo>
                                      <a:pt x="5308" y="21631"/>
                                      <a:pt x="5304" y="21674"/>
                                      <a:pt x="5302" y="21707"/>
                                    </a:cubicBezTo>
                                    <a:cubicBezTo>
                                      <a:pt x="5299" y="21762"/>
                                      <a:pt x="5291" y="21816"/>
                                      <a:pt x="5288" y="21871"/>
                                    </a:cubicBezTo>
                                    <a:cubicBezTo>
                                      <a:pt x="5286" y="21918"/>
                                      <a:pt x="5286" y="21965"/>
                                      <a:pt x="5282" y="22011"/>
                                    </a:cubicBezTo>
                                    <a:cubicBezTo>
                                      <a:pt x="5279" y="22033"/>
                                      <a:pt x="5280" y="22038"/>
                                      <a:pt x="5274" y="22050"/>
                                    </a:cubicBezTo>
                                    <a:cubicBezTo>
                                      <a:pt x="5240" y="22043"/>
                                      <a:pt x="5233" y="22009"/>
                                      <a:pt x="5221" y="21971"/>
                                    </a:cubicBezTo>
                                    <a:cubicBezTo>
                                      <a:pt x="5207" y="21927"/>
                                      <a:pt x="5198" y="21884"/>
                                      <a:pt x="5196" y="21837"/>
                                    </a:cubicBezTo>
                                    <a:cubicBezTo>
                                      <a:pt x="5195" y="21797"/>
                                      <a:pt x="5201" y="21773"/>
                                      <a:pt x="5226" y="21742"/>
                                    </a:cubicBezTo>
                                    <a:cubicBezTo>
                                      <a:pt x="5251" y="21711"/>
                                      <a:pt x="5286" y="21699"/>
                                      <a:pt x="5316" y="21676"/>
                                    </a:cubicBezTo>
                                    <a:cubicBezTo>
                                      <a:pt x="5335" y="21657"/>
                                      <a:pt x="5342" y="21650"/>
                                      <a:pt x="5357" y="21639"/>
                                    </a:cubicBezTo>
                                  </a:path>
                                  <a:path w="13605" h="1544">
                                    <a:moveTo>
                                      <a:pt x="5828" y="20948"/>
                                    </a:moveTo>
                                    <a:cubicBezTo>
                                      <a:pt x="5828" y="20943"/>
                                      <a:pt x="5828" y="20938"/>
                                      <a:pt x="5828" y="20933"/>
                                    </a:cubicBezTo>
                                    <a:cubicBezTo>
                                      <a:pt x="5848" y="20933"/>
                                      <a:pt x="5867" y="20932"/>
                                      <a:pt x="5887" y="20932"/>
                                    </a:cubicBezTo>
                                    <a:cubicBezTo>
                                      <a:pt x="5921" y="20932"/>
                                      <a:pt x="5954" y="20930"/>
                                      <a:pt x="5988" y="20928"/>
                                    </a:cubicBezTo>
                                    <a:cubicBezTo>
                                      <a:pt x="6009" y="20927"/>
                                      <a:pt x="6024" y="20927"/>
                                      <a:pt x="6043" y="20933"/>
                                    </a:cubicBezTo>
                                  </a:path>
                                  <a:path w="13605" h="1544">
                                    <a:moveTo>
                                      <a:pt x="5844" y="21122"/>
                                    </a:moveTo>
                                    <a:cubicBezTo>
                                      <a:pt x="5826" y="21125"/>
                                      <a:pt x="5822" y="21128"/>
                                      <a:pt x="5813" y="21121"/>
                                    </a:cubicBezTo>
                                    <a:cubicBezTo>
                                      <a:pt x="5852" y="21121"/>
                                      <a:pt x="5891" y="21122"/>
                                      <a:pt x="5930" y="21123"/>
                                    </a:cubicBezTo>
                                    <a:cubicBezTo>
                                      <a:pt x="5969" y="21124"/>
                                      <a:pt x="6006" y="21122"/>
                                      <a:pt x="6044" y="21115"/>
                                    </a:cubicBezTo>
                                    <a:cubicBezTo>
                                      <a:pt x="6052" y="21113"/>
                                      <a:pt x="6060" y="21112"/>
                                      <a:pt x="6068" y="21110"/>
                                    </a:cubicBezTo>
                                  </a:path>
                                  <a:path w="13605" h="1544">
                                    <a:moveTo>
                                      <a:pt x="7126" y="20575"/>
                                    </a:moveTo>
                                    <a:cubicBezTo>
                                      <a:pt x="7125" y="20556"/>
                                      <a:pt x="7121" y="20547"/>
                                      <a:pt x="7100" y="20566"/>
                                    </a:cubicBezTo>
                                    <a:cubicBezTo>
                                      <a:pt x="7077" y="20586"/>
                                      <a:pt x="7051" y="20624"/>
                                      <a:pt x="7036" y="20651"/>
                                    </a:cubicBezTo>
                                    <a:cubicBezTo>
                                      <a:pt x="7007" y="20701"/>
                                      <a:pt x="6982" y="20757"/>
                                      <a:pt x="6961" y="20811"/>
                                    </a:cubicBezTo>
                                    <a:cubicBezTo>
                                      <a:pt x="6923" y="20911"/>
                                      <a:pt x="6892" y="21015"/>
                                      <a:pt x="6887" y="21122"/>
                                    </a:cubicBezTo>
                                    <a:cubicBezTo>
                                      <a:pt x="6884" y="21177"/>
                                      <a:pt x="6881" y="21240"/>
                                      <a:pt x="6906" y="21291"/>
                                    </a:cubicBezTo>
                                    <a:cubicBezTo>
                                      <a:pt x="6918" y="21316"/>
                                      <a:pt x="6952" y="21347"/>
                                      <a:pt x="6983" y="21334"/>
                                    </a:cubicBezTo>
                                    <a:cubicBezTo>
                                      <a:pt x="7025" y="21316"/>
                                      <a:pt x="7055" y="21251"/>
                                      <a:pt x="7070" y="21212"/>
                                    </a:cubicBezTo>
                                    <a:cubicBezTo>
                                      <a:pt x="7087" y="21168"/>
                                      <a:pt x="7103" y="21104"/>
                                      <a:pt x="7088" y="21057"/>
                                    </a:cubicBezTo>
                                    <a:cubicBezTo>
                                      <a:pt x="7077" y="21021"/>
                                      <a:pt x="7035" y="21018"/>
                                      <a:pt x="7005" y="21031"/>
                                    </a:cubicBezTo>
                                    <a:cubicBezTo>
                                      <a:pt x="6966" y="21048"/>
                                      <a:pt x="6931" y="21091"/>
                                      <a:pt x="6911" y="21128"/>
                                    </a:cubicBezTo>
                                    <a:cubicBezTo>
                                      <a:pt x="6893" y="21162"/>
                                      <a:pt x="6877" y="21217"/>
                                      <a:pt x="6927" y="21218"/>
                                    </a:cubicBezTo>
                                    <a:cubicBezTo>
                                      <a:pt x="6934" y="21217"/>
                                      <a:pt x="6942" y="21215"/>
                                      <a:pt x="6949" y="21214"/>
                                    </a:cubicBezTo>
                                  </a:path>
                                  <a:path w="13605" h="1544">
                                    <a:moveTo>
                                      <a:pt x="7307" y="21077"/>
                                    </a:moveTo>
                                    <a:cubicBezTo>
                                      <a:pt x="7293" y="21084"/>
                                      <a:pt x="7288" y="21086"/>
                                      <a:pt x="7277" y="21080"/>
                                    </a:cubicBezTo>
                                    <a:cubicBezTo>
                                      <a:pt x="7288" y="21056"/>
                                      <a:pt x="7301" y="21035"/>
                                      <a:pt x="7315" y="21012"/>
                                    </a:cubicBezTo>
                                    <a:cubicBezTo>
                                      <a:pt x="7344" y="20966"/>
                                      <a:pt x="7372" y="20920"/>
                                      <a:pt x="7399" y="20873"/>
                                    </a:cubicBezTo>
                                    <a:cubicBezTo>
                                      <a:pt x="7429" y="20820"/>
                                      <a:pt x="7458" y="20766"/>
                                      <a:pt x="7489" y="20714"/>
                                    </a:cubicBezTo>
                                    <a:cubicBezTo>
                                      <a:pt x="7511" y="20677"/>
                                      <a:pt x="7531" y="20640"/>
                                      <a:pt x="7554" y="20604"/>
                                    </a:cubicBezTo>
                                    <a:cubicBezTo>
                                      <a:pt x="7551" y="20639"/>
                                      <a:pt x="7538" y="20670"/>
                                      <a:pt x="7528" y="20704"/>
                                    </a:cubicBezTo>
                                    <a:cubicBezTo>
                                      <a:pt x="7510" y="20768"/>
                                      <a:pt x="7495" y="20832"/>
                                      <a:pt x="7482" y="20897"/>
                                    </a:cubicBezTo>
                                    <a:cubicBezTo>
                                      <a:pt x="7466" y="20975"/>
                                      <a:pt x="7451" y="21053"/>
                                      <a:pt x="7440" y="21132"/>
                                    </a:cubicBezTo>
                                    <a:cubicBezTo>
                                      <a:pt x="7432" y="21187"/>
                                      <a:pt x="7427" y="21241"/>
                                      <a:pt x="7429" y="21297"/>
                                    </a:cubicBezTo>
                                    <a:cubicBezTo>
                                      <a:pt x="7430" y="21331"/>
                                      <a:pt x="7438" y="21326"/>
                                      <a:pt x="7465" y="21323"/>
                                    </a:cubicBezTo>
                                  </a:path>
                                  <a:path w="13605" h="1544">
                                    <a:moveTo>
                                      <a:pt x="7655" y="21163"/>
                                    </a:moveTo>
                                    <a:cubicBezTo>
                                      <a:pt x="7667" y="21201"/>
                                      <a:pt x="7656" y="21213"/>
                                      <a:pt x="7646" y="21249"/>
                                    </a:cubicBezTo>
                                    <a:cubicBezTo>
                                      <a:pt x="7636" y="21287"/>
                                      <a:pt x="7629" y="21327"/>
                                      <a:pt x="7618" y="21366"/>
                                    </a:cubicBezTo>
                                    <a:cubicBezTo>
                                      <a:pt x="7611" y="21392"/>
                                      <a:pt x="7607" y="21417"/>
                                      <a:pt x="7604" y="21444"/>
                                    </a:cubicBezTo>
                                  </a:path>
                                  <a:path w="13605" h="1544">
                                    <a:moveTo>
                                      <a:pt x="7956" y="20625"/>
                                    </a:moveTo>
                                    <a:cubicBezTo>
                                      <a:pt x="7947" y="20621"/>
                                      <a:pt x="7944" y="20620"/>
                                      <a:pt x="7938" y="20619"/>
                                    </a:cubicBezTo>
                                    <a:cubicBezTo>
                                      <a:pt x="7957" y="20629"/>
                                      <a:pt x="7973" y="20637"/>
                                      <a:pt x="7995" y="20641"/>
                                    </a:cubicBezTo>
                                    <a:cubicBezTo>
                                      <a:pt x="8025" y="20647"/>
                                      <a:pt x="8056" y="20649"/>
                                      <a:pt x="8086" y="20651"/>
                                    </a:cubicBezTo>
                                    <a:cubicBezTo>
                                      <a:pt x="8101" y="20652"/>
                                      <a:pt x="8134" y="20651"/>
                                      <a:pt x="8145" y="20666"/>
                                    </a:cubicBezTo>
                                    <a:cubicBezTo>
                                      <a:pt x="8168" y="20697"/>
                                      <a:pt x="8139" y="20760"/>
                                      <a:pt x="8128" y="20789"/>
                                    </a:cubicBezTo>
                                    <a:cubicBezTo>
                                      <a:pt x="8103" y="20856"/>
                                      <a:pt x="8077" y="20922"/>
                                      <a:pt x="8056" y="20990"/>
                                    </a:cubicBezTo>
                                    <a:cubicBezTo>
                                      <a:pt x="8037" y="21052"/>
                                      <a:pt x="8022" y="21113"/>
                                      <a:pt x="8007" y="21176"/>
                                    </a:cubicBezTo>
                                    <a:cubicBezTo>
                                      <a:pt x="7996" y="21221"/>
                                      <a:pt x="7988" y="21263"/>
                                      <a:pt x="7987" y="21309"/>
                                    </a:cubicBezTo>
                                    <a:cubicBezTo>
                                      <a:pt x="7987" y="21314"/>
                                      <a:pt x="7987" y="21318"/>
                                      <a:pt x="7987" y="21323"/>
                                    </a:cubicBezTo>
                                  </a:path>
                                  <a:path w="13605" h="1544">
                                    <a:moveTo>
                                      <a:pt x="7968" y="21056"/>
                                    </a:moveTo>
                                    <a:cubicBezTo>
                                      <a:pt x="7956" y="21052"/>
                                      <a:pt x="7951" y="21050"/>
                                      <a:pt x="7945" y="21043"/>
                                    </a:cubicBezTo>
                                    <a:cubicBezTo>
                                      <a:pt x="7973" y="21035"/>
                                      <a:pt x="8000" y="21029"/>
                                      <a:pt x="8028" y="21024"/>
                                    </a:cubicBezTo>
                                    <a:cubicBezTo>
                                      <a:pt x="8067" y="21017"/>
                                      <a:pt x="8106" y="21015"/>
                                      <a:pt x="8145" y="21008"/>
                                    </a:cubicBezTo>
                                    <a:cubicBezTo>
                                      <a:pt x="8154" y="21006"/>
                                      <a:pt x="8162" y="21004"/>
                                      <a:pt x="8171" y="21002"/>
                                    </a:cubicBezTo>
                                  </a:path>
                                  <a:path w="13605" h="1544">
                                    <a:moveTo>
                                      <a:pt x="8649" y="20693"/>
                                    </a:moveTo>
                                    <a:cubicBezTo>
                                      <a:pt x="8650" y="20678"/>
                                      <a:pt x="8650" y="20665"/>
                                      <a:pt x="8652" y="20650"/>
                                    </a:cubicBezTo>
                                    <a:cubicBezTo>
                                      <a:pt x="8655" y="20677"/>
                                      <a:pt x="8656" y="20698"/>
                                      <a:pt x="8650" y="20726"/>
                                    </a:cubicBezTo>
                                    <a:cubicBezTo>
                                      <a:pt x="8622" y="20861"/>
                                      <a:pt x="8568" y="20990"/>
                                      <a:pt x="8548" y="21127"/>
                                    </a:cubicBezTo>
                                    <a:cubicBezTo>
                                      <a:pt x="8541" y="21172"/>
                                      <a:pt x="8536" y="21221"/>
                                      <a:pt x="8540" y="21266"/>
                                    </a:cubicBezTo>
                                    <a:cubicBezTo>
                                      <a:pt x="8542" y="21289"/>
                                      <a:pt x="8551" y="21313"/>
                                      <a:pt x="8577" y="21312"/>
                                    </a:cubicBezTo>
                                    <a:cubicBezTo>
                                      <a:pt x="8598" y="21311"/>
                                      <a:pt x="8614" y="21284"/>
                                      <a:pt x="8625" y="21270"/>
                                    </a:cubicBezTo>
                                    <a:cubicBezTo>
                                      <a:pt x="8658" y="21228"/>
                                      <a:pt x="8682" y="21179"/>
                                      <a:pt x="8708" y="21133"/>
                                    </a:cubicBezTo>
                                    <a:cubicBezTo>
                                      <a:pt x="8728" y="21099"/>
                                      <a:pt x="8748" y="21065"/>
                                      <a:pt x="8768" y="21030"/>
                                    </a:cubicBezTo>
                                    <a:cubicBezTo>
                                      <a:pt x="8778" y="21013"/>
                                      <a:pt x="8781" y="21011"/>
                                      <a:pt x="8785" y="20992"/>
                                    </a:cubicBezTo>
                                  </a:path>
                                  <a:path w="13605" h="1544">
                                    <a:moveTo>
                                      <a:pt x="8687" y="21113"/>
                                    </a:moveTo>
                                    <a:cubicBezTo>
                                      <a:pt x="8688" y="21109"/>
                                      <a:pt x="8689" y="21104"/>
                                      <a:pt x="8690" y="21100"/>
                                    </a:cubicBezTo>
                                    <a:cubicBezTo>
                                      <a:pt x="8702" y="21120"/>
                                      <a:pt x="8707" y="21144"/>
                                      <a:pt x="8712" y="21168"/>
                                    </a:cubicBezTo>
                                    <a:cubicBezTo>
                                      <a:pt x="8718" y="21196"/>
                                      <a:pt x="8723" y="21224"/>
                                      <a:pt x="8729" y="21252"/>
                                    </a:cubicBezTo>
                                    <a:cubicBezTo>
                                      <a:pt x="8731" y="21264"/>
                                      <a:pt x="8739" y="21311"/>
                                      <a:pt x="8754" y="21315"/>
                                    </a:cubicBezTo>
                                    <a:cubicBezTo>
                                      <a:pt x="8758" y="21312"/>
                                      <a:pt x="8762" y="21310"/>
                                      <a:pt x="8766" y="21307"/>
                                    </a:cubicBezTo>
                                  </a:path>
                                  <a:path w="13605" h="1544">
                                    <a:moveTo>
                                      <a:pt x="8972" y="20839"/>
                                    </a:moveTo>
                                    <a:cubicBezTo>
                                      <a:pt x="8957" y="20813"/>
                                      <a:pt x="8956" y="20812"/>
                                      <a:pt x="8959" y="20774"/>
                                    </a:cubicBezTo>
                                    <a:cubicBezTo>
                                      <a:pt x="8961" y="20748"/>
                                      <a:pt x="8974" y="20722"/>
                                      <a:pt x="8980" y="20697"/>
                                    </a:cubicBezTo>
                                    <a:cubicBezTo>
                                      <a:pt x="8985" y="20676"/>
                                      <a:pt x="8991" y="20655"/>
                                      <a:pt x="8997" y="20634"/>
                                    </a:cubicBezTo>
                                    <a:cubicBezTo>
                                      <a:pt x="9013" y="20657"/>
                                      <a:pt x="9026" y="20686"/>
                                      <a:pt x="9048" y="20704"/>
                                    </a:cubicBezTo>
                                    <a:cubicBezTo>
                                      <a:pt x="9073" y="20724"/>
                                      <a:pt x="9087" y="20724"/>
                                      <a:pt x="9098" y="20759"/>
                                    </a:cubicBezTo>
                                    <a:cubicBezTo>
                                      <a:pt x="9123" y="20836"/>
                                      <a:pt x="9086" y="20958"/>
                                      <a:pt x="9074" y="21034"/>
                                    </a:cubicBezTo>
                                    <a:cubicBezTo>
                                      <a:pt x="9058" y="21136"/>
                                      <a:pt x="9043" y="21238"/>
                                      <a:pt x="9030" y="21341"/>
                                    </a:cubicBezTo>
                                    <a:cubicBezTo>
                                      <a:pt x="9019" y="21426"/>
                                      <a:pt x="9008" y="21511"/>
                                      <a:pt x="8993" y="21596"/>
                                    </a:cubicBezTo>
                                    <a:cubicBezTo>
                                      <a:pt x="8987" y="21628"/>
                                      <a:pt x="8984" y="21687"/>
                                      <a:pt x="8953" y="21708"/>
                                    </a:cubicBezTo>
                                    <a:cubicBezTo>
                                      <a:pt x="8928" y="21725"/>
                                      <a:pt x="8907" y="21689"/>
                                      <a:pt x="8897" y="21673"/>
                                    </a:cubicBezTo>
                                    <a:cubicBezTo>
                                      <a:pt x="8859" y="21611"/>
                                      <a:pt x="8829" y="21521"/>
                                      <a:pt x="8868" y="21453"/>
                                    </a:cubicBezTo>
                                    <a:cubicBezTo>
                                      <a:pt x="8887" y="21420"/>
                                      <a:pt x="8920" y="21391"/>
                                      <a:pt x="8949" y="21369"/>
                                    </a:cubicBezTo>
                                    <a:cubicBezTo>
                                      <a:pt x="8991" y="21337"/>
                                      <a:pt x="9039" y="21313"/>
                                      <a:pt x="9081" y="21283"/>
                                    </a:cubicBezTo>
                                    <a:cubicBezTo>
                                      <a:pt x="9107" y="21259"/>
                                      <a:pt x="9116" y="21251"/>
                                      <a:pt x="9133" y="21234"/>
                                    </a:cubicBezTo>
                                  </a:path>
                                  <a:path w="13605" h="1544">
                                    <a:moveTo>
                                      <a:pt x="9607" y="20954"/>
                                    </a:moveTo>
                                    <a:cubicBezTo>
                                      <a:pt x="9622" y="20933"/>
                                      <a:pt x="9634" y="20930"/>
                                      <a:pt x="9661" y="20928"/>
                                    </a:cubicBezTo>
                                    <a:cubicBezTo>
                                      <a:pt x="9700" y="20925"/>
                                      <a:pt x="9744" y="20926"/>
                                      <a:pt x="9783" y="20929"/>
                                    </a:cubicBezTo>
                                    <a:cubicBezTo>
                                      <a:pt x="9804" y="20931"/>
                                      <a:pt x="9831" y="20938"/>
                                      <a:pt x="9852" y="20934"/>
                                    </a:cubicBezTo>
                                    <a:cubicBezTo>
                                      <a:pt x="9872" y="20930"/>
                                      <a:pt x="9870" y="20933"/>
                                      <a:pt x="9862" y="20918"/>
                                    </a:cubicBezTo>
                                  </a:path>
                                  <a:path w="13605" h="1544">
                                    <a:moveTo>
                                      <a:pt x="10396" y="21118"/>
                                    </a:moveTo>
                                    <a:cubicBezTo>
                                      <a:pt x="10406" y="21091"/>
                                      <a:pt x="10417" y="21072"/>
                                      <a:pt x="10433" y="21046"/>
                                    </a:cubicBezTo>
                                    <a:cubicBezTo>
                                      <a:pt x="10473" y="20983"/>
                                      <a:pt x="10517" y="20924"/>
                                      <a:pt x="10559" y="20863"/>
                                    </a:cubicBezTo>
                                    <a:cubicBezTo>
                                      <a:pt x="10606" y="20795"/>
                                      <a:pt x="10657" y="20729"/>
                                      <a:pt x="10705" y="20661"/>
                                    </a:cubicBezTo>
                                    <a:cubicBezTo>
                                      <a:pt x="10727" y="20630"/>
                                      <a:pt x="10747" y="20596"/>
                                      <a:pt x="10769" y="20565"/>
                                    </a:cubicBezTo>
                                    <a:cubicBezTo>
                                      <a:pt x="10766" y="20570"/>
                                      <a:pt x="10764" y="20574"/>
                                      <a:pt x="10761" y="20579"/>
                                    </a:cubicBezTo>
                                    <a:cubicBezTo>
                                      <a:pt x="10711" y="20671"/>
                                      <a:pt x="10668" y="20768"/>
                                      <a:pt x="10630" y="20865"/>
                                    </a:cubicBezTo>
                                    <a:cubicBezTo>
                                      <a:pt x="10600" y="20941"/>
                                      <a:pt x="10573" y="21019"/>
                                      <a:pt x="10551" y="21097"/>
                                    </a:cubicBezTo>
                                    <a:cubicBezTo>
                                      <a:pt x="10540" y="21136"/>
                                      <a:pt x="10519" y="21192"/>
                                      <a:pt x="10530" y="21233"/>
                                    </a:cubicBezTo>
                                    <a:cubicBezTo>
                                      <a:pt x="10538" y="21263"/>
                                      <a:pt x="10572" y="21227"/>
                                      <a:pt x="10576" y="21225"/>
                                    </a:cubicBezTo>
                                  </a:path>
                                  <a:path w="13605" h="1544">
                                    <a:moveTo>
                                      <a:pt x="10931" y="20665"/>
                                    </a:moveTo>
                                    <a:cubicBezTo>
                                      <a:pt x="10903" y="20688"/>
                                      <a:pt x="10882" y="20711"/>
                                      <a:pt x="10865" y="20749"/>
                                    </a:cubicBezTo>
                                    <a:cubicBezTo>
                                      <a:pt x="10834" y="20817"/>
                                      <a:pt x="10808" y="20893"/>
                                      <a:pt x="10790" y="20966"/>
                                    </a:cubicBezTo>
                                    <a:cubicBezTo>
                                      <a:pt x="10774" y="21028"/>
                                      <a:pt x="10759" y="21104"/>
                                      <a:pt x="10766" y="21169"/>
                                    </a:cubicBezTo>
                                    <a:cubicBezTo>
                                      <a:pt x="10773" y="21193"/>
                                      <a:pt x="10773" y="21200"/>
                                      <a:pt x="10789" y="21208"/>
                                    </a:cubicBezTo>
                                    <a:cubicBezTo>
                                      <a:pt x="10837" y="21198"/>
                                      <a:pt x="10859" y="21160"/>
                                      <a:pt x="10882" y="21116"/>
                                    </a:cubicBezTo>
                                    <a:cubicBezTo>
                                      <a:pt x="10921" y="21042"/>
                                      <a:pt x="10942" y="20960"/>
                                      <a:pt x="10953" y="20878"/>
                                    </a:cubicBezTo>
                                    <a:cubicBezTo>
                                      <a:pt x="10961" y="20823"/>
                                      <a:pt x="10966" y="20761"/>
                                      <a:pt x="10945" y="20708"/>
                                    </a:cubicBezTo>
                                    <a:cubicBezTo>
                                      <a:pt x="10936" y="20686"/>
                                      <a:pt x="10922" y="20666"/>
                                      <a:pt x="10896" y="20674"/>
                                    </a:cubicBezTo>
                                    <a:cubicBezTo>
                                      <a:pt x="10877" y="20680"/>
                                      <a:pt x="10880" y="20717"/>
                                      <a:pt x="10878" y="20734"/>
                                    </a:cubicBezTo>
                                  </a:path>
                                  <a:path w="13605" h="1544">
                                    <a:moveTo>
                                      <a:pt x="11129" y="21172"/>
                                    </a:moveTo>
                                    <a:cubicBezTo>
                                      <a:pt x="11120" y="21192"/>
                                      <a:pt x="11111" y="21208"/>
                                      <a:pt x="11100" y="21229"/>
                                    </a:cubicBezTo>
                                    <a:cubicBezTo>
                                      <a:pt x="11078" y="21272"/>
                                      <a:pt x="11056" y="21317"/>
                                      <a:pt x="11039" y="21363"/>
                                    </a:cubicBezTo>
                                    <a:cubicBezTo>
                                      <a:pt x="11025" y="21398"/>
                                      <a:pt x="11009" y="21427"/>
                                      <a:pt x="10995" y="21462"/>
                                    </a:cubicBezTo>
                                  </a:path>
                                  <a:path w="13605" h="1544">
                                    <a:moveTo>
                                      <a:pt x="11428" y="20708"/>
                                    </a:moveTo>
                                    <a:cubicBezTo>
                                      <a:pt x="11427" y="20734"/>
                                      <a:pt x="11426" y="20759"/>
                                      <a:pt x="11421" y="20785"/>
                                    </a:cubicBezTo>
                                    <a:cubicBezTo>
                                      <a:pt x="11414" y="20825"/>
                                      <a:pt x="11404" y="20864"/>
                                      <a:pt x="11397" y="20904"/>
                                    </a:cubicBezTo>
                                    <a:cubicBezTo>
                                      <a:pt x="11394" y="20922"/>
                                      <a:pt x="11393" y="20927"/>
                                      <a:pt x="11394" y="20938"/>
                                    </a:cubicBezTo>
                                    <a:cubicBezTo>
                                      <a:pt x="11421" y="20944"/>
                                      <a:pt x="11436" y="20932"/>
                                      <a:pt x="11460" y="20917"/>
                                    </a:cubicBezTo>
                                    <a:cubicBezTo>
                                      <a:pt x="11489" y="20899"/>
                                      <a:pt x="11549" y="20863"/>
                                      <a:pt x="11584" y="20890"/>
                                    </a:cubicBezTo>
                                    <a:cubicBezTo>
                                      <a:pt x="11606" y="20907"/>
                                      <a:pt x="11604" y="20957"/>
                                      <a:pt x="11599" y="20981"/>
                                    </a:cubicBezTo>
                                    <a:cubicBezTo>
                                      <a:pt x="11590" y="21030"/>
                                      <a:pt x="11557" y="21077"/>
                                      <a:pt x="11528" y="21116"/>
                                    </a:cubicBezTo>
                                    <a:cubicBezTo>
                                      <a:pt x="11503" y="21149"/>
                                      <a:pt x="11471" y="21180"/>
                                      <a:pt x="11428" y="21186"/>
                                    </a:cubicBezTo>
                                    <a:cubicBezTo>
                                      <a:pt x="11389" y="21191"/>
                                      <a:pt x="11376" y="21171"/>
                                      <a:pt x="11355" y="21142"/>
                                    </a:cubicBezTo>
                                  </a:path>
                                  <a:path w="13605" h="1544">
                                    <a:moveTo>
                                      <a:pt x="11397" y="20781"/>
                                    </a:moveTo>
                                    <a:cubicBezTo>
                                      <a:pt x="11409" y="20750"/>
                                      <a:pt x="11424" y="20694"/>
                                      <a:pt x="11452" y="20673"/>
                                    </a:cubicBezTo>
                                    <a:cubicBezTo>
                                      <a:pt x="11475" y="20655"/>
                                      <a:pt x="11513" y="20650"/>
                                      <a:pt x="11541" y="20643"/>
                                    </a:cubicBezTo>
                                    <a:cubicBezTo>
                                      <a:pt x="11580" y="20633"/>
                                      <a:pt x="11620" y="20634"/>
                                      <a:pt x="11660" y="20629"/>
                                    </a:cubicBezTo>
                                  </a:path>
                                  <a:path w="13605" h="1544">
                                    <a:moveTo>
                                      <a:pt x="12230" y="20568"/>
                                    </a:moveTo>
                                    <a:cubicBezTo>
                                      <a:pt x="12235" y="20548"/>
                                      <a:pt x="12231" y="20540"/>
                                      <a:pt x="12245" y="20543"/>
                                    </a:cubicBezTo>
                                    <a:cubicBezTo>
                                      <a:pt x="12238" y="20583"/>
                                      <a:pt x="12229" y="20621"/>
                                      <a:pt x="12220" y="20660"/>
                                    </a:cubicBezTo>
                                    <a:cubicBezTo>
                                      <a:pt x="12205" y="20724"/>
                                      <a:pt x="12190" y="20788"/>
                                      <a:pt x="12177" y="20852"/>
                                    </a:cubicBezTo>
                                    <a:cubicBezTo>
                                      <a:pt x="12165" y="20913"/>
                                      <a:pt x="12154" y="20972"/>
                                      <a:pt x="12150" y="21034"/>
                                    </a:cubicBezTo>
                                    <a:cubicBezTo>
                                      <a:pt x="12148" y="21065"/>
                                      <a:pt x="12143" y="21095"/>
                                      <a:pt x="12163" y="21119"/>
                                    </a:cubicBezTo>
                                    <a:cubicBezTo>
                                      <a:pt x="12181" y="21141"/>
                                      <a:pt x="12211" y="21110"/>
                                      <a:pt x="12221" y="21099"/>
                                    </a:cubicBezTo>
                                    <a:cubicBezTo>
                                      <a:pt x="12272" y="21044"/>
                                      <a:pt x="12310" y="20973"/>
                                      <a:pt x="12349" y="20910"/>
                                    </a:cubicBezTo>
                                    <a:cubicBezTo>
                                      <a:pt x="12370" y="20877"/>
                                      <a:pt x="12393" y="20844"/>
                                      <a:pt x="12411" y="20809"/>
                                    </a:cubicBezTo>
                                    <a:cubicBezTo>
                                      <a:pt x="12417" y="20798"/>
                                      <a:pt x="12418" y="20799"/>
                                      <a:pt x="12428" y="20791"/>
                                    </a:cubicBezTo>
                                  </a:path>
                                  <a:path w="13605" h="1544">
                                    <a:moveTo>
                                      <a:pt x="12296" y="20983"/>
                                    </a:moveTo>
                                    <a:cubicBezTo>
                                      <a:pt x="12306" y="21007"/>
                                      <a:pt x="12309" y="21030"/>
                                      <a:pt x="12313" y="21056"/>
                                    </a:cubicBezTo>
                                    <a:cubicBezTo>
                                      <a:pt x="12317" y="21078"/>
                                      <a:pt x="12321" y="21109"/>
                                      <a:pt x="12331" y="21129"/>
                                    </a:cubicBezTo>
                                    <a:cubicBezTo>
                                      <a:pt x="12343" y="21148"/>
                                      <a:pt x="12346" y="21151"/>
                                      <a:pt x="12351" y="21163"/>
                                    </a:cubicBezTo>
                                  </a:path>
                                  <a:path w="13605" h="1544">
                                    <a:moveTo>
                                      <a:pt x="12645" y="20735"/>
                                    </a:moveTo>
                                    <a:cubicBezTo>
                                      <a:pt x="12646" y="20704"/>
                                      <a:pt x="12651" y="20677"/>
                                      <a:pt x="12653" y="20646"/>
                                    </a:cubicBezTo>
                                    <a:cubicBezTo>
                                      <a:pt x="12654" y="20624"/>
                                      <a:pt x="12656" y="20602"/>
                                      <a:pt x="12656" y="20580"/>
                                    </a:cubicBezTo>
                                    <a:cubicBezTo>
                                      <a:pt x="12656" y="20560"/>
                                      <a:pt x="12658" y="20555"/>
                                      <a:pt x="12648" y="20538"/>
                                    </a:cubicBezTo>
                                    <a:cubicBezTo>
                                      <a:pt x="12662" y="20560"/>
                                      <a:pt x="12664" y="20573"/>
                                      <a:pt x="12693" y="20585"/>
                                    </a:cubicBezTo>
                                    <a:cubicBezTo>
                                      <a:pt x="12707" y="20591"/>
                                      <a:pt x="12728" y="20589"/>
                                      <a:pt x="12741" y="20599"/>
                                    </a:cubicBezTo>
                                    <a:cubicBezTo>
                                      <a:pt x="12765" y="20618"/>
                                      <a:pt x="12762" y="20647"/>
                                      <a:pt x="12762" y="20674"/>
                                    </a:cubicBezTo>
                                    <a:cubicBezTo>
                                      <a:pt x="12763" y="20745"/>
                                      <a:pt x="12747" y="20816"/>
                                      <a:pt x="12736" y="20886"/>
                                    </a:cubicBezTo>
                                    <a:cubicBezTo>
                                      <a:pt x="12717" y="21015"/>
                                      <a:pt x="12695" y="21144"/>
                                      <a:pt x="12675" y="21273"/>
                                    </a:cubicBezTo>
                                    <a:cubicBezTo>
                                      <a:pt x="12661" y="21366"/>
                                      <a:pt x="12657" y="21502"/>
                                      <a:pt x="12592" y="21578"/>
                                    </a:cubicBezTo>
                                    <a:cubicBezTo>
                                      <a:pt x="12567" y="21607"/>
                                      <a:pt x="12542" y="21593"/>
                                      <a:pt x="12525" y="21568"/>
                                    </a:cubicBezTo>
                                    <a:cubicBezTo>
                                      <a:pt x="12493" y="21522"/>
                                      <a:pt x="12490" y="21430"/>
                                      <a:pt x="12506" y="21379"/>
                                    </a:cubicBezTo>
                                    <a:cubicBezTo>
                                      <a:pt x="12524" y="21324"/>
                                      <a:pt x="12573" y="21301"/>
                                      <a:pt x="12616" y="21271"/>
                                    </a:cubicBezTo>
                                    <a:cubicBezTo>
                                      <a:pt x="12648" y="21248"/>
                                      <a:pt x="12683" y="21245"/>
                                      <a:pt x="12713" y="21216"/>
                                    </a:cubicBezTo>
                                    <a:cubicBezTo>
                                      <a:pt x="12719" y="21208"/>
                                      <a:pt x="12725" y="21201"/>
                                      <a:pt x="12731" y="21193"/>
                                    </a:cubicBezTo>
                                  </a:path>
                                  <a:path w="13605" h="1544">
                                    <a:moveTo>
                                      <a:pt x="13247" y="20868"/>
                                    </a:moveTo>
                                    <a:cubicBezTo>
                                      <a:pt x="13264" y="20861"/>
                                      <a:pt x="13281" y="20848"/>
                                      <a:pt x="13299" y="20843"/>
                                    </a:cubicBezTo>
                                    <a:cubicBezTo>
                                      <a:pt x="13322" y="20836"/>
                                      <a:pt x="13347" y="20835"/>
                                      <a:pt x="13371" y="20833"/>
                                    </a:cubicBezTo>
                                    <a:cubicBezTo>
                                      <a:pt x="13382" y="20832"/>
                                      <a:pt x="13387" y="20831"/>
                                      <a:pt x="13395" y="20832"/>
                                    </a:cubicBezTo>
                                  </a:path>
                                  <a:path w="13605" h="1544">
                                    <a:moveTo>
                                      <a:pt x="13242" y="21014"/>
                                    </a:moveTo>
                                    <a:cubicBezTo>
                                      <a:pt x="13246" y="20989"/>
                                      <a:pt x="13254" y="20985"/>
                                      <a:pt x="13283" y="20978"/>
                                    </a:cubicBezTo>
                                    <a:cubicBezTo>
                                      <a:pt x="13313" y="20970"/>
                                      <a:pt x="13340" y="20971"/>
                                      <a:pt x="13371" y="20977"/>
                                    </a:cubicBezTo>
                                    <a:cubicBezTo>
                                      <a:pt x="13393" y="20981"/>
                                      <a:pt x="13398" y="20983"/>
                                      <a:pt x="13412" y="20984"/>
                                    </a:cubicBezTo>
                                  </a:path>
                                  <a:path w="13605" h="1544">
                                    <a:moveTo>
                                      <a:pt x="13981" y="20539"/>
                                    </a:moveTo>
                                    <a:cubicBezTo>
                                      <a:pt x="13974" y="20558"/>
                                      <a:pt x="13966" y="20583"/>
                                      <a:pt x="13958" y="20604"/>
                                    </a:cubicBezTo>
                                    <a:cubicBezTo>
                                      <a:pt x="13941" y="20648"/>
                                      <a:pt x="13925" y="20691"/>
                                      <a:pt x="13913" y="20736"/>
                                    </a:cubicBezTo>
                                    <a:cubicBezTo>
                                      <a:pt x="13904" y="20769"/>
                                      <a:pt x="13902" y="20794"/>
                                      <a:pt x="13903" y="20827"/>
                                    </a:cubicBezTo>
                                    <a:cubicBezTo>
                                      <a:pt x="13961" y="20825"/>
                                      <a:pt x="14007" y="20802"/>
                                      <a:pt x="14063" y="20790"/>
                                    </a:cubicBezTo>
                                    <a:cubicBezTo>
                                      <a:pt x="14092" y="20784"/>
                                      <a:pt x="14141" y="20774"/>
                                      <a:pt x="14159" y="20806"/>
                                    </a:cubicBezTo>
                                    <a:cubicBezTo>
                                      <a:pt x="14178" y="20840"/>
                                      <a:pt x="14160" y="20907"/>
                                      <a:pt x="14149" y="20940"/>
                                    </a:cubicBezTo>
                                    <a:cubicBezTo>
                                      <a:pt x="14119" y="21032"/>
                                      <a:pt x="14064" y="21158"/>
                                      <a:pt x="13977" y="21211"/>
                                    </a:cubicBezTo>
                                    <a:cubicBezTo>
                                      <a:pt x="13944" y="21231"/>
                                      <a:pt x="13889" y="21244"/>
                                      <a:pt x="13855" y="21219"/>
                                    </a:cubicBezTo>
                                    <a:cubicBezTo>
                                      <a:pt x="13817" y="21191"/>
                                      <a:pt x="13799" y="21148"/>
                                      <a:pt x="13777" y="21108"/>
                                    </a:cubicBezTo>
                                  </a:path>
                                  <a:path w="13605" h="1544">
                                    <a:moveTo>
                                      <a:pt x="13962" y="20638"/>
                                    </a:moveTo>
                                    <a:cubicBezTo>
                                      <a:pt x="13978" y="20601"/>
                                      <a:pt x="13978" y="20589"/>
                                      <a:pt x="14011" y="20574"/>
                                    </a:cubicBezTo>
                                    <a:cubicBezTo>
                                      <a:pt x="14051" y="20556"/>
                                      <a:pt x="14096" y="20550"/>
                                      <a:pt x="14139" y="20545"/>
                                    </a:cubicBezTo>
                                    <a:cubicBezTo>
                                      <a:pt x="14194" y="20538"/>
                                      <a:pt x="14249" y="20533"/>
                                      <a:pt x="14304" y="20525"/>
                                    </a:cubicBezTo>
                                    <a:cubicBezTo>
                                      <a:pt x="14315" y="20524"/>
                                      <a:pt x="14325" y="20522"/>
                                      <a:pt x="14336" y="20521"/>
                                    </a:cubicBezTo>
                                  </a:path>
                                  <a:path w="13605" h="1544">
                                    <a:moveTo>
                                      <a:pt x="14297" y="21028"/>
                                    </a:moveTo>
                                    <a:cubicBezTo>
                                      <a:pt x="14302" y="20987"/>
                                      <a:pt x="14317" y="20972"/>
                                      <a:pt x="14340" y="20935"/>
                                    </a:cubicBezTo>
                                    <a:cubicBezTo>
                                      <a:pt x="14376" y="20879"/>
                                      <a:pt x="14419" y="20830"/>
                                      <a:pt x="14461" y="20778"/>
                                    </a:cubicBezTo>
                                    <a:cubicBezTo>
                                      <a:pt x="14502" y="20727"/>
                                      <a:pt x="14542" y="20676"/>
                                      <a:pt x="14581" y="20624"/>
                                    </a:cubicBezTo>
                                    <a:cubicBezTo>
                                      <a:pt x="14604" y="20593"/>
                                      <a:pt x="14627" y="20561"/>
                                      <a:pt x="14639" y="20524"/>
                                    </a:cubicBezTo>
                                    <a:cubicBezTo>
                                      <a:pt x="14640" y="20520"/>
                                      <a:pt x="14640" y="20516"/>
                                      <a:pt x="14641" y="20512"/>
                                    </a:cubicBezTo>
                                    <a:cubicBezTo>
                                      <a:pt x="14641" y="20554"/>
                                      <a:pt x="14642" y="20594"/>
                                      <a:pt x="14633" y="20635"/>
                                    </a:cubicBezTo>
                                    <a:cubicBezTo>
                                      <a:pt x="14620" y="20695"/>
                                      <a:pt x="14594" y="20751"/>
                                      <a:pt x="14572" y="20808"/>
                                    </a:cubicBezTo>
                                    <a:cubicBezTo>
                                      <a:pt x="14523" y="20932"/>
                                      <a:pt x="14471" y="21060"/>
                                      <a:pt x="14458" y="21193"/>
                                    </a:cubicBezTo>
                                    <a:cubicBezTo>
                                      <a:pt x="14454" y="21206"/>
                                      <a:pt x="14453" y="21211"/>
                                      <a:pt x="14455" y="21221"/>
                                    </a:cubicBezTo>
                                  </a:path>
                                  <a:path w="13605" h="1544">
                                    <a:moveTo>
                                      <a:pt x="14686" y="21235"/>
                                    </a:moveTo>
                                    <a:cubicBezTo>
                                      <a:pt x="14688" y="21271"/>
                                      <a:pt x="14679" y="21276"/>
                                      <a:pt x="14665" y="21309"/>
                                    </a:cubicBezTo>
                                    <a:cubicBezTo>
                                      <a:pt x="14653" y="21337"/>
                                      <a:pt x="14649" y="21357"/>
                                      <a:pt x="14646" y="21387"/>
                                    </a:cubicBezTo>
                                    <a:cubicBezTo>
                                      <a:pt x="14645" y="21394"/>
                                      <a:pt x="14645" y="21401"/>
                                      <a:pt x="14644" y="21408"/>
                                    </a:cubicBezTo>
                                  </a:path>
                                  <a:path w="13605" h="1544">
                                    <a:moveTo>
                                      <a:pt x="15086" y="20607"/>
                                    </a:moveTo>
                                    <a:cubicBezTo>
                                      <a:pt x="15094" y="20582"/>
                                      <a:pt x="15098" y="20551"/>
                                      <a:pt x="15122" y="20541"/>
                                    </a:cubicBezTo>
                                    <a:cubicBezTo>
                                      <a:pt x="15140" y="20533"/>
                                      <a:pt x="15162" y="20526"/>
                                      <a:pt x="15183" y="20535"/>
                                    </a:cubicBezTo>
                                    <a:cubicBezTo>
                                      <a:pt x="15211" y="20546"/>
                                      <a:pt x="15224" y="20582"/>
                                      <a:pt x="15226" y="20609"/>
                                    </a:cubicBezTo>
                                    <a:cubicBezTo>
                                      <a:pt x="15230" y="20661"/>
                                      <a:pt x="15201" y="20707"/>
                                      <a:pt x="15176" y="20750"/>
                                    </a:cubicBezTo>
                                    <a:cubicBezTo>
                                      <a:pt x="15140" y="20812"/>
                                      <a:pt x="15096" y="20868"/>
                                      <a:pt x="15056" y="20928"/>
                                    </a:cubicBezTo>
                                    <a:cubicBezTo>
                                      <a:pt x="15023" y="20978"/>
                                      <a:pt x="14988" y="21032"/>
                                      <a:pt x="14966" y="21089"/>
                                    </a:cubicBezTo>
                                    <a:cubicBezTo>
                                      <a:pt x="14957" y="21113"/>
                                      <a:pt x="14943" y="21159"/>
                                      <a:pt x="14965" y="21180"/>
                                    </a:cubicBezTo>
                                    <a:cubicBezTo>
                                      <a:pt x="14993" y="21207"/>
                                      <a:pt x="15078" y="21204"/>
                                      <a:pt x="15113" y="21207"/>
                                    </a:cubicBezTo>
                                    <a:cubicBezTo>
                                      <a:pt x="15154" y="21207"/>
                                      <a:pt x="15167" y="21207"/>
                                      <a:pt x="15194" y="21203"/>
                                    </a:cubicBezTo>
                                  </a:path>
                                  <a:path w="13605" h="1544">
                                    <a:moveTo>
                                      <a:pt x="15734" y="20574"/>
                                    </a:moveTo>
                                    <a:cubicBezTo>
                                      <a:pt x="15736" y="20570"/>
                                      <a:pt x="15737" y="20567"/>
                                      <a:pt x="15739" y="20563"/>
                                    </a:cubicBezTo>
                                    <a:cubicBezTo>
                                      <a:pt x="15737" y="20564"/>
                                      <a:pt x="15737" y="20555"/>
                                      <a:pt x="15729" y="20594"/>
                                    </a:cubicBezTo>
                                    <a:cubicBezTo>
                                      <a:pt x="15719" y="20643"/>
                                      <a:pt x="15705" y="20692"/>
                                      <a:pt x="15691" y="20740"/>
                                    </a:cubicBezTo>
                                    <a:cubicBezTo>
                                      <a:pt x="15667" y="20822"/>
                                      <a:pt x="15640" y="20905"/>
                                      <a:pt x="15624" y="20989"/>
                                    </a:cubicBezTo>
                                    <a:cubicBezTo>
                                      <a:pt x="15615" y="21035"/>
                                      <a:pt x="15608" y="21084"/>
                                      <a:pt x="15613" y="21131"/>
                                    </a:cubicBezTo>
                                    <a:cubicBezTo>
                                      <a:pt x="15615" y="21153"/>
                                      <a:pt x="15631" y="21165"/>
                                      <a:pt x="15653" y="21158"/>
                                    </a:cubicBezTo>
                                    <a:cubicBezTo>
                                      <a:pt x="15683" y="21148"/>
                                      <a:pt x="15710" y="21103"/>
                                      <a:pt x="15727" y="21080"/>
                                    </a:cubicBezTo>
                                    <a:cubicBezTo>
                                      <a:pt x="15754" y="21042"/>
                                      <a:pt x="15780" y="21004"/>
                                      <a:pt x="15804" y="20965"/>
                                    </a:cubicBezTo>
                                    <a:cubicBezTo>
                                      <a:pt x="15831" y="20921"/>
                                      <a:pt x="15853" y="20875"/>
                                      <a:pt x="15882" y="20833"/>
                                    </a:cubicBezTo>
                                    <a:cubicBezTo>
                                      <a:pt x="15892" y="20819"/>
                                      <a:pt x="15922" y="20771"/>
                                      <a:pt x="15944" y="20774"/>
                                    </a:cubicBezTo>
                                    <a:cubicBezTo>
                                      <a:pt x="15971" y="20777"/>
                                      <a:pt x="15946" y="20807"/>
                                      <a:pt x="15945" y="20815"/>
                                    </a:cubicBezTo>
                                  </a:path>
                                  <a:path w="13605" h="1544">
                                    <a:moveTo>
                                      <a:pt x="15798" y="20981"/>
                                    </a:moveTo>
                                    <a:cubicBezTo>
                                      <a:pt x="15801" y="21004"/>
                                      <a:pt x="15808" y="21029"/>
                                      <a:pt x="15815" y="21052"/>
                                    </a:cubicBezTo>
                                    <a:cubicBezTo>
                                      <a:pt x="15825" y="21087"/>
                                      <a:pt x="15836" y="21122"/>
                                      <a:pt x="15844" y="21157"/>
                                    </a:cubicBezTo>
                                    <a:cubicBezTo>
                                      <a:pt x="15851" y="21187"/>
                                      <a:pt x="15849" y="21231"/>
                                      <a:pt x="15872" y="21254"/>
                                    </a:cubicBezTo>
                                    <a:cubicBezTo>
                                      <a:pt x="15875" y="21254"/>
                                      <a:pt x="15879" y="21254"/>
                                      <a:pt x="15882" y="21254"/>
                                    </a:cubicBezTo>
                                  </a:path>
                                  <a:path w="13605" h="1544">
                                    <a:moveTo>
                                      <a:pt x="16183" y="20656"/>
                                    </a:moveTo>
                                    <a:cubicBezTo>
                                      <a:pt x="16174" y="20639"/>
                                      <a:pt x="16168" y="20637"/>
                                      <a:pt x="16169" y="20613"/>
                                    </a:cubicBezTo>
                                    <a:cubicBezTo>
                                      <a:pt x="16170" y="20592"/>
                                      <a:pt x="16176" y="20571"/>
                                      <a:pt x="16180" y="20551"/>
                                    </a:cubicBezTo>
                                    <a:cubicBezTo>
                                      <a:pt x="16183" y="20536"/>
                                      <a:pt x="16183" y="20532"/>
                                      <a:pt x="16186" y="20523"/>
                                    </a:cubicBezTo>
                                    <a:cubicBezTo>
                                      <a:pt x="16199" y="20549"/>
                                      <a:pt x="16205" y="20567"/>
                                      <a:pt x="16231" y="20584"/>
                                    </a:cubicBezTo>
                                    <a:cubicBezTo>
                                      <a:pt x="16243" y="20592"/>
                                      <a:pt x="16264" y="20593"/>
                                      <a:pt x="16275" y="20603"/>
                                    </a:cubicBezTo>
                                    <a:cubicBezTo>
                                      <a:pt x="16298" y="20625"/>
                                      <a:pt x="16296" y="20651"/>
                                      <a:pt x="16293" y="20682"/>
                                    </a:cubicBezTo>
                                    <a:cubicBezTo>
                                      <a:pt x="16285" y="20780"/>
                                      <a:pt x="16256" y="20879"/>
                                      <a:pt x="16239" y="20976"/>
                                    </a:cubicBezTo>
                                    <a:cubicBezTo>
                                      <a:pt x="16219" y="21093"/>
                                      <a:pt x="16198" y="21210"/>
                                      <a:pt x="16179" y="21327"/>
                                    </a:cubicBezTo>
                                    <a:cubicBezTo>
                                      <a:pt x="16167" y="21402"/>
                                      <a:pt x="16167" y="21583"/>
                                      <a:pt x="16108" y="21642"/>
                                    </a:cubicBezTo>
                                    <a:cubicBezTo>
                                      <a:pt x="16099" y="21652"/>
                                      <a:pt x="16096" y="21656"/>
                                      <a:pt x="16086" y="21653"/>
                                    </a:cubicBezTo>
                                    <a:cubicBezTo>
                                      <a:pt x="16065" y="21630"/>
                                      <a:pt x="16053" y="21615"/>
                                      <a:pt x="16045" y="21578"/>
                                    </a:cubicBezTo>
                                    <a:cubicBezTo>
                                      <a:pt x="16035" y="21532"/>
                                      <a:pt x="16034" y="21477"/>
                                      <a:pt x="16045" y="21431"/>
                                    </a:cubicBezTo>
                                    <a:cubicBezTo>
                                      <a:pt x="16065" y="21350"/>
                                      <a:pt x="16148" y="21256"/>
                                      <a:pt x="16222" y="21219"/>
                                    </a:cubicBezTo>
                                    <a:cubicBezTo>
                                      <a:pt x="16270" y="21195"/>
                                      <a:pt x="16295" y="21179"/>
                                      <a:pt x="16327" y="21133"/>
                                    </a:cubicBezTo>
                                  </a:path>
                                  <a:path w="13605" h="1544">
                                    <a:moveTo>
                                      <a:pt x="13594" y="21444"/>
                                    </a:moveTo>
                                    <a:cubicBezTo>
                                      <a:pt x="13607" y="21444"/>
                                      <a:pt x="13600" y="21444"/>
                                      <a:pt x="13613" y="21444"/>
                                    </a:cubicBezTo>
                                    <a:cubicBezTo>
                                      <a:pt x="13682" y="21446"/>
                                      <a:pt x="13750" y="21449"/>
                                      <a:pt x="13819" y="21451"/>
                                    </a:cubicBezTo>
                                    <a:cubicBezTo>
                                      <a:pt x="14031" y="21456"/>
                                      <a:pt x="14246" y="21462"/>
                                      <a:pt x="14458" y="21457"/>
                                    </a:cubicBezTo>
                                    <a:cubicBezTo>
                                      <a:pt x="14516" y="21456"/>
                                      <a:pt x="14573" y="21451"/>
                                      <a:pt x="14631" y="21449"/>
                                    </a:cubicBezTo>
                                    <a:cubicBezTo>
                                      <a:pt x="15042" y="21438"/>
                                      <a:pt x="15453" y="21430"/>
                                      <a:pt x="15864" y="21413"/>
                                    </a:cubicBezTo>
                                    <a:cubicBezTo>
                                      <a:pt x="16002" y="21407"/>
                                      <a:pt x="16140" y="21402"/>
                                      <a:pt x="16278" y="21398"/>
                                    </a:cubicBezTo>
                                    <a:cubicBezTo>
                                      <a:pt x="16387" y="21395"/>
                                      <a:pt x="16497" y="21392"/>
                                      <a:pt x="16606" y="21387"/>
                                    </a:cubicBezTo>
                                    <a:cubicBezTo>
                                      <a:pt x="16665" y="21384"/>
                                      <a:pt x="16724" y="21384"/>
                                      <a:pt x="16783" y="21384"/>
                                    </a:cubicBezTo>
                                  </a:path>
                                  <a:path w="13605" h="1544">
                                    <a:moveTo>
                                      <a:pt x="13580" y="21583"/>
                                    </a:moveTo>
                                    <a:cubicBezTo>
                                      <a:pt x="13569" y="21585"/>
                                      <a:pt x="13565" y="21586"/>
                                      <a:pt x="13558" y="21585"/>
                                    </a:cubicBezTo>
                                    <a:cubicBezTo>
                                      <a:pt x="13636" y="21587"/>
                                      <a:pt x="13713" y="21589"/>
                                      <a:pt x="13791" y="21591"/>
                                    </a:cubicBezTo>
                                    <a:cubicBezTo>
                                      <a:pt x="14299" y="21603"/>
                                      <a:pt x="14809" y="21596"/>
                                      <a:pt x="15317" y="21583"/>
                                    </a:cubicBezTo>
                                    <a:cubicBezTo>
                                      <a:pt x="15677" y="21574"/>
                                      <a:pt x="16037" y="21571"/>
                                      <a:pt x="16396" y="21559"/>
                                    </a:cubicBezTo>
                                    <a:cubicBezTo>
                                      <a:pt x="16489" y="21556"/>
                                      <a:pt x="16581" y="21552"/>
                                      <a:pt x="16674" y="2155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179,20512" coordsize="13605,1544" path="m3179,20666c3186,20647,3189,20638,3192,20618c3204,20645,3213,20665,3215,20698c3219,20779,3212,20860,3205,20940c3199,21005,3193,21067,3205,21129c3239,21128,3241,21127,3265,21094c3291,21058,3312,21017,3340,20983c3352,20971,3354,20967,3365,20965c3382,21006,3381,21044,3382,21089c3383,21128,3389,21156,3400,21191c3432,21181,3436,21175,3454,21139c3482,21084,3501,21024,3519,20966c3531,20927,3572,20658,3617,20646c3628,20646,3633,20647,3641,20650em3742,21075c3742,21032,3735,21061,3731,21087c3724,21132,3719,21177,3714,21222c3707,21276,3702,21330,3692,21384c3687,21413,3682,21443,3676,21472c3677,21431,3685,21391,3693,21351c3701,21310,3711,21271,3725,21232c3740,21189,3761,21149,3798,21121c3817,21106,3850,21096,3874,21105c3898,21113,3906,21142,3908,21164c3912,21208,3883,21242,3849,21266c3823,21284,3794,21290,3768,21305c3745,21319,3741,21336,3742,21361c3742,21376,3761,21396,3768,21409c3778,21429,3789,21449,3798,21470c3807,21492,3814,21514,3822,21536c3830,21558,3844,21565,3855,21545c3857,21541,3859,21536,3861,21532em3991,21387c4011,21399,4023,21400,4036,21378c4048,21358,4057,21338,4059,21314c4059,21300,4059,21295,4054,21287c4025,21293,4016,21310,4000,21338c3982,21370,3965,21407,3958,21443c3952,21471,3947,21513,3961,21539c3973,21560,3996,21569,4019,21564c4049,21557,4070,21526,4086,21502c4102,21477,4115,21448,4129,21422c4135,21411,4137,21407,4146,21408c4147,21428,4147,21448,4149,21468c4151,21498,4158,21524,4166,21553em4370,21133c4368,21126,4365,21120,4363,21113c4363,21199,4360,21283,4351,21368c4348,21396,4345,21419,4352,21446c4381,21432,4409,21404,4441,21398c4473,21392,4477,21410,4479,21438c4481,21481,4468,21517,4449,21555c4436,21582,4420,21614,4390,21625c4368,21633,4347,21628,4331,21612c4315,21595,4304,21562,4310,21538c4319,21501,4339,21491,4370,21474em4636,21416c4634,21441,4627,21467,4620,21491c4611,21521,4606,21549,4605,21580c4604,21604,4610,21597,4620,21611c4651,21606,4666,21589,4687,21565c4714,21534,4733,21499,4758,21467c4762,21462,4767,21458,4771,21453c4781,21479,4780,21500,4781,21528c4782,21545,4779,21591,4795,21603c4819,21622,4843,21599,4858,21582c4878,21560,4897,21535,4915,21511c4925,21497,4929,21492,4938,21484c4942,21501,4943,21516,4943,21534c4943,21557,4940,21573,4952,21591c4977,21571,4988,21549,5007,21523c5023,21501,5034,21482,5058,21474c5067,21500,5073,21525,5078,21552c5082,21575,5095,21588,5108,21607em5324,21522c5321,21489,5328,21497,5310,21477c5285,21484,5276,21490,5261,21512c5249,21529,5249,21544,5264,21559c5279,21573,5291,21576,5298,21598c5308,21631,5304,21674,5302,21707c5299,21762,5291,21816,5288,21871c5286,21918,5286,21965,5282,22011c5279,22033,5280,22038,5274,22050c5240,22043,5233,22009,5221,21971c5207,21927,5198,21884,5196,21837c5195,21797,5201,21773,5226,21742c5251,21711,5286,21699,5316,21676c5335,21657,5342,21650,5357,21639em5828,20948c5828,20943,5828,20938,5828,20933c5848,20933,5867,20932,5887,20932c5921,20932,5954,20930,5988,20928c6009,20927,6024,20927,6043,20933em5844,21122c5826,21125,5822,21128,5813,21121c5852,21121,5891,21122,5930,21123c5969,21124,6006,21122,6044,21115c6052,21113,6060,21112,6068,21110em7126,20575c7125,20556,7121,20547,7100,20566c7077,20586,7051,20624,7036,20651c7007,20701,6982,20757,6961,20811c6923,20911,6892,21015,6887,21122c6884,21177,6881,21240,6906,21291c6918,21316,6952,21347,6983,21334c7025,21316,7055,21251,7070,21212c7087,21168,7103,21104,7088,21057c7077,21021,7035,21018,7005,21031c6966,21048,6931,21091,6911,21128c6893,21162,6877,21217,6927,21218c6934,21217,6942,21215,6949,21214em7307,21077c7293,21084,7288,21086,7277,21080c7288,21056,7301,21035,7315,21012c7344,20966,7372,20920,7399,20873c7429,20820,7458,20766,7489,20714c7511,20677,7531,20640,7554,20604c7551,20639,7538,20670,7528,20704c7510,20768,7495,20832,7482,20897c7466,20975,7451,21053,7440,21132c7432,21187,7427,21241,7429,21297c7430,21331,7438,21326,7465,21323em7655,21163c7667,21201,7656,21213,7646,21249c7636,21287,7629,21327,7618,21366c7611,21392,7607,21417,7604,21444em7956,20625c7947,20621,7944,20620,7938,20619c7957,20629,7973,20637,7995,20641c8025,20647,8056,20649,8086,20651c8101,20652,8134,20651,8145,20666c8168,20697,8139,20760,8128,20789c8103,20856,8077,20922,8056,20990c8037,21052,8022,21113,8007,21176c7996,21221,7988,21263,7987,21309c7987,21314,7987,21318,7987,21323em7968,21056c7956,21052,7951,21050,7945,21043c7973,21035,8000,21029,8028,21024c8067,21017,8106,21015,8145,21008c8154,21006,8162,21004,8171,21002em8649,20693c8650,20678,8650,20665,8652,20650c8655,20677,8656,20698,8650,20726c8622,20861,8568,20990,8548,21127c8541,21172,8536,21221,8540,21266c8542,21289,8551,21313,8577,21312c8598,21311,8614,21284,8625,21270c8658,21228,8682,21179,8708,21133c8728,21099,8748,21065,8768,21030c8778,21013,8781,21011,8785,20992em8687,21113c8688,21109,8689,21104,8690,21100c8702,21120,8707,21144,8712,21168c8718,21196,8723,21224,8729,21252c8731,21264,8739,21311,8754,21315c8758,21312,8762,21310,8766,21307em8972,20839c8957,20813,8956,20812,8959,20774c8961,20748,8974,20722,8980,20697c8985,20676,8991,20655,8997,20634c9013,20657,9026,20686,9048,20704c9073,20724,9087,20724,9098,20759c9123,20836,9086,20958,9074,21034c9058,21136,9043,21238,9030,21341c9019,21426,9008,21511,8993,21596c8987,21628,8984,21687,8953,21708c8928,21725,8907,21689,8897,21673c8859,21611,8829,21521,8868,21453c8887,21420,8920,21391,8949,21369c8991,21337,9039,21313,9081,21283c9107,21259,9116,21251,9133,21234em9607,20954c9622,20933,9634,20930,9661,20928c9700,20925,9744,20926,9783,20929c9804,20931,9831,20938,9852,20934c9872,20930,9870,20933,9862,20918em10396,21118c10406,21091,10417,21072,10433,21046c10473,20983,10517,20924,10559,20863c10606,20795,10657,20729,10705,20661c10727,20630,10747,20596,10769,20565c10766,20570,10764,20574,10761,20579c10711,20671,10668,20768,10630,20865c10600,20941,10573,21019,10551,21097c10540,21136,10519,21192,10530,21233c10538,21263,10572,21227,10576,21225em10931,20665c10903,20688,10882,20711,10865,20749c10834,20817,10808,20893,10790,20966c10774,21028,10759,21104,10766,21169c10773,21193,10773,21200,10789,21208c10837,21198,10859,21160,10882,21116c10921,21042,10942,20960,10953,20878c10961,20823,10966,20761,10945,20708c10936,20686,10922,20666,10896,20674c10877,20680,10880,20717,10878,20734em11129,21172c11120,21192,11111,21208,11100,21229c11078,21272,11056,21317,11039,21363c11025,21398,11009,21427,10995,21462em11428,20708c11427,20734,11426,20759,11421,20785c11414,20825,11404,20864,11397,20904c11394,20922,11393,20927,11394,20938c11421,20944,11436,20932,11460,20917c11489,20899,11549,20863,11584,20890c11606,20907,11604,20957,11599,20981c11590,21030,11557,21077,11528,21116c11503,21149,11471,21180,11428,21186c11389,21191,11376,21171,11355,21142em11397,20781c11409,20750,11424,20694,11452,20673c11475,20655,11513,20650,11541,20643c11580,20633,11620,20634,11660,20629em12230,20568c12235,20548,12231,20540,12245,20543c12238,20583,12229,20621,12220,20660c12205,20724,12190,20788,12177,20852c12165,20913,12154,20972,12150,21034c12148,21065,12143,21095,12163,21119c12181,21141,12211,21110,12221,21099c12272,21044,12310,20973,12349,20910c12370,20877,12393,20844,12411,20809c12417,20798,12418,20799,12428,20791em12296,20983c12306,21007,12309,21030,12313,21056c12317,21078,12321,21109,12331,21129c12343,21148,12346,21151,12351,21163em12645,20735c12646,20704,12651,20677,12653,20646c12654,20624,12656,20602,12656,20580c12656,20560,12658,20555,12648,20538c12662,20560,12664,20573,12693,20585c12707,20591,12728,20589,12741,20599c12765,20618,12762,20647,12762,20674c12763,20745,12747,20816,12736,20886c12717,21015,12695,21144,12675,21273c12661,21366,12657,21502,12592,21578c12567,21607,12542,21593,12525,21568c12493,21522,12490,21430,12506,21379c12524,21324,12573,21301,12616,21271c12648,21248,12683,21245,12713,21216c12719,21208,12725,21201,12731,21193em13247,20868c13264,20861,13281,20848,13299,20843c13322,20836,13347,20835,13371,20833c13382,20832,13387,20831,13395,20832em13242,21014c13246,20989,13254,20985,13283,20978c13313,20970,13340,20971,13371,20977c13393,20981,13398,20983,13412,20984em13981,20539c13974,20558,13966,20583,13958,20604c13941,20648,13925,20691,13913,20736c13904,20769,13902,20794,13903,20827c13961,20825,14007,20802,14063,20790c14092,20784,14141,20774,14159,20806c14178,20840,14160,20907,14149,20940c14119,21032,14064,21158,13977,21211c13944,21231,13889,21244,13855,21219c13817,21191,13799,21148,13777,21108em13962,20638c13978,20601,13978,20589,14011,20574c14051,20556,14096,20550,14139,20545c14194,20538,14249,20533,14304,20525c14315,20524,14325,20522,14336,20521em14297,21028c14302,20987,14317,20972,14340,20935c14376,20879,14419,20830,14461,20778c14502,20727,14542,20676,14581,20624c14604,20593,14627,20561,14639,20524c14640,20520,14640,20516,14641,20512c14641,20554,14642,20594,14633,20635c14620,20695,14594,20751,14572,20808c14523,20932,14471,21060,14458,21193c14454,21206,14453,21211,14455,21221em14686,21235c14688,21271,14679,21276,14665,21309c14653,21337,14649,21357,14646,21387c14645,21394,14645,21401,14644,21408em15086,20607c15094,20582,15098,20551,15122,20541c15140,20533,15162,20526,15183,20535c15211,20546,15224,20582,15226,20609c15230,20661,15201,20707,15176,20750c15140,20812,15096,20868,15056,20928c15023,20978,14988,21032,14966,21089c14957,21113,14943,21159,14965,21180c14993,21207,15078,21204,15113,21207c15154,21207,15167,21207,15194,21203em15734,20574c15736,20570,15737,20567,15739,20563c15737,20564,15737,20555,15729,20594c15719,20643,15705,20692,15691,20740c15667,20822,15640,20905,15624,20989c15615,21035,15608,21084,15613,21131c15615,21153,15631,21165,15653,21158c15683,21148,15710,21103,15727,21080c15754,21042,15780,21004,15804,20965c15831,20921,15853,20875,15882,20833c15892,20819,15922,20771,15944,20774c15971,20777,15946,20807,15945,20815em15798,20981c15801,21004,15808,21029,15815,21052c15825,21087,15836,21122,15844,21157c15851,21187,15849,21231,15872,21254c15875,21254,15879,21254,15882,21254em16183,20656c16174,20639,16168,20637,16169,20613c16170,20592,16176,20571,16180,20551c16183,20536,16183,20532,16186,20523c16199,20549,16205,20567,16231,20584c16243,20592,16264,20593,16275,20603c16298,20625,16296,20651,16293,20682c16285,20780,16256,20879,16239,20976c16219,21093,16198,21210,16179,21327c16167,21402,16167,21583,16108,21642c16099,21652,16096,21656,16086,21653c16065,21630,16053,21615,16045,21578c16035,21532,16034,21477,16045,21431c16065,21350,16148,21256,16222,21219c16270,21195,16295,21179,16327,21133em13594,21444c13607,21444,13600,21444,13613,21444c13682,21446,13750,21449,13819,21451c14031,21456,14246,21462,14458,21457c14516,21456,14573,21451,14631,21449c15042,21438,15453,21430,15864,21413c16002,21407,16140,21402,16278,21398c16387,21395,16497,21392,16606,21387c16665,21384,16724,21384,16783,21384em13580,21583c13569,21585,13565,21586,13558,21585c13636,21587,13713,21589,13791,21591c14299,21603,14809,21596,15317,21583c15677,21574,16037,21571,16396,21559c16489,21556,16581,21552,16674,21552e" stroked="t" o:allowincell="t" style="position:absolute;margin-left:0.9pt;margin-top:8pt;width:385.6pt;height:43.7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7">
                      <wp:simplePos x="0" y="0"/>
                      <wp:positionH relativeFrom="column">
                        <wp:posOffset>40005</wp:posOffset>
                      </wp:positionH>
                      <wp:positionV relativeFrom="paragraph">
                        <wp:posOffset>124460</wp:posOffset>
                      </wp:positionV>
                      <wp:extent cx="12065" cy="20955"/>
                      <wp:effectExtent l="10160" t="10160" r="8890" b="8890"/>
                      <wp:wrapNone/>
                      <wp:docPr id="155" name=""/>
                      <a:graphic xmlns:a="http://schemas.openxmlformats.org/drawingml/2006/main">
                        <a:graphicData uri="http://schemas.microsoft.com/office/word/2010/wordprocessingShape">
                          <wps:wsp>
                            <wps:cNvSpPr/>
                            <wps:spPr>
                              <a:xfrm>
                                <a:off x="0" y="0"/>
                                <a:ext cx="12240" cy="20880"/>
                              </a:xfrm>
                              <a:custGeom>
                                <a:avLst/>
                                <a:gdLst/>
                                <a:ahLst/>
                                <a:rect l="l" t="t" r="r" b="b"/>
                                <a:pathLst>
                                  <a:path w="35" h="58">
                                    <a:moveTo>
                                      <a:pt x="4233" y="21134"/>
                                    </a:moveTo>
                                    <a:cubicBezTo>
                                      <a:pt x="4220" y="21115"/>
                                      <a:pt x="4208" y="21098"/>
                                      <a:pt x="4199" y="21077"/>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4199,21077" coordsize="35,58" path="m4233,21134c4220,21115,4208,21098,4199,21077e" stroked="t" o:allowincell="t" style="position:absolute;margin-left:3.15pt;margin-top:9.8pt;width:0.9pt;height:1.6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9">
                      <wp:simplePos x="0" y="0"/>
                      <wp:positionH relativeFrom="column">
                        <wp:posOffset>7620</wp:posOffset>
                      </wp:positionH>
                      <wp:positionV relativeFrom="paragraph">
                        <wp:posOffset>20320</wp:posOffset>
                      </wp:positionV>
                      <wp:extent cx="3384550" cy="564515"/>
                      <wp:effectExtent l="10160" t="9525" r="9525" b="8890"/>
                      <wp:wrapNone/>
                      <wp:docPr id="156" name=""/>
                      <a:graphic xmlns:a="http://schemas.openxmlformats.org/drawingml/2006/main">
                        <a:graphicData uri="http://schemas.microsoft.com/office/word/2010/wordprocessingShape">
                          <wps:wsp>
                            <wps:cNvSpPr/>
                            <wps:spPr>
                              <a:xfrm>
                                <a:off x="0" y="0"/>
                                <a:ext cx="3384720" cy="564480"/>
                              </a:xfrm>
                              <a:custGeom>
                                <a:avLst/>
                                <a:gdLst/>
                                <a:ahLst/>
                                <a:rect l="l" t="t" r="r" b="b"/>
                                <a:pathLst>
                                  <a:path w="9402" h="1567">
                                    <a:moveTo>
                                      <a:pt x="3364" y="22618"/>
                                    </a:moveTo>
                                    <a:cubicBezTo>
                                      <a:pt x="3368" y="22605"/>
                                      <a:pt x="3369" y="22601"/>
                                      <a:pt x="3368" y="22592"/>
                                    </a:cubicBezTo>
                                    <a:cubicBezTo>
                                      <a:pt x="3363" y="22627"/>
                                      <a:pt x="3357" y="22663"/>
                                      <a:pt x="3351" y="22698"/>
                                    </a:cubicBezTo>
                                    <a:cubicBezTo>
                                      <a:pt x="3340" y="22762"/>
                                      <a:pt x="3330" y="22826"/>
                                      <a:pt x="3320" y="22890"/>
                                    </a:cubicBezTo>
                                    <a:cubicBezTo>
                                      <a:pt x="3309" y="22959"/>
                                      <a:pt x="3296" y="23027"/>
                                      <a:pt x="3285" y="23096"/>
                                    </a:cubicBezTo>
                                    <a:cubicBezTo>
                                      <a:pt x="3277" y="23145"/>
                                      <a:pt x="3267" y="23194"/>
                                      <a:pt x="3260" y="23244"/>
                                    </a:cubicBezTo>
                                    <a:cubicBezTo>
                                      <a:pt x="3253" y="23293"/>
                                      <a:pt x="3257" y="23268"/>
                                      <a:pt x="3261" y="23238"/>
                                    </a:cubicBezTo>
                                  </a:path>
                                  <a:path w="9402" h="1567">
                                    <a:moveTo>
                                      <a:pt x="3205" y="22549"/>
                                    </a:moveTo>
                                    <a:cubicBezTo>
                                      <a:pt x="3192" y="22544"/>
                                      <a:pt x="3180" y="22541"/>
                                      <a:pt x="3168" y="22535"/>
                                    </a:cubicBezTo>
                                    <a:cubicBezTo>
                                      <a:pt x="3197" y="22535"/>
                                      <a:pt x="3226" y="22537"/>
                                      <a:pt x="3255" y="22538"/>
                                    </a:cubicBezTo>
                                    <a:cubicBezTo>
                                      <a:pt x="3304" y="22540"/>
                                      <a:pt x="3353" y="22541"/>
                                      <a:pt x="3402" y="22539"/>
                                    </a:cubicBezTo>
                                    <a:cubicBezTo>
                                      <a:pt x="3440" y="22537"/>
                                      <a:pt x="3479" y="22531"/>
                                      <a:pt x="3517" y="22528"/>
                                    </a:cubicBezTo>
                                    <a:cubicBezTo>
                                      <a:pt x="3533" y="22527"/>
                                      <a:pt x="3536" y="22527"/>
                                      <a:pt x="3546" y="22527"/>
                                    </a:cubicBezTo>
                                  </a:path>
                                  <a:path w="9402" h="1567">
                                    <a:moveTo>
                                      <a:pt x="3176" y="22928"/>
                                    </a:moveTo>
                                    <a:cubicBezTo>
                                      <a:pt x="3197" y="22945"/>
                                      <a:pt x="3216" y="22942"/>
                                      <a:pt x="3243" y="22945"/>
                                    </a:cubicBezTo>
                                    <a:cubicBezTo>
                                      <a:pt x="3284" y="22950"/>
                                      <a:pt x="3330" y="22955"/>
                                      <a:pt x="3372" y="22949"/>
                                    </a:cubicBezTo>
                                    <a:cubicBezTo>
                                      <a:pt x="3413" y="22943"/>
                                      <a:pt x="3453" y="22935"/>
                                      <a:pt x="3494" y="22924"/>
                                    </a:cubicBezTo>
                                  </a:path>
                                  <a:path w="9402" h="1567">
                                    <a:moveTo>
                                      <a:pt x="3886" y="22890"/>
                                    </a:moveTo>
                                    <a:cubicBezTo>
                                      <a:pt x="3884" y="22885"/>
                                      <a:pt x="3881" y="22880"/>
                                      <a:pt x="3879" y="22875"/>
                                    </a:cubicBezTo>
                                    <a:cubicBezTo>
                                      <a:pt x="3906" y="22864"/>
                                      <a:pt x="3931" y="22865"/>
                                      <a:pt x="3960" y="22863"/>
                                    </a:cubicBezTo>
                                    <a:cubicBezTo>
                                      <a:pt x="4001" y="22860"/>
                                      <a:pt x="4039" y="22851"/>
                                      <a:pt x="4079" y="22848"/>
                                    </a:cubicBezTo>
                                    <a:cubicBezTo>
                                      <a:pt x="4086" y="22848"/>
                                      <a:pt x="4093" y="22848"/>
                                      <a:pt x="4100" y="22848"/>
                                    </a:cubicBezTo>
                                  </a:path>
                                  <a:path w="9402" h="1567">
                                    <a:moveTo>
                                      <a:pt x="3873" y="22997"/>
                                    </a:moveTo>
                                    <a:cubicBezTo>
                                      <a:pt x="3867" y="22999"/>
                                      <a:pt x="3862" y="23000"/>
                                      <a:pt x="3856" y="23002"/>
                                    </a:cubicBezTo>
                                    <a:cubicBezTo>
                                      <a:pt x="3886" y="23005"/>
                                      <a:pt x="3916" y="23004"/>
                                      <a:pt x="3946" y="23004"/>
                                    </a:cubicBezTo>
                                    <a:cubicBezTo>
                                      <a:pt x="3991" y="23004"/>
                                      <a:pt x="4036" y="23008"/>
                                      <a:pt x="4081" y="23010"/>
                                    </a:cubicBezTo>
                                    <a:cubicBezTo>
                                      <a:pt x="4090" y="23010"/>
                                      <a:pt x="4099" y="23011"/>
                                      <a:pt x="4108" y="23011"/>
                                    </a:cubicBezTo>
                                  </a:path>
                                  <a:path w="9402" h="1567">
                                    <a:moveTo>
                                      <a:pt x="4699" y="22341"/>
                                    </a:moveTo>
                                    <a:cubicBezTo>
                                      <a:pt x="4699" y="22327"/>
                                      <a:pt x="4699" y="22323"/>
                                      <a:pt x="4696" y="22315"/>
                                    </a:cubicBezTo>
                                    <a:cubicBezTo>
                                      <a:pt x="4692" y="22342"/>
                                      <a:pt x="4688" y="22368"/>
                                      <a:pt x="4686" y="22396"/>
                                    </a:cubicBezTo>
                                    <a:cubicBezTo>
                                      <a:pt x="4682" y="22454"/>
                                      <a:pt x="4679" y="22511"/>
                                      <a:pt x="4673" y="22569"/>
                                    </a:cubicBezTo>
                                    <a:cubicBezTo>
                                      <a:pt x="4667" y="22631"/>
                                      <a:pt x="4662" y="22691"/>
                                      <a:pt x="4662" y="22754"/>
                                    </a:cubicBezTo>
                                    <a:cubicBezTo>
                                      <a:pt x="4662" y="22783"/>
                                      <a:pt x="4668" y="22797"/>
                                      <a:pt x="4674" y="22822"/>
                                    </a:cubicBezTo>
                                    <a:cubicBezTo>
                                      <a:pt x="4707" y="22806"/>
                                      <a:pt x="4720" y="22794"/>
                                      <a:pt x="4742" y="22758"/>
                                    </a:cubicBezTo>
                                    <a:cubicBezTo>
                                      <a:pt x="4784" y="22691"/>
                                      <a:pt x="4819" y="22612"/>
                                      <a:pt x="4873" y="22553"/>
                                    </a:cubicBezTo>
                                    <a:cubicBezTo>
                                      <a:pt x="4885" y="22543"/>
                                      <a:pt x="4886" y="22539"/>
                                      <a:pt x="4896" y="22541"/>
                                    </a:cubicBezTo>
                                    <a:cubicBezTo>
                                      <a:pt x="4903" y="22582"/>
                                      <a:pt x="4900" y="22615"/>
                                      <a:pt x="4896" y="22656"/>
                                    </a:cubicBezTo>
                                    <a:cubicBezTo>
                                      <a:pt x="4893" y="22695"/>
                                      <a:pt x="4880" y="22748"/>
                                      <a:pt x="4910" y="22770"/>
                                    </a:cubicBezTo>
                                    <a:cubicBezTo>
                                      <a:pt x="4936" y="22744"/>
                                      <a:pt x="4951" y="22723"/>
                                      <a:pt x="4968" y="22687"/>
                                    </a:cubicBezTo>
                                    <a:cubicBezTo>
                                      <a:pt x="5013" y="22589"/>
                                      <a:pt x="5033" y="22472"/>
                                      <a:pt x="5089" y="22380"/>
                                    </a:cubicBezTo>
                                    <a:cubicBezTo>
                                      <a:pt x="5112" y="22342"/>
                                      <a:pt x="5109" y="22376"/>
                                      <a:pt x="5121" y="22391"/>
                                    </a:cubicBezTo>
                                  </a:path>
                                  <a:path w="9402" h="1567">
                                    <a:moveTo>
                                      <a:pt x="4583" y="23029"/>
                                    </a:moveTo>
                                    <a:cubicBezTo>
                                      <a:pt x="4571" y="23029"/>
                                      <a:pt x="4566" y="23029"/>
                                      <a:pt x="4557" y="23029"/>
                                    </a:cubicBezTo>
                                    <a:cubicBezTo>
                                      <a:pt x="4582" y="23029"/>
                                      <a:pt x="4606" y="23030"/>
                                      <a:pt x="4631" y="23030"/>
                                    </a:cubicBezTo>
                                    <a:cubicBezTo>
                                      <a:pt x="4686" y="23030"/>
                                      <a:pt x="4741" y="23030"/>
                                      <a:pt x="4796" y="23026"/>
                                    </a:cubicBezTo>
                                    <a:cubicBezTo>
                                      <a:pt x="4852" y="23022"/>
                                      <a:pt x="4908" y="23014"/>
                                      <a:pt x="4964" y="23016"/>
                                    </a:cubicBezTo>
                                    <a:cubicBezTo>
                                      <a:pt x="4991" y="23019"/>
                                      <a:pt x="4999" y="23019"/>
                                      <a:pt x="5015" y="23025"/>
                                    </a:cubicBezTo>
                                  </a:path>
                                  <a:path w="9402" h="1567">
                                    <a:moveTo>
                                      <a:pt x="4834" y="23264"/>
                                    </a:moveTo>
                                    <a:cubicBezTo>
                                      <a:pt x="4812" y="23248"/>
                                      <a:pt x="4803" y="23256"/>
                                      <a:pt x="4785" y="23273"/>
                                    </a:cubicBezTo>
                                    <a:cubicBezTo>
                                      <a:pt x="4770" y="23287"/>
                                      <a:pt x="4762" y="23301"/>
                                      <a:pt x="4760" y="23322"/>
                                    </a:cubicBezTo>
                                    <a:cubicBezTo>
                                      <a:pt x="4757" y="23346"/>
                                      <a:pt x="4763" y="23366"/>
                                      <a:pt x="4770" y="23389"/>
                                    </a:cubicBezTo>
                                    <a:cubicBezTo>
                                      <a:pt x="4778" y="23415"/>
                                      <a:pt x="4788" y="23441"/>
                                      <a:pt x="4791" y="23468"/>
                                    </a:cubicBezTo>
                                    <a:cubicBezTo>
                                      <a:pt x="4793" y="23486"/>
                                      <a:pt x="4794" y="23514"/>
                                      <a:pt x="4782" y="23529"/>
                                    </a:cubicBezTo>
                                    <a:cubicBezTo>
                                      <a:pt x="4769" y="23544"/>
                                      <a:pt x="4748" y="23544"/>
                                      <a:pt x="4730" y="23544"/>
                                    </a:cubicBezTo>
                                    <a:cubicBezTo>
                                      <a:pt x="4699" y="23544"/>
                                      <a:pt x="4674" y="23537"/>
                                      <a:pt x="4645" y="23528"/>
                                    </a:cubicBezTo>
                                  </a:path>
                                  <a:path w="9402" h="1567">
                                    <a:moveTo>
                                      <a:pt x="5476" y="22980"/>
                                    </a:moveTo>
                                    <a:cubicBezTo>
                                      <a:pt x="5486" y="22962"/>
                                      <a:pt x="5499" y="22966"/>
                                      <a:pt x="5522" y="22962"/>
                                    </a:cubicBezTo>
                                    <a:cubicBezTo>
                                      <a:pt x="5548" y="22958"/>
                                      <a:pt x="5575" y="22956"/>
                                      <a:pt x="5601" y="22953"/>
                                    </a:cubicBezTo>
                                    <a:cubicBezTo>
                                      <a:pt x="5614" y="22950"/>
                                      <a:pt x="5618" y="22949"/>
                                      <a:pt x="5627" y="22948"/>
                                    </a:cubicBezTo>
                                  </a:path>
                                  <a:path w="9402" h="1567">
                                    <a:moveTo>
                                      <a:pt x="5478" y="23082"/>
                                    </a:moveTo>
                                    <a:cubicBezTo>
                                      <a:pt x="5467" y="23087"/>
                                      <a:pt x="5464" y="23090"/>
                                      <a:pt x="5456" y="23087"/>
                                    </a:cubicBezTo>
                                    <a:cubicBezTo>
                                      <a:pt x="5478" y="23087"/>
                                      <a:pt x="5499" y="23084"/>
                                      <a:pt x="5521" y="23083"/>
                                    </a:cubicBezTo>
                                    <a:cubicBezTo>
                                      <a:pt x="5554" y="23082"/>
                                      <a:pt x="5582" y="23073"/>
                                      <a:pt x="5616" y="23073"/>
                                    </a:cubicBezTo>
                                    <a:cubicBezTo>
                                      <a:pt x="5623" y="23073"/>
                                      <a:pt x="5629" y="23073"/>
                                      <a:pt x="5636" y="23073"/>
                                    </a:cubicBezTo>
                                  </a:path>
                                  <a:path w="9402" h="1567">
                                    <a:moveTo>
                                      <a:pt x="6570" y="22295"/>
                                    </a:moveTo>
                                    <a:cubicBezTo>
                                      <a:pt x="6557" y="22307"/>
                                      <a:pt x="6556" y="22301"/>
                                      <a:pt x="6549" y="22329"/>
                                    </a:cubicBezTo>
                                    <a:cubicBezTo>
                                      <a:pt x="6541" y="22359"/>
                                      <a:pt x="6535" y="22389"/>
                                      <a:pt x="6529" y="22419"/>
                                    </a:cubicBezTo>
                                    <a:cubicBezTo>
                                      <a:pt x="6525" y="22437"/>
                                      <a:pt x="6511" y="22477"/>
                                      <a:pt x="6519" y="22496"/>
                                    </a:cubicBezTo>
                                    <a:cubicBezTo>
                                      <a:pt x="6528" y="22518"/>
                                      <a:pt x="6544" y="22517"/>
                                      <a:pt x="6567" y="22514"/>
                                    </a:cubicBezTo>
                                    <a:cubicBezTo>
                                      <a:pt x="6594" y="22511"/>
                                      <a:pt x="6616" y="22499"/>
                                      <a:pt x="6644" y="22499"/>
                                    </a:cubicBezTo>
                                    <a:cubicBezTo>
                                      <a:pt x="6674" y="22498"/>
                                      <a:pt x="6686" y="22509"/>
                                      <a:pt x="6697" y="22538"/>
                                    </a:cubicBezTo>
                                    <a:cubicBezTo>
                                      <a:pt x="6709" y="22571"/>
                                      <a:pt x="6708" y="22614"/>
                                      <a:pt x="6703" y="22649"/>
                                    </a:cubicBezTo>
                                    <a:cubicBezTo>
                                      <a:pt x="6696" y="22697"/>
                                      <a:pt x="6679" y="22740"/>
                                      <a:pt x="6655" y="22781"/>
                                    </a:cubicBezTo>
                                    <a:cubicBezTo>
                                      <a:pt x="6628" y="22827"/>
                                      <a:pt x="6591" y="22867"/>
                                      <a:pt x="6543" y="22891"/>
                                    </a:cubicBezTo>
                                    <a:cubicBezTo>
                                      <a:pt x="6521" y="22902"/>
                                      <a:pt x="6476" y="22916"/>
                                      <a:pt x="6451" y="22907"/>
                                    </a:cubicBezTo>
                                    <a:cubicBezTo>
                                      <a:pt x="6429" y="22899"/>
                                      <a:pt x="6439" y="22844"/>
                                      <a:pt x="6440" y="22829"/>
                                    </a:cubicBezTo>
                                  </a:path>
                                  <a:path w="9402" h="1567">
                                    <a:moveTo>
                                      <a:pt x="6605" y="22337"/>
                                    </a:moveTo>
                                    <a:cubicBezTo>
                                      <a:pt x="6592" y="22321"/>
                                      <a:pt x="6589" y="22316"/>
                                      <a:pt x="6580" y="22306"/>
                                    </a:cubicBezTo>
                                    <a:cubicBezTo>
                                      <a:pt x="6616" y="22306"/>
                                      <a:pt x="6653" y="22305"/>
                                      <a:pt x="6689" y="22305"/>
                                    </a:cubicBezTo>
                                    <a:cubicBezTo>
                                      <a:pt x="6714" y="22305"/>
                                      <a:pt x="6736" y="22304"/>
                                      <a:pt x="6761" y="22302"/>
                                    </a:cubicBezTo>
                                  </a:path>
                                  <a:path w="9402" h="1567">
                                    <a:moveTo>
                                      <a:pt x="6843" y="22688"/>
                                    </a:moveTo>
                                    <a:cubicBezTo>
                                      <a:pt x="6836" y="22653"/>
                                      <a:pt x="6858" y="22636"/>
                                      <a:pt x="6878" y="22605"/>
                                    </a:cubicBezTo>
                                    <a:cubicBezTo>
                                      <a:pt x="6907" y="22560"/>
                                      <a:pt x="6942" y="22518"/>
                                      <a:pt x="6972" y="22474"/>
                                    </a:cubicBezTo>
                                    <a:cubicBezTo>
                                      <a:pt x="6995" y="22440"/>
                                      <a:pt x="7019" y="22407"/>
                                      <a:pt x="7043" y="22373"/>
                                    </a:cubicBezTo>
                                    <a:cubicBezTo>
                                      <a:pt x="7053" y="22359"/>
                                      <a:pt x="7055" y="22354"/>
                                      <a:pt x="7064" y="22347"/>
                                    </a:cubicBezTo>
                                    <a:cubicBezTo>
                                      <a:pt x="7064" y="22380"/>
                                      <a:pt x="7058" y="22406"/>
                                      <a:pt x="7050" y="22438"/>
                                    </a:cubicBezTo>
                                    <a:cubicBezTo>
                                      <a:pt x="7036" y="22494"/>
                                      <a:pt x="7019" y="22549"/>
                                      <a:pt x="7007" y="22605"/>
                                    </a:cubicBezTo>
                                    <a:cubicBezTo>
                                      <a:pt x="6995" y="22660"/>
                                      <a:pt x="6982" y="22718"/>
                                      <a:pt x="6978" y="22774"/>
                                    </a:cubicBezTo>
                                    <a:cubicBezTo>
                                      <a:pt x="6975" y="22814"/>
                                      <a:pt x="6974" y="22855"/>
                                      <a:pt x="6973" y="22896"/>
                                    </a:cubicBezTo>
                                    <a:cubicBezTo>
                                      <a:pt x="6973" y="22915"/>
                                      <a:pt x="6973" y="22919"/>
                                      <a:pt x="6974" y="22931"/>
                                    </a:cubicBezTo>
                                  </a:path>
                                  <a:path w="9402" h="1567">
                                    <a:moveTo>
                                      <a:pt x="7129" y="22832"/>
                                    </a:moveTo>
                                    <a:cubicBezTo>
                                      <a:pt x="7144" y="22858"/>
                                      <a:pt x="7135" y="22874"/>
                                      <a:pt x="7131" y="22904"/>
                                    </a:cubicBezTo>
                                    <a:cubicBezTo>
                                      <a:pt x="7126" y="22938"/>
                                      <a:pt x="7124" y="22977"/>
                                      <a:pt x="7116" y="23010"/>
                                    </a:cubicBezTo>
                                    <a:cubicBezTo>
                                      <a:pt x="7109" y="23025"/>
                                      <a:pt x="7107" y="23029"/>
                                      <a:pt x="7109" y="23040"/>
                                    </a:cubicBezTo>
                                  </a:path>
                                  <a:path w="9402" h="1567">
                                    <a:moveTo>
                                      <a:pt x="7360" y="22499"/>
                                    </a:moveTo>
                                    <a:cubicBezTo>
                                      <a:pt x="7376" y="22468"/>
                                      <a:pt x="7383" y="22448"/>
                                      <a:pt x="7420" y="22443"/>
                                    </a:cubicBezTo>
                                    <a:cubicBezTo>
                                      <a:pt x="7440" y="22440"/>
                                      <a:pt x="7459" y="22442"/>
                                      <a:pt x="7474" y="22458"/>
                                    </a:cubicBezTo>
                                    <a:cubicBezTo>
                                      <a:pt x="7489" y="22474"/>
                                      <a:pt x="7485" y="22501"/>
                                      <a:pt x="7481" y="22521"/>
                                    </a:cubicBezTo>
                                    <a:cubicBezTo>
                                      <a:pt x="7471" y="22566"/>
                                      <a:pt x="7441" y="22608"/>
                                      <a:pt x="7421" y="22649"/>
                                    </a:cubicBezTo>
                                    <a:cubicBezTo>
                                      <a:pt x="7397" y="22699"/>
                                      <a:pt x="7369" y="22747"/>
                                      <a:pt x="7351" y="22799"/>
                                    </a:cubicBezTo>
                                    <a:cubicBezTo>
                                      <a:pt x="7340" y="22831"/>
                                      <a:pt x="7327" y="22871"/>
                                      <a:pt x="7331" y="22905"/>
                                    </a:cubicBezTo>
                                    <a:cubicBezTo>
                                      <a:pt x="7334" y="22932"/>
                                      <a:pt x="7357" y="22951"/>
                                      <a:pt x="7383" y="22956"/>
                                    </a:cubicBezTo>
                                    <a:cubicBezTo>
                                      <a:pt x="7415" y="22962"/>
                                      <a:pt x="7454" y="22955"/>
                                      <a:pt x="7487" y="22954"/>
                                    </a:cubicBezTo>
                                  </a:path>
                                  <a:path w="9402" h="1567">
                                    <a:moveTo>
                                      <a:pt x="7947" y="22389"/>
                                    </a:moveTo>
                                    <a:cubicBezTo>
                                      <a:pt x="7945" y="22416"/>
                                      <a:pt x="7939" y="22445"/>
                                      <a:pt x="7932" y="22471"/>
                                    </a:cubicBezTo>
                                    <a:cubicBezTo>
                                      <a:pt x="7920" y="22517"/>
                                      <a:pt x="7908" y="22563"/>
                                      <a:pt x="7898" y="22610"/>
                                    </a:cubicBezTo>
                                    <a:cubicBezTo>
                                      <a:pt x="7881" y="22688"/>
                                      <a:pt x="7867" y="22769"/>
                                      <a:pt x="7871" y="22849"/>
                                    </a:cubicBezTo>
                                    <a:cubicBezTo>
                                      <a:pt x="7873" y="22877"/>
                                      <a:pt x="7879" y="22905"/>
                                      <a:pt x="7909" y="22915"/>
                                    </a:cubicBezTo>
                                    <a:cubicBezTo>
                                      <a:pt x="7937" y="22925"/>
                                      <a:pt x="7960" y="22909"/>
                                      <a:pt x="7979" y="22889"/>
                                    </a:cubicBezTo>
                                    <a:cubicBezTo>
                                      <a:pt x="8010" y="22856"/>
                                      <a:pt x="8032" y="22810"/>
                                      <a:pt x="8052" y="22771"/>
                                    </a:cubicBezTo>
                                    <a:cubicBezTo>
                                      <a:pt x="8083" y="22711"/>
                                      <a:pt x="8114" y="22646"/>
                                      <a:pt x="8140" y="22584"/>
                                    </a:cubicBezTo>
                                    <a:cubicBezTo>
                                      <a:pt x="8144" y="22572"/>
                                      <a:pt x="8144" y="22567"/>
                                      <a:pt x="8149" y="22579"/>
                                    </a:cubicBezTo>
                                  </a:path>
                                  <a:path w="9402" h="1567">
                                    <a:moveTo>
                                      <a:pt x="8057" y="22703"/>
                                    </a:moveTo>
                                    <a:cubicBezTo>
                                      <a:pt x="8045" y="22721"/>
                                      <a:pt x="8044" y="22741"/>
                                      <a:pt x="8046" y="22765"/>
                                    </a:cubicBezTo>
                                    <a:cubicBezTo>
                                      <a:pt x="8049" y="22798"/>
                                      <a:pt x="8055" y="22831"/>
                                      <a:pt x="8062" y="22863"/>
                                    </a:cubicBezTo>
                                    <a:cubicBezTo>
                                      <a:pt x="8067" y="22888"/>
                                      <a:pt x="8073" y="22915"/>
                                      <a:pt x="8088" y="22936"/>
                                    </a:cubicBezTo>
                                    <a:cubicBezTo>
                                      <a:pt x="8103" y="22955"/>
                                      <a:pt x="8104" y="22963"/>
                                      <a:pt x="8121" y="22959"/>
                                    </a:cubicBezTo>
                                  </a:path>
                                  <a:path w="9402" h="1567">
                                    <a:moveTo>
                                      <a:pt x="8315" y="22511"/>
                                    </a:moveTo>
                                    <a:cubicBezTo>
                                      <a:pt x="8300" y="22498"/>
                                      <a:pt x="8292" y="22508"/>
                                      <a:pt x="8298" y="22474"/>
                                    </a:cubicBezTo>
                                    <a:cubicBezTo>
                                      <a:pt x="8301" y="22455"/>
                                      <a:pt x="8312" y="22421"/>
                                      <a:pt x="8322" y="22405"/>
                                    </a:cubicBezTo>
                                    <a:cubicBezTo>
                                      <a:pt x="8327" y="22391"/>
                                      <a:pt x="8327" y="22387"/>
                                      <a:pt x="8338" y="22385"/>
                                    </a:cubicBezTo>
                                    <a:cubicBezTo>
                                      <a:pt x="8355" y="22398"/>
                                      <a:pt x="8371" y="22413"/>
                                      <a:pt x="8391" y="22422"/>
                                    </a:cubicBezTo>
                                    <a:cubicBezTo>
                                      <a:pt x="8418" y="22435"/>
                                      <a:pt x="8415" y="22431"/>
                                      <a:pt x="8422" y="22465"/>
                                    </a:cubicBezTo>
                                    <a:cubicBezTo>
                                      <a:pt x="8430" y="22503"/>
                                      <a:pt x="8424" y="22548"/>
                                      <a:pt x="8423" y="22586"/>
                                    </a:cubicBezTo>
                                    <a:cubicBezTo>
                                      <a:pt x="8419" y="22701"/>
                                      <a:pt x="8404" y="22816"/>
                                      <a:pt x="8393" y="22931"/>
                                    </a:cubicBezTo>
                                    <a:cubicBezTo>
                                      <a:pt x="8387" y="22997"/>
                                      <a:pt x="8384" y="23064"/>
                                      <a:pt x="8372" y="23129"/>
                                    </a:cubicBezTo>
                                    <a:cubicBezTo>
                                      <a:pt x="8366" y="23164"/>
                                      <a:pt x="8360" y="23177"/>
                                      <a:pt x="8340" y="23199"/>
                                    </a:cubicBezTo>
                                    <a:cubicBezTo>
                                      <a:pt x="8321" y="23183"/>
                                      <a:pt x="8311" y="23173"/>
                                      <a:pt x="8301" y="23144"/>
                                    </a:cubicBezTo>
                                    <a:cubicBezTo>
                                      <a:pt x="8286" y="23101"/>
                                      <a:pt x="8272" y="23034"/>
                                      <a:pt x="8300" y="22993"/>
                                    </a:cubicBezTo>
                                    <a:cubicBezTo>
                                      <a:pt x="8337" y="22939"/>
                                      <a:pt x="8408" y="22907"/>
                                      <a:pt x="8459" y="22873"/>
                                    </a:cubicBezTo>
                                    <a:cubicBezTo>
                                      <a:pt x="8495" y="22852"/>
                                      <a:pt x="8507" y="22845"/>
                                      <a:pt x="8527" y="22826"/>
                                    </a:cubicBezTo>
                                  </a:path>
                                  <a:path w="9402" h="1567">
                                    <a:moveTo>
                                      <a:pt x="6123" y="23099"/>
                                    </a:moveTo>
                                    <a:cubicBezTo>
                                      <a:pt x="6135" y="23099"/>
                                      <a:pt x="6129" y="23100"/>
                                      <a:pt x="6141" y="23100"/>
                                    </a:cubicBezTo>
                                    <a:cubicBezTo>
                                      <a:pt x="6625" y="23106"/>
                                      <a:pt x="7108" y="23114"/>
                                      <a:pt x="7592" y="23121"/>
                                    </a:cubicBezTo>
                                    <a:cubicBezTo>
                                      <a:pt x="7850" y="23125"/>
                                      <a:pt x="8111" y="23115"/>
                                      <a:pt x="8368" y="23133"/>
                                    </a:cubicBezTo>
                                    <a:cubicBezTo>
                                      <a:pt x="8466" y="23140"/>
                                      <a:pt x="8564" y="23146"/>
                                      <a:pt x="8663" y="23147"/>
                                    </a:cubicBezTo>
                                  </a:path>
                                  <a:path w="9402" h="1567">
                                    <a:moveTo>
                                      <a:pt x="6580" y="23384"/>
                                    </a:moveTo>
                                    <a:cubicBezTo>
                                      <a:pt x="6568" y="23377"/>
                                      <a:pt x="6547" y="23373"/>
                                      <a:pt x="6558" y="23349"/>
                                    </a:cubicBezTo>
                                    <a:cubicBezTo>
                                      <a:pt x="6566" y="23331"/>
                                      <a:pt x="6596" y="23319"/>
                                      <a:pt x="6613" y="23313"/>
                                    </a:cubicBezTo>
                                    <a:cubicBezTo>
                                      <a:pt x="6636" y="23306"/>
                                      <a:pt x="6675" y="23301"/>
                                      <a:pt x="6698" y="23310"/>
                                    </a:cubicBezTo>
                                    <a:cubicBezTo>
                                      <a:pt x="6733" y="23325"/>
                                      <a:pt x="6742" y="23376"/>
                                      <a:pt x="6734" y="23409"/>
                                    </a:cubicBezTo>
                                    <a:cubicBezTo>
                                      <a:pt x="6726" y="23445"/>
                                      <a:pt x="6701" y="23482"/>
                                      <a:pt x="6679" y="23511"/>
                                    </a:cubicBezTo>
                                    <a:cubicBezTo>
                                      <a:pt x="6664" y="23531"/>
                                      <a:pt x="6651" y="23544"/>
                                      <a:pt x="6643" y="23567"/>
                                    </a:cubicBezTo>
                                    <a:cubicBezTo>
                                      <a:pt x="6657" y="23575"/>
                                      <a:pt x="6674" y="23582"/>
                                      <a:pt x="6686" y="23594"/>
                                    </a:cubicBezTo>
                                    <a:cubicBezTo>
                                      <a:pt x="6705" y="23613"/>
                                      <a:pt x="6716" y="23640"/>
                                      <a:pt x="6721" y="23666"/>
                                    </a:cubicBezTo>
                                    <a:cubicBezTo>
                                      <a:pt x="6727" y="23698"/>
                                      <a:pt x="6723" y="23727"/>
                                      <a:pt x="6710" y="23756"/>
                                    </a:cubicBezTo>
                                    <a:cubicBezTo>
                                      <a:pt x="6697" y="23786"/>
                                      <a:pt x="6678" y="23807"/>
                                      <a:pt x="6650" y="23824"/>
                                    </a:cubicBezTo>
                                    <a:cubicBezTo>
                                      <a:pt x="6629" y="23837"/>
                                      <a:pt x="6605" y="23843"/>
                                      <a:pt x="6580" y="23841"/>
                                    </a:cubicBezTo>
                                    <a:cubicBezTo>
                                      <a:pt x="6540" y="23837"/>
                                      <a:pt x="6545" y="23800"/>
                                      <a:pt x="6562" y="23777"/>
                                    </a:cubicBezTo>
                                  </a:path>
                                  <a:path w="9402" h="1567">
                                    <a:moveTo>
                                      <a:pt x="6908" y="23395"/>
                                    </a:moveTo>
                                    <a:cubicBezTo>
                                      <a:pt x="6907" y="23379"/>
                                      <a:pt x="6909" y="23373"/>
                                      <a:pt x="6896" y="23377"/>
                                    </a:cubicBezTo>
                                    <a:cubicBezTo>
                                      <a:pt x="6893" y="23410"/>
                                      <a:pt x="6892" y="23444"/>
                                      <a:pt x="6886" y="23477"/>
                                    </a:cubicBezTo>
                                    <a:cubicBezTo>
                                      <a:pt x="6878" y="23521"/>
                                      <a:pt x="6865" y="23565"/>
                                      <a:pt x="6858" y="23609"/>
                                    </a:cubicBezTo>
                                    <a:cubicBezTo>
                                      <a:pt x="6855" y="23628"/>
                                      <a:pt x="6844" y="23667"/>
                                      <a:pt x="6866" y="23679"/>
                                    </a:cubicBezTo>
                                    <a:cubicBezTo>
                                      <a:pt x="6888" y="23691"/>
                                      <a:pt x="6923" y="23682"/>
                                      <a:pt x="6945" y="23676"/>
                                    </a:cubicBezTo>
                                    <a:cubicBezTo>
                                      <a:pt x="6978" y="23667"/>
                                      <a:pt x="7011" y="23657"/>
                                      <a:pt x="7042" y="23645"/>
                                    </a:cubicBezTo>
                                    <a:cubicBezTo>
                                      <a:pt x="7049" y="23642"/>
                                      <a:pt x="7056" y="23640"/>
                                      <a:pt x="7063" y="23637"/>
                                    </a:cubicBezTo>
                                  </a:path>
                                  <a:path w="9402" h="1567">
                                    <a:moveTo>
                                      <a:pt x="7026" y="23414"/>
                                    </a:moveTo>
                                    <a:cubicBezTo>
                                      <a:pt x="7006" y="23438"/>
                                      <a:pt x="6989" y="23467"/>
                                      <a:pt x="6984" y="23498"/>
                                    </a:cubicBezTo>
                                    <a:cubicBezTo>
                                      <a:pt x="6976" y="23548"/>
                                      <a:pt x="6972" y="23601"/>
                                      <a:pt x="6965" y="23652"/>
                                    </a:cubicBezTo>
                                    <a:cubicBezTo>
                                      <a:pt x="6958" y="23700"/>
                                      <a:pt x="6953" y="23747"/>
                                      <a:pt x="6948" y="23795"/>
                                    </a:cubicBezTo>
                                    <a:cubicBezTo>
                                      <a:pt x="6945" y="23817"/>
                                      <a:pt x="6944" y="23823"/>
                                      <a:pt x="6959" y="23837"/>
                                    </a:cubicBezTo>
                                  </a:path>
                                  <a:path w="9402" h="1567">
                                    <a:moveTo>
                                      <a:pt x="7197" y="23470"/>
                                    </a:moveTo>
                                    <a:cubicBezTo>
                                      <a:pt x="7217" y="23458"/>
                                      <a:pt x="7206" y="23486"/>
                                      <a:pt x="7206" y="23508"/>
                                    </a:cubicBezTo>
                                    <a:cubicBezTo>
                                      <a:pt x="7206" y="23539"/>
                                      <a:pt x="7204" y="23570"/>
                                      <a:pt x="7200" y="23601"/>
                                    </a:cubicBezTo>
                                    <a:cubicBezTo>
                                      <a:pt x="7197" y="23621"/>
                                      <a:pt x="7197" y="23632"/>
                                      <a:pt x="7202" y="23652"/>
                                    </a:cubicBezTo>
                                    <a:cubicBezTo>
                                      <a:pt x="7225" y="23652"/>
                                      <a:pt x="7242" y="23649"/>
                                      <a:pt x="7264" y="23642"/>
                                    </a:cubicBezTo>
                                    <a:cubicBezTo>
                                      <a:pt x="7290" y="23634"/>
                                      <a:pt x="7313" y="23626"/>
                                      <a:pt x="7341" y="23627"/>
                                    </a:cubicBezTo>
                                    <a:cubicBezTo>
                                      <a:pt x="7367" y="23628"/>
                                      <a:pt x="7372" y="23649"/>
                                      <a:pt x="7374" y="23672"/>
                                    </a:cubicBezTo>
                                    <a:cubicBezTo>
                                      <a:pt x="7376" y="23706"/>
                                      <a:pt x="7363" y="23739"/>
                                      <a:pt x="7344" y="23767"/>
                                    </a:cubicBezTo>
                                    <a:cubicBezTo>
                                      <a:pt x="7322" y="23798"/>
                                      <a:pt x="7293" y="23823"/>
                                      <a:pt x="7259" y="23841"/>
                                    </a:cubicBezTo>
                                    <a:cubicBezTo>
                                      <a:pt x="7231" y="23855"/>
                                      <a:pt x="7195" y="23862"/>
                                      <a:pt x="7166" y="23848"/>
                                    </a:cubicBezTo>
                                    <a:cubicBezTo>
                                      <a:pt x="7149" y="23835"/>
                                      <a:pt x="7143" y="23830"/>
                                      <a:pt x="7137" y="23815"/>
                                    </a:cubicBezTo>
                                  </a:path>
                                  <a:path w="9402" h="1567">
                                    <a:moveTo>
                                      <a:pt x="7207" y="23465"/>
                                    </a:moveTo>
                                    <a:cubicBezTo>
                                      <a:pt x="7217" y="23438"/>
                                      <a:pt x="7220" y="23423"/>
                                      <a:pt x="7247" y="23415"/>
                                    </a:cubicBezTo>
                                    <a:cubicBezTo>
                                      <a:pt x="7278" y="23405"/>
                                      <a:pt x="7313" y="23405"/>
                                      <a:pt x="7345" y="23399"/>
                                    </a:cubicBezTo>
                                    <a:cubicBezTo>
                                      <a:pt x="7385" y="23391"/>
                                      <a:pt x="7423" y="23390"/>
                                      <a:pt x="7463" y="23380"/>
                                    </a:cubicBezTo>
                                  </a:path>
                                  <a:path w="9402" h="1567">
                                    <a:moveTo>
                                      <a:pt x="7641" y="23663"/>
                                    </a:moveTo>
                                    <a:cubicBezTo>
                                      <a:pt x="7662" y="23656"/>
                                      <a:pt x="7648" y="23660"/>
                                      <a:pt x="7646" y="23692"/>
                                    </a:cubicBezTo>
                                    <a:cubicBezTo>
                                      <a:pt x="7644" y="23719"/>
                                      <a:pt x="7642" y="23747"/>
                                      <a:pt x="7641" y="23774"/>
                                    </a:cubicBezTo>
                                    <a:cubicBezTo>
                                      <a:pt x="7640" y="23802"/>
                                      <a:pt x="7637" y="23816"/>
                                      <a:pt x="7651" y="23838"/>
                                    </a:cubicBezTo>
                                    <a:cubicBezTo>
                                      <a:pt x="7678" y="23835"/>
                                      <a:pt x="7691" y="23822"/>
                                      <a:pt x="7710" y="23803"/>
                                    </a:cubicBezTo>
                                    <a:cubicBezTo>
                                      <a:pt x="7742" y="23773"/>
                                      <a:pt x="7768" y="23739"/>
                                      <a:pt x="7798" y="23707"/>
                                    </a:cubicBezTo>
                                    <a:cubicBezTo>
                                      <a:pt x="7818" y="23686"/>
                                      <a:pt x="7832" y="23664"/>
                                      <a:pt x="7859" y="23658"/>
                                    </a:cubicBezTo>
                                    <a:cubicBezTo>
                                      <a:pt x="7857" y="23685"/>
                                      <a:pt x="7853" y="23706"/>
                                      <a:pt x="7844" y="23732"/>
                                    </a:cubicBezTo>
                                    <a:cubicBezTo>
                                      <a:pt x="7834" y="23761"/>
                                      <a:pt x="7824" y="23791"/>
                                      <a:pt x="7822" y="23822"/>
                                    </a:cubicBezTo>
                                    <a:cubicBezTo>
                                      <a:pt x="7822" y="23827"/>
                                      <a:pt x="7822" y="23831"/>
                                      <a:pt x="7822" y="23836"/>
                                    </a:cubicBezTo>
                                    <a:cubicBezTo>
                                      <a:pt x="7847" y="23842"/>
                                      <a:pt x="7854" y="23845"/>
                                      <a:pt x="7880" y="23829"/>
                                    </a:cubicBezTo>
                                    <a:cubicBezTo>
                                      <a:pt x="7915" y="23808"/>
                                      <a:pt x="7946" y="23779"/>
                                      <a:pt x="7977" y="23753"/>
                                    </a:cubicBezTo>
                                    <a:cubicBezTo>
                                      <a:pt x="7998" y="23735"/>
                                      <a:pt x="8010" y="23723"/>
                                      <a:pt x="8037" y="23725"/>
                                    </a:cubicBezTo>
                                    <a:cubicBezTo>
                                      <a:pt x="8041" y="23749"/>
                                      <a:pt x="8045" y="23774"/>
                                      <a:pt x="8047" y="23798"/>
                                    </a:cubicBezTo>
                                    <a:cubicBezTo>
                                      <a:pt x="8049" y="23815"/>
                                      <a:pt x="8053" y="23831"/>
                                      <a:pt x="8057" y="23848"/>
                                    </a:cubicBezTo>
                                  </a:path>
                                  <a:path w="9402" h="1567">
                                    <a:moveTo>
                                      <a:pt x="9198" y="23028"/>
                                    </a:moveTo>
                                    <a:cubicBezTo>
                                      <a:pt x="9192" y="23007"/>
                                      <a:pt x="9190" y="22999"/>
                                      <a:pt x="9190" y="22984"/>
                                    </a:cubicBezTo>
                                    <a:cubicBezTo>
                                      <a:pt x="9224" y="22984"/>
                                      <a:pt x="9258" y="22986"/>
                                      <a:pt x="9292" y="22988"/>
                                    </a:cubicBezTo>
                                    <a:cubicBezTo>
                                      <a:pt x="9320" y="22990"/>
                                      <a:pt x="9349" y="22990"/>
                                      <a:pt x="9376" y="22989"/>
                                    </a:cubicBezTo>
                                    <a:cubicBezTo>
                                      <a:pt x="9380" y="22989"/>
                                      <a:pt x="9385" y="22989"/>
                                      <a:pt x="9389" y="22989"/>
                                    </a:cubicBezTo>
                                  </a:path>
                                  <a:path w="9402" h="1567">
                                    <a:moveTo>
                                      <a:pt x="9195" y="23137"/>
                                    </a:moveTo>
                                    <a:cubicBezTo>
                                      <a:pt x="9190" y="23138"/>
                                      <a:pt x="9186" y="23138"/>
                                      <a:pt x="9181" y="23139"/>
                                    </a:cubicBezTo>
                                    <a:cubicBezTo>
                                      <a:pt x="9206" y="23137"/>
                                      <a:pt x="9232" y="23132"/>
                                      <a:pt x="9257" y="23129"/>
                                    </a:cubicBezTo>
                                    <a:cubicBezTo>
                                      <a:pt x="9300" y="23125"/>
                                      <a:pt x="9344" y="23120"/>
                                      <a:pt x="9387" y="23119"/>
                                    </a:cubicBezTo>
                                    <a:cubicBezTo>
                                      <a:pt x="9413" y="23119"/>
                                      <a:pt x="9421" y="23119"/>
                                      <a:pt x="9438" y="23120"/>
                                    </a:cubicBezTo>
                                  </a:path>
                                  <a:path w="9402" h="1567">
                                    <a:moveTo>
                                      <a:pt x="10185" y="23118"/>
                                    </a:moveTo>
                                    <a:cubicBezTo>
                                      <a:pt x="10178" y="23114"/>
                                      <a:pt x="10173" y="23111"/>
                                      <a:pt x="10194" y="23072"/>
                                    </a:cubicBezTo>
                                    <a:cubicBezTo>
                                      <a:pt x="10222" y="23018"/>
                                      <a:pt x="10256" y="22966"/>
                                      <a:pt x="10289" y="22915"/>
                                    </a:cubicBezTo>
                                    <a:cubicBezTo>
                                      <a:pt x="10333" y="22848"/>
                                      <a:pt x="10377" y="22780"/>
                                      <a:pt x="10425" y="22716"/>
                                    </a:cubicBezTo>
                                    <a:cubicBezTo>
                                      <a:pt x="10455" y="22677"/>
                                      <a:pt x="10484" y="22636"/>
                                      <a:pt x="10518" y="22600"/>
                                    </a:cubicBezTo>
                                    <a:cubicBezTo>
                                      <a:pt x="10509" y="22646"/>
                                      <a:pt x="10496" y="22687"/>
                                      <a:pt x="10480" y="22732"/>
                                    </a:cubicBezTo>
                                    <a:cubicBezTo>
                                      <a:pt x="10447" y="22829"/>
                                      <a:pt x="10418" y="22928"/>
                                      <a:pt x="10396" y="23028"/>
                                    </a:cubicBezTo>
                                    <a:cubicBezTo>
                                      <a:pt x="10382" y="23094"/>
                                      <a:pt x="10368" y="23161"/>
                                      <a:pt x="10362" y="23228"/>
                                    </a:cubicBezTo>
                                    <a:cubicBezTo>
                                      <a:pt x="10361" y="23244"/>
                                      <a:pt x="10360" y="23239"/>
                                      <a:pt x="10368" y="23253"/>
                                    </a:cubicBezTo>
                                  </a:path>
                                  <a:path w="9402" h="1567">
                                    <a:moveTo>
                                      <a:pt x="10696" y="22654"/>
                                    </a:moveTo>
                                    <a:cubicBezTo>
                                      <a:pt x="10694" y="22687"/>
                                      <a:pt x="10685" y="22715"/>
                                      <a:pt x="10678" y="22747"/>
                                    </a:cubicBezTo>
                                    <a:cubicBezTo>
                                      <a:pt x="10667" y="22797"/>
                                      <a:pt x="10652" y="22847"/>
                                      <a:pt x="10639" y="22897"/>
                                    </a:cubicBezTo>
                                    <a:cubicBezTo>
                                      <a:pt x="10631" y="22929"/>
                                      <a:pt x="10621" y="22964"/>
                                      <a:pt x="10623" y="22997"/>
                                    </a:cubicBezTo>
                                    <a:cubicBezTo>
                                      <a:pt x="10624" y="23021"/>
                                      <a:pt x="10645" y="23019"/>
                                      <a:pt x="10664" y="23019"/>
                                    </a:cubicBezTo>
                                    <a:cubicBezTo>
                                      <a:pt x="10694" y="23020"/>
                                      <a:pt x="10725" y="23017"/>
                                      <a:pt x="10754" y="23011"/>
                                    </a:cubicBezTo>
                                    <a:cubicBezTo>
                                      <a:pt x="10784" y="23004"/>
                                      <a:pt x="10814" y="23005"/>
                                      <a:pt x="10844" y="22999"/>
                                    </a:cubicBezTo>
                                  </a:path>
                                  <a:path w="9402" h="1567">
                                    <a:moveTo>
                                      <a:pt x="10840" y="22830"/>
                                    </a:moveTo>
                                    <a:cubicBezTo>
                                      <a:pt x="10815" y="22830"/>
                                      <a:pt x="10809" y="22838"/>
                                      <a:pt x="10799" y="22863"/>
                                    </a:cubicBezTo>
                                    <a:cubicBezTo>
                                      <a:pt x="10781" y="22907"/>
                                      <a:pt x="10769" y="22956"/>
                                      <a:pt x="10754" y="23002"/>
                                    </a:cubicBezTo>
                                    <a:cubicBezTo>
                                      <a:pt x="10735" y="23059"/>
                                      <a:pt x="10707" y="23123"/>
                                      <a:pt x="10698" y="23183"/>
                                    </a:cubicBezTo>
                                    <a:cubicBezTo>
                                      <a:pt x="10698" y="23205"/>
                                      <a:pt x="10698" y="23209"/>
                                      <a:pt x="10698" y="23222"/>
                                    </a:cubicBezTo>
                                  </a:path>
                                  <a:path w="9402" h="1567">
                                    <a:moveTo>
                                      <a:pt x="11191" y="22740"/>
                                    </a:moveTo>
                                    <a:cubicBezTo>
                                      <a:pt x="11195" y="22717"/>
                                      <a:pt x="11202" y="22692"/>
                                      <a:pt x="11184" y="22672"/>
                                    </a:cubicBezTo>
                                    <a:cubicBezTo>
                                      <a:pt x="11170" y="22656"/>
                                      <a:pt x="11142" y="22651"/>
                                      <a:pt x="11122" y="22655"/>
                                    </a:cubicBezTo>
                                    <a:cubicBezTo>
                                      <a:pt x="11083" y="22663"/>
                                      <a:pt x="11064" y="22705"/>
                                      <a:pt x="11061" y="22741"/>
                                    </a:cubicBezTo>
                                    <a:cubicBezTo>
                                      <a:pt x="11058" y="22777"/>
                                      <a:pt x="11062" y="22811"/>
                                      <a:pt x="11075" y="22845"/>
                                    </a:cubicBezTo>
                                    <a:cubicBezTo>
                                      <a:pt x="11108" y="22931"/>
                                      <a:pt x="11136" y="23010"/>
                                      <a:pt x="11135" y="23104"/>
                                    </a:cubicBezTo>
                                    <a:cubicBezTo>
                                      <a:pt x="11135" y="23138"/>
                                      <a:pt x="11131" y="23177"/>
                                      <a:pt x="11113" y="23207"/>
                                    </a:cubicBezTo>
                                    <a:cubicBezTo>
                                      <a:pt x="11099" y="23230"/>
                                      <a:pt x="11076" y="23245"/>
                                      <a:pt x="11049" y="23248"/>
                                    </a:cubicBezTo>
                                    <a:cubicBezTo>
                                      <a:pt x="11014" y="23252"/>
                                      <a:pt x="10983" y="23227"/>
                                      <a:pt x="10970" y="23196"/>
                                    </a:cubicBezTo>
                                    <a:cubicBezTo>
                                      <a:pt x="10957" y="23165"/>
                                      <a:pt x="10966" y="23127"/>
                                      <a:pt x="10984" y="23101"/>
                                    </a:cubicBezTo>
                                    <a:cubicBezTo>
                                      <a:pt x="11015" y="23056"/>
                                      <a:pt x="11060" y="23018"/>
                                      <a:pt x="11098" y="22980"/>
                                    </a:cubicBezTo>
                                    <a:cubicBezTo>
                                      <a:pt x="11141" y="22937"/>
                                      <a:pt x="11184" y="22893"/>
                                      <a:pt x="11210" y="22837"/>
                                    </a:cubicBezTo>
                                    <a:cubicBezTo>
                                      <a:pt x="11225" y="22805"/>
                                      <a:pt x="11240" y="22750"/>
                                      <a:pt x="11230" y="22714"/>
                                    </a:cubicBezTo>
                                    <a:cubicBezTo>
                                      <a:pt x="11224" y="22694"/>
                                      <a:pt x="11202" y="22670"/>
                                      <a:pt x="11181" y="22664"/>
                                    </a:cubicBezTo>
                                    <a:cubicBezTo>
                                      <a:pt x="11171" y="22664"/>
                                      <a:pt x="11167" y="22664"/>
                                      <a:pt x="11160" y="22664"/>
                                    </a:cubicBezTo>
                                  </a:path>
                                  <a:path w="9402" h="1567">
                                    <a:moveTo>
                                      <a:pt x="11730" y="22633"/>
                                    </a:moveTo>
                                    <a:cubicBezTo>
                                      <a:pt x="11735" y="22660"/>
                                      <a:pt x="11726" y="22689"/>
                                      <a:pt x="11722" y="22718"/>
                                    </a:cubicBezTo>
                                    <a:cubicBezTo>
                                      <a:pt x="11713" y="22777"/>
                                      <a:pt x="11699" y="22835"/>
                                      <a:pt x="11684" y="22892"/>
                                    </a:cubicBezTo>
                                    <a:cubicBezTo>
                                      <a:pt x="11669" y="22951"/>
                                      <a:pt x="11652" y="23010"/>
                                      <a:pt x="11634" y="23068"/>
                                    </a:cubicBezTo>
                                    <a:cubicBezTo>
                                      <a:pt x="11624" y="23102"/>
                                      <a:pt x="11611" y="23138"/>
                                      <a:pt x="11607" y="23173"/>
                                    </a:cubicBezTo>
                                    <a:cubicBezTo>
                                      <a:pt x="11605" y="23189"/>
                                      <a:pt x="11606" y="23168"/>
                                      <a:pt x="11608" y="23152"/>
                                    </a:cubicBezTo>
                                  </a:path>
                                  <a:path w="9402" h="1567">
                                    <a:moveTo>
                                      <a:pt x="11769" y="22677"/>
                                    </a:moveTo>
                                    <a:cubicBezTo>
                                      <a:pt x="11778" y="22690"/>
                                      <a:pt x="11786" y="22700"/>
                                      <a:pt x="11790" y="22721"/>
                                    </a:cubicBezTo>
                                    <a:cubicBezTo>
                                      <a:pt x="11806" y="22798"/>
                                      <a:pt x="11809" y="22877"/>
                                      <a:pt x="11824" y="22954"/>
                                    </a:cubicBezTo>
                                    <a:cubicBezTo>
                                      <a:pt x="11832" y="22996"/>
                                      <a:pt x="11845" y="23041"/>
                                      <a:pt x="11866" y="23079"/>
                                    </a:cubicBezTo>
                                    <a:cubicBezTo>
                                      <a:pt x="11879" y="23102"/>
                                      <a:pt x="11895" y="23129"/>
                                      <a:pt x="11922" y="23133"/>
                                    </a:cubicBezTo>
                                    <a:cubicBezTo>
                                      <a:pt x="11953" y="23137"/>
                                      <a:pt x="11968" y="23095"/>
                                      <a:pt x="11978" y="23074"/>
                                    </a:cubicBezTo>
                                    <a:cubicBezTo>
                                      <a:pt x="12004" y="23021"/>
                                      <a:pt x="12020" y="22961"/>
                                      <a:pt x="12036" y="22905"/>
                                    </a:cubicBezTo>
                                    <a:cubicBezTo>
                                      <a:pt x="12053" y="22847"/>
                                      <a:pt x="12068" y="22788"/>
                                      <a:pt x="12086" y="22730"/>
                                    </a:cubicBezTo>
                                    <a:cubicBezTo>
                                      <a:pt x="12097" y="22696"/>
                                      <a:pt x="12104" y="22662"/>
                                      <a:pt x="12129" y="22640"/>
                                    </a:cubicBezTo>
                                    <a:cubicBezTo>
                                      <a:pt x="12134" y="22636"/>
                                      <a:pt x="12139" y="22632"/>
                                      <a:pt x="12144" y="22628"/>
                                    </a:cubicBezTo>
                                  </a:path>
                                  <a:path w="9402" h="1567">
                                    <a:moveTo>
                                      <a:pt x="9993" y="23451"/>
                                    </a:moveTo>
                                    <a:cubicBezTo>
                                      <a:pt x="9977" y="23449"/>
                                      <a:pt x="9963" y="23448"/>
                                      <a:pt x="9947" y="23446"/>
                                    </a:cubicBezTo>
                                    <a:cubicBezTo>
                                      <a:pt x="9934" y="23445"/>
                                      <a:pt x="9921" y="23443"/>
                                      <a:pt x="9908" y="23442"/>
                                    </a:cubicBezTo>
                                    <a:cubicBezTo>
                                      <a:pt x="10483" y="23442"/>
                                      <a:pt x="11059" y="23452"/>
                                      <a:pt x="11633" y="23428"/>
                                    </a:cubicBezTo>
                                    <a:cubicBezTo>
                                      <a:pt x="11811" y="23420"/>
                                      <a:pt x="11988" y="23430"/>
                                      <a:pt x="12166" y="23421"/>
                                    </a:cubicBezTo>
                                    <a:cubicBezTo>
                                      <a:pt x="12277" y="23415"/>
                                      <a:pt x="12388" y="23412"/>
                                      <a:pt x="12499" y="23408"/>
                                    </a:cubicBezTo>
                                  </a:path>
                                  <a:path w="9402" h="1567">
                                    <a:moveTo>
                                      <a:pt x="9870" y="23575"/>
                                    </a:moveTo>
                                    <a:cubicBezTo>
                                      <a:pt x="9838" y="23575"/>
                                      <a:pt x="9824" y="23575"/>
                                      <a:pt x="9792" y="23576"/>
                                    </a:cubicBezTo>
                                    <a:cubicBezTo>
                                      <a:pt x="9825" y="23576"/>
                                      <a:pt x="9857" y="23576"/>
                                      <a:pt x="9890" y="23577"/>
                                    </a:cubicBezTo>
                                    <a:cubicBezTo>
                                      <a:pt x="10247" y="23583"/>
                                      <a:pt x="10604" y="23577"/>
                                      <a:pt x="10961" y="23577"/>
                                    </a:cubicBezTo>
                                    <a:cubicBezTo>
                                      <a:pt x="11165" y="23577"/>
                                      <a:pt x="11370" y="23568"/>
                                      <a:pt x="11574" y="23563"/>
                                    </a:cubicBezTo>
                                    <a:cubicBezTo>
                                      <a:pt x="11680" y="23561"/>
                                      <a:pt x="11785" y="23554"/>
                                      <a:pt x="11891" y="23550"/>
                                    </a:cubicBezTo>
                                    <a:cubicBezTo>
                                      <a:pt x="12005" y="23546"/>
                                      <a:pt x="12120" y="23546"/>
                                      <a:pt x="12234" y="23542"/>
                                    </a:cubicBezTo>
                                    <a:cubicBezTo>
                                      <a:pt x="12325" y="23539"/>
                                      <a:pt x="12416" y="23537"/>
                                      <a:pt x="12507" y="23534"/>
                                    </a:cubicBezTo>
                                    <a:cubicBezTo>
                                      <a:pt x="12528" y="23533"/>
                                      <a:pt x="12548" y="23532"/>
                                      <a:pt x="12569" y="23532"/>
                                    </a:cubicBezTo>
                                  </a:path>
                                </a:pathLst>
                              </a:custGeom>
                              <a:noFill/>
                              <a:ln cap="rnd" w="19080">
                                <a:solidFill>
                                  <a:srgbClr val="548dd4"/>
                                </a:solidFill>
                                <a:round/>
                              </a:ln>
                            </wps:spPr>
                            <wps:style>
                              <a:lnRef idx="0"/>
                              <a:fillRef idx="0"/>
                              <a:effectRef idx="0"/>
                              <a:fontRef idx="minor"/>
                            </wps:style>
                            <wps:bodyPr/>
                          </wps:wsp>
                        </a:graphicData>
                      </a:graphic>
                    </wp:anchor>
                  </w:drawing>
                </mc:Choice>
                <mc:Fallback>
                  <w:pict>
                    <v:shape id="shape_0" coordorigin="3168,22291" coordsize="9402,1567" path="m3364,22618c3368,22605,3369,22601,3368,22592c3363,22627,3357,22663,3351,22698c3340,22762,3330,22826,3320,22890c3309,22959,3296,23027,3285,23096c3277,23145,3267,23194,3260,23244c3253,23293,3257,23268,3261,23238em3205,22549c3192,22544,3180,22541,3168,22535c3197,22535,3226,22537,3255,22538c3304,22540,3353,22541,3402,22539c3440,22537,3479,22531,3517,22528c3533,22527,3536,22527,3546,22527em3176,22928c3197,22945,3216,22942,3243,22945c3284,22950,3330,22955,3372,22949c3413,22943,3453,22935,3494,22924em3886,22890c3884,22885,3881,22880,3879,22875c3906,22864,3931,22865,3960,22863c4001,22860,4039,22851,4079,22848c4086,22848,4093,22848,4100,22848em3873,22997c3867,22999,3862,23000,3856,23002c3886,23005,3916,23004,3946,23004c3991,23004,4036,23008,4081,23010c4090,23010,4099,23011,4108,23011em4699,22341c4699,22327,4699,22323,4696,22315c4692,22342,4688,22368,4686,22396c4682,22454,4679,22511,4673,22569c4667,22631,4662,22691,4662,22754c4662,22783,4668,22797,4674,22822c4707,22806,4720,22794,4742,22758c4784,22691,4819,22612,4873,22553c4885,22543,4886,22539,4896,22541c4903,22582,4900,22615,4896,22656c4893,22695,4880,22748,4910,22770c4936,22744,4951,22723,4968,22687c5013,22589,5033,22472,5089,22380c5112,22342,5109,22376,5121,22391em4583,23029c4571,23029,4566,23029,4557,23029c4582,23029,4606,23030,4631,23030c4686,23030,4741,23030,4796,23026c4852,23022,4908,23014,4964,23016c4991,23019,4999,23019,5015,23025em4834,23264c4812,23248,4803,23256,4785,23273c4770,23287,4762,23301,4760,23322c4757,23346,4763,23366,4770,23389c4778,23415,4788,23441,4791,23468c4793,23486,4794,23514,4782,23529c4769,23544,4748,23544,4730,23544c4699,23544,4674,23537,4645,23528em5476,22980c5486,22962,5499,22966,5522,22962c5548,22958,5575,22956,5601,22953c5614,22950,5618,22949,5627,22948em5478,23082c5467,23087,5464,23090,5456,23087c5478,23087,5499,23084,5521,23083c5554,23082,5582,23073,5616,23073c5623,23073,5629,23073,5636,23073em6570,22295c6557,22307,6556,22301,6549,22329c6541,22359,6535,22389,6529,22419c6525,22437,6511,22477,6519,22496c6528,22518,6544,22517,6567,22514c6594,22511,6616,22499,6644,22499c6674,22498,6686,22509,6697,22538c6709,22571,6708,22614,6703,22649c6696,22697,6679,22740,6655,22781c6628,22827,6591,22867,6543,22891c6521,22902,6476,22916,6451,22907c6429,22899,6439,22844,6440,22829em6605,22337c6592,22321,6589,22316,6580,22306c6616,22306,6653,22305,6689,22305c6714,22305,6736,22304,6761,22302em6843,22688c6836,22653,6858,22636,6878,22605c6907,22560,6942,22518,6972,22474c6995,22440,7019,22407,7043,22373c7053,22359,7055,22354,7064,22347c7064,22380,7058,22406,7050,22438c7036,22494,7019,22549,7007,22605c6995,22660,6982,22718,6978,22774c6975,22814,6974,22855,6973,22896c6973,22915,6973,22919,6974,22931em7129,22832c7144,22858,7135,22874,7131,22904c7126,22938,7124,22977,7116,23010c7109,23025,7107,23029,7109,23040em7360,22499c7376,22468,7383,22448,7420,22443c7440,22440,7459,22442,7474,22458c7489,22474,7485,22501,7481,22521c7471,22566,7441,22608,7421,22649c7397,22699,7369,22747,7351,22799c7340,22831,7327,22871,7331,22905c7334,22932,7357,22951,7383,22956c7415,22962,7454,22955,7487,22954em7947,22389c7945,22416,7939,22445,7932,22471c7920,22517,7908,22563,7898,22610c7881,22688,7867,22769,7871,22849c7873,22877,7879,22905,7909,22915c7937,22925,7960,22909,7979,22889c8010,22856,8032,22810,8052,22771c8083,22711,8114,22646,8140,22584c8144,22572,8144,22567,8149,22579em8057,22703c8045,22721,8044,22741,8046,22765c8049,22798,8055,22831,8062,22863c8067,22888,8073,22915,8088,22936c8103,22955,8104,22963,8121,22959em8315,22511c8300,22498,8292,22508,8298,22474c8301,22455,8312,22421,8322,22405c8327,22391,8327,22387,8338,22385c8355,22398,8371,22413,8391,22422c8418,22435,8415,22431,8422,22465c8430,22503,8424,22548,8423,22586c8419,22701,8404,22816,8393,22931c8387,22997,8384,23064,8372,23129c8366,23164,8360,23177,8340,23199c8321,23183,8311,23173,8301,23144c8286,23101,8272,23034,8300,22993c8337,22939,8408,22907,8459,22873c8495,22852,8507,22845,8527,22826em6123,23099c6135,23099,6129,23100,6141,23100c6625,23106,7108,23114,7592,23121c7850,23125,8111,23115,8368,23133c8466,23140,8564,23146,8663,23147em6580,23384c6568,23377,6547,23373,6558,23349c6566,23331,6596,23319,6613,23313c6636,23306,6675,23301,6698,23310c6733,23325,6742,23376,6734,23409c6726,23445,6701,23482,6679,23511c6664,23531,6651,23544,6643,23567c6657,23575,6674,23582,6686,23594c6705,23613,6716,23640,6721,23666c6727,23698,6723,23727,6710,23756c6697,23786,6678,23807,6650,23824c6629,23837,6605,23843,6580,23841c6540,23837,6545,23800,6562,23777em6908,23395c6907,23379,6909,23373,6896,23377c6893,23410,6892,23444,6886,23477c6878,23521,6865,23565,6858,23609c6855,23628,6844,23667,6866,23679c6888,23691,6923,23682,6945,23676c6978,23667,7011,23657,7042,23645c7049,23642,7056,23640,7063,23637em7026,23414c7006,23438,6989,23467,6984,23498c6976,23548,6972,23601,6965,23652c6958,23700,6953,23747,6948,23795c6945,23817,6944,23823,6959,23837em7197,23470c7217,23458,7206,23486,7206,23508c7206,23539,7204,23570,7200,23601c7197,23621,7197,23632,7202,23652c7225,23652,7242,23649,7264,23642c7290,23634,7313,23626,7341,23627c7367,23628,7372,23649,7374,23672c7376,23706,7363,23739,7344,23767c7322,23798,7293,23823,7259,23841c7231,23855,7195,23862,7166,23848c7149,23835,7143,23830,7137,23815em7207,23465c7217,23438,7220,23423,7247,23415c7278,23405,7313,23405,7345,23399c7385,23391,7423,23390,7463,23380em7641,23663c7662,23656,7648,23660,7646,23692c7644,23719,7642,23747,7641,23774c7640,23802,7637,23816,7651,23838c7678,23835,7691,23822,7710,23803c7742,23773,7768,23739,7798,23707c7818,23686,7832,23664,7859,23658c7857,23685,7853,23706,7844,23732c7834,23761,7824,23791,7822,23822c7822,23827,7822,23831,7822,23836c7847,23842,7854,23845,7880,23829c7915,23808,7946,23779,7977,23753c7998,23735,8010,23723,8037,23725c8041,23749,8045,23774,8047,23798c8049,23815,8053,23831,8057,23848em9198,23028c9192,23007,9190,22999,9190,22984c9224,22984,9258,22986,9292,22988c9320,22990,9349,22990,9376,22989c9380,22989,9385,22989,9389,22989em9195,23137c9190,23138,9186,23138,9181,23139c9206,23137,9232,23132,9257,23129c9300,23125,9344,23120,9387,23119c9413,23119,9421,23119,9438,23120em10185,23118c10178,23114,10173,23111,10194,23072c10222,23018,10256,22966,10289,22915c10333,22848,10377,22780,10425,22716c10455,22677,10484,22636,10518,22600c10509,22646,10496,22687,10480,22732c10447,22829,10418,22928,10396,23028c10382,23094,10368,23161,10362,23228c10361,23244,10360,23239,10368,23253em10696,22654c10694,22687,10685,22715,10678,22747c10667,22797,10652,22847,10639,22897c10631,22929,10621,22964,10623,22997c10624,23021,10645,23019,10664,23019c10694,23020,10725,23017,10754,23011c10784,23004,10814,23005,10844,22999em10840,22830c10815,22830,10809,22838,10799,22863c10781,22907,10769,22956,10754,23002c10735,23059,10707,23123,10698,23183c10698,23205,10698,23209,10698,23222em11191,22740c11195,22717,11202,22692,11184,22672c11170,22656,11142,22651,11122,22655c11083,22663,11064,22705,11061,22741c11058,22777,11062,22811,11075,22845c11108,22931,11136,23010,11135,23104c11135,23138,11131,23177,11113,23207c11099,23230,11076,23245,11049,23248c11014,23252,10983,23227,10970,23196c10957,23165,10966,23127,10984,23101c11015,23056,11060,23018,11098,22980c11141,22937,11184,22893,11210,22837c11225,22805,11240,22750,11230,22714c11224,22694,11202,22670,11181,22664c11171,22664,11167,22664,11160,22664em11730,22633c11735,22660,11726,22689,11722,22718c11713,22777,11699,22835,11684,22892c11669,22951,11652,23010,11634,23068c11624,23102,11611,23138,11607,23173c11605,23189,11606,23168,11608,23152em11769,22677c11778,22690,11786,22700,11790,22721c11806,22798,11809,22877,11824,22954c11832,22996,11845,23041,11866,23079c11879,23102,11895,23129,11922,23133c11953,23137,11968,23095,11978,23074c12004,23021,12020,22961,12036,22905c12053,22847,12068,22788,12086,22730c12097,22696,12104,22662,12129,22640c12134,22636,12139,22632,12144,22628em9993,23451c9977,23449,9963,23448,9947,23446c9934,23445,9921,23443,9908,23442c10483,23442,11059,23452,11633,23428c11811,23420,11988,23430,12166,23421c12277,23415,12388,23412,12499,23408em9870,23575c9838,23575,9824,23575,9792,23576c9825,23576,9857,23576,9890,23577c10247,23583,10604,23577,10961,23577c11165,23577,11370,23568,11574,23563c11680,23561,11785,23554,11891,23550c12005,23546,12120,23546,12234,23542c12325,23539,12416,23537,12507,23534c12528,23533,12548,23532,12569,23532e" stroked="t" o:allowincell="t" style="position:absolute;margin-left:0.6pt;margin-top:1.6pt;width:266.45pt;height:44.4pt;mso-wrap-style:none;v-text-anchor:middle">
                      <v:fill o:detectmouseclick="t" on="false"/>
                      <v:stroke color="#548dd4"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w:charset w:val="00"/>
    <w:family w:val="roman"/>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95"/>
        </w:tabs>
        <w:ind w:left="79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3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01:00Z</dcterms:created>
  <dc:creator>Martin Oberleitner</dc:creator>
  <dc:description/>
  <dc:language>en-US</dc:language>
  <cp:lastModifiedBy>lehrer</cp:lastModifiedBy>
  <cp:lastPrinted>2013-01-10T22:16:00Z</cp:lastPrinted>
  <dcterms:modified xsi:type="dcterms:W3CDTF">2013-01-24T11:01:00Z</dcterms:modified>
  <cp:revision>2</cp:revision>
  <dc:subject/>
  <dc:title>4</dc:title>
</cp:coreProperties>
</file>